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ind w:left="0" w:right="0" w:firstLine="397"/>
        <w:jc w:val="center"/>
        <w:rPr/>
      </w:pPr>
      <w:r>
        <w:rPr>
          <w:rFonts w:cs="B Jadid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عظم</w:t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خطاب</w:t>
      </w:r>
      <w:r>
        <w:rPr>
          <w:rFonts w:cs="Times New Roman"/>
          <w:rtl w:val="true"/>
        </w:rPr>
        <w:t xml:space="preserve">  </w:t>
      </w:r>
      <w:r>
        <w:rPr>
          <w:rFonts w:cs="B Jadid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نه</w:t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ؤلف</w:t>
      </w:r>
      <w:r>
        <w:rPr>
          <w:rFonts w:cs="B Jadid"/>
          <w:rtl w:val="true"/>
          <w:lang w:bidi="fa-IR"/>
        </w:rPr>
        <w:t xml:space="preserve">: </w:t>
      </w:r>
      <w:r>
        <w:rPr>
          <w:rFonts w:cs="B Jadid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حامي</w:t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ترجم</w:t>
      </w:r>
      <w:r>
        <w:rPr>
          <w:rFonts w:cs="B Jadid"/>
          <w:rtl w:val="true"/>
          <w:lang w:bidi="fa-IR"/>
        </w:rPr>
        <w:t xml:space="preserve">: </w:t>
      </w:r>
      <w:r>
        <w:rPr>
          <w:rFonts w:cs="B Jadid"/>
          <w:rtl w:val="true"/>
          <w:lang w:bidi="fa-IR"/>
        </w:rPr>
        <w:t>مو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فاروقي</w:t>
      </w:r>
    </w:p>
    <w:p>
      <w:pPr>
        <w:pStyle w:val="Heading3"/>
        <w:ind w:left="0" w:right="0" w:firstLine="397"/>
        <w:jc w:val="center"/>
        <w:rPr/>
      </w:pPr>
      <w:r>
        <w:rPr>
          <w:rFonts w:cs="B Jadid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عظم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"/>
        <w:ind w:left="0" w:right="0" w:firstLine="39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397"/>
        <w:jc w:val="left"/>
        <w:rPr>
          <w:sz w:val="32"/>
          <w:szCs w:val="32"/>
        </w:rPr>
      </w:pPr>
      <w:r>
        <w:rPr>
          <w:rFonts w:cs="B Jadid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گ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مترج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فتم</w:t>
      </w:r>
      <w:r>
        <w:rPr>
          <w:rFonts w:cs="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م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ف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و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ن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چ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ور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ش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يس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يع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م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صل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مر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پرا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غ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غ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ا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و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firstLine="397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ير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</w:rPr>
        <w:t>18/4/80</w:t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</w:rPr>
        <w:t>17/4/1422</w:t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مو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انش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زش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لا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ت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تق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rFonts w:cs="Mitra"/>
          <w:b/>
          <w:bCs/>
          <w:sz w:val="28"/>
          <w:szCs w:val="28"/>
          <w:rtl w:val="true"/>
        </w:rPr>
        <w:t>.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دمن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ا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خ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ت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انب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يم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/>
      </w:pP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جاهليت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ز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ه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ق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ف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ه</w:t>
      </w:r>
      <w:r>
        <w:rPr>
          <w:rFonts w:cs="Mitra"/>
          <w:b/>
          <w:bCs/>
          <w:sz w:val="28"/>
          <w:szCs w:val="28"/>
          <w:rtl w:val="true"/>
        </w:rPr>
        <w:t>))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>).</w:t>
      </w:r>
      <w:r>
        <w:rPr>
          <w:rFonts w:cs="Mitra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ا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ك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س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ه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رخ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ط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يش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يش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فذ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يش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ري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و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خ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ا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ت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ي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م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وش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اس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ش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اس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نگ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ي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رز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ارز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بق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ن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ت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ع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 xml:space="preserve">-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cs="Mitra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زم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م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ت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ذ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ل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ش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ف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ان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بود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كشم</w:t>
      </w:r>
      <w:r>
        <w:rPr>
          <w:rFonts w:cs="Mitra"/>
          <w:b/>
          <w:bCs/>
          <w:sz w:val="28"/>
          <w:szCs w:val="28"/>
          <w:rtl w:val="true"/>
        </w:rPr>
        <w:t xml:space="preserve">!!))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؟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ش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ظ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بوده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واد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شرد</w:t>
      </w:r>
      <w:r>
        <w:rPr>
          <w:rFonts w:cs="Mitra"/>
          <w:b/>
          <w:bCs/>
          <w:sz w:val="28"/>
          <w:szCs w:val="28"/>
          <w:rtl w:val="true"/>
        </w:rPr>
        <w:t>.</w:t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ه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ا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ت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ك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1"/>
        <w:ind w:left="0" w:right="0" w:firstLine="397"/>
        <w:jc w:val="left"/>
        <w:rPr/>
      </w:pP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ا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ز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خ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ا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ن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پنه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و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كن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م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ون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م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ست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ن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را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ذ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رس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يز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لباس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مغ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ور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ويس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ي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س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طَهَّرُون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9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Mitra"/>
          <w:b/>
          <w:bCs/>
          <w:sz w:val="28"/>
          <w:szCs w:val="28"/>
          <w:rtl w:val="true"/>
        </w:rPr>
        <w:t xml:space="preserve">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؟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فري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ف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ف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ه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يدم</w:t>
      </w:r>
      <w:r>
        <w:rPr>
          <w:rStyle w:val="FootnoteCharacters"/>
          <w:rStyle w:val="FootnoteAnchor"/>
          <w:rFonts w:cs="Mitra"/>
          <w:b/>
          <w:b/>
          <w:bCs/>
          <w:sz w:val="28"/>
          <w:sz w:val="28"/>
          <w:szCs w:val="28"/>
          <w:rtl w:val="true"/>
        </w:rPr>
        <w:footnoteReference w:id="2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عبه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س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ص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فا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rStyle w:val="FootnoteCharacters"/>
          <w:rStyle w:val="FootnoteAnchor"/>
          <w:rFonts w:cs="Mitra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ست؟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د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>.(</w:t>
      </w:r>
      <w:r>
        <w:rPr>
          <w:rtl w:val="true"/>
        </w:rPr>
        <w:t xml:space="preserve"> </w:t>
      </w:r>
      <w:r>
        <w:rPr>
          <w:rtl w:val="true"/>
        </w:rPr>
        <w:t>این واقعه بعد از وضوء ویا غسل کردن عمر  رضى الله عنه  صورت میگیرد</w:t>
      </w:r>
      <w:r>
        <w:rPr>
          <w:rtl w:val="true"/>
        </w:rPr>
        <w:t>.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ه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ص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ا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ن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ه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كو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خ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ف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</w:rPr>
        <w:t>1</w:t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</w:rPr>
        <w:t>8</w:t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ش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ش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ك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ز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هَ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رستا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ي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ن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م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ف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ك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ب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ع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يا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فرما</w:t>
      </w:r>
      <w:r>
        <w:rPr>
          <w:rFonts w:cs="Mitra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دو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ع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ز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ك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پ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ي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لا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ب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ن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ل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ورم</w:t>
      </w:r>
      <w:r>
        <w:rPr>
          <w:rFonts w:cs="Mitra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/>
      </w:pPr>
      <w:r>
        <w:rPr>
          <w:rFonts w:cs="B Jadid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ترسد</w:t>
      </w:r>
      <w:r>
        <w:rPr>
          <w:rFonts w:cs="B Jadid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ن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م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ي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چك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اسگز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د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.)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ست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ز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ر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د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ش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چ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خ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ر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د</w:t>
      </w:r>
      <w:r>
        <w:rPr>
          <w:rFonts w:cs="Mitra"/>
          <w:b/>
          <w:bCs/>
          <w:sz w:val="28"/>
          <w:szCs w:val="28"/>
          <w:rtl w:val="true"/>
        </w:rPr>
        <w:t>!)</w:t>
      </w:r>
      <w:r>
        <w:rPr>
          <w:rStyle w:val="FootnoteCharacters"/>
          <w:rStyle w:val="FootnoteAnchor"/>
          <w:rFonts w:cs="Mitra"/>
          <w:b/>
          <w:bCs/>
          <w:sz w:val="28"/>
          <w:szCs w:val="28"/>
          <w:rtl w:val="true"/>
        </w:rPr>
        <w:footnoteReference w:id="4"/>
      </w:r>
      <w:r>
        <w:rPr>
          <w:rFonts w:cs="Mitr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گو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ان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خ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رد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م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ا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اس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ذ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بر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ف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ه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دناك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ا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گ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س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پ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س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و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غ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ست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ي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ز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ي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اح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ر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رهيزد</w:t>
      </w:r>
      <w:r>
        <w:rPr>
          <w:rFonts w:cs="Mitra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ي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صيح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ذ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ج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ذر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صا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پذي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گ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گار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  <w:ins w:id="0" w:author="myahya" w:date="2007-08-15T17:07:00Z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ر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ت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ف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ز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ز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شي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!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ا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بل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اف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ل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هر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شج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جمحي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ح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ب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ست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ذ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ا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يز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و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ا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بيعه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ا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ر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ن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خ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ي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ين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د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ش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ي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/>
      </w:pP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گيرد</w:t>
      </w:r>
      <w:r>
        <w:rPr>
          <w:rFonts w:cs="B Jadid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ا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ض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رناك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ض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ي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Mitra"/>
          <w:b/>
          <w:bCs/>
          <w:sz w:val="28"/>
          <w:szCs w:val="28"/>
          <w:rtl w:val="true"/>
        </w:rPr>
        <w:t>: 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ت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قو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ي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و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و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گي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ب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س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اك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ئ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ب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ك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ك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نو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م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يد؟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ر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اج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ش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ي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گ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Mitra"/>
          <w:b/>
          <w:bCs/>
          <w:sz w:val="28"/>
          <w:szCs w:val="28"/>
          <w:rtl w:val="true"/>
        </w:rPr>
        <w:t>!))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م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ins w:id="1" w:author="myahya" w:date="2007-08-15T17:16:00Z">
        <w:r>
          <w:rPr>
            <w:rFonts w:cs="Mitra"/>
            <w:b/>
            <w:bCs/>
            <w:sz w:val="28"/>
            <w:szCs w:val="28"/>
            <w:rtl w:val="true"/>
          </w:rPr>
          <w:t>.</w:t>
        </w:r>
      </w:ins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ا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لا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و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اس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يز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Mitra"/>
          <w:b/>
          <w:bCs/>
          <w:sz w:val="28"/>
          <w:szCs w:val="28"/>
          <w:rtl w:val="true"/>
        </w:rPr>
        <w:t xml:space="preserve">. . 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ش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لج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؟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م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ف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ر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ي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ي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ما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چ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ما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ش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ضا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ش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س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ج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ه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يديم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ند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ا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س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اشيد</w:t>
      </w:r>
      <w:ins w:id="2" w:author="myahya" w:date="2007-08-15T17:20:00Z">
        <w:r>
          <w:rPr>
            <w:rFonts w:cs="Mitra"/>
            <w:b/>
            <w:bCs/>
            <w:sz w:val="28"/>
            <w:szCs w:val="28"/>
            <w:rtl w:val="true"/>
          </w:rPr>
          <w:t>.</w:t>
        </w:r>
      </w:ins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ديشم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تراش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ويي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ي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اش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ف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ي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گذ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فص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م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د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ب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گ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ص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وم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ح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د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ش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ه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د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ل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ست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ركا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م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ردسا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اي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پسن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ب</w:t>
      </w:r>
      <w:ins w:id="3" w:author="myahya" w:date="2007-08-15T17:55:00Z">
        <w:r>
          <w:rPr>
            <w:rFonts w:cs="Mitra"/>
            <w:b/>
            <w:b/>
            <w:bCs/>
            <w:sz w:val="28"/>
            <w:sz w:val="28"/>
            <w:szCs w:val="28"/>
            <w:rtl w:val="true"/>
          </w:rPr>
          <w:t>،</w:t>
        </w:r>
      </w:ins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Mitra"/>
          <w:b/>
          <w:bCs/>
          <w:sz w:val="28"/>
          <w:szCs w:val="28"/>
          <w:rtl w:val="true"/>
        </w:rPr>
        <w:t xml:space="preserve">.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س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خ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ذ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ز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خ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نو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م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ش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ل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ش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ض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را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د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ست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ذ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ج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ر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را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نا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ي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؟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ن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سف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شت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ت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خ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م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لو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ا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ش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ه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يهود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ins w:id="4" w:author="myahya" w:date="2007-08-15T18:00:00Z">
        <w:r>
          <w:rPr>
            <w:rFonts w:cs="Times New Roman"/>
            <w:rtl w:val="true"/>
          </w:rPr>
          <w:t xml:space="preserve"> </w:t>
        </w:r>
      </w:ins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ير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5" w:author="myahya" w:date="2007-08-15T18:0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6" w:author="myahya" w:date="2007-08-15T18:0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ي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7" w:author="myahya" w:date="2007-08-15T18:0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ز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8" w:author="myahya" w:date="2007-08-15T18:0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9" w:author="myahya" w:date="2007-08-15T18:0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ins w:id="10" w:author="myahya" w:date="2007-08-15T18:02:00Z">
        <w:r>
          <w:rPr>
            <w:rFonts w:cs="Mitra"/>
            <w:b/>
            <w:bCs/>
            <w:sz w:val="28"/>
            <w:szCs w:val="28"/>
            <w:rtl w:val="true"/>
          </w:rPr>
          <w:t>.</w:t>
        </w:r>
      </w:ins>
      <w:r>
        <w:rPr>
          <w:rFonts w:cs="Mitra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</w:t>
      </w:r>
      <w:ins w:id="11" w:author="myahya" w:date="2007-08-15T18:0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ب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م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كود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ب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ستا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ود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طبع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ب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ر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ان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ي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اگ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شاني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خ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ه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>!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اب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ع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خ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يد؟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ر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ترس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تگي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خ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ب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متگ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ه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ه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م</w:t>
      </w:r>
      <w:r>
        <w:rPr>
          <w:rFonts w:cs="Mitra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ي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شت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خ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ما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خت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ندي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س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اق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و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جويات</w:t>
      </w:r>
      <w:r>
        <w:rPr>
          <w:rStyle w:val="FootnoteCharacters"/>
          <w:rStyle w:val="FootnoteAnchor"/>
          <w:rFonts w:cs="Mitra"/>
          <w:b/>
          <w:b/>
          <w:bCs/>
          <w:sz w:val="28"/>
          <w:sz w:val="28"/>
          <w:szCs w:val="28"/>
          <w:rtl w:val="true"/>
        </w:rPr>
        <w:footnoteReference w:id="5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ب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ح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قا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ا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ط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>
          <w:rFonts w:cs="B Jadid"/>
        </w:rPr>
      </w:pPr>
      <w:r>
        <w:rPr>
          <w:rFonts w:cs="B Jadid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خوش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ي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  <w:tab/>
        <w:tab/>
        <w:tab/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ت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ك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و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ش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ب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اگ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ب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د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زا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شين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اخت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ل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تيد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ع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سپ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ق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گز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ق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ذ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ي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زوه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س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cs="Mitra"/>
          <w:b/>
          <w:bCs/>
          <w:sz w:val="28"/>
          <w:szCs w:val="28"/>
          <w:rtl w:val="true"/>
        </w:rPr>
        <w:t>!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ترس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ص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وس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ن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س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تره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اخ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1"/>
        <w:ind w:left="0" w:right="0" w:firstLine="397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و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كوكار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ذي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ت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ظ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فا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گ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ل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ي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ش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س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Mitra"/>
          <w:b/>
          <w:bCs/>
          <w:sz w:val="44"/>
          <w:szCs w:val="44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جحمي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هرآ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قو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ير</w:t>
      </w:r>
      <w:r>
        <w:rPr>
          <w:rFonts w:cs="Mitra"/>
          <w:b/>
          <w:bCs/>
          <w:sz w:val="28"/>
          <w:szCs w:val="28"/>
          <w:rtl w:val="true"/>
        </w:rPr>
        <w:t xml:space="preserve">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پذ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خش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د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وش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ص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حث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نج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ج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ي</w:t>
      </w:r>
      <w:ins w:id="12" w:author="myahya" w:date="2007-08-15T18:26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وپ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ي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ي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ي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م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ش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نش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غناط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و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هم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جن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ذ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</w:t>
      </w:r>
      <w:ins w:id="13" w:author="myahya" w:date="2007-08-15T18:29:00Z">
        <w:r>
          <w:rPr>
            <w:rFonts w:cs="Mitra"/>
            <w:b/>
            <w:b/>
            <w:bCs/>
            <w:sz w:val="28"/>
            <w:sz w:val="28"/>
            <w:szCs w:val="28"/>
            <w:rtl w:val="true"/>
          </w:rPr>
          <w:t>ا</w:t>
        </w:r>
      </w:ins>
      <w:r>
        <w:rPr>
          <w:rFonts w:cs="Mitra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ض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ر</w:t>
      </w:r>
      <w:r>
        <w:rPr>
          <w:rFonts w:cs="Mitra"/>
          <w:b/>
          <w:bCs/>
          <w:sz w:val="28"/>
          <w:szCs w:val="28"/>
          <w:rtl w:val="true"/>
        </w:rPr>
        <w:t xml:space="preserve">))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شك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و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يجه</w:t>
      </w:r>
      <w:ins w:id="14" w:author="myahya" w:date="2007-08-15T18:29:00Z">
        <w:r>
          <w:rPr>
            <w:rFonts w:cs="Mitra"/>
            <w:b/>
            <w:b/>
            <w:bCs/>
            <w:sz w:val="28"/>
            <w:sz w:val="28"/>
            <w:szCs w:val="28"/>
            <w:rtl w:val="true"/>
          </w:rPr>
          <w:t>ء</w:t>
        </w:r>
      </w:ins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ان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ج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ب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Mitra"/>
          <w:b/>
          <w:bCs/>
          <w:sz w:val="28"/>
          <w:szCs w:val="28"/>
          <w:rtl w:val="true"/>
        </w:rPr>
        <w:footnoteReference w:id="6"/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ت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ز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هر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س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ل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ا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يانگ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ز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ف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رز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ع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ثق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فهم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  <w:ins w:id="15" w:author="myahya" w:date="2007-08-15T18:32:00Z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د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س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د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و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ق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از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بوعب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طاك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ش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طاك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ه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توان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ر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پاه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ي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و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ق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هن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رس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ذش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وب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لباس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انب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و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ظاه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ل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دان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>: ((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نجان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!))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م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ن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صب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أسف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ند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يرالمو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اسوس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وا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ا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گ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ش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ق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ا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م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خ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م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شودي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ق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ي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شهادت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آ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ش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غف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cs="Mitra"/>
          <w:b/>
          <w:bCs/>
          <w:sz w:val="28"/>
          <w:szCs w:val="28"/>
          <w:rtl w:val="true"/>
        </w:rPr>
        <w:t xml:space="preserve">. . 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color w:val="FF0000"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شن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روس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ر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فت</w:t>
      </w:r>
      <w:r>
        <w:rPr>
          <w:rFonts w:cs="Mitra"/>
          <w:b/>
          <w:bCs/>
          <w:sz w:val="28"/>
          <w:szCs w:val="28"/>
          <w:rtl w:val="true"/>
        </w:rPr>
        <w:t xml:space="preserve">!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م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ير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ل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هرآ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ل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ي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ز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زن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هو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را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رز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زر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آر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و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ا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ر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Heading3"/>
        <w:ind w:left="0" w:right="0" w:firstLine="397"/>
        <w:jc w:val="left"/>
        <w:rPr/>
      </w:pPr>
      <w:r>
        <w:rPr>
          <w:rFonts w:cs="B Jadid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داشتي</w:t>
      </w:r>
      <w:r>
        <w:rPr>
          <w:rFonts w:cs="B Jadid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زن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ن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فت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گوييد</w:t>
      </w:r>
      <w:r>
        <w:rPr>
          <w:rFonts w:cs="Mitra"/>
          <w:b/>
          <w:bCs/>
          <w:sz w:val="28"/>
          <w:szCs w:val="28"/>
          <w:rtl w:val="true"/>
        </w:rPr>
        <w:t xml:space="preserve">: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و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حبو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راد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ك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قب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ببري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وج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پ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يابد</w:t>
      </w:r>
      <w:r>
        <w:rPr>
          <w:rFonts w:cs="Mitr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س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م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firstLine="397"/>
        <w:jc w:val="left"/>
        <w:rPr/>
      </w:pP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ند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20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</w:footnote>
  <w:footnote w:id="3">
    <w:p>
      <w:pPr>
        <w:pStyle w:val="Heading4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قُ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ئِ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ْتَمَعَ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ِنْ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الْجِن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ثْ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أْت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ِث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بَعْض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َهِيراً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Heading4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5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هجو</w:t>
      </w:r>
      <w:r>
        <w:rPr>
          <w:rtl w:val="true"/>
        </w:rPr>
        <w:t xml:space="preserve">: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tl w:val="true"/>
        </w:rPr>
        <w:t xml:space="preserve">. 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Mitra"/>
          <w:b/>
          <w:bCs/>
          <w:sz w:val="20"/>
          <w:szCs w:val="20"/>
        </w:rPr>
        <w:t>1</w:t>
      </w:r>
      <w:r>
        <w:rPr>
          <w:rFonts w:cs="Mitra"/>
          <w:b/>
          <w:bCs/>
          <w:sz w:val="20"/>
          <w:szCs w:val="20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تِي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ِلْم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لِيلاً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اسر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85</w:t>
      </w:r>
      <w:r>
        <w:rPr>
          <w:rFonts w:cs="Traditional Arabic"/>
          <w:b/>
          <w:bCs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Mitra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Mitr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itr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Mitr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rFonts w:cs="Mitr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Mitra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Mitra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7:00Z</dcterms:created>
  <dc:creator>www.aqeedeh.com</dc:creator>
  <dc:description>www.aqeedeh.com; کتابخانه عقیده;</dc:description>
  <dc:language>en-US</dc:language>
  <cp:lastModifiedBy/>
  <dcterms:modified xsi:type="dcterms:W3CDTF">2009-03-26T21:28:00Z</dcterms:modified>
  <cp:revision>0</cp:revision>
  <dc:subject/>
  <dc:title/>
</cp:coreProperties>
</file>