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30"/>
          <w:szCs w:val="70"/>
          <w:lang w:bidi="fa-IR"/>
        </w:rPr>
      </w:pPr>
      <w:r>
        <w:rPr>
          <w:rFonts w:ascii="Times New Roman" w:hAnsi="Times New Roman" w:cs="B Titr"/>
          <w:b/>
          <w:b/>
          <w:bCs/>
          <w:sz w:val="30"/>
          <w:sz w:val="30"/>
          <w:szCs w:val="70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0"/>
          <w:sz w:val="30"/>
          <w:szCs w:val="70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30"/>
          <w:sz w:val="30"/>
          <w:szCs w:val="70"/>
          <w:rtl w:val="true"/>
          <w:lang w:bidi="fa-IR"/>
        </w:rPr>
        <w:t>ربا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7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52"/>
          <w:szCs w:val="52"/>
          <w:lang w:bidi="fa-IR"/>
        </w:rPr>
      </w:pP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محی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52"/>
          <w:sz w:val="52"/>
          <w:szCs w:val="52"/>
          <w:rtl w:val="true"/>
          <w:lang w:bidi="fa-IR"/>
        </w:rPr>
        <w:t>بناب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cs="B Yagut" w:ascii="Times New Roman" w:hAnsi="Times New Roman"/>
          <w:b/>
          <w:bCs/>
          <w:sz w:val="38"/>
          <w:szCs w:val="36"/>
          <w:rtl w:val="true"/>
          <w:lang w:bidi="fa-IR"/>
        </w:rPr>
        <w:t>«</w:t>
      </w:r>
      <w:r>
        <w:rPr>
          <w:rFonts w:ascii="Times New Roman" w:hAnsi="Times New Roman" w:cs="B Yagut"/>
          <w:b/>
          <w:b/>
          <w:bCs/>
          <w:sz w:val="38"/>
          <w:sz w:val="38"/>
          <w:szCs w:val="3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8"/>
          <w:sz w:val="38"/>
          <w:szCs w:val="36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b/>
          <w:b/>
          <w:bCs/>
          <w:sz w:val="38"/>
          <w:sz w:val="38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8"/>
          <w:sz w:val="38"/>
          <w:szCs w:val="36"/>
          <w:rtl w:val="true"/>
          <w:lang w:bidi="fa-IR"/>
        </w:rPr>
        <w:t>خودش</w:t>
      </w:r>
      <w:r>
        <w:rPr>
          <w:rFonts w:cs="B Yagut" w:ascii="Times New Roman" w:hAnsi="Times New Roman"/>
          <w:b/>
          <w:bCs/>
          <w:sz w:val="38"/>
          <w:szCs w:val="36"/>
          <w:rtl w:val="true"/>
          <w:lang w:bidi="fa-IR"/>
        </w:rPr>
        <w:t>»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8"/>
          <w:sz w:val="28"/>
          <w:szCs w:val="26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6"/>
          <w:rtl w:val="true"/>
          <w:lang w:bidi="fa-IR"/>
        </w:rPr>
        <w:t xml:space="preserve"> </w:t>
      </w:r>
      <w:r>
        <w:rPr>
          <w:rFonts w:cs="B Mitra" w:ascii="Times New Roman" w:hAnsi="Times New Roman"/>
          <w:b/>
          <w:bCs/>
          <w:sz w:val="28"/>
          <w:szCs w:val="26"/>
          <w:lang w:bidi="fa-IR"/>
        </w:rPr>
        <w:t>1377</w:t>
      </w: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8"/>
          <w:sz w:val="28"/>
          <w:szCs w:val="26"/>
          <w:rtl w:val="true"/>
          <w:lang w:bidi="fa-IR"/>
        </w:rPr>
        <w:t>ش</w:t>
      </w: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  <w:t>.</w:t>
      </w:r>
    </w:p>
    <w:p>
      <w:pPr>
        <w:sect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val="en-US" w:eastAsia="en-US"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207.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26"/>
          <w:lang w:bidi="fa-IR"/>
        </w:rPr>
      </w:pPr>
      <w:r>
        <w:rPr>
          <w:rFonts w:cs="B Mitra" w:ascii="Times New Roman" w:hAnsi="Times New Roman"/>
          <w:b/>
          <w:bCs/>
          <w:sz w:val="28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IranNastaliq" w:hAnsi="IranNastaliq" w:cs="IranNastaliq"/>
          <w:sz w:val="32"/>
          <w:szCs w:val="30"/>
          <w:lang w:bidi="fa-IR"/>
        </w:rPr>
      </w:pPr>
      <w:r>
        <w:rPr>
          <w:rFonts w:ascii="IranNastaliq" w:hAnsi="IranNastaliq" w:cs="IranNastaliq"/>
          <w:sz w:val="32"/>
          <w:sz w:val="32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"/>
        <w:spacing w:lineRule="auto" w:line="240" w:before="240" w:after="240"/>
        <w:ind w:left="0" w:right="0" w:hanging="0"/>
        <w:jc w:val="center"/>
        <w:rPr/>
      </w:pPr>
      <w:r>
        <w:rPr>
          <w:rFonts w:cs="B Yagut"/>
          <w:rtl w:val="true"/>
        </w:rPr>
        <w:t>فهرست</w:t>
      </w:r>
      <w:r>
        <w:rPr>
          <w:rFonts w:eastAsia="Times New Roman" w:cs="B Yagut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</w:rPr>
            <w:instrText xml:space="preserve"> TOC \h \z \t "تیتر اول,1" </w:instrText>
          </w:r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separate"/>
          </w:r>
          <w:hyperlink w:anchor="__RefHeading___Toc336600183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سرآغاز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eastAsia="Times New Roman" w:cs="Arial"/>
              <w:sz w:val="22"/>
              <w:szCs w:val="22"/>
              <w:lang w:bidi="ar-SA"/>
            </w:rPr>
          </w:pPr>
          <w:hyperlink w:anchor="__RefHeading___Toc336600184"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زندگ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نامة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عالم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ربان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مح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یی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الد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ن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بناب</w:t>
            </w:r>
            <w:r>
              <w:rPr>
                <w:rStyle w:val="IndexLink"/>
                <w:b w:val="false"/>
                <w:b w:val="false"/>
                <w:bCs w:val="false"/>
                <w:rtl w:val="true"/>
              </w:rPr>
              <w:t>ی</w:t>
            </w:r>
            <w:r>
              <w:rPr>
                <w:rStyle w:val="IndexLink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b w:val="false"/>
                <w:bCs w:val="false"/>
              </w:rPr>
              <w:t>7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</w:rPr>
            <w:fldChar w:fldCharType="end"/>
          </w:r>
        </w:p>
      </w:sdtContent>
    </w:sdt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eastAsia="Times New Roman" w:cs="B Lotus"/>
          <w:b/>
          <w:b/>
          <w:bCs/>
          <w:sz w:val="30"/>
          <w:szCs w:val="28"/>
          <w:lang w:bidi="fa-IR"/>
        </w:rPr>
      </w:pPr>
      <w:r>
        <w:rPr>
          <w:rFonts w:eastAsia="Times New Roman" w:cs="B Lotus" w:ascii="Times New Roman" w:hAnsi="Times New Roman"/>
          <w:b/>
          <w:bCs/>
          <w:sz w:val="30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 w:val="30"/>
          <w:szCs w:val="28"/>
          <w:lang w:bidi="fa-IR"/>
        </w:rPr>
      </w:pPr>
      <w:r>
        <w:rPr>
          <w:rFonts w:cs="B Lotus" w:ascii="Times New Roman" w:hAnsi="Times New Roman"/>
          <w:sz w:val="30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36600183"/>
      <w:bookmarkEnd w:id="0"/>
      <w:r>
        <w:rPr>
          <w:rtl w:val="true"/>
        </w:rPr>
        <w:t>سرآغاز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tabs>
          <w:tab w:val="clear" w:pos="720"/>
          <w:tab w:val="left" w:pos="3717" w:leader="none"/>
        </w:tabs>
        <w:spacing w:lineRule="auto" w:line="240"/>
        <w:ind w:left="0" w:right="0" w:hanging="0"/>
        <w:jc w:val="righ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tabs>
          <w:tab w:val="clear" w:pos="720"/>
          <w:tab w:val="left" w:pos="3717" w:leader="none"/>
        </w:tabs>
        <w:spacing w:lineRule="auto" w:line="240"/>
        <w:ind w:left="0" w:right="0" w:hanging="0"/>
        <w:jc w:val="right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رَّرَ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ح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اب</w:t>
      </w:r>
    </w:p>
    <w:p>
      <w:pPr>
        <w:pStyle w:val="StyleComplexBLotus12ptJustifiedFirstline05cm"/>
        <w:tabs>
          <w:tab w:val="clear" w:pos="720"/>
          <w:tab w:val="left" w:pos="3731" w:leader="none"/>
          <w:tab w:val="right" w:pos="3815" w:leader="none"/>
        </w:tabs>
        <w:spacing w:lineRule="auto" w:line="240"/>
        <w:ind w:left="0" w:right="0" w:hanging="0"/>
        <w:jc w:val="right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ab/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5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شمسی</w:t>
      </w:r>
    </w:p>
    <w:p>
      <w:pPr>
        <w:pStyle w:val="StyleComplexBLotus12ptJustifiedFirstline05cm"/>
        <w:tabs>
          <w:tab w:val="clear" w:pos="720"/>
          <w:tab w:val="left" w:pos="3745" w:leader="none"/>
          <w:tab w:val="right" w:pos="5285" w:leader="none"/>
        </w:tabs>
        <w:spacing w:lineRule="auto" w:line="240"/>
        <w:ind w:left="0" w:right="0" w:hanging="0"/>
        <w:jc w:val="right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ab/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7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ف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9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قمری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ComplexBLotus12ptJustifiedFirstline05cm"/>
        <w:tabs>
          <w:tab w:val="clear" w:pos="720"/>
          <w:tab w:val="left" w:pos="3745" w:leader="none"/>
          <w:tab w:val="right" w:pos="5285" w:leader="none"/>
        </w:tabs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1" w:name="__RefHeading___Toc336600184"/>
      <w:bookmarkEnd w:id="1"/>
      <w:r>
        <w:rPr>
          <w:rtl w:val="true"/>
        </w:rPr>
        <w:t>زندگینامة عالم ربانی محیی الدین بناب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صغ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ی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ل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ل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بدالمحم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ل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تق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ابی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اعظ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فس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شناس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صلح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رجستة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ذربایجان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ستنا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رگذشت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نامة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cs="B Lotus"/>
          <w:sz w:val="32"/>
          <w:szCs w:val="28"/>
          <w:lang w:bidi="fa-IR"/>
        </w:rPr>
        <w:t>1324</w:t>
      </w:r>
      <w:r>
        <w:rPr>
          <w:rFonts w:cs="B Lotus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هـ</w:t>
      </w:r>
      <w:r>
        <w:rPr>
          <w:rFonts w:cs="B Lotus"/>
          <w:sz w:val="32"/>
          <w:szCs w:val="28"/>
          <w:rtl w:val="true"/>
          <w:lang w:bidi="fa-IR"/>
        </w:rPr>
        <w:t>.</w:t>
      </w:r>
      <w:r>
        <w:rPr>
          <w:rFonts w:cs="B Lotus"/>
          <w:sz w:val="32"/>
          <w:sz w:val="32"/>
          <w:szCs w:val="28"/>
          <w:rtl w:val="true"/>
          <w:lang w:bidi="fa-IR"/>
        </w:rPr>
        <w:t>ق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ا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مد</w:t>
      </w:r>
      <w:r>
        <w:rPr>
          <w:rFonts w:cs="B Lotus"/>
          <w:sz w:val="32"/>
          <w:szCs w:val="28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28"/>
          <w:rtl w:val="true"/>
          <w:lang w:bidi="fa-IR"/>
        </w:rPr>
        <w:t>بناب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</w:t>
      </w:r>
      <w:r>
        <w:rPr>
          <w:rFonts w:cs="B Lotus"/>
          <w:sz w:val="32"/>
          <w:sz w:val="32"/>
          <w:szCs w:val="28"/>
          <w:rtl w:val="true"/>
          <w:lang w:bidi="fa-IR"/>
        </w:rPr>
        <w:t>رش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لا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ناب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ساج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لة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آقاجری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اولیاء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و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28"/>
          <w:rtl w:val="true"/>
          <w:lang w:bidi="fa-IR"/>
        </w:rPr>
        <w:t>محلة</w:t>
      </w:r>
      <w:r>
        <w:rPr>
          <w:rFonts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ش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پرداخ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وج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دا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ت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لست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ص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قد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ام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م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مد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ای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اللمعة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م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ال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لمع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هبا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ط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ع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سائ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سروش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لمذ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د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ش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آ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ق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مق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و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تق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ف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أص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ب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کاس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ل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mylotus"/>
          <w:sz w:val="28"/>
          <w:sz w:val="28"/>
          <w:szCs w:val="28"/>
          <w:rtl w:val="true"/>
          <w:lang w:bidi="fa-IR"/>
        </w:rPr>
        <w:t>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ظ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ئ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ب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أ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نز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sz w:val="28"/>
          <w:sz w:val="28"/>
          <w:szCs w:val="28"/>
          <w:rtl w:val="true"/>
          <w:lang w:bidi="fa-IR"/>
        </w:rPr>
        <w:t>الملة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mylotus"/>
          <w:sz w:val="28"/>
          <w:sz w:val="28"/>
          <w:szCs w:val="28"/>
          <w:rtl w:val="true"/>
          <w:lang w:bidi="fa-IR"/>
        </w:rPr>
        <w:t>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عظ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أبوالحس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</w:t>
      </w:r>
      <w:r>
        <w:rPr>
          <w:rFonts w:ascii="Tahoma" w:hAnsi="Tahoma" w:cs="mylotus"/>
          <w:sz w:val="28"/>
          <w:sz w:val="28"/>
          <w:szCs w:val="28"/>
          <w:rtl w:val="true"/>
          <w:lang w:bidi="fa-IR"/>
        </w:rPr>
        <w:t>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ascii="mylotus" w:hAnsi="mylotus" w:cs="mylotus"/>
          <w:b/>
          <w:b/>
          <w:bCs/>
          <w:sz w:val="28"/>
          <w:sz w:val="28"/>
          <w:szCs w:val="28"/>
          <w:rtl w:val="true"/>
          <w:lang w:bidi="fa-IR"/>
        </w:rPr>
        <w:t>ی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العظم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أبوالحس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اجاز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اجتها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دریاف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B Lotus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دری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حصیل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س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sz w:val="28"/>
          <w:sz w:val="28"/>
          <w:szCs w:val="28"/>
          <w:rtl w:val="true"/>
          <w:lang w:bidi="fa-IR"/>
        </w:rPr>
        <w:t>آ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mylotus"/>
          <w:sz w:val="28"/>
          <w:sz w:val="28"/>
          <w:szCs w:val="28"/>
          <w:rtl w:val="true"/>
          <w:lang w:bidi="fa-IR"/>
        </w:rPr>
        <w:t>آ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س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ضاشا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ائ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نگی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ش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ام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تق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ی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صوی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هوم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یبن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ج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لا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شنا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فاعت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رسو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موز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ر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نما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ی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ر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رور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ل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ندیش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رانگ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کثری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تهد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ای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أثیر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گستر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جوا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عکس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ماز‌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بح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ظه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صر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غرب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تک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ام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lang w:bidi="fa-IR"/>
        </w:rPr>
        <w:t>52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 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قها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یحضر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28"/>
          <w:szCs w:val="28"/>
          <w:rtl w:val="true"/>
          <w:lang w:bidi="fa-IR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حق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 w:ascii="Tahoma" w:hAnsi="Tahoma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ذان‌ه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حلة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پابر</w:t>
      </w:r>
      <w:r>
        <w:rPr>
          <w:rFonts w:ascii="Tahoma" w:hAnsi="Tahoma" w:eastAsia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جاست</w:t>
      </w:r>
      <w:r>
        <w:rPr>
          <w:rFonts w:cs="B Lotus" w:ascii="Tahoma" w:hAnsi="Tahom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ع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و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ب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ئ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ء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ئ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5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ﻫ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دداش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و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6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ته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4658995" cy="6871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mylotus"/>
          <w:b/>
          <w:b/>
          <w:bCs/>
          <w:sz w:val="28"/>
          <w:sz w:val="28"/>
          <w:szCs w:val="28"/>
          <w:rtl w:val="true"/>
          <w:lang w:bidi="fa-IR"/>
        </w:rPr>
        <w:t>ی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عظم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ئین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mylotus"/>
          <w:b/>
          <w:b/>
          <w:bCs/>
          <w:sz w:val="28"/>
          <w:sz w:val="28"/>
          <w:szCs w:val="28"/>
          <w:rtl w:val="true"/>
          <w:lang w:bidi="fa-IR"/>
        </w:rPr>
        <w:t>ی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ابی</w:t>
      </w:r>
    </w:p>
    <w:p>
      <w:pPr>
        <w:pStyle w:val="Normal"/>
        <w:jc w:val="center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ستخط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mylotus"/>
          <w:b/>
          <w:b/>
          <w:bCs/>
          <w:sz w:val="28"/>
          <w:sz w:val="28"/>
          <w:szCs w:val="28"/>
          <w:rtl w:val="true"/>
          <w:lang w:bidi="fa-IR"/>
        </w:rPr>
        <w:t>ی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عظم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وجرد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mylotus"/>
          <w:b/>
          <w:b/>
          <w:bCs/>
          <w:sz w:val="28"/>
          <w:sz w:val="28"/>
          <w:szCs w:val="28"/>
          <w:rtl w:val="true"/>
          <w:lang w:bidi="fa-IR"/>
        </w:rPr>
        <w:t>ی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نابی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م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mylotus"/>
          <w:b/>
          <w:b/>
          <w:bCs/>
          <w:sz w:val="28"/>
          <w:sz w:val="28"/>
          <w:szCs w:val="28"/>
          <w:rtl w:val="true"/>
          <w:lang w:bidi="fa-IR"/>
        </w:rPr>
        <w:t>ی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عظم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أبوالحس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صفهانی</w:t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drawing>
          <wp:inline distT="0" distB="0" distL="0" distR="0">
            <wp:extent cx="5272405" cy="72561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5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val="en-US" w:eastAsia="en-US" w:bidi="fa-IR"/>
        </w:rPr>
      </w:pPr>
      <w:r>
        <w:rPr>
          <w:rFonts w:cs="B Lotus"/>
          <w:b/>
          <w:bCs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-1709420</wp:posOffset>
            </wp:positionV>
            <wp:extent cx="5270500" cy="72580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CharCharChar2CharCharChar"/>
        <w:spacing w:lineRule="auto" w:line="240" w:before="360" w:after="240"/>
        <w:ind w:left="0" w:right="0" w:hanging="0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ComplexBLotus12ptJustifiedFirstline05cmCharCharChar2CharCharChar"/>
        <w:spacing w:lineRule="auto" w:line="2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ّ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ق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ِ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ۡرَح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ي صَدۡر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يَسِّرۡ لِيٓ أَمۡر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ۡل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ُقۡدَةٗ مِّن لِّسَان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يَفۡقَهُواْ قَوۡل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5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ّ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ق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ز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مد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د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له‌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درس فی الغربة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ّ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ّ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خوش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ّ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ش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ب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غ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رو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قا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ّ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ح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أی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ان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ب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ک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ام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ب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ل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پ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حت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ت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را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vanish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ه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نامه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ِ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بَتِ هَٰذَا تَأۡوِيلُ رُءۡيَٰيَ مِن قَبۡلُ قَدۡ جَعَلَهَا رَبِّي حَقّ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‌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ام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هداء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ج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ئ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ر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ّ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ن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ک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خ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ّ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غا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هر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ط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مان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ّ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ه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توجهت بلا حول منّی و لا قوّة ولکن بحولک و قوّتک و ابرء الیک من الحول و القوّة الا بک فانت حولی و بک قوّتی اللهمّ فارزقنی من فضلک الواسع رزقاً کثیراً واسعاً طیّباً و انا خافض فی عافیتک فانّه لا یملکها احد غیرک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ر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عل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ّ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مَن يَتَّق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جۡعَل 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خۡرَج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يَرۡزُقۡ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 حَيۡثُ لَا يَحۡتَسِبُۚ وَمَن يَتَوَكَّلۡ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هُوَ حَسۡب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ٰلِغُ أَمۡر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دۡ جَع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كُلِّ شَيۡءٖ قَدۡ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طلا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لغ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7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ِلۡفُقَر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حۡصِرُواْ فِي سَبِي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سۡتَطِيعُونَ ضَرۡبٗ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حۡسَبُ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اهِ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غۡنِيَآءَ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تَّعَفُّف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عۡرِفُهُم بِسِيمَٰهُمۡ لَا يَسۡ‍ٔ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ۡحَافٗاۗ وَمَا تُنفِقُواْ مِنۡ خَيۡرٖ ف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ِيم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٧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7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ض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ک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ی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اطِ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تَ وَلِ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وَفَّنِي مُسۡلِمٗا وَأَلۡحِقۡنِي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د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حا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حَتَّىٰٓ إِذَا بَلَغَ أَشُد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بَلَغَ أَرۡبَعِينَ سَنَةٗ قَالَ رَبِّ أَوۡزِعۡنِيٓ أَنۡ أَشۡكُرَ نِعۡمَتَك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ت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ۡعَمۡتَ عَلَيَّ وَعَلَىٰ وَٰلِدَيَّ وَأَنۡ أَعۡمَلَ صَٰلِحٗا تَرۡضَىٰهُ وَأَصۡلِحۡ لِي فِي ذُرِّيَّتِيٓۖ إِنِّي تُبۡتُ إِلَيۡكَ وَإِنِّي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سۡ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ُوْلَٰٓ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تَقَبَّلُ عَنۡهُمۡ أَحۡسَنَ مَا عَمِلُواْ وَنَتَجَاوَزُ عَن سَيِّ‍َٔاتِهِمۡ فِيٓ أَصۡحَٰب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نَّة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عۡ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ِدۡق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ُواْ يُوعَد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گو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ف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‏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‏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ى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ي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‏پذير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(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ن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چس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ٰهَدُواْ فِينَا لَنَهۡدِيَنَّهُمۡ سُبُلَنَاۚ و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حۡس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نکبو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م فقهنی فی دینک و علمنی التأویل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نظُرُونَ إِلَّا تَأۡوِي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وۡمَ يَأۡتِي تَأۡوِي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قُول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سُوهُ مِن قَبۡلُ قَدۡ جَآءَتۡ رُسُلُ رَبِّنَا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هَل لَّنَا مِن شُفَعَآءَ فَيَشۡفَعُواْ لَنَآ أَوۡ نُرَدُّ فَنَعۡمَلَ 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ُنَّا نَعۡمَلُۚ قَدۡ خ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ِر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نفُسَهُمۡ وَضَلَّ عَنۡهُم مَّا كَانُواْ يَفۡت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ك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‏ه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بر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قي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ذيرفتيم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ى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گ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شو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دا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يم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ايه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cs="B Lotus" w:ascii="Times New Roman" w:hAnsi="Times New Roman"/>
          <w:sz w:val="28"/>
          <w:szCs w:val="28"/>
          <w:lang w:bidi="fa-IR"/>
        </w:rPr>
        <w:t>5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 یحی العظام و هی رمیم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یان مرساها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تی هذا الوعد ان کنتم صادقین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َ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ذَّبُواْ بِمَا لَمۡ يُحِيطُواْ بِعِلۡ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مَّا يَأۡتِهِمۡ تَأۡوِيلُ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ظهر القرآن للذین نزل فیهم و بطنه للذین عملوا بمثل اعمالهم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ظهره تنزیله و بطنه تأویله منه ما مضی و منه ما لم یکن بعد یجری کما یجری الشمس و القمر کلما جاء منه شیء وقع</w:t>
      </w:r>
      <w:r>
        <w:rPr>
          <w:rStyle w:val="Char2"/>
          <w:rtl w:val="true"/>
        </w:rPr>
        <w:t>»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ز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رُوِیَ انه اشار النبی</w:t>
      </w:r>
      <w:r>
        <w:rPr>
          <w:rStyle w:val="Char3"/>
        </w:rPr>
        <w:t></w:t>
      </w:r>
      <w:r>
        <w:rPr>
          <w:rStyle w:val="Char3"/>
          <w:rtl w:val="true"/>
        </w:rPr>
        <w:t xml:space="preserve"> فی دعائه لبعض اصحابه اللهم فقهه فی الدّین و علّمه فی التأویل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ح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لیکم بالقرآن فما وجدتم آیة نجابها من کان قبلکم فاعملوا به و ما وجد تموه ممّا هلک بها من کان قبلکم فاجتنبو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س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جِئۡتَنَا لِنَعۡبُ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حۡد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نَذَرَ مَا كَانَ يَعۡبُدُ ءَابَآؤُن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جَعَ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لِه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ٰهٗا وَٰحِدًاۖ إِنَّ هَٰذَا لَشَيۡءٌ عُجَاب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نطَلَ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لَأ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ۡهُمۡ أ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ۡش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صۡبِ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ٓ ءَالِهَتِكُمۡۖ إِنَّ هَٰذَا لَشَيۡءٞ يُرَا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ص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قِي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ِمَّا رَزَقۡنَٰهُمۡ يُنفِ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ُواْ لِرُسُلِهِمۡ لَنُخۡرِجَنَّكُم مِّنۡ أَرۡضِنَآ أَوۡ لَتَعُودُنَّ فِي مِلَّتِنَاۖ فَأَوۡحَىٰٓ إِلَيۡهِمۡ رَبُّهُمۡ لَنُهۡلِك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ٰل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نُسۡكِنَنَّكُ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ۢ بَعۡدِهِمۡۚ ذَٰلِكَ لِمَنۡ خَافَ مَقَامِي وَخَافَ وَعِيد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ك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س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ي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لس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دو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ط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تَقَط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لُ فِرۡعَوۡنَ لِيَكُونَ لَهُمۡ عَدُوّٗا وَحَزَنًاۗ إِنَّ فِرۡعَوۡنَ وَهَٰمَٰنَ وَجُنُودَهُمَا كَانُواْ خَٰطِ‍ٔ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‌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ۡ هَٰذَٰنِ لَسَٰحِرَٰنِ يُرِيدَانِ أَن يُخۡرِجَاكُم مِّنۡ أَرۡضِكُم بِسِحۡرِهِمَا وَيَذۡهَبَا بِطَرِيقَتِ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ثۡ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طه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‌ای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لَم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آءَهُم مُّوسَىٰ بِ‍َٔايَٰتِنَا بَيِّنَٰتٖ قَالُواْ مَا هَٰذَآ إِلَّا سِحۡرٞ مُّفۡتَرٗى وَمَا سَمِعۡنَا بِهَٰذَا فِيٓ ءَابَآئِ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وَّل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ص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رۡعَوۡنُ ذَرُونِيٓ أَقۡتُلۡ مُوسَىٰ وَلۡيَدۡعُ رَب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ِيٓ أَخَافُ أَن يُبَدِّلَ دِينَكُمۡ أَوۡ أَن يُظۡهِرَ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فَسَاد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غاف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ّث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ک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جا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ن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َ لِمُوسَىٰٓ إِلَّا ذُرِّيَّةٞ مِّن قَوۡم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ٰ خَوۡفٖ مِّن فِرۡعَوۡنَ وَمَلَإِيْهِمۡ أَن يَفۡتِنَهُمۡۚ وَإِنَّ فِرۡعَوۡنَ لَعَالٖ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سۡرِف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٨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ط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فاد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با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و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ان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جَآءَتۡه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سَن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اْ لَنَا هَٰذ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إِن تُصِبۡهُمۡ سَيِّئَةٞ يَطَّيَّرُواْ بِمُوسَىٰ وَمَن مَّع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جِئۡتَنَا لِتَلۡفِتَنَا عَمَّا وَجَدۡنَا عَلَيۡهِ ءَابَآءَنَا وَتَكُونَ لَكُ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بۡرِيَآء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نَحۡنُ لَكُمَا بِمُؤۡمِن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ب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ط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سَم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مومن ینظر بنور الله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رّج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رَءَيۡت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نۡه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َبۡدً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صَلَّىٰٓ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ل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م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كَلَّا لَا تُطِعۡهُ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جُدۡ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ۡتَرِب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۩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علق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ش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ب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ّ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ا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أَس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عِبَادِي لَيۡلًا إِنَّكُم مُّتَّبَع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ۡرُك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حۡ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هۡوًاۖ إِنَّهُمۡ جُندٞ مُّغۡرَ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دخ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شک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ی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أ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أ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أ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ش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‌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رّج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و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کمثل زرع اخرج شطاه فازره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تراهم رکعّا سجدا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ه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صَلَاتُهُمۡ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يۡ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َّا مُكَآءٗ وَتَصۡدِيَةٗۚ فَذُوق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مَا كُنتُمۡ تَكۡف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cs="B Lotus" w:ascii="Times New Roman" w:hAnsi="Times New Roman"/>
          <w:sz w:val="3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مازش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سوت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شيد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ف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سزا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ك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ف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مى‏ورزيديد،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چشيد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! (</w:t>
      </w:r>
      <w:r>
        <w:rPr>
          <w:rFonts w:cs="B Lotus" w:ascii="Times New Roman" w:hAnsi="Times New Roman"/>
          <w:sz w:val="32"/>
          <w:szCs w:val="28"/>
          <w:lang w:bidi="fa-IR"/>
        </w:rPr>
        <w:t>35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نَّٰتٖ يَتَسَآء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جۡرِ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َا سَلَكَكُمۡ فِي سَق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٢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ۡ نَكُ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صَلّ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مۡ نَكُ نُطۡع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ِسۡك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كُنّ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نَخُوضُ م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خَآئِض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كُنَّا نُكَذِّبُ بِ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ِين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حَتَّىٰٓ أَتَىٰ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قِي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م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نفَعُهُمۡ شَفَٰعَة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ٰفِع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4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غ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ك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پرس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َقَ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cs="B Lotus" w:ascii="Times New Roman" w:hAnsi="Times New Roman"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گ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نو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ى‏دا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ه‏در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زه‏دراي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كر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‏شمردي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» (</w:t>
      </w:r>
      <w:r>
        <w:rPr>
          <w:rFonts w:cs="B Lotus" w:ascii="Times New Roman" w:hAnsi="Times New Roman"/>
          <w:sz w:val="28"/>
          <w:szCs w:val="28"/>
          <w:lang w:bidi="fa-IR"/>
        </w:rPr>
        <w:t>4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خ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 (</w:t>
      </w:r>
      <w:r>
        <w:rPr>
          <w:rFonts w:cs="B Lotus" w:ascii="Times New Roman" w:hAnsi="Times New Roman"/>
          <w:sz w:val="28"/>
          <w:szCs w:val="28"/>
          <w:lang w:bidi="fa-IR"/>
        </w:rPr>
        <w:t>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ؤۡت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زَّك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م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مۡ كَٰفِ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صل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ت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هَٰٓؤُلَآءِ شُفَعَٰٓؤُنَا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َا نَعۡبُدُهُمۡ إِلَّا لِيُقَرِّبُونَآ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زُلۡفَىٰ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عَلُواْ فَٰحِشَةٗ قَالُواْ وَجَدۡنَا عَلَيۡهَآ ءَابَآءَنَا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مَرَنَا بِهَا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قل ان الله لا یأمر بالفحشاء اتقولون علی الله مالا تعلمون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ّت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ٓ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تَغۡلُواْ فِي دِينِكُمۡ 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حَق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تَتَّبِعُوٓاْ أَهۡوَآءَ قَوۡمٖ قَدۡ ضَلُّواْ مِن قَبۡلُ وَأَضَلُّواْ كَثِيرٗا وَضَلُّواْ عَن سَوَآء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بِيل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</w:t>
      </w:r>
      <w:r>
        <w:rPr>
          <w:rFonts w:ascii="mylotus" w:hAnsi="mylotus" w:cs="mylotus"/>
          <w:sz w:val="26"/>
          <w:sz w:val="26"/>
          <w:szCs w:val="26"/>
          <w:rtl w:val="true"/>
        </w:rPr>
        <w:t>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ف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قَالُوٓاْ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ۡ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ۖ وَقَا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سِيح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ٰبَنِيٓ إِسۡرَٰٓءِي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بُد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ِي وَرَبَّكُمۡۖ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يُشۡرِكۡ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قَدۡ حَرَّ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َنّ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أۡوَىٰ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لِلظَّٰلِمِينَ مِنۡ أَنصَا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7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هداء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والله امرنا بها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ذ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ظۡلَمُ مِمّ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ۡتَر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ذِبًا أَوۡ كَذَّبَ بِ‍َٔايَٰ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فۡلِح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ظَّٰلِ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ذَٰلِكَۖ وَمَن يُعَظِّمۡ شَعَٰٓئِ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إِنَّهَا مِن تَقۡو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لُو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cs="B Lotus" w:ascii="Times New Roman" w:hAnsi="Times New Roman"/>
          <w:sz w:val="3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فرايض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شعاي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حقيقت،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حاكى‏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پاك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لهاست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. (</w:t>
      </w:r>
      <w:r>
        <w:rPr>
          <w:rFonts w:cs="B Lotus" w:ascii="Times New Roman" w:hAnsi="Times New Roman"/>
          <w:sz w:val="32"/>
          <w:szCs w:val="28"/>
          <w:lang w:bidi="fa-IR"/>
        </w:rPr>
        <w:t>32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)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 کان لله مطیعاً فهو لنا ولی ومن کان لله عاصیا فهو لنا عدو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تُحِبّ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بِعُون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ُحۡبِب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يَغۡفِرۡ لَكُمۡ ذُنُوبَكُمۡ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غَفُورٞ رَّح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طِيع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َ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إِن تَوَلَّوۡاْ فَ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حِب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َٰفِ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>:</w:t>
      </w:r>
      <w:r>
        <w:rPr>
          <w:rFonts w:cs="mylotus" w:ascii="mylotus" w:hAnsi="mylotus"/>
          <w:sz w:val="26"/>
          <w:szCs w:val="26"/>
          <w:lang w:bidi="fa-IR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ئ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ف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خوا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ُقَلَّبُ وُجُوهُهُمۡ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قُولُونَ يَٰلَيۡتَنَآ أَطَع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أَطَع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رَّسُولَا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قَال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رَبَّنَآ إِنَّآ أَطَعۡنَا سَادَتَنَا وَكُبَرَآءَنَا فَأَضَلُّو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بِيلَا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رَبَّن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تِهِمۡ ضِعۡفَيۡنِ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نۡهُ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عۡنٗا كَب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6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6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ۡبَارَهُمۡ وَرُهۡبَٰنَهُمۡ أَرۡبَابٗا مّ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َسِيح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بۡ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رۡيَم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</w:t>
      </w:r>
      <w:r>
        <w:rPr>
          <w:rFonts w:ascii="mylotus" w:hAnsi="mylotus" w:cs="mylotus"/>
          <w:sz w:val="26"/>
          <w:sz w:val="26"/>
          <w:szCs w:val="26"/>
          <w:rtl w:val="true"/>
        </w:rPr>
        <w:t>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و ما امروا الا لیعبدوا الها و احدا لا اله الا هو سبحانه عما یشرکون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ی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فَإِنِّي قَرِيبٌۖ أُجِيبُ دَعۡو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دَّاع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ذَا دَعَان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ۡعُون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سۡتَجِبۡ لَ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غاف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دۡعُونِي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سۡتَجِبۡ لَكُمۡ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سۡتَكۡبِرُونَ عَنۡ عِبَادَتِي سَيَدۡخُلُونَ جَهَنَّمَ دَاخِر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َّمَآ أَدۡعُواْ رَبِّي وَلَآ أُشۡرِكُ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حَ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دۡعُونَ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ا يَمۡلِكُونَ مِن قِطۡمِير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إِن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دۡعُوهُمۡ لَا يَسۡمَعُواْ دُعَآءَكُمۡ وَلَوۡ سَمِعُواْ 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تَجَا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كُمۡۖ وَيَوۡ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كۡفُرُونَ بِشِرۡكِكُمۡۚ وَلَا يُنَبِّئُكَ مِثۡلُ خَبِي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م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قیموا الصلوه و آیة زکات و آیة حج و آیة السارق و السرقه و آیة حد الزانیة و الزّانی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هَٰ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َلَٰغٞ لِّلنَّاسِ وَلِيُنذَرُواْ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ِيَعۡلَمُوٓاْ أَنَّمَا هُوَ إِلَٰهٞ وَٰحِدٞ وَلِيَذَّكَّرَ أُوْل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لۡبَٰ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cs="B Lotus" w:ascii="Times New Roman" w:hAnsi="Times New Roman"/>
          <w:sz w:val="3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ترسانید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متذکّ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ا أیها الناس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 xml:space="preserve">و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ا أیها الذین آمنوا</w:t>
      </w:r>
      <w:r>
        <w:rPr>
          <w:rStyle w:val="Char2"/>
          <w:rtl w:val="true"/>
        </w:rPr>
        <w:t xml:space="preserve">» </w:t>
      </w:r>
      <w:r>
        <w:rPr>
          <w:rStyle w:val="Char2"/>
          <w:rtl w:val="true"/>
        </w:rPr>
        <w:t xml:space="preserve">و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ا أیها الکافرون</w:t>
      </w:r>
      <w:r>
        <w:rPr>
          <w:rStyle w:val="Char2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آ أَنزَلۡنَٰهُ قُرۡءَٰنًا عَرَبِيّٗا لَّعَلَّكُمۡ تَعۡقِ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نَّا جَعَلۡنَٰهُ قُرۡءَٰنًا عَرَبِيّٗا لَّعَلَّكُمۡ تَعۡقِ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قَدۡ يَسَّر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ذِّكۡرِ فَهَلۡ مِن مُّدَّكِ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أَفَلَا يَتَدَبّ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قُرۡءَانَ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لَوۡ كَانَ مِنۡ عِندِ غَي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وَجَدُواْ فِي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ۡتِلَٰفٗ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كَث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واف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ق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ّ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لَو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عَلۡنَٰهُ قُرۡءَانًا أَعۡجَمِيّٗا لَّقَالُواْ لَوۡلَا فُصِّلَتۡ ءَايَٰت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۬عۡجَمِيّٞ وَعَرَبِيّٞۗ قُلۡ هُوَ لِلَّذِينَ ءَامَنُواْ هُدٗى وَشِفَآءٞ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ُؤۡمِنُونَ فِيٓ ءَاذَانِهِمۡ وَقۡرٞ وَهُوَ عَلَيۡهِمۡ عَمًىۚ أُوْلَٰٓئِ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ُنَادَوۡ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مَّكَانِۢ بَعِيد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صل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cs="B Lotus" w:ascii="Times New Roman" w:hAnsi="Times New Roman"/>
          <w:sz w:val="3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قرآن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عرب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گردانيد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وديم،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مى‏گفتند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يه‏ها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شده؟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تاب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عرب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مخاطبِ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‏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زبان؟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تاب‏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ورده‏ان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رمان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سان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مى‏آورن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گوشهايش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سنگين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امفهوم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گويى‏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جاي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مى‏دهند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»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ک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ف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قَد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َ لَكُمۡ فِي رَسُو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سۡوَةٌ حَسَنَةٞ لِّمَن كَانَ يَرۡج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يَوۡم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ٓخِ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كَ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ث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٢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32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قتد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ه‏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سرمشق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نيكوست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راى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بازپسي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مي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ياد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مى‏كند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»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ا جاءکم عنّی ما لا یوافق القرآن فلم اقل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ا جاءکم من حدیث لا یصدّقه کتاب الله فهو باطل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vanish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ف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ق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ّ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محکم ما یعمل به و المتشابه الذی یشبه بعضه بعضا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ما المتشابه فنومن به و لا نعمل ب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ّ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ا ابت انی رأیت احد عشر کوکبا و الشمس و القمر رایتهم لی ساجدین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ا ابت هدا تأویل رؤیای من قبل قد جعلها ربی حقا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ّ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أو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طب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 فسّر القرآن برأیه فاصاب الحقّ فقد اخطأ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 فسّر القرآن برأیه فلیتبوء مقعده من النّار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 فسّر آیة من کتاب الله برأیه فقد کفر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ا آمن بی من فسّر کلامی برأی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أَمۡطَر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لَيۡهِم مَّطَرٗاۖ فَسَآءَ مَطَ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نذَر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جَعَلۡن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عَٰلِيَهَا سَافِلَهَا وَأَمۡطَرۡنَا عَلَيۡهِمۡ حِجَارَةٗ مِّن سِجِّيل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ن تفسیر القرآن لا یجوز الا بالأثر الصّحیح و النّص الصّریح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ض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ک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ّأ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یش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سر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ّ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ع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وّ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ا تَكُونُواْ م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مُشۡرِك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مِ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رَّقُواْ دِينَهُمۡ وَكَانُواْ شِيَعٗاۖ كُلُّ حِزۡبِۢ بِمَا لَدَيۡهِمۡ فَر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٣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رو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2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3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عۡتَصِم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حَبۡ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مِيعٗا وَلَا تَفَرَّقُواْ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ِ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ذلک القرآن فاستنطقوه و لن ینطق و لکن اخبرکم عن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ا انّ فیه علم ما یأتی و الحدیث عن الماضی و دواء دائکم و نظم ما بینکم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غ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وم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ئ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18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خَذ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يثَٰ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ُوت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كِتَٰ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تُبَيِّنُن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نَّاسِ وَلَا تَكۡتُمُو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نَبَذُوهُ وَرَآءَ ظُهُورِهِمۡ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شۡتَرَوۡ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ثَمَنٗا قَلِيلٗاۖ فَبِئۡسَ مَا يَشۡتَ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تَحۡسَبَ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يَفۡرَحُونَ بِمَآ أَتَواْ وَّيُحِبُّونَ أَن يُحۡمَدُواْ بِمَا لَمۡ يَفۡعَلُواْ فَلَا تَحۡسَبَنَّهُم بِمَفَازَةٖ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ذَاب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هُمۡ عَذَابٌ أَل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7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8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ن ابی عبدالله</w:t>
      </w:r>
      <w:r>
        <w:rPr>
          <w:rStyle w:val="Char3"/>
        </w:rPr>
        <w:t></w:t>
      </w:r>
      <w:r>
        <w:rPr>
          <w:rStyle w:val="Char3"/>
          <w:rtl w:val="true"/>
        </w:rPr>
        <w:t xml:space="preserve"> قال 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فانّ مغیرة بن سعید دس فی کتب اصحاب ابی احادیث لم یحدّث بها ابی، فاتّقواالله و لا تقبلوا علینا ما خالف قول ربنّا و سنّة نبیّنا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ت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ت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ا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 xml:space="preserve">من اثره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یعنی قرآن</w:t>
      </w:r>
      <w:r>
        <w:rPr>
          <w:rStyle w:val="Char3"/>
          <w:rtl w:val="true"/>
        </w:rPr>
        <w:t xml:space="preserve">) </w:t>
      </w:r>
      <w:r>
        <w:rPr>
          <w:rStyle w:val="Char3"/>
          <w:rtl w:val="true"/>
        </w:rPr>
        <w:t>علی ما سواه هداه الله و من طلب الهدی فی غیره اضله الل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من أخذ دینه من أفواه الرّجال ازالته الرجال و من أخذ دینه من الکتاب و السّنة زالت الجبال و لم یزل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هذا علی لا یقول الا صوابا تزول الجبال و لا یزول عن دین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سئل هل عندکم من رسول الله شیء من الوحی سوی القرآن قال لا و الذّی فلق الحبة و بری النّسمة الا ان یعطی عبدا فهما فی کتاب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ب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ِبۡيَٰنٗا لِّكُلِّ شَيۡء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تَفۡصِيلٗا لِّكُلِّ شَيۡء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5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رُسُلٗا لَّمۡ نَقۡصُصۡه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6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ِنۡهُم مَّن لَّمۡ نَقۡصُصۡ عَلَيۡك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غاف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۞وَعِند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فَاتِح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غَيۡ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ا يَعۡلَمُهَآ إِلَّا هُوَۚ وَيَعۡلَمُ م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حۡر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مَا تَسۡقُطُ مِن وَرَقَةٍ إِلَّا يَعۡلَمُهَا وَلَا حَبَّةٖ فِي ظُلُمَٰ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ا رَطۡبٖ وَلَا يَابِسٍ إِلَّا فِي كِتَٰبٖ مُّبِين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ّ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ّ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ّ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يَٰٓأَيُّه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ءَامَنُوٓاْ إِن جَآءَكُمۡ فَاسِقُۢ بِنَبَإٖ فَتَبَيَّنُوٓاْ أَن تُصِيبُواْ قَوۡمَۢا بِجَهَٰلَةٖ فَتُصۡبِحُواْ عَلَىٰ مَا فَعَلۡتُمۡ نَٰدِم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خَذ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يثَٰق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بِيِّ</w:t>
      </w:r>
      <w:r>
        <w:rPr>
          <w:rFonts w:ascii="B Badr" w:hAnsi="B Badr"/>
          <w:sz w:val="28"/>
          <w:sz w:val="28"/>
          <w:szCs w:val="28"/>
          <w:rtl w:val="true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َمَآ ءَاتَيۡتُكُم مِّن كِتَٰبٖ وَحِكۡمَةٖ ثُمَّ جَآءَكُمۡ رَسُولٞ مُّصَدِّقٞ لِّمَا مَعَكُمۡ لَتُؤۡمِنُنَّ ب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لَتَنصُرُنَّ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‌کن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ذا نودی للصّلوة من یوم الجمعة</w:t>
      </w:r>
      <w:r>
        <w:rPr>
          <w:rStyle w:val="Char3"/>
          <w:rtl w:val="true"/>
        </w:rPr>
        <w:t xml:space="preserve">» </w:t>
      </w:r>
      <w:r>
        <w:rPr>
          <w:rStyle w:val="Char2"/>
          <w:rtl w:val="true"/>
        </w:rPr>
        <w:t>(</w:t>
      </w:r>
      <w:r>
        <w:rPr>
          <w:rStyle w:val="Char2"/>
          <w:rtl w:val="true"/>
        </w:rPr>
        <w:t>ای لصلوة الظّهر</w:t>
      </w:r>
      <w:r>
        <w:rPr>
          <w:rStyle w:val="Char2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عَوۡ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ذِك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ر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يۡع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مع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تا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حد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إِذَا نُودِيَ لِلصَّلَوٰةِ مِن 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جُمُع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سۡعَوۡ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ذِكۡر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ذَر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بَيۡعَ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مع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مع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ن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ضَلُّ مِمَّن يَدۡعُواْ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َن لَّا يَسۡتَجِيبُ ل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لَىٰ يَو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هُمۡ عَن دُعَآئِهِمۡ غَٰفِ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إِذ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حُشِ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كَانُواْ لَهُمۡ أَعۡدَآءٗ وَكَانُواْ بِعِبَادَتِهِمۡ كَٰفِرِي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أَ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تَّخَذ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شُفَعَآءَۚ قُلۡ أَوَلَوۡ كَانُواْ لَا يَمۡلِكُونَ شَيۡ‍ٔٗا وَلَا يَعۡقِ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ِلَّ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فَٰع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مِيعٗاۖ 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مُلۡك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أَرۡض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4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ی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ق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ع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my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color w:val="000000"/>
          <w:sz w:val="28"/>
          <w:szCs w:val="28"/>
          <w:lang w:bidi="fa-IR"/>
        </w:rPr>
      </w:pP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نظائر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مد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خواست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color w:val="000000"/>
          <w:sz w:val="28"/>
          <w:szCs w:val="28"/>
          <w:lang w:bidi="fa-IR"/>
        </w:rPr>
      </w:pP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نصار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color w:val="000000"/>
          <w:sz w:val="28"/>
          <w:szCs w:val="28"/>
          <w:lang w:bidi="fa-IR"/>
        </w:rPr>
        <w:t>76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color w:val="000000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قُلۡ أَتَعۡبُدُونَ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َا لَا يَمۡلِكُ لَكُمۡ ضَرّٗا وَلَا نَفۡعٗا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هُو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سَّمِيع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عَلِيم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٧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6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ّ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قُل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دۡ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زَعَمۡتُم مّ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فَلَا يَمۡلِكُونَ كَشۡف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ضُّر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عَنكُمۡ وَلَا تَحۡوِيل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٥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ی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ض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تَدۡعُونَ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عِبَادٌ أَمۡثَالُكُ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9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تَدۡعُونَ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َا يَمۡلِكُونَ مِن قِطۡمِير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٣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ن تَدۡعُوهُمۡ لَا يَسۡمَعُواْ دُعَآءَكُمۡ وَلَوۡ سَمِعُواْ م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ۡتَجَاب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كُمۡۖ وَيَوۡم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قِيَٰم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يَكۡفُرُونَ بِشِرۡكِكُمۡۚ وَلَا يُنَبِّئُكَ مِثۡلُ خَبِي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فاط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ind w:left="1134" w:right="0" w:hanging="0"/>
        <w:jc w:val="both"/>
        <w:rPr/>
      </w:pPr>
      <w:r>
        <w:rPr>
          <w:rFonts w:eastAsia="AGA Arabesque" w:cs="AGA Arabesque" w:ascii="AGA Arabesque" w:hAnsi="AGA Arabesque"/>
          <w:color w:val="000000"/>
          <w:sz w:val="32"/>
          <w:szCs w:val="54"/>
        </w:rPr>
        <w:t>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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bidi="fa-IR"/>
        </w:rPr>
        <w:t xml:space="preserve"> </w:t>
      </w:r>
      <w:r>
        <w:rPr>
          <w:rFonts w:eastAsia="AGA Arabesque" w:cs="AGA Arabesque" w:ascii="AGA Arabesque" w:hAnsi="AGA Arabesque"/>
          <w:color w:val="000000"/>
          <w:sz w:val="32"/>
          <w:szCs w:val="54"/>
          <w:lang w:bidi="fa-IR"/>
        </w:rPr>
        <w:t>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ab/>
        <w:t>(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اسراء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32"/>
          <w:szCs w:val="28"/>
          <w:lang w:bidi="fa-IR"/>
        </w:rPr>
        <w:t>57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>)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ت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ۡتَغُوٓ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لَيۡ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وَسِيل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جَٰهِدُواْ فِي سَبِيل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عَلَّكُمۡ تُفۡلِح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َّخَذ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ِن دُون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أَوۡلِيَآءَ مَا نَعۡبُدُهُمۡ إِلَّا لِيُقَرِّبُونَآ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زُلۡفَىٰٓ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يَعۡبُدُونَ مِن دُو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َا لَا يَضُرُّهُمۡ وَلَا يَنفَعُهُمۡ وَيَقُولُونَ هَٰٓؤُلَآءِ شُفَعَٰٓؤُنَا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قُلۡ أَتُنَبِّ‍ٔ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بِمَا لَا يَعۡلَمُ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ل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َرۡضِ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سُبۡحَٰ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تَعَٰلَىٰ عَمَّا يُشۡرِك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أَفَحَسِ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كَفَرُوٓاْ أَن يَتَّخِذُواْ عِبَادِي مِن دُونِيٓ أَوۡلِيَآءَۚ إِنَّآ أَعۡتَدۡنَا جَهَنَّمَ لِلۡكَٰفِرِينَ نُزُل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که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ی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سی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غ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َّل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َوَسَّ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َمِل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َمَ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َقَرَّب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غ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ا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ائ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د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کل بدعه ضلاله و کل ضلاله فی النار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ن أبی العبّاس قال سألت ابا عبدالله عن ادنی مایکون به الانسان مشرکا فقال من ابتدع رأیا فاحب علیه و ابغض علی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َکَ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م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ر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ه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عَجِبُوٓاْ أَن جَآءَهُم مُّنذِرٞ مِّنۡهُمۡۖ وَقَا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كَٰفِر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هَٰذَا سَٰحِرٞ كَذَّابٌ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٤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أَجَع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ٓلِهَ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لَٰهٗا وَٰحِدًاۖ إِنَّ هَٰذَا لَشَيۡءٌ عُجَاب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طَلَق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مَلَأ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ِنۡهُمۡ أ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مۡش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صۡبِ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عَلَىٰٓ ءَالِهَتِكُمۡۖ إِنَّ هَٰذَا لَشَيۡءٞ يُرَاد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َا سَمِعۡنَا بِهَٰذَا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مِلّ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ٓخِر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نۡ هَٰذَآ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خۡتِلَٰقٌ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أَءُنزِلَ عَلَيۡ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ذِّكۡ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ِنۢ بَيۡنِنَاۚ بَلۡ هُمۡ فِي شَكّٖ مِّن ذِكۡرِيۚ بَل لَّمَّا يَذُوقُواْ عَذَاب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ص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ا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ی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ّ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چشی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ترسید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إِذَا تُتۡلَىٰ عَلَيۡهِمۡ ءَايَٰتُنَا بَيِّنَٰتٖ قَالُواْ مَا هَٰذَآ إِلَّا رَجُلٞ يُرِيدُ أَن يَصُدَّكُمۡ عَمَّا كَانَ يَعۡبُدُ ءَابَآؤُكُمۡ وَقَالُواْ مَا هَٰذَآ إِلَّآ إِفۡكٞ مُّفۡتَرٗىۚ وَقَا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كَفَرُواْ لِلۡحَقِّ لَمَّا جَآءَهُمۡ إِنۡ هَٰذَآ إِلَّا سِحۡرٞ مُّبِين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سبأ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ط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8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سَيُبۡطِلُ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ا يُصۡلِحُ عَم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مُفۡسِد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٨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يُحِقّ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حَق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بِكَلِمَٰتِ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لَوۡ كَرِه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مُجۡرِم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ن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81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8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دو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یا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سب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پ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ّ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ی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ه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و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ض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شتب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گ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‌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ا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ه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ف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مح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ذا ظهرت البدع فی امّتی فلیظهر العالم علمه فمن لم یفعل فعلیه لعنة الله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r>
        <w:rPr>
          <w:rtl w:val="true"/>
        </w:rPr>
        <w:t>البدعه</w:t>
      </w:r>
      <w:r>
        <w:rPr>
          <w:rFonts w:cs="B Badr"/>
          <w:rtl w:val="true"/>
        </w:rPr>
        <w:t>:</w:t>
      </w:r>
      <w:r>
        <w:rPr>
          <w:rtl w:val="true"/>
        </w:rPr>
        <w:t xml:space="preserve"> «</w:t>
      </w:r>
      <w:r>
        <w:rPr>
          <w:rtl w:val="true"/>
        </w:rPr>
        <w:t>ما اخترع علی غیر مثال سابق ثم غلبت علی ما هو زیادة فی الدّین او نقصان منه بعد الاکمال</w:t>
      </w:r>
      <w:r>
        <w:rPr>
          <w:rtl w:val="true"/>
        </w:rPr>
        <w:t xml:space="preserve">». </w:t>
      </w:r>
      <w:r>
        <w:rPr>
          <w:rtl w:val="true"/>
        </w:rPr>
        <w:t>ج</w:t>
      </w:r>
      <w:r>
        <w:rPr>
          <w:rFonts w:cs="B Badr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بدع </w:t>
      </w:r>
      <w:r>
        <w:rPr>
          <w:rtl w:val="true"/>
        </w:rPr>
        <w:t>(</w:t>
      </w:r>
      <w:r>
        <w:rPr>
          <w:rtl w:val="true"/>
        </w:rPr>
        <w:t>اقرب الموارد</w:t>
      </w:r>
      <w:r>
        <w:rPr>
          <w:rtl w:val="true"/>
        </w:rPr>
        <w:t xml:space="preserve">)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ض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ض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شتب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ّ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بُنَيَّ أَقِ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صَّلَوٰة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أۡمُرۡ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مَعۡرُوف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نۡ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مُنكَ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صۡب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عَلَىٰ مَآ أَصَابَكَۖ إِنَّ ذَٰلِكَ مِنۡ عَزۡم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ُمُو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لقم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يُبَلِّغُونَ رِسَٰلَٰ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يَخۡشَوۡن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لَا يَخۡشَوۡنَ أَحَدًا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ۗ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كَفَىٰ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حَسِيب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أ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ّ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ّ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س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ّ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ج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أ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ز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ءَامَن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ذۡكُر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نِعۡم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عَلَيۡكُمۡ إِذۡ جَآءَتۡكُمۡ جُنُودٞ فَأَرۡسَلۡنَا عَلَيۡهِمۡ رِيحٗا وَجُنُودٗا لَّمۡ تَرَوۡهَاۚ وَكَا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بِمَا تَعۡمَلُونَ بَصِيرً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٩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ذۡ جَآءُوكُم مِّن فَوۡقِكُمۡ وَمِنۡ أَسۡفَلَ مِنكُمۡ وَإِذۡ زَاغ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َبۡصَٰر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بَلَغَت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قُلُوب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حَنَاجِر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تَظُنُّونَ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ظُّنُونَا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هُنَالِك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بۡتُلِي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مُؤۡمِنُو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زُلۡزِلُواْ زِلۡزَالٗا شَدِيد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1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ی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ج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زل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َکَ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مو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ؤ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ض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أ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أَرۡسَلۡنَا عَلَيۡهِمۡ رِيحٗا وَجُنُودٗا لَّمۡ تَرَوۡه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ّ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لهم احشرنا مع الحسین و اصحاب الحسین</w:t>
      </w:r>
      <w:r>
        <w:rPr>
          <w:rStyle w:val="Char3"/>
        </w:rPr>
        <w:t></w:t>
      </w:r>
      <w:r>
        <w:rPr>
          <w:rStyle w:val="Char3"/>
          <w:rtl w:val="true"/>
        </w:rPr>
        <w:t xml:space="preserve"> بفضلک و رحمتک یا خیر الرّاحمین</w:t>
      </w:r>
      <w:r>
        <w:rPr>
          <w:rStyle w:val="Char3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ح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ش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نا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ش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چر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ن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‌خو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گ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غ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ق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ت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ل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سر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وز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ِش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ا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ج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حس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م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سط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أب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مَا كَانَ صَلَاتُهُمۡ عِند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بَيۡ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لَّا مُكَآءٗ وَتَصۡدِيَةٗۚ فَذُوقُواْ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عَذَا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بِمَا كُنتُمۡ تَكۡفُر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َکَ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ا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ك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نَقَضَتۡ غَزۡلَهَا مِنۢ بَعۡدِ قُوَّةٍ أَنكَٰث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9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‌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و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ؤ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ض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ّ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خ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ق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درآور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ق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درآو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ر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أ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ر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ّ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8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سۡ‍َٔلُكُمۡ عَلَيۡهِ مِنۡ أَجۡرٍۖ إِنۡ أَجۡرِيَ إِلَّا عَلَىٰ رَب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عَٰلَم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١٠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یج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ص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ی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ز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ع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ّ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رام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الب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ل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ب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پی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درز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فَتُصِيبَكُم مِّنۡهُم مَّعَرَّةُۢ بِغَيۡرِ عِلۡمٖ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فتح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ح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د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ّ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‌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‌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ط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ندا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وه‌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ع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پ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وَلَقَدۡ يَسَّرۡن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ِلذِّكۡرِ فَهَلۡ مِن مُّدَّكِرٖ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ق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ور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خذ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ا مِن قَبۡلِكَ إِلَّا رِجَالٗا نُّوحِيٓ إِلَيۡهِمۡۖ فَسۡ‍َٔلُوٓاْ 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ِك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٤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ind w:left="1134" w:right="0" w:hanging="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وَمَا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أَرۡسَلۡنَا قَبۡلَكَ إِلَّا رِجَالٗا نُّوحِيٓ إِلَيۡهِمۡۖ فَسۡ‍َٔلُوٓاْ أَهۡ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ذِّك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إِن كُ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</w:rPr>
        <w:t>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12"/>
        <w:jc w:val="both"/>
        <w:rPr/>
      </w:pPr>
      <w:r>
        <w:rPr>
          <w:rtl w:val="true"/>
        </w:rPr>
        <w:t>الذّکر</w:t>
      </w:r>
      <w:r>
        <w:rPr>
          <w:rFonts w:cs="B Badr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کتاب فیه تفصیل الدین و وضع الملل </w:t>
      </w:r>
      <w:r>
        <w:rPr>
          <w:rtl w:val="true"/>
        </w:rPr>
        <w:t>(</w:t>
      </w:r>
      <w:r>
        <w:rPr>
          <w:rtl w:val="true"/>
        </w:rPr>
        <w:t>اقرب الموارد</w:t>
      </w:r>
      <w:r>
        <w:rPr>
          <w:rtl w:val="true"/>
        </w:rPr>
        <w:t xml:space="preserve">) </w:t>
      </w:r>
      <w:r>
        <w:rPr>
          <w:rtl w:val="true"/>
        </w:rPr>
        <w:t>ذکر</w:t>
      </w:r>
      <w:r>
        <w:rPr>
          <w:rFonts w:cs="B Badr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قرآن </w:t>
      </w:r>
      <w:r>
        <w:rPr>
          <w:rtl w:val="true"/>
        </w:rPr>
        <w:t>(</w:t>
      </w:r>
      <w:r>
        <w:rPr>
          <w:rtl w:val="true"/>
        </w:rPr>
        <w:t>کنز اللغة</w:t>
      </w:r>
      <w:r>
        <w:rPr>
          <w:rtl w:val="true"/>
        </w:rPr>
        <w:t xml:space="preserve">) </w:t>
      </w:r>
      <w:r>
        <w:rPr>
          <w:rtl w:val="true"/>
        </w:rPr>
        <w:t xml:space="preserve">اهل المذهب من یدین به </w:t>
      </w:r>
      <w:r>
        <w:rPr>
          <w:rtl w:val="true"/>
        </w:rPr>
        <w:t>(</w:t>
      </w:r>
      <w:r>
        <w:rPr>
          <w:rtl w:val="true"/>
        </w:rPr>
        <w:t>اقرب الموارد</w:t>
      </w:r>
      <w:r>
        <w:rPr>
          <w:rtl w:val="true"/>
        </w:rPr>
        <w:t xml:space="preserve">) </w:t>
      </w:r>
      <w:r>
        <w:rPr>
          <w:rtl w:val="true"/>
        </w:rPr>
        <w:t>اهل</w:t>
      </w:r>
      <w:r>
        <w:rPr>
          <w:rFonts w:cs="B Badr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سوار شدن </w:t>
      </w:r>
      <w:r>
        <w:rPr>
          <w:rtl w:val="true"/>
        </w:rPr>
        <w:t>(</w:t>
      </w:r>
      <w:r>
        <w:rPr>
          <w:rtl w:val="true"/>
        </w:rPr>
        <w:t>کنز اللغة</w:t>
      </w:r>
      <w:r>
        <w:rPr>
          <w:rtl w:val="true"/>
        </w:rPr>
        <w:t xml:space="preserve">)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ّد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‌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زیه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ثن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ئ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ن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قُل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لِّلَّ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شَّفَٰع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 جَمِيع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زم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42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»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 xml:space="preserve">أَءِلَٰهٞ مَّع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</w:rPr>
        <w:t>للَّه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مل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6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وَمَن يَغۡفِ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ذُّنُوب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آل عمران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35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ُ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کنند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وّ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ّ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اق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لا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ل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ف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غ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كَأَنَّهُمۡ حُمُرٞ مُّسۡتَنفِرَة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٥٠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فَرَّتۡ مِن قَسۡوَرَةِۢ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٥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مدث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50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5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یخ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ری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اثی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ت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ّ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ا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 xml:space="preserve">الناس عبید الدنیا و الذین لعق علی السنتهم یحوطونه ما درت معایشهم فاذا محصوا بالبلاء قل الدیانون </w:t>
      </w:r>
      <w:r>
        <w:rPr>
          <w:rStyle w:val="Char3"/>
          <w:rtl w:val="true"/>
        </w:rPr>
        <w:t>(</w:t>
      </w:r>
      <w:r>
        <w:rPr>
          <w:rStyle w:val="Char3"/>
          <w:rtl w:val="true"/>
        </w:rPr>
        <w:t>الدینون</w:t>
      </w:r>
      <w:r>
        <w:rPr>
          <w:rStyle w:val="Char3"/>
          <w:rtl w:val="true"/>
        </w:rPr>
        <w:t>)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س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ر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8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ک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م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أ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ر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ا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ن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صّ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ر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کنند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ث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ط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ّ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یما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3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۞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يُدَٰفِعُ عَن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ءَامَنُوٓاْۗ إِنّ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ا يُحِبُّ كُلَّ خَوَّانٖ كَفُور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٣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حج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نت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ّ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غ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ّ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و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ر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ز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ی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م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هل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ظ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ی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م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و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ه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!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ه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ه‌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س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و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صّ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vanish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پوش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رؤ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ی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ش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9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فَبَدّ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ظَلَمُواْ قَوۡلًا غَيۡ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قِيلَ لَهُمۡ فَأَنزَلۡنَا عَ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ظَلَمُواْ رِجۡزٗا مِّ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بِمَا كَانُواْ يَفۡسُق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٥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6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يَحۡسَبُه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ظَّمۡ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َٔان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مَآءً حَتَّىٰٓ إِذَا جَآء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ۥ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َمۡ يَجِدۡهُ شَيۡ‍ٔٗ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و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3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ع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ک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إِنۡ هِيَ إِلَّآ أَسۡمَآءٞ سَمَّيۡتُمُوهَآ أَنتُمۡ وَءَابَآؤُكُم مَّآ أَنزَل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بِهَا مِن سُلۡطَٰنٍۚ إِن يَتَّبِعُونَ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ظَّ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مَا تَهۡو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َنفُسُ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لَقَدۡ جَآءَهُم مِّن رَّبِّهِ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هُدَىٰٓ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٣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ج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3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أَمۡ لِلۡإِنسَٰنِ مَا تَمَنَّىٰ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فَلِلَّه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ٓخِرَة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ُولَىٰ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نجم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24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ف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ف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غۡفِر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لِلَّذِينَ تَابُواْ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تَّبَع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سَبِيلَكَ وَقِهِمۡ عَذَا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جَحِيم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رَبَّنَا وَأَدۡخِلۡهُمۡ جَنَّٰتِ عَدۡنٍ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َّتِي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عَدتَّهُمۡ وَمَن صَلَحَ مِنۡ ءَابَآئِهِمۡ وَأَزۡوَٰجِهِمۡ وَذُرِّيَّٰتِهِم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غافر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7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- </w:t>
      </w:r>
      <w:r>
        <w:rPr>
          <w:rFonts w:cs="mylotus" w:ascii="mylotus" w:hAnsi="mylotus"/>
          <w:sz w:val="26"/>
          <w:szCs w:val="26"/>
          <w:lang w:bidi="fa-IR"/>
        </w:rPr>
        <w:t>8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لو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ّ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ند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نعت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و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مرث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ّ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م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حَتَّىٰٓ إِ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سۡتَيۡ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‍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َٔ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رُّسُ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ظَنُّوٓاْ أَنَّهُمۡ قَدۡ كُذِبُواْ جَآءَهُمۡ نَصۡرُنَ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0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غ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ص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ح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كُتِبَ عَلَيۡكُم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قِتَال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هُوَ كُرۡهٞ لَّكُمۡۖ وَعَسَىٰٓ أَن تَكۡرَهُواْ شَيۡ‍ٔٗا وَهُوَ خَيۡرٞ لَّكُمۡۖ وَعَسَىٰٓ أَن تُحِبُّواْ شَيۡ‍ٔٗا وَهُوَ شَرّٞ لَّكُمۡۚ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لَّه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يَعۡلَمُ وَأَنتُمۡ لَا تَعۡلَم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٢١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ّوج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رّج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د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حتى يكون الدين كله لله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2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و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رّج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دّ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می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ان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هوه‌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رخ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ت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ع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ن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ک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سو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ج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ّ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عا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ل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گ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یّ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CharCharChar2CharCharChar"/>
        <w:spacing w:lineRule="auto" w:line="240"/>
        <w:jc w:val="both"/>
        <w:rPr>
          <w:rFonts w:ascii="KFGQPC Uthmanic Script HAFS" w:hAnsi="KFGQPC Uthmanic Script HAFS" w:cs="KFGQPC Uthmanic Script HAF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فَاطِر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سَّمَٰو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َرۡض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أَنتَ وَلِيّ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ۦ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فِي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دُّنۡيَا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و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ۡأٓخِرَةِۖ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تَوَفَّنِي مُسۡلِمٗا وَأَلۡحِقۡنِي ب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>لصَّٰلِح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fa-IR"/>
        </w:rPr>
        <w:t>١٠١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وسف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0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ind w:left="1134" w:right="0" w:hanging="0"/>
        <w:jc w:val="center"/>
        <w:rPr>
          <w:rFonts w:ascii="Times New Roman" w:hAnsi="Times New Roman" w:cs="B Lotus"/>
          <w:sz w:val="32"/>
          <w:szCs w:val="28"/>
          <w:lang w:bidi="fa-IR"/>
        </w:rPr>
      </w:pP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پایان</w:t>
      </w:r>
    </w:p>
    <w:p>
      <w:pPr>
        <w:pStyle w:val="StyleComplexBLotus12ptJustifiedFirstline05cmCharCharChar2CharCharChar"/>
        <w:tabs>
          <w:tab w:val="clear" w:pos="720"/>
          <w:tab w:val="right" w:pos="7399" w:leader="none"/>
        </w:tabs>
        <w:spacing w:lineRule="auto" w:line="240"/>
        <w:ind w:left="0" w:right="0" w:hanging="0"/>
        <w:jc w:val="center"/>
        <w:rPr/>
      </w:pP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تار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یخ</w:t>
      </w:r>
      <w:r>
        <w:rPr>
          <w:rFonts w:ascii="Times New Roman" w:hAnsi="Times New Roman" w:eastAsia="Times New Roman" w:cs="Times New Roman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2"/>
          <w:szCs w:val="28"/>
          <w:lang w:bidi="fa-IR"/>
        </w:rPr>
        <w:t>20/12/1351</w:t>
      </w:r>
      <w:r>
        <w:rPr>
          <w:rFonts w:cs="B Lotus" w:ascii="Times New Roman" w:hAnsi="Times New Roman"/>
          <w:sz w:val="3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خورش</w:t>
      </w:r>
      <w:r>
        <w:rPr>
          <w:rFonts w:ascii="Times New Roman" w:hAnsi="Times New Roman" w:cs="B Lotus"/>
          <w:sz w:val="32"/>
          <w:sz w:val="32"/>
          <w:szCs w:val="28"/>
          <w:rtl w:val="true"/>
          <w:lang w:bidi="fa-IR"/>
        </w:rPr>
        <w:t>یدی</w:t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imes New Roman Bold">
    <w:charset w:val="00"/>
    <w:family w:val="roman"/>
    <w:pitch w:val="default"/>
  </w:font>
  <w:font w:name="Lotus Linotype">
    <w:charset w:val="00"/>
    <w:family w:val="auto"/>
    <w:pitch w:val="variable"/>
  </w:font>
  <w:font w:name="Traditional Arabic">
    <w:charset w:val="00"/>
    <w:family w:val="roman"/>
    <w:pitch w:val="variable"/>
  </w:font>
  <w:font w:name="KFGQPC Uthmanic Script HAFS">
    <w:charset w:val="b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ComplexBLotus12ptJustifiedFirstline05cmCharCharChar2CharCharChar"/>
        <w:spacing w:lineRule="auto" w:line="240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Times New Roman" w:hAnsi="Times New Roman"/>
          <w:rtl w:val="true"/>
          <w:lang w:bidi="fa-IR"/>
        </w:rPr>
        <w:tab/>
        <w:t xml:space="preserve"> </w:t>
      </w:r>
      <w:r>
        <w:rPr>
          <w:rFonts w:cs="B Lotus" w:ascii="Times New Roman" w:hAnsi="Times New Roman"/>
          <w:rtl w:val="true"/>
          <w:lang w:bidi="fa-IR"/>
        </w:rPr>
        <w:t xml:space="preserve">- </w:t>
      </w:r>
      <w:r>
        <w:rPr>
          <w:rFonts w:ascii="Times New Roman" w:hAnsi="Times New Roman" w:cs="B Lotus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بابی</w:t>
      </w:r>
      <w:r>
        <w:rPr>
          <w:rFonts w:cs="B Lotus" w:ascii="Times New Roman" w:hAnsi="Times New Roman"/>
          <w:rtl w:val="true"/>
          <w:lang w:bidi="fa-IR"/>
        </w:rPr>
        <w:t xml:space="preserve">» </w:t>
      </w:r>
      <w:r>
        <w:rPr>
          <w:rFonts w:ascii="Times New Roman" w:hAnsi="Times New Roman" w:cs="B Lotus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وزه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هم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«</w:t>
      </w:r>
      <w:r>
        <w:rPr>
          <w:rFonts w:ascii="Times New Roman" w:hAnsi="Times New Roman" w:cs="B Lotus"/>
          <w:rtl w:val="true"/>
          <w:lang w:bidi="fa-IR"/>
        </w:rPr>
        <w:t>وهابی</w:t>
      </w:r>
      <w:r>
        <w:rPr>
          <w:rFonts w:ascii="B Badr" w:hAnsi="B Badr"/>
          <w:rtl w:val="true"/>
          <w:lang w:bidi="fa-IR"/>
        </w:rPr>
        <w:t>‌</w:t>
      </w:r>
      <w:r>
        <w:rPr>
          <w:rFonts w:ascii="Times New Roman" w:hAnsi="Times New Roman" w:cs="B Lotus"/>
          <w:rtl w:val="true"/>
          <w:lang w:bidi="fa-IR"/>
        </w:rPr>
        <w:t>بودن</w:t>
      </w:r>
      <w:r>
        <w:rPr>
          <w:rFonts w:cs="B Lotus" w:ascii="Times New Roman" w:hAnsi="Times New Roman"/>
          <w:rtl w:val="true"/>
          <w:lang w:bidi="fa-IR"/>
        </w:rPr>
        <w:t xml:space="preserve">»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وی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دهند</w:t>
      </w:r>
      <w:r>
        <w:rPr>
          <w:rFonts w:cs="B Lotus" w:ascii="Times New Roman" w:hAnsi="Times New Roman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106" w:leader="none"/>
        <w:tab w:val="center" w:pos="1248" w:leader="none"/>
        <w:tab w:val="center" w:pos="1531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65pt" to="594.85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گذش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غ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ابی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106" w:leader="none"/>
        <w:tab w:val="center" w:pos="1248" w:leader="none"/>
        <w:tab w:val="center" w:pos="1531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65pt" to="594.85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گذش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غ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اب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067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65pt" to="595.3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گذش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غ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ابی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067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65pt" to="595.3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گذش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غ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ابی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106" w:leader="none"/>
        <w:tab w:val="center" w:pos="1248" w:leader="none"/>
        <w:tab w:val="center" w:pos="1531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65pt" to="594.85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گذش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غ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ابی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067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65pt" to="595.3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گذش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غ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ابی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5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106" w:leader="none"/>
        <w:tab w:val="center" w:pos="1248" w:leader="none"/>
        <w:tab w:val="center" w:pos="1531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65pt" to="594.85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گذش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غ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اب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6067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8765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65pt" to="595.3pt,22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رگذش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ال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بان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یخ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ل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صغ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ح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نابی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7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B Badr" w:cs="B Lot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B Badr" w:cs="B Lot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B Badr" w:cs="B Lotu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B Badr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B Badr" w:cs="B Lotu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Char">
    <w:name w:val="Style (Complex) B Lotus 12 pt Justified First line:  0.5 cm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Char">
    <w:name w:val="Style (Complex) B Lotus 12 pt Justified First line:  0.5 cm + (Latin) Times N... Char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StyleComplexBLotus12ptJustifiedFirstline05cmCharCharChar2CharCharCharChar">
    <w:name w:val="Style (Complex) B Lotus 12 pt Justified First line:  0.5 cm Char Char Char2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Char">
    <w:name w:val="سبک1 نویسه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Char">
    <w:name w:val="سبک سبک1 + (پیچیده) ‏12 pt نویسه Char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Char1">
    <w:name w:val="Style (Complex) B Lotus 12 pt Justified First line:  0.5 cm Char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CCharChar">
    <w:name w:val="Style (Complex) B Lotus 12 pt Justified First line:  0.5 cm Char Char Char2 C... Char Char"/>
    <w:qFormat/>
    <w:rPr>
      <w:rFonts w:ascii="B Badr" w:hAnsi="B Badr" w:eastAsia="B Badr" w:cs="B Zar"/>
      <w:b/>
      <w:bCs/>
      <w:color w:val="000000"/>
      <w:sz w:val="4"/>
      <w:szCs w:val="26"/>
      <w:lang w:val="en-US"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Char"/>
    <w:qFormat/>
    <w:rPr>
      <w:rFonts w:ascii="B Zar" w:hAnsi="B Zar" w:eastAsia="B Zar" w:cs="B Zar"/>
      <w:b/>
      <w:bCs/>
      <w:sz w:val="26"/>
      <w:szCs w:val="26"/>
      <w:lang w:val="en-US" w:bidi="ar-SA"/>
    </w:rPr>
  </w:style>
  <w:style w:type="character" w:styleId="StyleComplexBLotus12ptJustifiedFirstline05cmCharCharChar2CharCharCharCharCharChar">
    <w:name w:val="Style (Complex) B Lotus 12 pt Justified First line:  0.5 cm Char Char Char2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StyleComplexBLotus12ptJustifiedFirstline05cmChar1">
    <w:name w:val="Style (Complex) B Lotus 12 pt Justified First line:  0.5 cm Char1"/>
    <w:qFormat/>
    <w:rPr>
      <w:rFonts w:ascii="B Badr" w:hAnsi="B Badr" w:eastAsia="B Badr" w:cs="B Badr"/>
      <w:sz w:val="24"/>
      <w:szCs w:val="24"/>
    </w:rPr>
  </w:style>
  <w:style w:type="character" w:styleId="Char1">
    <w:name w:val="تیتر اول Char"/>
    <w:qFormat/>
    <w:rPr>
      <w:rFonts w:ascii="B Yagut" w:hAnsi="B Yagut" w:eastAsia="B Badr" w:cs="B Yagut"/>
      <w:b/>
      <w:bCs/>
      <w:sz w:val="32"/>
      <w:szCs w:val="32"/>
      <w:lang w:bidi="fa-IR"/>
    </w:rPr>
  </w:style>
  <w:style w:type="character" w:styleId="Char2">
    <w:name w:val="نص عربی Char"/>
    <w:qFormat/>
    <w:rPr>
      <w:rFonts w:ascii="mylotus" w:hAnsi="mylotus" w:eastAsia="SimSun;宋体" w:cs="mylotus"/>
      <w:sz w:val="28"/>
      <w:szCs w:val="28"/>
      <w:lang w:bidi="fa-IR"/>
    </w:rPr>
  </w:style>
  <w:style w:type="character" w:styleId="Char3">
    <w:name w:val="حدیث Char"/>
    <w:qFormat/>
    <w:rPr>
      <w:rFonts w:ascii="KFGQPC Uthman Taha Naskh" w:hAnsi="KFGQPC Uthman Taha Naskh" w:eastAsia="B Badr" w:cs="KFGQPC Uthman Taha Naskh"/>
      <w:sz w:val="28"/>
      <w:szCs w:val="28"/>
      <w:lang w:val="en-US"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Char">
    <w:name w:val="Style (Complex) B Lotus 12 pt Justified First line:  0.5 cm + (Latin) Times N... Char"/>
    <w:basedOn w:val="StyleComplexBLotus12ptJustifiedFirstline05cm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2CharCharChar">
    <w:name w:val="Style (Complex) B Lotus 12 pt Justified First line:  0.5 cm Char Char Char2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">
    <w:name w:val="سبک1 نویسه"/>
    <w:basedOn w:val="StyleComplexBLotus12ptJustifiedFirstline05cmCharCharChar2Char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">
    <w:name w:val="سبک سبک1 + (پیچیده) ‏12 pt نویسه"/>
    <w:basedOn w:val="1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spacing w:before="60" w:after="0"/>
      <w:ind w:left="0" w:right="0" w:hanging="0"/>
      <w:jc w:val="both"/>
    </w:pPr>
    <w:rPr>
      <w:rFonts w:ascii="B Lotus" w:hAnsi="B Lotus" w:cs="B Lotus"/>
      <w:b/>
      <w:bCs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200" w:right="0" w:hanging="0"/>
      <w:jc w:val="left"/>
    </w:pPr>
    <w:rPr>
      <w:rFonts w:cs="B Badr"/>
      <w:b/>
      <w:bCs/>
      <w:sz w:val="22"/>
      <w:szCs w:val="22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1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2CChar">
    <w:name w:val="Style (Complex) B Lotus 12 pt Justified First line:  0.5 cm Char Char Char2 C... Char"/>
    <w:basedOn w:val="StyleComplexBLotus12ptJustifiedFirstline05cmCharCharChar2CharCharChar"/>
    <w:qFormat/>
    <w:pPr>
      <w:tabs>
        <w:tab w:val="clear" w:pos="720"/>
        <w:tab w:val="right" w:pos="7399" w:leader="none"/>
      </w:tabs>
      <w:spacing w:lineRule="auto" w:line="240"/>
      <w:ind w:left="1134" w:right="0" w:hanging="0"/>
      <w:jc w:val="both"/>
    </w:pPr>
    <w:rPr>
      <w:rFonts w:ascii="Times New Roman" w:hAnsi="Times New Roman" w:cs="B Zar"/>
      <w:b/>
      <w:bCs/>
      <w:color w:val="000000"/>
      <w:sz w:val="4"/>
      <w:szCs w:val="26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Char2Char">
    <w:name w:val="Style (Complex) B Lotus 12 pt Justified First line:  0.5 cm Char Char Char2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2">
    <w:name w:val="سبک1"/>
    <w:basedOn w:val="StyleComplexBLotus12ptJustifiedFirstline05cmCharCharChar2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112pt1">
    <w:name w:val="سبک سبک1 + (پیچیده) ‏12 pt"/>
    <w:basedOn w:val="12"/>
    <w:qFormat/>
    <w:pPr>
      <w:ind w:left="1134" w:right="0" w:hanging="0"/>
      <w:jc w:val="both"/>
    </w:pPr>
    <w:rPr/>
  </w:style>
  <w:style w:type="paragraph" w:styleId="StyleComplexBLotus12ptJustifiedFirstline05cmCharCharChar2C">
    <w:name w:val="Style (Complex) B Lotus 12 pt Justified First line:  0.5 cm Char Char Char2 C..."/>
    <w:basedOn w:val="StyleComplexBLotus12ptJustifiedFirstline05cmCharCharChar2Char"/>
    <w:qFormat/>
    <w:pPr>
      <w:tabs>
        <w:tab w:val="clear" w:pos="720"/>
        <w:tab w:val="right" w:pos="7399" w:leader="none"/>
      </w:tabs>
      <w:spacing w:lineRule="auto" w:line="240"/>
      <w:ind w:left="1134" w:right="0" w:hanging="0"/>
      <w:jc w:val="both"/>
    </w:pPr>
    <w:rPr>
      <w:rFonts w:cs="B Zar"/>
      <w:b/>
      <w:bCs/>
      <w:color w:val="000000"/>
      <w:sz w:val="4"/>
      <w:szCs w:val="26"/>
      <w:lang w:bidi="fa-IR"/>
    </w:rPr>
  </w:style>
  <w:style w:type="paragraph" w:styleId="StyleComplexBLotus12ptJustifiedFirstline05cmCharCharChar2CharCharCharCharChar">
    <w:name w:val="Style (Complex) B Lotus 12 pt Justified First line:  0.5 cm Char Char Char2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تیتر اول"/>
    <w:basedOn w:val="StyleComplexBLotus12ptJustifiedFirstline05cm"/>
    <w:qFormat/>
    <w:pPr>
      <w:spacing w:lineRule="auto" w:line="240" w:before="360" w:after="24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1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Style12">
    <w:name w:val="حدیث"/>
    <w:basedOn w:val="StyleComplexBLotus12ptJustifiedFirstline05cmCharCharChar2CharChar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6:29:00Z</dcterms:created>
  <dc:creator>www.aqeedeh.com</dc:creator>
  <dc:description>www.aqeedeh.com; کتابخانه عقیده;</dc:description>
  <cp:keywords>www.ahlesonnat.net</cp:keywords>
  <dc:language>en-US</dc:language>
  <cp:lastModifiedBy>DELL</cp:lastModifiedBy>
  <cp:lastPrinted>2005-09-13T07:50:00Z</cp:lastPrinted>
  <dcterms:modified xsi:type="dcterms:W3CDTF">2012-11-12T00:48:00Z</dcterms:modified>
  <cp:revision>119</cp:revision>
  <dc:subject>www.ahlesonnat.net</dc:subject>
  <dc:title>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