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ذک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>‌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ها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رگزید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 xml:space="preserve">تقدیم العلامة الشیخ 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د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/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عبدالله بن عبدالرحمن الجبری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جریسی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بیری</w:t>
      </w:r>
      <w:r>
        <w:rPr>
          <w:rFonts w:cs="CTraditional Arabic"/>
          <w:b/>
          <w:bCs/>
          <w:sz w:val="36"/>
          <w:szCs w:val="36"/>
          <w:rtl w:val="true"/>
          <w:lang w:bidi="fa-IR"/>
        </w:rPr>
        <w:t>/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eastAsia="MS Mincho;ＭＳ 明朝"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eastAsia="MS Mincho;ＭＳ 明朝" w:cs="IranNastaliq"/>
              <w:lang w:val="en-US" w:eastAsia="en-US"/>
            </w:rPr>
            <w:fldChar w:fldCharType="separate"/>
          </w:r>
          <w:hyperlink w:anchor="__RefHeading___Toc332634340">
            <w:r>
              <w:rPr>
                <w:rStyle w:val="IndexLink"/>
                <w:rFonts w:eastAsia="MS Mincho;ＭＳ 明朝" w:cs="IranNastaliq"/>
                <w:bCs w:val="false"/>
                <w:rtl w:val="true"/>
                <w:lang w:val="en-US" w:eastAsia="en-US"/>
              </w:rPr>
              <w:t>تقدي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634341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د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تعالي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63434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صف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گى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634343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63434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ذكرهاي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حالات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واق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ص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تعي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ر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45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خ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46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ذك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47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و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يز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قت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سيل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ج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tl w:val="true"/>
                <w:lang w:val="en-US" w:eastAsia="en-US"/>
              </w:rPr>
              <w:t>گيرد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48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قي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اك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افر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ا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49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ا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قي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50"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51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وشي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5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همنش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ر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وشيده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53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5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55"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56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57">
            <w:r>
              <w:rPr>
                <w:rStyle w:val="IndexLink"/>
                <w:rtl w:val="true"/>
                <w:lang w:val="en-US" w:eastAsia="en-US"/>
              </w:rPr>
              <w:t>فايد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ز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58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و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شامي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59"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60">
            <w:r>
              <w:rPr>
                <w:rStyle w:val="IndexLink"/>
                <w:rtl w:val="true"/>
                <w:lang w:val="en-US" w:eastAsia="en-US"/>
              </w:rPr>
              <w:t>دعا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ل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61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ادبا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تبريك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ر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6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زديك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جماع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63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خاس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جل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فار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جلس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6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ش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غض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65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را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قط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66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ز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67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ني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عد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68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ر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صورت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ضر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ز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ر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ر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ترس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69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ن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شق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70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شك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71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حادث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اخوشاي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ك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وفق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اري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7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وس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73"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ي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7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يز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كو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75"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اح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ك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76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77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جبريل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78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79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عياد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ريض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رسي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80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ضر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ي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81"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امي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8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83">
            <w:r>
              <w:rPr>
                <w:rStyle w:val="IndexLink"/>
                <w:rtl w:val="true"/>
                <w:lang w:val="en-US" w:eastAsia="en-US"/>
              </w:rPr>
              <w:t>فايد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ق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8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85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قت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ك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فر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ويشان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و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ند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86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ا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همد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عزادار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87"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خو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ا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دك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88">
            <w:r>
              <w:rPr>
                <w:rStyle w:val="IndexLink"/>
                <w:rtl w:val="true"/>
                <w:lang w:val="en-US" w:eastAsia="en-US"/>
              </w:rPr>
              <w:t>فايد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گون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ي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ا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89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ك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پ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رده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90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ر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جنازه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91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قبرست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63439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ذكر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رد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ارد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با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93">
            <w:r>
              <w:rPr>
                <w:rStyle w:val="IndexLink"/>
                <w:rtl w:val="true"/>
                <w:lang w:val="en-US" w:eastAsia="en-US"/>
              </w:rPr>
              <w:t>ذكر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9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صب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وزجم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95">
            <w:r>
              <w:rPr>
                <w:rStyle w:val="IndexLink"/>
                <w:rtl w:val="true"/>
                <w:lang w:val="en-US" w:eastAsia="en-US"/>
              </w:rPr>
              <w:t>ذكر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لق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96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ي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وا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راه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97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يد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ي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خوابي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634398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ذكر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خصو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عب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399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خصو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ذك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تعلقات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00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ترا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01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ترا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0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03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0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ضو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05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جد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06"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خار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07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08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ني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صد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ؤذ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09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راغ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ؤذ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ذ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10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فتا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تكبي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لاحر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11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ذكر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ك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1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ذكر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ج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13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طريق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رستا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محم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تش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1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ا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تشه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15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ذكارِ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ار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16"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17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قنو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صب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18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19"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و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20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ذك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وقع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ص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21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2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خ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23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ج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ج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2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ج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25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كسو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خورشيدگرفتگي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سو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گي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) -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ارهاي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شيدگرفت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عبا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26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ع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ط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قربان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27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تكبي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ع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28">
            <w:r>
              <w:rPr>
                <w:rStyle w:val="IndexLink"/>
                <w:rtl w:val="true"/>
                <w:lang w:val="en-US" w:eastAsia="en-US"/>
              </w:rPr>
              <w:t>ب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ك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29"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ك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30">
            <w:r>
              <w:rPr>
                <w:rStyle w:val="IndexLink"/>
                <w:rtl w:val="true"/>
                <w:lang w:val="en-US" w:eastAsia="en-US"/>
              </w:rPr>
              <w:t>ب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31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ي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3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33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فط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3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فط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سي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35"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36">
            <w:r>
              <w:rPr>
                <w:rStyle w:val="IndexLink"/>
                <w:rtl w:val="true"/>
                <w:lang w:val="en-US" w:eastAsia="en-US"/>
              </w:rPr>
              <w:t>ب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37">
            <w:r>
              <w:rPr>
                <w:rStyle w:val="IndexLink"/>
                <w:b/>
                <w:b/>
                <w:rtl w:val="true"/>
                <w:lang w:val="en-US" w:eastAsia="en-US"/>
              </w:rPr>
              <w:t>اول</w:t>
            </w:r>
            <w:r>
              <w:rPr>
                <w:rStyle w:val="IndexLink"/>
                <w:b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كر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ل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38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ل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اي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م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39"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وار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شك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مد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40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سا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41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قام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ي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جاي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واه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خوا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4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وست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ه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43">
            <w:r>
              <w:rPr>
                <w:rStyle w:val="IndexLink"/>
                <w:b/>
                <w:b/>
                <w:rtl w:val="true"/>
                <w:lang w:val="en-US" w:eastAsia="en-US"/>
              </w:rPr>
              <w:t>دوم</w:t>
            </w:r>
            <w:r>
              <w:rPr>
                <w:rStyle w:val="IndexLink"/>
                <w:b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كر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بو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44">
            <w:r>
              <w:rPr>
                <w:rStyle w:val="IndexLink"/>
                <w:rtl w:val="true"/>
                <w:lang w:val="en-US" w:eastAsia="en-US"/>
              </w:rPr>
              <w:t>چگون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45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46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47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ذكر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طو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48">
            <w:r>
              <w:rPr>
                <w:rStyle w:val="IndexLink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ع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49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طو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ليما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حج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لاسود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50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ن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كع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طو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ن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براهي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و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51"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يك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و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صف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رو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ع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و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يز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52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ل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و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صف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رو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شاهد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عب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ري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53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طل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فت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حرك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عرفه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54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ح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ننده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عرف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55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عما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سپي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ع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قرب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هو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634456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ريز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رم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جم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ی‌‌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634457"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ذكرهاي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خصوص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موقع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خاص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ＭＳ 明朝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rFonts w:eastAsia="MS Mincho;ＭＳ 明朝"/>
        </w:rPr>
      </w:pPr>
      <w:bookmarkStart w:id="0" w:name="__RefHeading___Toc332634340"/>
      <w:bookmarkEnd w:id="0"/>
      <w:r>
        <w:rPr>
          <w:rFonts w:eastAsia="MS Mincho;ＭＳ 明朝"/>
          <w:rtl w:val="true"/>
        </w:rPr>
        <w:t>تقديم</w:t>
      </w:r>
    </w:p>
    <w:p>
      <w:pPr>
        <w:pStyle w:val="Style9"/>
        <w:jc w:val="both"/>
        <w:rPr/>
      </w:pPr>
      <w:r>
        <w:rPr>
          <w:rFonts w:eastAsia="MS Mincho;ＭＳ 明朝"/>
          <w:rtl w:val="true"/>
          <w:lang w:bidi="ar-SA"/>
        </w:rPr>
        <w:t>الحَمْدُ لِلهِ ال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َلِكِ الْ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َعْبُودِ، الْ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َعْرُوفِ باِلْكَرَمِ وَالجْوُدِ، أَحْمَدُهُ وَأَشْكُرُهُ عَلَى مَا أَوْلاَهُ مِنَ الْخَيْرِ الْ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َمْدُودِ وَأَشْهَدُ أَنْ لاَ إِلَهَ إِلاَّ اللهُ وَحْدَهُ لاَ شَرِيكَ لَهُ فِي الْوُجُودِ وَأَشْهَدُ أَنَّ مُحَمَّداً عَبْدُهُ وَرَسُولُهُ صَاحِبُ الْ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َقَامِ الْ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َحْمُودِ وَالْحَوْضِ الْ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َوْرُودِ، صَلَّى اللهُ عَلَيْهِ وَسَلَّمَ وَعَلَى آلِهِ وَصَحْبِهِ دَائِماً إِلىَ الْيَوْمِ الْ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َوْعُودِ، أَمَّا بَعْدُ</w:t>
      </w:r>
      <w:r>
        <w:rPr>
          <w:rFonts w:eastAsia="MS Mincho;ＭＳ 明朝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ا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ع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رسال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ض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و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ال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بدالرحم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ريس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ضيل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سيله‌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جاب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عض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نق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ار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وش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مطالع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م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يك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وتاه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بارت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دعي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ج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دا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صحيح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ي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حاديث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شرح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جه‌ى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rFonts w:cs="B Lotus"/>
          <w:spacing w:val="-8"/>
          <w:rtl w:val="true"/>
          <w:lang w:bidi="fa-IR"/>
        </w:rPr>
        <w:t xml:space="preserve">. </w:t>
      </w:r>
      <w:r>
        <w:rPr>
          <w:rFonts w:cs="B Lotus"/>
          <w:spacing w:val="-8"/>
          <w:rtl w:val="true"/>
          <w:lang w:bidi="fa-IR"/>
        </w:rPr>
        <w:t>خداون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پاداشى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خوب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زر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ط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رمايد</w:t>
      </w:r>
      <w:r>
        <w:rPr>
          <w:rFonts w:cs="B Lotus"/>
          <w:spacing w:val="-8"/>
          <w:rtl w:val="true"/>
          <w:lang w:bidi="fa-IR"/>
        </w:rPr>
        <w:t>.</w:t>
      </w:r>
    </w:p>
    <w:p>
      <w:pPr>
        <w:pStyle w:val="Style9"/>
        <w:jc w:val="center"/>
        <w:rPr/>
      </w:pPr>
      <w:r>
        <w:rPr>
          <w:rtl w:val="true"/>
        </w:rPr>
        <w:t>والله أعلم</w:t>
      </w:r>
      <w:r>
        <w:rPr>
          <w:rtl w:val="true"/>
        </w:rPr>
        <w:t xml:space="preserve">. </w:t>
      </w:r>
      <w:r>
        <w:rPr>
          <w:rtl w:val="true"/>
        </w:rPr>
        <w:t>وصل</w:t>
      </w:r>
      <w:r>
        <w:rPr>
          <w:rtl w:val="true"/>
        </w:rPr>
        <w:t>ی</w:t>
      </w:r>
      <w:r>
        <w:rPr>
          <w:rtl w:val="true"/>
        </w:rPr>
        <w:t xml:space="preserve"> الله عل</w:t>
      </w:r>
      <w:r>
        <w:rPr>
          <w:rtl w:val="true"/>
        </w:rPr>
        <w:t>ی</w:t>
      </w:r>
      <w:r>
        <w:rPr>
          <w:rtl w:val="true"/>
        </w:rPr>
        <w:t xml:space="preserve"> محمد وآله وصحبه وسل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center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كاتب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عبدال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بدالرحم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بري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eastAsia="MS Mincho;ＭＳ 明朝" w:cs="B Lotus"/>
          <w:color w:val="000000"/>
          <w:lang w:bidi="fa-IR"/>
        </w:rPr>
        <w:t>2/9/1421</w:t>
      </w:r>
      <w:r>
        <w:rPr>
          <w:rFonts w:eastAsia="MS Mincho;ＭＳ 明朝" w:cs="Traditional Arabic"/>
          <w:color w:val="000000"/>
          <w:rtl w:val="true"/>
          <w:lang w:bidi="fa-IR"/>
        </w:rPr>
        <w:t>ﻫ</w:t>
      </w:r>
    </w:p>
    <w:p>
      <w:pPr>
        <w:pStyle w:val="Style5"/>
        <w:jc w:val="center"/>
        <w:rPr/>
      </w:pPr>
      <w:bookmarkStart w:id="1" w:name="__RefHeading___Toc332634341"/>
      <w:bookmarkEnd w:id="1"/>
      <w:r>
        <w:rPr>
          <w:rFonts w:eastAsia="MS Mincho;ＭＳ 明朝"/>
          <w:rtl w:val="true"/>
        </w:rPr>
        <w:t>مقدم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فضي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ذك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خد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تعالي</w:t>
      </w:r>
      <w:r>
        <w:rPr>
          <w:rFonts w:eastAsia="MS Mincho;ＭＳ 明朝"/>
          <w:rtl w:val="true"/>
        </w:rPr>
        <w:t>.</w:t>
      </w:r>
    </w:p>
    <w:p>
      <w:pPr>
        <w:pStyle w:val="Style9"/>
        <w:jc w:val="both"/>
        <w:rPr/>
      </w:pPr>
      <w:r>
        <w:rPr>
          <w:rFonts w:eastAsia="MS Mincho;ＭＳ 明朝"/>
          <w:rtl w:val="true"/>
          <w:lang w:bidi="ar-SA"/>
        </w:rPr>
        <w:t>الحَمْدُ لِلَّهِ الْعَزِيزِ الْغَفَّارِ، مَنْ لاَ تُدْرِكُهُ الأَبْصَارُ وَهُوَ يُدْرِكُ الأَبْصَارَ، جَاعِلِ اللَّيْلِ وَالنَّهَارِ تَذْكِرَةً لأُولِي النُّهَي وَالأَبْصَارِ، مُرْسِلِ النَّبِيِّ مُحَمَّدٍ الْهَادِي الْ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ُصَطَفي الْ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ُخْتَارِ، إِمَامِ الذَّاكِريِنَ ال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ْمُتَّقِينَ الأَبْرَارِ، مَنْ أَعْلَمَنَا بِسَبْقِ الْ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مُفَرِّدِينَ وَعُلُوِّ مَنْزِلَتِهِمْ فِي دَارِ الْقَرَارِ، فَاسْتَجَابَ لَهُ كُلُّ رَاغِبٍ فِي الْجَنَّةِ وَعَائِذٍ بِاللهِ مِنَ النَّارِ، فَأَدَامُوا ذِكْرَ اللهِ تَعَالَ</w:t>
      </w:r>
      <w:r>
        <w:rPr>
          <w:rFonts w:eastAsia="MS Mincho;ＭＳ 明朝"/>
          <w:rtl w:val="true"/>
          <w:lang w:bidi="ar-SA"/>
        </w:rPr>
        <w:t>ى</w:t>
      </w:r>
      <w:r>
        <w:rPr>
          <w:rFonts w:eastAsia="MS Mincho;ＭＳ 明朝"/>
          <w:rtl w:val="true"/>
          <w:lang w:bidi="ar-SA"/>
        </w:rPr>
        <w:t xml:space="preserve"> آنَاءَ اللَّيْلِ وَأَطْرَافَ النَّهَارِ، صَلَّى اللهُ عَلَيْهِ وَسَلَّمَ</w:t>
      </w:r>
      <w:r>
        <w:rPr>
          <w:rFonts w:eastAsia="MS Mincho;ＭＳ 明朝"/>
          <w:rtl w:val="true"/>
          <w:lang w:bidi="ar-SA"/>
        </w:rPr>
        <w:t xml:space="preserve"> </w:t>
      </w:r>
      <w:r>
        <w:rPr>
          <w:rFonts w:eastAsia="MS Mincho;ＭＳ 明朝"/>
          <w:rtl w:val="true"/>
          <w:lang w:bidi="ar-SA"/>
        </w:rPr>
        <w:t xml:space="preserve"> مَا تَعَاقَبَ اللَّيْلُ وَالنَّهَارُ وَعَلَ</w:t>
      </w:r>
      <w:r>
        <w:rPr>
          <w:rFonts w:eastAsia="MS Mincho;ＭＳ 明朝"/>
          <w:rtl w:val="true"/>
          <w:lang w:bidi="ar-SA"/>
        </w:rPr>
        <w:t>ى</w:t>
      </w:r>
      <w:r>
        <w:rPr>
          <w:rFonts w:eastAsia="MS Mincho;ＭＳ 明朝"/>
          <w:rtl w:val="true"/>
          <w:lang w:bidi="ar-SA"/>
        </w:rPr>
        <w:t xml:space="preserve"> إِخْوَانِهِ ال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ْمُرْسَلِينَ ال</w:t>
      </w:r>
      <w:r>
        <w:rPr>
          <w:rFonts w:eastAsia="MS Mincho;ＭＳ 明朝"/>
          <w:rtl w:val="true"/>
          <w:lang w:bidi="ar-SA"/>
        </w:rPr>
        <w:t>ـ</w:t>
      </w:r>
      <w:r>
        <w:rPr>
          <w:rFonts w:eastAsia="MS Mincho;ＭＳ 明朝"/>
          <w:rtl w:val="true"/>
          <w:lang w:bidi="ar-SA"/>
        </w:rPr>
        <w:t>ْمُصْطَفَيْنَ الأَخْيَارِ، وَ آلِ كُلٍّ وَكُلِّ ذَاكِرٍ لِلَّهِ الْوَاحِدِ الْقَهَّارِ، أَمَّا بَعْدُ</w:t>
      </w:r>
      <w:r>
        <w:rPr>
          <w:rFonts w:eastAsia="MS Mincho;ＭＳ 明朝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ل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زرگ‌ت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ق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نس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ثو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س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ي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غي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كنند</w:t>
      </w:r>
      <w:r>
        <w:rPr>
          <w:rFonts w:cs="B Lotus"/>
          <w:rtl w:val="true"/>
          <w:lang w:bidi="fa-IR"/>
        </w:rPr>
        <w:t>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د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بق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ب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بحا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ي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حبتش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ر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و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شت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عله‌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رت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خش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بوت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اذك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ريف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بوي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م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دي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اورم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هد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شمر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تواني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آم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قص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تخ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حيح‌ت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شه‌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س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مت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فق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س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ل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ز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ش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ی‌‌ت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اط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ش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م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 </w:t>
      </w:r>
      <w:r>
        <w:rPr>
          <w:rFonts w:eastAsia="MS Mincho;ＭＳ 明朝" w:cs="B Lotus"/>
          <w:color w:val="000000"/>
          <w:rtl w:val="true"/>
          <w:lang w:bidi="fa-IR"/>
        </w:rPr>
        <w:t>اقت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ر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حم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ؤمنان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ذكر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ناميدم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ص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ر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ل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لق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نجير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توش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ؤمن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باش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ف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س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لس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إ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اء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h Quraan1" w:hAnsi="Msh Quraan1" w:eastAsia="SimSun;宋体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رادر</w:t>
      </w:r>
      <w:r>
        <w:rPr>
          <w:rFonts w:eastAsia="MS Mincho;ＭＳ 明朝" w:cs="B Lotus"/>
          <w:color w:val="000000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ص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اه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ش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غنيم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ز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س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SimSun;宋体" w:cs="B Lotus"/>
          <w:color w:val="000000"/>
          <w:rtl w:val="true"/>
          <w:lang w:bidi="fa-IR"/>
        </w:rPr>
        <w:t>می‌‌فرمايد</w:t>
      </w:r>
      <w:r>
        <w:rPr>
          <w:rFonts w:eastAsia="SimSun;宋体" w:cs="B Lotus" w:ascii="Msh Quraan1" w:hAnsi="Msh Quraan1"/>
          <w:color w:val="000000"/>
          <w:rtl w:val="true"/>
          <w:lang w:bidi="fa-IR"/>
        </w:rPr>
        <w:t>:</w:t>
      </w:r>
      <w:r>
        <w:rPr>
          <w:rFonts w:eastAsia="SimSun;宋体"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SimSun;宋体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َد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Msh Quraan1" w:hAnsi="Msh Quraan1" w:eastAsia="SimSun;宋体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SimSun;宋体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SimSun;宋体" w:cs="B Lotus"/>
          <w:color w:val="000000"/>
          <w:sz w:val="26"/>
          <w:sz w:val="26"/>
          <w:szCs w:val="26"/>
          <w:rtl w:val="true"/>
          <w:lang w:bidi="fa-IR"/>
        </w:rPr>
        <w:t>الأحزاب</w:t>
      </w:r>
      <w:r>
        <w:rPr>
          <w:rFonts w:eastAsia="SimSun;宋体" w:cs="B Lotus" w:ascii="Msh Quraan1" w:hAnsi="Msh Quraan1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SimSun;宋体" w:cs="B Lotus" w:ascii="Msh Quraan1" w:hAnsi="Msh Quraan1"/>
          <w:color w:val="000000"/>
          <w:sz w:val="26"/>
          <w:szCs w:val="26"/>
          <w:lang w:bidi="fa-IR"/>
        </w:rPr>
        <w:t>35</w:t>
      </w:r>
      <w:r>
        <w:rPr>
          <w:rFonts w:eastAsia="SimSun;宋体" w:cs="B Lotus" w:ascii="Msh Quraan1" w:hAnsi="Msh Quraan1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Msh Quraan1" w:hAnsi="Msh Quraan1" w:eastAsia="SimSun;宋体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ن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غف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داش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ه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اخ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SimSun;宋体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SimSun;宋体" w:cs="B Lotus"/>
          <w:color w:val="000000"/>
          <w:rtl w:val="true"/>
          <w:lang w:bidi="fa-IR"/>
        </w:rPr>
        <w:t>می‌‌فرمايد</w:t>
      </w:r>
      <w:r>
        <w:rPr>
          <w:rFonts w:eastAsia="SimSun;宋体" w:cs="B Lotus" w:ascii="Msh Quraan1" w:hAnsi="Msh Quraan1"/>
          <w:color w:val="000000"/>
          <w:rtl w:val="true"/>
          <w:lang w:bidi="fa-IR"/>
        </w:rPr>
        <w:t>:</w:t>
      </w:r>
      <w:r>
        <w:rPr>
          <w:rFonts w:eastAsia="SimSun;宋体"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SimSun;宋体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ِ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ثِي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سَبِّحُو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صِيل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٢</w:t>
      </w:r>
      <w:r>
        <w:rPr>
          <w:rFonts w:ascii="Msh Quraan1" w:hAnsi="Msh Quraan1" w:eastAsia="SimSun;宋体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SimSun;宋体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SimSun;宋体" w:cs="B Lotus"/>
          <w:color w:val="000000"/>
          <w:sz w:val="26"/>
          <w:sz w:val="26"/>
          <w:szCs w:val="26"/>
          <w:rtl w:val="true"/>
          <w:lang w:bidi="fa-IR"/>
        </w:rPr>
        <w:t>الأحزاب</w:t>
      </w:r>
      <w:r>
        <w:rPr>
          <w:rFonts w:eastAsia="SimSun;宋体" w:cs="B Lotus" w:ascii="Msh Quraan1" w:hAnsi="Msh Quraan1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SimSun;宋体" w:cs="B Lotus" w:ascii="Msh Quraan1" w:hAnsi="Msh Quraan1"/>
          <w:color w:val="000000"/>
          <w:sz w:val="26"/>
          <w:szCs w:val="26"/>
          <w:lang w:bidi="fa-IR"/>
        </w:rPr>
        <w:t>41</w:t>
      </w:r>
      <w:r>
        <w:rPr>
          <w:rFonts w:eastAsia="SimSun;宋体" w:cs="B Lotus" w:ascii="Msh Quraan1" w:hAnsi="Msh Quraan1"/>
          <w:color w:val="000000"/>
          <w:sz w:val="26"/>
          <w:szCs w:val="26"/>
          <w:rtl w:val="true"/>
          <w:lang w:bidi="fa-IR"/>
        </w:rPr>
        <w:t>-</w:t>
      </w:r>
      <w:r>
        <w:rPr>
          <w:rFonts w:eastAsia="SimSun;宋体" w:cs="B Lotus" w:ascii="Msh Quraan1" w:hAnsi="Msh Quraan1"/>
          <w:color w:val="000000"/>
          <w:sz w:val="26"/>
          <w:szCs w:val="26"/>
          <w:lang w:bidi="fa-IR"/>
        </w:rPr>
        <w:t>42</w:t>
      </w:r>
      <w:r>
        <w:rPr>
          <w:rFonts w:eastAsia="SimSun;宋体" w:cs="B Lotus" w:ascii="Msh Quraan1" w:hAnsi="Msh Quraan1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Msh Quraan1" w:hAnsi="Msh Quraan1" w:eastAsia="SimSun;宋体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ب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سبي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نزي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پرداز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ascii="Msh Quraan1" w:hAnsi="Msh Quraan1" w:eastAsia="SimSun;宋体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SimSun;宋体" w:cs="B Lotus"/>
          <w:color w:val="000000"/>
          <w:rtl w:val="true"/>
          <w:lang w:bidi="fa-IR"/>
        </w:rPr>
        <w:t>می‌‌فرمايد</w:t>
      </w:r>
      <w:r>
        <w:rPr>
          <w:rFonts w:eastAsia="SimSun;宋体" w:cs="B Lotus" w:ascii="Msh Quraan1" w:hAnsi="Msh Quraan1"/>
          <w:color w:val="000000"/>
          <w:rtl w:val="true"/>
          <w:lang w:bidi="fa-IR"/>
        </w:rPr>
        <w:t>:</w:t>
      </w:r>
      <w:r>
        <w:rPr>
          <w:rFonts w:eastAsia="SimSun;宋体"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SimSun;宋体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زِي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٥</w:t>
      </w:r>
      <w:r>
        <w:rPr>
          <w:rFonts w:ascii="Msh Quraan1" w:hAnsi="Msh Quraan1" w:eastAsia="SimSun;宋体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SimSun;宋体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SimSun;宋体" w:cs="B Lotus"/>
          <w:color w:val="000000"/>
          <w:sz w:val="26"/>
          <w:sz w:val="26"/>
          <w:szCs w:val="26"/>
          <w:rtl w:val="true"/>
          <w:lang w:bidi="fa-IR"/>
        </w:rPr>
        <w:t>ق</w:t>
      </w:r>
      <w:r>
        <w:rPr>
          <w:rFonts w:eastAsia="SimSun;宋体" w:cs="B Lotus" w:ascii="Msh Quraan1" w:hAnsi="Msh Quraan1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SimSun;宋体" w:cs="B Lotus" w:ascii="Msh Quraan1" w:hAnsi="Msh Quraan1"/>
          <w:color w:val="000000"/>
          <w:sz w:val="26"/>
          <w:szCs w:val="26"/>
          <w:lang w:bidi="fa-IR"/>
        </w:rPr>
        <w:t>35</w:t>
      </w:r>
      <w:r>
        <w:rPr>
          <w:rFonts w:eastAsia="SimSun;宋体" w:cs="B Lotus" w:ascii="Msh Quraan1" w:hAnsi="Msh Quraan1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ى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ه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هي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فزون‌ت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شت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ِير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ُمْدَانُ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"/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سَبَق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فَرِّدُو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ُوا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فَرِّد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؟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ذَّاكِر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ثِي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ذَّاكِرَات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"/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و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و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م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فرد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بق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تن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فرد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ند؟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ن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ت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ص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قسي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عض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د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ل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اع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عين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با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ي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خصوص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بادت‌ها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تعلق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كا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ره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ي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خصوص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عي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يست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لاز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أليف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ت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طريق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م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ب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كر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و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اح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2"/>
          <w:rFonts w:eastAsia="MS Mincho;ＭＳ 明朝"/>
          <w:rtl w:val="true"/>
          <w:lang w:bidi="fa-IR"/>
        </w:rPr>
        <w:t>جامع</w:t>
      </w:r>
      <w:r>
        <w:rPr>
          <w:rStyle w:val="Char2"/>
          <w:rFonts w:eastAsia="Times New Roman" w:cs="Times New Roman"/>
          <w:rtl w:val="true"/>
          <w:lang w:bidi="fa-IR"/>
        </w:rPr>
        <w:t xml:space="preserve"> </w:t>
      </w:r>
      <w:r>
        <w:rPr>
          <w:rStyle w:val="Char2"/>
          <w:rFonts w:eastAsia="MS Mincho;ＭＳ 明朝"/>
          <w:rtl w:val="true"/>
          <w:lang w:bidi="fa-IR"/>
        </w:rPr>
        <w:t>الأذكار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"/>
      </w:r>
      <w:r>
        <w:rPr>
          <w:rFonts w:eastAsia="MS Mincho;ＭＳ 明朝" w:cs="B Lotus"/>
          <w:color w:val="000000"/>
          <w:rtl w:val="true"/>
          <w:lang w:bidi="fa-IR"/>
        </w:rPr>
        <w:t>.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ام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ن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أليف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فا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يم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م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ليف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ت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ب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ت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تما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ر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تظار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وتاهي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شتباه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ي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ذر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پذيرن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رو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ت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color w:val="000000"/>
          <w:lang w:bidi="fa-IR"/>
        </w:rPr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خالد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الجريسي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الرياض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Cs/>
          <w:color w:val="000000"/>
          <w:lang w:bidi="fa-IR"/>
        </w:rPr>
        <w:t>15/6/1421</w:t>
      </w:r>
      <w:r>
        <w:rPr>
          <w:rFonts w:eastAsia="MS Mincho;ＭＳ 明朝" w:cs="B Lotus"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b/>
          <w:b/>
          <w:bCs/>
          <w:color w:val="000000"/>
          <w:rtl w:val="true"/>
          <w:lang w:bidi="fa-IR"/>
        </w:rPr>
        <w:t>ﻫ</w:t>
      </w:r>
    </w:p>
    <w:p>
      <w:pPr>
        <w:pStyle w:val="Style5"/>
        <w:jc w:val="center"/>
        <w:rPr>
          <w:rFonts w:eastAsia="MS Mincho;ＭＳ 明朝"/>
        </w:rPr>
      </w:pPr>
      <w:bookmarkStart w:id="2" w:name="__RefHeading___Toc332634342"/>
      <w:bookmarkEnd w:id="2"/>
      <w:r>
        <w:rPr>
          <w:rFonts w:eastAsia="MS Mincho;ＭＳ 明朝"/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اول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صف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گونگ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در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</w:rPr>
        <w:t></w:t>
      </w:r>
    </w:p>
    <w:p>
      <w:pPr>
        <w:pStyle w:val="Normal"/>
        <w:ind w:left="0" w:right="0" w:firstLine="284"/>
        <w:jc w:val="both"/>
        <w:rPr>
          <w:rFonts w:ascii="Msh Quraan1" w:hAnsi="Msh Quraan1" w:cs="B Lotus"/>
          <w:color w:val="000000"/>
          <w:lang w:bidi="fa-IR"/>
        </w:rPr>
      </w:pPr>
      <w:r>
        <w:rPr>
          <w:rFonts w:ascii="Msh Quraan1" w:hAnsi="Msh Quraan1" w:cs="B Lotus"/>
          <w:color w:val="000000"/>
          <w:rtl w:val="true"/>
          <w:lang w:bidi="fa-IR"/>
        </w:rPr>
        <w:t>خداوند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می‌‌فرمايد</w:t>
      </w:r>
      <w:r>
        <w:rPr>
          <w:rFonts w:cs="B Lotus" w:ascii="Msh Quraan1" w:hAnsi="Msh Quraan1"/>
          <w:color w:val="000000"/>
          <w:rtl w:val="true"/>
          <w:lang w:bidi="fa-IR"/>
        </w:rPr>
        <w:t>: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صَل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ل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ل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م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Msh Quraan1" w:hAnsi="Msh Quraan1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: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sz w:val="26"/>
          <w:szCs w:val="26"/>
          <w:lang w:bidi="fa-IR"/>
        </w:rPr>
        <w:t>56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شتگان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فرست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صلو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فرست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عظي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جلال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وييد</w:t>
      </w:r>
      <w:r>
        <w:rPr>
          <w:rFonts w:cs="B Lotus"/>
          <w:color w:val="000000"/>
          <w:sz w:val="26"/>
          <w:szCs w:val="26"/>
          <w:rtl w:val="true"/>
          <w:lang w:bidi="fa-IR"/>
        </w:rPr>
        <w:t>)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 w:ascii="Msh Quraan1" w:hAnsi="Msh Quraan1"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3"/>
          <w:rtl w:val="true"/>
        </w:rPr>
        <w:t>قُولُوا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ي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ي</w:t>
      </w:r>
      <w:r>
        <w:rPr>
          <w:rStyle w:val="Char3"/>
          <w:rtl w:val="true"/>
        </w:rPr>
        <w:t>]</w:t>
      </w:r>
      <w:r>
        <w:rPr>
          <w:rStyle w:val="Char3"/>
          <w:rFonts w:eastAsia="MS Mincho;ＭＳ 明朝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مِي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جِيد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رِك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رَك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ي</w:t>
      </w:r>
      <w:r>
        <w:rPr>
          <w:rStyle w:val="Char3"/>
          <w:rtl w:val="true"/>
        </w:rPr>
        <w:t>]</w:t>
      </w:r>
      <w:r>
        <w:rPr>
          <w:rStyle w:val="Char3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5"/>
      </w:r>
      <w:r>
        <w:rPr>
          <w:rStyle w:val="FootnoteCharacters"/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الَمِينَ</w:t>
      </w:r>
      <w:r>
        <w:rPr>
          <w:rStyle w:val="Char3"/>
          <w:rtl w:val="true"/>
        </w:rPr>
        <w:t>]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"/>
      </w:r>
      <w:r>
        <w:rPr>
          <w:rStyle w:val="FootnoteCharacters"/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مِي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جِيدٌ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ه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اد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ى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اد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را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ؤمن</w:t>
      </w:r>
      <w:r>
        <w:rPr>
          <w:rFonts w:eastAsia="MS Mincho;ＭＳ 明朝" w:cs="B Lotus"/>
          <w:color w:val="000000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جاب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او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صوص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معه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اي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فْضَ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يَّامِ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وْ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ُمُع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ُلِق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دَم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بِض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فْخَة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عْق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أَكْثِر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لا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اتَ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عْرُوضَة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الُوا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كَيْف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عْرَض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اتُ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ِمْتَ؟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يَعْنِي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وَ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لِي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</w:t>
      </w:r>
      <w:r>
        <w:rPr>
          <w:rStyle w:val="Char3"/>
          <w:rFonts w:eastAsia="AGA Arabesque"/>
        </w:rPr>
        <w:t>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رَّ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رْض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أْكُ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جْسَا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نْبِيَاء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َوَا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هِمْ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مع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د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فري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بض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پ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مي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يا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پ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يام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و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ن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يار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فرستي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رض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رض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ل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بدي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؟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ر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س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ب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لو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ليه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>
          <w:rFonts w:eastAsia="MS Mincho;ＭＳ 明朝"/>
        </w:rPr>
      </w:pPr>
      <w:bookmarkStart w:id="3" w:name="__RefHeading___Toc332634343"/>
      <w:bookmarkEnd w:id="3"/>
      <w:r>
        <w:rPr>
          <w:rFonts w:eastAsia="MS Mincho;ＭＳ 明朝"/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دوم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بعض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ذك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دعا</w:t>
      </w:r>
      <w:r>
        <w:rPr>
          <w:rStyle w:val="FootnoteCharacters"/>
          <w:rStyle w:val="FootnoteAnchor"/>
          <w:rFonts w:eastAsia="MS Mincho;ＭＳ 明朝" w:cs="B Lotus"/>
          <w:b/>
          <w:b/>
          <w:bCs/>
          <w:color w:val="000000"/>
          <w:spacing w:val="-4"/>
          <w:sz w:val="28"/>
          <w:sz w:val="28"/>
          <w:szCs w:val="28"/>
          <w:rtl w:val="true"/>
        </w:rPr>
        <w:footnoteReference w:id="9"/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cs="B Lotus"/>
          <w:color w:val="000000"/>
          <w:lang w:bidi="fa-IR"/>
        </w:rPr>
        <w:t>1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اخل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ي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ي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نّ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عْمَا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نِّيَّات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نّ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مْرِئ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وَ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ِجْرَت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سُوْل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هِجْرَت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سُول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ِجْرَت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ُنْ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صِيبُ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مْرَأَة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نْكِحُ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هِجْرَت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اج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رد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ي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ستگ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س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دازه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يت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ردار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ثوا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‌بر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جرت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دي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ج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جرت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ن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دواج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همي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جرتِ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ي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ّ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lang w:bidi="fa-IR"/>
        </w:rPr>
        <w:t>2</w:t>
      </w:r>
      <w:r>
        <w:rPr>
          <w:rFonts w:eastAsia="MS Mincho;ＭＳ 明朝" w:cs="B Lotus"/>
          <w:color w:val="000000"/>
          <w:rtl w:val="true"/>
          <w:lang w:bidi="fa-IR"/>
        </w:rPr>
        <w:t xml:space="preserve"> -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جال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ن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قْعُ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وْم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ذْكُر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ز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َلّ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فَّتْه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لائِك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غَشِيَتْه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حْم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نَزَل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هِ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كِين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ذَكَرَه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نْد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نشي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ير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ش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گ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رام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ل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ش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ش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ي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ي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lang w:bidi="fa-IR"/>
        </w:rPr>
        <w:t>3</w:t>
      </w:r>
      <w:r>
        <w:rPr>
          <w:rFonts w:eastAsia="MS Mincho;ＭＳ 明朝" w:cs="B Lotus"/>
          <w:color w:val="000000"/>
          <w:rtl w:val="true"/>
          <w:lang w:bidi="fa-IR"/>
        </w:rPr>
        <w:t xml:space="preserve"> -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ل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ي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غاف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شويم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مل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طا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باشي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ي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ه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غي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ه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ب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‌فرماي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ُعُو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نُو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تَفَكّ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ل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مرا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: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191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ل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ستا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شس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بي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ديش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لق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شنِ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...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ايشه</w:t>
      </w:r>
      <w:r>
        <w:rPr>
          <w:rFonts w:eastAsia="MS Mincho;ＭＳ 明朝" w:cs="CTraditional Arabic"/>
          <w:color w:val="000000"/>
          <w:rtl w:val="true"/>
          <w:lang w:bidi="fa-IR"/>
        </w:rPr>
        <w:t>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اي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ثاب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ك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س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ذك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ل</w:t>
      </w:r>
      <w:r>
        <w:rPr>
          <w:rStyle w:val="Char3"/>
          <w:rFonts w:eastAsia="MS Mincho;ＭＳ 明朝"/>
          <w:rtl w:val="true"/>
        </w:rPr>
        <w:t>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حيان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ل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‌نم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lang w:bidi="fa-IR"/>
        </w:rPr>
        <w:t>4</w:t>
      </w:r>
      <w:r>
        <w:rPr>
          <w:rFonts w:eastAsia="MS Mincho;ＭＳ 明朝" w:cs="B Lotus"/>
          <w:color w:val="000000"/>
          <w:rtl w:val="true"/>
          <w:lang w:bidi="fa-IR"/>
        </w:rPr>
        <w:t xml:space="preserve"> - </w:t>
      </w:r>
      <w:r>
        <w:rPr>
          <w:rFonts w:eastAsia="MS Mincho;ＭＳ 明朝" w:cs="B Lotus"/>
          <w:color w:val="000000"/>
          <w:rtl w:val="true"/>
          <w:lang w:bidi="fa-IR"/>
        </w:rPr>
        <w:t>ج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ك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كنن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طا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ب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اج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تو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نو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36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خص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نه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ساج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ف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ب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د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س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lang w:bidi="fa-IR"/>
        </w:rPr>
        <w:t>5</w:t>
      </w:r>
      <w:r>
        <w:rPr>
          <w:rFonts w:eastAsia="MS Mincho;ＭＳ 明朝" w:cs="B Lotus"/>
          <w:color w:val="000000"/>
          <w:rtl w:val="true"/>
          <w:lang w:bidi="fa-IR"/>
        </w:rPr>
        <w:t xml:space="preserve"> - </w:t>
      </w:r>
      <w:r>
        <w:rPr>
          <w:rFonts w:eastAsia="MS Mincho;ＭＳ 明朝" w:cs="B Lotus"/>
          <w:color w:val="000000"/>
          <w:rtl w:val="true"/>
          <w:lang w:bidi="fa-IR"/>
        </w:rPr>
        <w:t>ده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كنن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تمي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ك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جَر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يَعْ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ُّوْ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ف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قْرَب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سْجِد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فَإِنّ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لاَئِك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تَأَذّ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م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تَأَذّ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نُ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دَمَ</w:t>
      </w:r>
      <w:r>
        <w:rPr>
          <w:rStyle w:val="Char3"/>
          <w:rFonts w:eastAsia="MS Mincho;ＭＳ 明朝"/>
          <w:rtl w:val="true"/>
        </w:rPr>
        <w:t>]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خ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ع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ي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ر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سج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ش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د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ز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ي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ر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lang w:bidi="fa-IR"/>
        </w:rPr>
        <w:t>6</w:t>
      </w:r>
      <w:r>
        <w:rPr>
          <w:rFonts w:eastAsia="MS Mincho;ＭＳ 明朝" w:cs="B Lotus"/>
          <w:color w:val="000000"/>
          <w:rtl w:val="true"/>
          <w:lang w:bidi="fa-IR"/>
        </w:rPr>
        <w:t xml:space="preserve"> - </w:t>
      </w:r>
      <w:r>
        <w:rPr>
          <w:rFonts w:eastAsia="MS Mincho;ＭＳ 明朝" w:cs="B Lotus"/>
          <w:color w:val="000000"/>
          <w:rtl w:val="true"/>
          <w:lang w:bidi="fa-IR"/>
        </w:rPr>
        <w:t>ذكركنن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ندي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د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د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امو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طمئ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ب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رْجِع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صَ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صَلِّ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قاله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لاثاً</w:t>
      </w:r>
      <w:r>
        <w:rPr>
          <w:rStyle w:val="Char3"/>
          <w:rFonts w:eastAsia="MS Mincho;ＭＳ 明朝" w:cs="Traditional Arabic"/>
          <w:rtl w:val="true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س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خواند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كر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lang w:bidi="fa-IR"/>
        </w:rPr>
        <w:t>7</w:t>
      </w:r>
      <w:r>
        <w:rPr>
          <w:rFonts w:eastAsia="MS Mincho;ＭＳ 明朝" w:cs="B Lotus"/>
          <w:color w:val="000000"/>
          <w:rtl w:val="true"/>
          <w:lang w:bidi="fa-IR"/>
        </w:rPr>
        <w:t xml:space="preserve"> - </w:t>
      </w:r>
      <w:r>
        <w:rPr>
          <w:rFonts w:eastAsia="MS Mincho;ＭＳ 明朝" w:cs="B Lotus"/>
          <w:color w:val="000000"/>
          <w:rtl w:val="true"/>
          <w:lang w:bidi="fa-IR"/>
        </w:rPr>
        <w:t>ذكركنن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ظيفه‌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اد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بنابر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د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امو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خي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فتا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بر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ا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ِزْب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رَأ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يْ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ا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فَج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صَلا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ظُّهْر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تِ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أَنّ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رَأ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يْل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ب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ب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ظ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lang w:bidi="fa-IR"/>
        </w:rPr>
        <w:t>8</w:t>
      </w:r>
      <w:r>
        <w:rPr>
          <w:rFonts w:eastAsia="MS Mincho;ＭＳ 明朝" w:cs="B Lotus"/>
          <w:color w:val="000000"/>
          <w:rtl w:val="true"/>
          <w:lang w:bidi="fa-IR"/>
        </w:rPr>
        <w:t xml:space="preserve"> - </w:t>
      </w:r>
      <w:r>
        <w:rPr>
          <w:rFonts w:eastAsia="MS Mincho;ＭＳ 明朝" w:cs="B Lotus"/>
          <w:color w:val="000000"/>
          <w:rtl w:val="true"/>
          <w:lang w:bidi="fa-IR"/>
        </w:rPr>
        <w:t>هر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س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بلاغ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ف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انايي</w:t>
      </w:r>
      <w:r>
        <w:rPr>
          <w:rFonts w:eastAsia="MS Mincho;ＭＳ 明朝" w:cs="B Lotus"/>
          <w:color w:val="000000"/>
          <w:rtl w:val="true"/>
          <w:lang w:bidi="fa-IR"/>
        </w:rPr>
        <w:t>‌</w:t>
      </w:r>
      <w:r>
        <w:rPr>
          <w:rFonts w:eastAsia="MS Mincho;ＭＳ 明朝" w:cs="B Lotus"/>
          <w:color w:val="000000"/>
          <w:rtl w:val="true"/>
          <w:lang w:bidi="fa-IR"/>
        </w:rPr>
        <w:t>اش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إ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اءال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كنند</w:t>
      </w:r>
      <w:r>
        <w:rPr>
          <w:rFonts w:cs="B Lotus"/>
          <w:rtl w:val="true"/>
          <w:lang w:bidi="fa-IR"/>
        </w:rPr>
        <w:t>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َرْتُ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أْت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تَطَعْتُمْ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ود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داز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طاع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Style5"/>
        <w:jc w:val="center"/>
        <w:rPr>
          <w:rFonts w:eastAsia="MS Mincho;ＭＳ 明朝"/>
        </w:rPr>
      </w:pPr>
      <w:bookmarkStart w:id="4" w:name="__RefHeading___Toc332634344"/>
      <w:bookmarkEnd w:id="4"/>
      <w:r>
        <w:rPr>
          <w:rFonts w:eastAsia="MS Mincho;ＭＳ 明朝"/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سوم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ذكرهاي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شر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جه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حالا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مواق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موا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خاص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تعي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ك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است</w:t>
      </w:r>
    </w:p>
    <w:p>
      <w:pPr>
        <w:pStyle w:val="Style6"/>
        <w:jc w:val="both"/>
        <w:rPr>
          <w:rFonts w:eastAsia="MS Mincho;ＭＳ 明朝"/>
        </w:rPr>
      </w:pPr>
      <w:bookmarkStart w:id="5" w:name="__RefHeading___Toc332634345"/>
      <w:bookmarkEnd w:id="5"/>
      <w:r>
        <w:rPr>
          <w:rFonts w:eastAsia="MS Mincho;ＭＳ 明朝"/>
          <w:rtl w:val="true"/>
        </w:rPr>
        <w:t>دعاي استخاره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جا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خا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خا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ان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آموخ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حدُكُ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أم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َرْكَع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كْعَتَيْ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َي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فَرِيْض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ق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تَخِير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عِلْم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سْتَقْدِر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قُدْرَت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سْأَل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ضْ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ظِيم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قْدِ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قْدِرُ</w:t>
      </w:r>
      <w:r>
        <w:rPr>
          <w:rStyle w:val="Char3"/>
          <w:rFonts w:eastAsia="MS Mincho;ＭＳ 明朝"/>
          <w:rtl w:val="true"/>
        </w:rPr>
        <w:t xml:space="preserve">. </w:t>
      </w:r>
      <w:r>
        <w:rPr>
          <w:rStyle w:val="Char3"/>
          <w:rFonts w:eastAsia="MS Mincho;ＭＳ 明朝"/>
          <w:rtl w:val="true"/>
        </w:rPr>
        <w:t>وَتَعْلَ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ْلَ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اَّ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غُيُوب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عْلَ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م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ويسم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اجَتَهُ</w:t>
      </w:r>
      <w:r>
        <w:rPr>
          <w:rStyle w:val="Char3"/>
          <w:rFonts w:eastAsia="MS Mincho;ＭＳ 明朝"/>
          <w:rtl w:val="true"/>
        </w:rPr>
        <w:t xml:space="preserve">] </w:t>
      </w:r>
      <w:r>
        <w:rPr>
          <w:rStyle w:val="Char3"/>
          <w:rFonts w:eastAsia="MS Mincho;ＭＳ 明朝"/>
          <w:rtl w:val="true"/>
        </w:rPr>
        <w:t>خَيْر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ِي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عَاش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اقِب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ْ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جِ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ْ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آجِل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فَاقْدُر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يَسِّر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ارِك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عْلَ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م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ِي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عَاش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اقِب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ْ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جِ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ْ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آجِل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فَاصْرِف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صْرِفْ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قْدُ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يْث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ضِّ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ص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ض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ن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درت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حس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خواه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آي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توا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يدان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نن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هان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ج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نيا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ر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ن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ق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يس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نيا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ر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ن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و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ق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ض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32634346"/>
      <w:bookmarkEnd w:id="6"/>
      <w:r>
        <w:rPr>
          <w:rFonts w:eastAsia="MS Mincho;ＭＳ 明朝"/>
          <w:rtl w:val="true"/>
        </w:rPr>
        <w:t xml:space="preserve">دعا و اذكار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سفر</w:t>
      </w:r>
    </w:p>
    <w:p>
      <w:pPr>
        <w:pStyle w:val="Style10"/>
        <w:jc w:val="both"/>
        <w:rPr>
          <w:rFonts w:eastAsia="MS Mincho;ＭＳ 明朝"/>
        </w:rPr>
      </w:pPr>
      <w:bookmarkStart w:id="7" w:name="__RefHeading___Toc332634347"/>
      <w:r>
        <w:rPr>
          <w:rFonts w:eastAsia="MS Mincho;ＭＳ 明朝"/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و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سيله‌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</w:t>
      </w:r>
      <w:r>
        <w:rPr>
          <w:rtl w:val="true"/>
        </w:rPr>
        <w:t>گيرد</w:t>
      </w:r>
      <w:r>
        <w:rPr>
          <w:rFonts w:eastAsia="MS Mincho;ＭＳ 明朝"/>
          <w:rtl w:val="true"/>
        </w:rPr>
        <w:t>:</w:t>
      </w:r>
      <w:bookmarkEnd w:id="7"/>
      <w:r>
        <w:rPr>
          <w:rFonts w:eastAsia="MS Mincho;ＭＳ 明朝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b/>
          <w:b/>
          <w:bCs/>
          <w:color w:val="000000"/>
        </w:rPr>
      </w:pPr>
      <w:r>
        <w:rPr>
          <w:rFonts w:eastAsia="MS Mincho;ＭＳ 明朝" w:cs="B Lotus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دع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سفر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ت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ف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رف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ي‌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خّ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قْرِنِي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مُنْقَلِبُو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سْأَل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فَرِ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بِر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تَّقْو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مَ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رْضَ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وّ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فَر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طْوِعَ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ُعْد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احِب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فَ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خَلِيف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هْل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وَعْثَاء</w:t>
      </w:r>
      <w:r>
        <w:rPr>
          <w:rStyle w:val="Char3"/>
          <w:rFonts w:eastAsia="MS Mincho;ＭＳ 明朝"/>
          <w:rtl w:val="true"/>
        </w:rPr>
        <w:t>)</w:t>
      </w:r>
      <w:r>
        <w:rPr>
          <w:rStyle w:val="Char3"/>
          <w:rStyle w:val="FootnoteAnchor"/>
          <w:rFonts w:eastAsia="MS Mincho;ＭＳ 明朝" w:cs="B Lotus"/>
          <w:vertAlign w:val="superscript"/>
          <w:rtl w:val="true"/>
        </w:rPr>
        <w:footnoteReference w:id="18"/>
      </w:r>
      <w:r>
        <w:rPr>
          <w:rStyle w:val="Char3"/>
          <w:rFonts w:eastAsia="MS Mincho;ＭＳ 明朝" w:cs="B Lotus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فَ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كَآبَةِ</w:t>
      </w:r>
      <w:r>
        <w:rPr>
          <w:rStyle w:val="Char3"/>
          <w:rFonts w:eastAsia="MS Mincho;ＭＳ 明朝"/>
          <w:rtl w:val="true"/>
        </w:rPr>
        <w:t xml:space="preserve">) </w:t>
      </w:r>
      <w:r>
        <w:rPr>
          <w:rStyle w:val="Char3"/>
          <w:rFonts w:eastAsia="MS Mincho;ＭＳ 明朝"/>
          <w:rtl w:val="true"/>
        </w:rPr>
        <w:t>الْمَنْظَ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سُوء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الْمُنْقَلَبِ</w:t>
      </w:r>
      <w:r>
        <w:rPr>
          <w:rStyle w:val="Char3"/>
          <w:rFonts w:eastAsia="MS Mincho;ＭＳ 明朝"/>
          <w:rtl w:val="true"/>
        </w:rPr>
        <w:t xml:space="preserve">)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ا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أهْل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ا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طي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كر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س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داشت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آي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ي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ه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آي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فر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و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رهيزكا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ي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ي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شنو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ف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ف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وت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ف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رپر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نوا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ي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خ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ف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دث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م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گ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خ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نواد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ف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ذكو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ان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لم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فز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آيِب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ائِب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بِد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رَبِّ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امِدُون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جو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ا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ا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cs="B Lotus"/>
          <w:sz w:val="26"/>
          <w:sz w:val="26"/>
          <w:szCs w:val="26"/>
          <w:rtl w:val="true"/>
          <w:lang w:bidi="fa-IR"/>
        </w:rPr>
        <w:t>مى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ي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8" w:name="__RefHeading___Toc332634348"/>
      <w:bookmarkEnd w:id="8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ق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(</w:t>
      </w:r>
      <w:r>
        <w:rPr>
          <w:rFonts w:eastAsia="MS Mincho;ＭＳ 明朝"/>
          <w:rtl w:val="true"/>
        </w:rPr>
        <w:t>سا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سافر</w:t>
      </w:r>
      <w:r>
        <w:rPr>
          <w:rFonts w:eastAsia="MS Mincho;ＭＳ 明朝"/>
          <w:rtl w:val="true"/>
        </w:rPr>
        <w:t xml:space="preserve">) </w:t>
      </w:r>
      <w:r>
        <w:rPr>
          <w:rFonts w:eastAsia="MS Mincho;ＭＳ 明朝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سا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</w:t>
      </w:r>
      <w:r>
        <w:rPr>
          <w:rtl w:val="true"/>
        </w:rPr>
        <w:t>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ى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خص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اف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دا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ف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سْتَوْدِ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ِين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مَانَت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خَوَات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مَلِك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ان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ر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سپار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زَوَّد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تَّقْوَ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غَف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نْبَ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يَسّ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يْثُ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نْت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قو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رهيزكار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جه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امرز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9" w:name="__RefHeading___Toc332634349"/>
      <w:bookmarkEnd w:id="9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سا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ق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</w:t>
      </w:r>
      <w:r>
        <w:rPr>
          <w:rtl w:val="true"/>
        </w:rPr>
        <w:t>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بى‌هرير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اي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لم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دا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سْتَوْدِع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ضِي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دَائِعُ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سپا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ان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رد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ضاي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Style6"/>
        <w:jc w:val="both"/>
        <w:rPr>
          <w:rFonts w:eastAsia="MS Mincho;ＭＳ 明朝"/>
        </w:rPr>
      </w:pPr>
      <w:bookmarkStart w:id="10" w:name="__RefHeading___Toc332634350"/>
      <w:bookmarkEnd w:id="10"/>
      <w:r>
        <w:rPr>
          <w:sz w:val="22"/>
          <w:sz w:val="22"/>
          <w:rtl w:val="true"/>
        </w:rPr>
        <w:t>دعاي پوشيدن لباس</w:t>
      </w:r>
    </w:p>
    <w:p>
      <w:pPr>
        <w:pStyle w:val="Style10"/>
        <w:jc w:val="both"/>
        <w:rPr/>
      </w:pPr>
      <w:bookmarkStart w:id="11" w:name="__RefHeading___Toc332634351"/>
      <w:bookmarkEnd w:id="11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وشي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ِ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َوْب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سَا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َّوْ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زَقَن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َي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وْل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وَّة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ُفِ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قَدَّ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نْ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أَخَّر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وشي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با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با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وشان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در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ي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غير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ن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شو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12" w:name="__RefHeading___Toc332634352"/>
      <w:bookmarkEnd w:id="12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همنش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فر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وش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ْبَس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دِيد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ِش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مِيد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ُ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هِيدً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پوش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ى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ه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مير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32634353"/>
      <w:bookmarkEnd w:id="13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ورود به خانه لازم است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widowControl w:val="false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َخ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جُ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يْت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ذَك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نْ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ُخُول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ِنْ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طَعَام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ُ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بِي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شَاء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حديث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ن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خور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ذ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راه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ن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ر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أَل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وْلِج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خْرَج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س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ج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س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رَج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وَكَّلْنَا</w:t>
      </w:r>
      <w:r>
        <w:rPr>
          <w:rStyle w:val="Char3"/>
          <w:rFonts w:eastAsia="MS Mincho;ＭＳ 明朝"/>
          <w:rtl w:val="true"/>
        </w:rPr>
        <w:t xml:space="preserve">.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ُسَلّ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</w:t>
      </w:r>
      <w:r>
        <w:rPr>
          <w:rStyle w:val="Char3"/>
          <w:rFonts w:eastAsia="MS Mincho;ＭＳ 明朝"/>
          <w:rtl w:val="true"/>
        </w:rPr>
        <w:t>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هْل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ر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روج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ان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ي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ي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روردگار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ك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ردي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واده‌ا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كن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4" w:name="__RefHeading___Toc332634354"/>
      <w:bookmarkEnd w:id="14"/>
      <w:r>
        <w:rPr>
          <w:rFonts w:eastAsia="MS Mincho;ＭＳ 明朝"/>
          <w:rtl w:val="true"/>
        </w:rPr>
        <w:t xml:space="preserve">و آن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خارج شدن می‌‌</w:t>
      </w:r>
      <w:r>
        <w:rPr>
          <w:rtl w:val="true"/>
        </w:rPr>
        <w:t>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ار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ا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بِس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وَكَّل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و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وّ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ضِل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ُضَلّ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زِل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ُزَلّ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ظْلِ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ُظْلَم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جْه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جْه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ّ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ك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رد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درت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مك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يار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و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لغزان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لغز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بسن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بِس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وَكَّل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وْ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وّ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ل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ف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‌فرماي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يَعْ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رَج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يْت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: </w:t>
      </w:r>
      <w:r>
        <w:rPr>
          <w:rStyle w:val="Char3"/>
          <w:rFonts w:eastAsia="MS Mincho;ＭＳ 明朝"/>
          <w:rtl w:val="true"/>
        </w:rPr>
        <w:t>بِس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وَكَّل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و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وّ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قَا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كُفِي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وُقِي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تَنَحّ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وي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ك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ر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خدا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درت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مك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د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فت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حماي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ي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>
          <w:rFonts w:eastAsia="MS Mincho;ＭＳ 明朝"/>
        </w:rPr>
      </w:pPr>
      <w:bookmarkStart w:id="15" w:name="__RefHeading___Toc332634355"/>
      <w:bookmarkEnd w:id="15"/>
      <w:r>
        <w:rPr>
          <w:sz w:val="22"/>
          <w:sz w:val="22"/>
          <w:rtl w:val="true"/>
        </w:rPr>
        <w:t>دعاي رفتن به مسج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مسل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ر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جْعَ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لْب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صَ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مْع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مِي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سَا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َوْق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تَحْت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مَام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خَلْ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ظّ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قلب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قرا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ه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شم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م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ست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م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پ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ل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يينم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جلويم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ش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ر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ق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ا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>
          <w:rFonts w:eastAsia="MS Mincho;ＭＳ 明朝"/>
        </w:rPr>
      </w:pPr>
      <w:bookmarkStart w:id="16" w:name="__RefHeading___Toc332634356"/>
      <w:bookmarkEnd w:id="16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وارد شدن به مسجد و خارج شدن از آن بايد </w:t>
      </w:r>
      <w:r>
        <w:rPr>
          <w:rtl w:val="true"/>
        </w:rPr>
        <w:t>ب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َخ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ُك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سْجِد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فَلْيُسَلّ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ِيِّ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MS Mincho;ＭＳ 明朝"/>
          <w:rtl w:val="true"/>
        </w:rPr>
        <w:t>]</w:t>
      </w:r>
      <w:r>
        <w:rPr>
          <w:rStyle w:val="Char3"/>
          <w:rFonts w:eastAsia="MS Mincho;ＭＳ 明朝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َقُلْ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فْتَح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بْوَا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حْمَت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. </w:t>
      </w:r>
      <w:r>
        <w:rPr>
          <w:rStyle w:val="Char3"/>
          <w:rFonts w:eastAsia="MS Mincho;ＭＳ 明朝"/>
          <w:rtl w:val="true"/>
        </w:rPr>
        <w:t>فَ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رَج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َقُلْ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أَل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ضْلِك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سج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فرست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ازه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حس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ش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وق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رج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حسان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خواه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Style6"/>
        <w:jc w:val="both"/>
        <w:rPr>
          <w:rFonts w:eastAsia="MS Mincho;ＭＳ 明朝"/>
          <w:lang w:bidi="ar-SA"/>
        </w:rPr>
      </w:pPr>
      <w:bookmarkStart w:id="17" w:name="__RefHeading___Toc332634357"/>
      <w:bookmarkEnd w:id="17"/>
      <w:r>
        <w:rPr>
          <w:sz w:val="22"/>
          <w:sz w:val="22"/>
          <w:rtl w:val="true"/>
        </w:rPr>
        <w:t>فايده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نجام چيزهاي خوب با دست راست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ِيُّ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عْجِب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تَّيَمُّ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أْن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1"/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ام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و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نا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ا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ريع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تح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ل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ي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ه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يو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رايش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رو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ك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غ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ي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ج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اع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ش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ل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ج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ل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ار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ل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ه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32634358"/>
      <w:bookmarkEnd w:id="18"/>
      <w:r>
        <w:rPr>
          <w:rFonts w:eastAsia="MS Mincho;ＭＳ 明朝"/>
          <w:rtl w:val="true"/>
        </w:rPr>
        <w:t xml:space="preserve">آن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خوردن و آشاميدن بايد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غ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ر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آشاميد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ُلا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م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كُ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يَمِين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كُ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م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لِيكَ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3"/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فإ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س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بس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وَّلَ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آخِرَه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لا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ست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خ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تم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اغ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ر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شاميد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ثِي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طَيِّب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بَارَك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كْفِيّ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وَدَّع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سْتَغْنً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أ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يَّ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ق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ل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ذ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فَ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ائدت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ربرك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ی‌ني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خو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يش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دام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ازمند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ب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قم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ذ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32634359"/>
      <w:bookmarkEnd w:id="19"/>
      <w:r>
        <w:rPr>
          <w:rtl w:val="true"/>
        </w:rPr>
        <w:t>آن چه در جواب عطسه كننده بايد گفت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‌فرماي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إ</w:t>
      </w:r>
      <w:r>
        <w:rPr>
          <w:rStyle w:val="Char3"/>
          <w:rFonts w:eastAsia="MS Mincho;ＭＳ 明朝"/>
          <w:rtl w:val="true"/>
        </w:rPr>
        <w:t>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طَ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ُ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َقُلِ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ْيَقُ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خُو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احِبُهُ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يَرْحَم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يَرْحَم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َقُلْ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يَهْدِيك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يُصْلِح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الَكُمْ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طس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وي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حم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لله</w:t>
      </w:r>
      <w:r>
        <w:rPr>
          <w:rFonts w:cs="B Lotus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cs="B Lotus"/>
          <w:color w:val="000000"/>
          <w:sz w:val="26"/>
          <w:szCs w:val="26"/>
          <w:rtl w:val="true"/>
          <w:lang w:bidi="fa-IR"/>
        </w:rPr>
        <w:t>)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واب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وي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رحمك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ح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بخشاي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اسخ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وي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هديك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يصلح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لكم</w:t>
      </w:r>
      <w:r>
        <w:rPr>
          <w:rFonts w:cs="B Lotus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رده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الت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يك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از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color w:val="000000"/>
          <w:sz w:val="26"/>
          <w:szCs w:val="26"/>
          <w:rtl w:val="true"/>
          <w:lang w:bidi="fa-IR"/>
        </w:rPr>
      </w:r>
    </w:p>
    <w:p>
      <w:pPr>
        <w:pStyle w:val="Style6"/>
        <w:jc w:val="both"/>
        <w:rPr>
          <w:lang w:bidi="ar-SA"/>
        </w:rPr>
      </w:pPr>
      <w:bookmarkStart w:id="20" w:name="__RefHeading___Toc332634360"/>
      <w:bookmarkEnd w:id="20"/>
      <w:r>
        <w:rPr>
          <w:sz w:val="22"/>
          <w:sz w:val="22"/>
          <w:rtl w:val="true"/>
        </w:rPr>
        <w:t>دعاهاي متعلق به ازدواج</w:t>
      </w:r>
    </w:p>
    <w:p>
      <w:pPr>
        <w:pStyle w:val="Style10"/>
        <w:jc w:val="both"/>
        <w:rPr/>
      </w:pPr>
      <w:bookmarkStart w:id="21" w:name="__RefHeading___Toc332634361"/>
      <w:bookmarkEnd w:id="21"/>
      <w:r>
        <w:rPr>
          <w:rFonts w:eastAsia="MS Mincho;ＭＳ 明朝"/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ادباش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تب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بَار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َار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َمَ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يْنَكُ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ٍ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و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صالت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ا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2" w:name="__RefHeading___Toc332634362"/>
      <w:bookmarkEnd w:id="22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(</w:t>
      </w:r>
      <w:r>
        <w:rPr>
          <w:rFonts w:eastAsia="MS Mincho;ＭＳ 明朝"/>
          <w:rtl w:val="true"/>
        </w:rPr>
        <w:t>جماع</w:t>
      </w:r>
      <w:r>
        <w:rPr>
          <w:rFonts w:eastAsia="MS Mincho;ＭＳ 明朝"/>
          <w:rtl w:val="true"/>
        </w:rPr>
        <w:t xml:space="preserve">)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َ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ت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هْ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بِس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نِّب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َنِّ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زَقْتَ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ُض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يْنَهُ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د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ضُر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شَيْطَان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بَدًا</w:t>
      </w:r>
      <w:r>
        <w:rPr>
          <w:rStyle w:val="Char3"/>
          <w:rFonts w:eastAsia="MS Mincho;ＭＳ 明朝"/>
          <w:rtl w:val="true"/>
        </w:rPr>
        <w:t>]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سر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صي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رنوش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زن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ضر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ي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ا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3" w:name="__RefHeading___Toc332634363"/>
      <w:bookmarkEnd w:id="23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برخاستن از مجلس بايد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 </w:t>
      </w:r>
      <w:r>
        <w:rPr>
          <w:rFonts w:eastAsia="MS Mincho;ＭＳ 明朝"/>
          <w:rtl w:val="true"/>
        </w:rPr>
        <w:t>(</w:t>
      </w:r>
      <w:r>
        <w:rPr>
          <w:rFonts w:eastAsia="MS Mincho;ＭＳ 明朝"/>
          <w:rtl w:val="true"/>
        </w:rPr>
        <w:t>كفاره‌ی مجلس</w:t>
      </w:r>
      <w:r>
        <w:rPr>
          <w:rFonts w:eastAsia="MS Mincho;ＭＳ 明朝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لَ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جْلِس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كَثُ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غَطُ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ب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قُو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جْلِس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لِك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سُبْحَان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حَمْد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شْهَ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تَغْفِر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تُوب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ُفِ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جْلِس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لِك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3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جل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ش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هو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ر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و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گويى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غز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هو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خاست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جل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ى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ه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طلب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شتباه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جل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شو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24" w:name="__RefHeading___Toc332634364"/>
      <w:bookmarkEnd w:id="24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خشم و غضب بايد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ديث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سْتَ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جُل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نْ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ِي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ّ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سَلَّ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جَع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ُهُ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غْضَب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يَحْمَر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ْهُ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نَظ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ي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MS Mincho;ＭＳ 明朝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أَعْلَ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لِم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ذَهَ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هُ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جِيم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ض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ش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گ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ورت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رخ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ش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فك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خ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ا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ض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ف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5" w:name="__RefHeading___Toc332634365"/>
      <w:bookmarkEnd w:id="25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بی‌باراني و قطع باران بايد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ل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غِث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غِث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غِث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قِ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قِ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قِنَ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1"/>
      </w:r>
      <w:r>
        <w:rPr>
          <w:rFonts w:eastAsia="MS Mincho;ＭＳ 明朝" w:cs="B Lotus"/>
          <w:color w:val="000000"/>
          <w:vertAlign w:val="superscript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6" w:name="__RefHeading___Toc332634366"/>
      <w:bookmarkEnd w:id="26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وزش باد بايد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خاس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ف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أَل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ُرْسِل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ِ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ُرْسِل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خواه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ا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ا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7" w:name="__RefHeading___Toc332634367"/>
      <w:bookmarkEnd w:id="27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شنيدن رعد، لازم است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ني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د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ع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قْتُل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غَضَب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هْلِك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عَذَاب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افِ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ب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لِكَ</w:t>
      </w:r>
      <w:r>
        <w:rPr>
          <w:rStyle w:val="Char3"/>
          <w:rFonts w:eastAsia="MS Mincho;ＭＳ 明朝"/>
          <w:rtl w:val="true"/>
        </w:rPr>
        <w:t xml:space="preserve">. </w:t>
      </w:r>
      <w:r>
        <w:rPr>
          <w:rStyle w:val="Char3"/>
          <w:rFonts w:eastAsia="MS Mincho;ＭＳ 明朝"/>
          <w:rtl w:val="true"/>
        </w:rPr>
        <w:t>وك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بدُا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ُالزُّبَيْرِِ</w:t>
      </w:r>
      <w:r>
        <w:rPr>
          <w:rFonts w:eastAsia="MS Mincho;ＭＳ 明朝" w:cs="CTraditional Arabic"/>
          <w:color w:val="000000"/>
          <w:rtl w:val="true"/>
          <w:lang w:bidi="fa-IR"/>
        </w:rPr>
        <w:t>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إذ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مِ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عْ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قولُ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سَبِّح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ع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حَمْد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مَلائِك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ِيفَت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ض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كُ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ل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ك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اف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بد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بير</w:t>
      </w:r>
      <w:r>
        <w:rPr>
          <w:rFonts w:eastAsia="MS Mincho;ＭＳ 明朝" w:cs="CTraditional Arabic"/>
          <w:color w:val="000000"/>
          <w:sz w:val="26"/>
          <w:sz w:val="26"/>
          <w:szCs w:val="26"/>
          <w:rtl w:val="true"/>
          <w:lang w:bidi="fa-IR"/>
        </w:rPr>
        <w:t>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ني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ع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ع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سيل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8" w:name="__RefHeading___Toc332634368"/>
      <w:bookmarkEnd w:id="28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بارش باران و پس از آن بايد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، در صورتي كه از ضرر و زيان بارش باران ترس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ي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يّب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افِعً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ف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ا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ُطِر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فَضْ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حْمَت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حس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ش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ضر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ش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ضر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ي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ور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وَالَي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آكَا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جِبَا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آجَا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ظِّرَابِ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6"/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وَبُطُو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وْدِي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نَابِ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جَر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طراف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تپه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وه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وچ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ه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خت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بار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9" w:name="__RefHeading___Toc332634369"/>
      <w:bookmarkEnd w:id="29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رنج و مشقت بايد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شق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خوان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ظِي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لِيم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مَوَا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أرْض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ب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رْش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ظِيم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ت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دبا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ر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0" w:name="__RefHeading___Toc332634370"/>
      <w:bookmarkEnd w:id="30"/>
      <w:r>
        <w:rPr>
          <w:rFonts w:eastAsia="MS Mincho;ＭＳ 明朝"/>
          <w:rtl w:val="true"/>
        </w:rPr>
        <w:t xml:space="preserve">آن چه كه لازم است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رو به رو شدن با مشكل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ه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عَلْت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هْل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جْعَ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حَزْنَ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49"/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ِئ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هْلاً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5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ه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خ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1" w:name="__RefHeading___Toc332634371"/>
      <w:bookmarkEnd w:id="31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رخ دادن حادثه‌اي ناخوشايند و يا شكست و عدم موفقيت در كاري، بايد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 xml:space="preserve">... </w:t>
      </w:r>
      <w:r>
        <w:rPr>
          <w:rStyle w:val="Char3"/>
          <w:rFonts w:eastAsia="MS Mincho;ＭＳ 明朝"/>
          <w:rtl w:val="true"/>
        </w:rPr>
        <w:t>و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صَاب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قُلْ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ل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عَل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كَذ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ك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لْ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قَدَ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ا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عَل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لَوْ</w:t>
      </w:r>
      <w:r>
        <w:rPr>
          <w:rStyle w:val="Char3"/>
          <w:rFonts w:eastAsia="MS Mincho;ＭＳ 明朝"/>
          <w:rtl w:val="true"/>
        </w:rPr>
        <w:t xml:space="preserve">) </w:t>
      </w:r>
      <w:r>
        <w:rPr>
          <w:rStyle w:val="Char3"/>
          <w:rFonts w:eastAsia="MS Mincho;ＭＳ 明朝"/>
          <w:rtl w:val="true"/>
        </w:rPr>
        <w:t>تَفْتَح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م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5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 xml:space="preserve">....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خوشاي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و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رد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ل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قد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و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ه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لم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از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شا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32634372"/>
      <w:bookmarkEnd w:id="32"/>
      <w:r>
        <w:rPr>
          <w:rFonts w:eastAsia="MS Mincho;ＭＳ 明朝"/>
          <w:rtl w:val="true"/>
        </w:rPr>
        <w:t xml:space="preserve">آن چه در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و سوسه لازم است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ع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ا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من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ا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رسُل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بر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آورم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 xml:space="preserve">... </w:t>
      </w:r>
      <w:r>
        <w:rPr>
          <w:rStyle w:val="Char3"/>
          <w:rFonts w:eastAsia="MS Mincho;ＭＳ 明朝"/>
          <w:rtl w:val="true"/>
        </w:rPr>
        <w:t>فَ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لَغ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َسْتَعِذ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ْيَنْتَ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سو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ب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سو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 xml:space="preserve">... </w:t>
      </w:r>
      <w:r>
        <w:rPr>
          <w:rStyle w:val="Char3"/>
          <w:rFonts w:eastAsia="MS Mincho;ＭＳ 明朝"/>
          <w:rtl w:val="true"/>
        </w:rPr>
        <w:t>فَ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َ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ئ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َقُلْ</w:t>
      </w:r>
      <w:r>
        <w:rPr>
          <w:rStyle w:val="Char3"/>
          <w:rFonts w:eastAsia="MS Mincho;ＭＳ 明朝"/>
          <w:rtl w:val="true"/>
        </w:rPr>
        <w:t>:</w:t>
      </w:r>
      <w:r>
        <w:rPr>
          <w:rStyle w:val="Char3"/>
          <w:rFonts w:eastAsia="MS Mincho;ＭＳ 明朝"/>
          <w:rtl w:val="true"/>
        </w:rPr>
        <w:t>آمَن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ُسُل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5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م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سو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ورد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>
          <w:rFonts w:eastAsia="MS Mincho;ＭＳ 明朝"/>
        </w:rPr>
      </w:pPr>
      <w:bookmarkStart w:id="33" w:name="__RefHeading___Toc332634373"/>
      <w:bookmarkEnd w:id="33"/>
      <w:r>
        <w:rPr>
          <w:rtl w:val="true"/>
        </w:rPr>
        <w:t>دعا خواندن بركسي كه به وسيله‌ی جانوري گزيده شده است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رق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فر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صحا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سو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يِّ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يّ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حياء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عرب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ُدِغ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قا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حدُهُ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سور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فاتحةِ</w:t>
      </w:r>
      <w:r>
        <w:rPr>
          <w:rStyle w:val="Char3"/>
          <w:rFonts w:eastAsia="MS Mincho;ＭＳ 明朝"/>
          <w:rtl w:val="true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فتعافى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جَعَل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طِي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َنَم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أَذ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ه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يُّ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اقتسَام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ق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دْر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ّ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ُقْيَة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صَبْت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قْسِم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ضْرِب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عَ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هْم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ضَح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5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يي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بيله‌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شره‌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زي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ده‌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ند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ك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وره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اتح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زي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ب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فت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عا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له‌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وسف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قسي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كج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دانست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وره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اتح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cs="Traditional Arabic"/>
          <w:color w:val="000000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ب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رد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وسفند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قسي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ي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دهي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ندي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color w:val="000000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34" w:name="__RefHeading___Toc332634374"/>
      <w:bookmarkEnd w:id="34"/>
      <w:r>
        <w:rPr>
          <w:rFonts w:eastAsia="MS Mincho;ＭＳ 明朝"/>
          <w:rtl w:val="true"/>
        </w:rPr>
        <w:t xml:space="preserve">خواندن دعا بر كسي كه از چيزي </w:t>
      </w:r>
      <w:r>
        <w:rPr>
          <w:rtl w:val="true"/>
        </w:rPr>
        <w:t>گله</w:t>
      </w:r>
      <w:r>
        <w:rPr>
          <w:rFonts w:eastAsia="MS Mincho;ＭＳ 明朝"/>
          <w:rtl w:val="true"/>
        </w:rPr>
        <w:t xml:space="preserve"> و شكوه می‌‌كن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شْتَك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قْرَأ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فْس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ْمُعَوِّذَا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يَنْفُثُ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54"/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قي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لزُّهْرِيِّ</w:t>
      </w:r>
      <w:r>
        <w:rPr>
          <w:rStyle w:val="Char3"/>
          <w:rFonts w:eastAsia="MS Mincho;ＭＳ 明朝" w:cs="CTraditional Arabic"/>
          <w:rtl w:val="true"/>
        </w:rPr>
        <w:t>/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كيف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نْفُثُ؟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ك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نْفُث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دَيْ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مْسَح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ه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ْه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5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ك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ره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وذ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خوا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م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ه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ميد؟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ف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و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ش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5" w:name="__RefHeading___Toc332634375"/>
      <w:bookmarkEnd w:id="35"/>
      <w:r>
        <w:rPr>
          <w:rtl w:val="true"/>
        </w:rPr>
        <w:t>دعا خواندن بر كسي كه از زخم و جراحتي شكايت دار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ك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يُّ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ض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بَّابَت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أَرْض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رْفَعُ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يَقُولُ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بِس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رْب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ضِ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رِيق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عْضِ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شْف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قِيمُ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إِذْ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نَ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5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ك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سپ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ض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خ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‌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ال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يگ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‌ياب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>
          <w:rFonts w:eastAsia="MS Mincho;ＭＳ 明朝"/>
        </w:rPr>
      </w:pPr>
      <w:bookmarkStart w:id="36" w:name="__RefHeading___Toc332634376"/>
      <w:bookmarkEnd w:id="36"/>
      <w:r>
        <w:rPr>
          <w:rFonts w:eastAsia="MS Mincho;ＭＳ 明朝"/>
          <w:rtl w:val="true"/>
        </w:rPr>
        <w:t>روش درمان كردن و معالجه‌ی رسول الله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widowControl w:val="false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نس</w:t>
      </w:r>
      <w:r>
        <w:rPr>
          <w:rStyle w:val="Char3"/>
          <w:rFonts w:eastAsia="AGA Arabesque"/>
        </w:rPr>
        <w:t></w:t>
      </w:r>
      <w:r>
        <w:rPr>
          <w:rStyle w:val="Char3"/>
          <w:rFonts w:eastAsia="MS Mincho;ＭＳ 明朝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ابت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عالج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ر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گفت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أ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ق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رُقْي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؟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بَلَ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اس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ذْهِ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بَاس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شْف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افِ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اف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ِفَاء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غَادِ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قَمً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5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الج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كنم؟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ثاب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ل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ب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بودكنن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ض‌ها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ف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ف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ز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فادهنده‌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ف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ض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ق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ذار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7" w:name="__RefHeading___Toc332634377"/>
      <w:bookmarkEnd w:id="37"/>
      <w:r>
        <w:rPr>
          <w:rFonts w:eastAsia="MS Mincho;ＭＳ 明朝"/>
          <w:rtl w:val="true"/>
        </w:rPr>
        <w:t>معالجه‌ی جبريل</w:t>
      </w:r>
      <w:r>
        <w:rPr>
          <w:rFonts w:ascii="AGA Arabesque" w:hAnsi="AGA Arabesque" w:eastAsia="AGA Arabesque" w:cs="AGA Arabesque"/>
        </w:rPr>
        <w:t></w:t>
      </w:r>
      <w:r>
        <w:rPr>
          <w:rFonts w:eastAsia="MS Mincho;ＭＳ 明朝"/>
          <w:rtl w:val="true"/>
        </w:rPr>
        <w:t xml:space="preserve"> رسول 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MS Mincho;ＭＳ 明朝"/>
          <w:rtl w:val="true"/>
        </w:rPr>
        <w:t xml:space="preserve"> را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جبري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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كاي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ش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در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ي</w:t>
      </w:r>
      <w:r>
        <w:rPr>
          <w:rFonts w:eastAsia="MS Mincho;ＭＳ 明朝" w:cs="B Lotus"/>
          <w:color w:val="000000"/>
          <w:rtl w:val="true"/>
          <w:lang w:bidi="fa-IR"/>
        </w:rPr>
        <w:t>‌</w:t>
      </w:r>
      <w:r>
        <w:rPr>
          <w:rFonts w:eastAsia="MS Mincho;ＭＳ 明朝" w:cs="B Lotus"/>
          <w:color w:val="000000"/>
          <w:rtl w:val="true"/>
          <w:lang w:bidi="fa-IR"/>
        </w:rPr>
        <w:t>ك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بِس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بْرِي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َا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شْفِي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اسِ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سَد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يْنٍ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5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ما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ض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ف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ياب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سو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ساد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رز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خم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8" w:name="__RefHeading___Toc332634378"/>
      <w:bookmarkEnd w:id="38"/>
      <w:r>
        <w:rPr>
          <w:rFonts w:eastAsia="MS Mincho;ＭＳ 明朝"/>
          <w:rtl w:val="true"/>
        </w:rPr>
        <w:t>معالجه‌ی درد بدن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ضَع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د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أْلَ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سَد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قُلْ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بِس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َلاث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قُ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بْ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رَّاتٍ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قُدْرَت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جِ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ُحَاذِر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5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ست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ن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ف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ترس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Style6"/>
        <w:jc w:val="both"/>
        <w:rPr/>
      </w:pPr>
      <w:bookmarkStart w:id="39" w:name="__RefHeading___Toc332634379"/>
      <w:bookmarkEnd w:id="39"/>
      <w:r>
        <w:rPr>
          <w:rFonts w:eastAsia="MS Mincho;ＭＳ 明朝"/>
          <w:rtl w:val="true"/>
        </w:rPr>
        <w:t xml:space="preserve">آنچه كه بايد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عيادت مريضي </w:t>
      </w:r>
      <w:r>
        <w:rPr>
          <w:rFonts w:eastAsia="MS Mincho;ＭＳ 明朝"/>
          <w:rtl w:val="true"/>
        </w:rPr>
        <w:t xml:space="preserve">- </w:t>
      </w:r>
      <w:r>
        <w:rPr>
          <w:rFonts w:eastAsia="MS Mincho;ＭＳ 明朝"/>
          <w:rtl w:val="true"/>
        </w:rPr>
        <w:t xml:space="preserve">كه </w:t>
      </w:r>
      <w:r>
        <w:rPr>
          <w:rtl w:val="true"/>
        </w:rPr>
        <w:t>مرگش</w:t>
      </w:r>
      <w:r>
        <w:rPr>
          <w:rFonts w:eastAsia="MS Mincho;ＭＳ 明朝"/>
          <w:rtl w:val="true"/>
        </w:rPr>
        <w:t xml:space="preserve"> فرا نرسيده </w:t>
      </w:r>
      <w:r>
        <w:rPr>
          <w:rFonts w:eastAsia="MS Mincho;ＭＳ 明朝"/>
          <w:rtl w:val="true"/>
        </w:rPr>
        <w:t xml:space="preserve">-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رِيض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حْضُ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جَلُ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ن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بْ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رَارٍ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أَسْأَ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ظ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رْش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ظِي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شْفِيَ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فَا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رَض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6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ما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نو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ل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رسي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ياد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ف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تب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ر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ا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ف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ق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ض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ف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ه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ياد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ما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رف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أْس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طَهُور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ا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6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همي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دا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إ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اء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مار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)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ن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0" w:name="__RefHeading___Toc332634380"/>
      <w:bookmarkEnd w:id="40"/>
      <w:r>
        <w:rPr>
          <w:rFonts w:eastAsia="MS Mincho;ＭＳ 明朝"/>
          <w:rtl w:val="true"/>
        </w:rPr>
        <w:t xml:space="preserve">آن چه در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ترس از ضرر يا فتنه</w:t>
      </w:r>
      <w:r>
        <w:rPr>
          <w:rFonts w:eastAsia="MS Mincho;ＭＳ 明朝"/>
          <w:rtl w:val="true"/>
        </w:rPr>
        <w:t>‌</w:t>
      </w:r>
      <w:r>
        <w:rPr>
          <w:rFonts w:eastAsia="MS Mincho;ＭＳ 明朝"/>
          <w:rtl w:val="true"/>
        </w:rPr>
        <w:t xml:space="preserve">اي، لازم است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تَمَنَّي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ُك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و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ضُرّ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صَاب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ُد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عِل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َقُلْ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ْيِ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يَا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تَوَفَّ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وَفَا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6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ي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ي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رز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ك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ل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ز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رزو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ى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ميران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>
          <w:rFonts w:eastAsia="MS Mincho;ＭＳ 明朝" w:cs="B Lotus"/>
          <w:color w:val="000000"/>
          <w:sz w:val="26"/>
          <w:szCs w:val="26"/>
          <w:lang w:bidi="ar-SA"/>
        </w:rPr>
      </w:pPr>
      <w:bookmarkStart w:id="41" w:name="__RefHeading___Toc332634381"/>
      <w:bookmarkEnd w:id="41"/>
      <w:r>
        <w:rPr>
          <w:rtl w:val="true"/>
        </w:rPr>
        <w:t>آنچه هنگام نااميدي از زندگى بايد گفت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b/>
          <w:b/>
          <w:bCs/>
          <w:color w:val="000000"/>
        </w:rPr>
      </w:pP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ه</w:t>
      </w:r>
      <w:r>
        <w:rPr>
          <w:rFonts w:cs="B Lotus"/>
          <w:b/>
          <w:b/>
          <w:bCs/>
          <w:rtl w:val="true"/>
        </w:rPr>
        <w:t>نگام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ك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ان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مر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دچ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ش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ك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پاي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ج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مر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B Lotus"/>
          <w:b/>
          <w:b/>
          <w:bCs/>
          <w:rtl w:val="true"/>
        </w:rPr>
        <w:t>ندارد</w:t>
      </w:r>
      <w:r>
        <w:rPr>
          <w:rFonts w:eastAsia="MS Mincho;ＭＳ 明朝" w:cs="B Lotus"/>
          <w:b/>
          <w:bCs/>
          <w:color w:val="000000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ت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دِّي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ُهَد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ِي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حَسُ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فِي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نساء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: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69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]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رْحَمْنِ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لْحِقْ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رَّفِيق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َعْلَي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63"/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ك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ستحَب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ذل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كثِ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ِلاَو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قرآ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قَوْ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ذكار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امب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ديق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هي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وك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ش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فيق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بخش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ح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چن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ستح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لاو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2" w:name="__RefHeading___Toc332634382"/>
      <w:bookmarkEnd w:id="42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 گرفته</w:t>
      </w:r>
      <w:r>
        <w:rPr>
          <w:rFonts w:eastAsia="MS Mincho;ＭＳ 明朝"/>
          <w:rtl w:val="true"/>
        </w:rPr>
        <w:t xml:space="preserve"> شدن روح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می‌‌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خِ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لامِهِ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َخ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نَّة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6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خ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ل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َقِّن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وْتَاكُمْ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6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لق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>
          <w:rFonts w:eastAsia="MS Mincho;ＭＳ 明朝" w:cs="B Lotus"/>
          <w:color w:val="000000"/>
          <w:sz w:val="26"/>
          <w:szCs w:val="26"/>
          <w:lang w:bidi="ar-SA"/>
        </w:rPr>
      </w:pPr>
      <w:bookmarkStart w:id="43" w:name="__RefHeading___Toc332634383"/>
      <w:bookmarkEnd w:id="43"/>
      <w:r>
        <w:rPr>
          <w:rtl w:val="true"/>
        </w:rPr>
        <w:t>فايده</w:t>
      </w:r>
      <w:r>
        <w:rPr>
          <w:rtl w:val="true"/>
        </w:rPr>
        <w:t xml:space="preserve">: </w:t>
      </w:r>
      <w:r>
        <w:rPr>
          <w:rtl w:val="true"/>
        </w:rPr>
        <w:t>در چگونگي تلقين مرده كلمه توحيد</w:t>
      </w:r>
    </w:p>
    <w:p>
      <w:pPr>
        <w:pStyle w:val="Normal"/>
        <w:ind w:left="0" w:right="0" w:firstLine="284"/>
        <w:jc w:val="both"/>
        <w:rPr>
          <w:rFonts w:eastAsia="MS Mincho;ＭＳ 明朝" w:cs="B Lotus"/>
        </w:rPr>
      </w:pPr>
      <w:r>
        <w:rPr>
          <w:rFonts w:cs="B Lotus"/>
          <w:rtl w:val="true"/>
          <w:lang w:bidi="fa-IR"/>
        </w:rPr>
        <w:t>چگو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تو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ل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ح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فرا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حتض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گ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تلق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؟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هرب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لايم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رم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لق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ي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ر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عياذ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لله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ب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ور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با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كر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كني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با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رف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ى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ز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ل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ح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د</w:t>
      </w:r>
      <w:r>
        <w:rPr>
          <w:rFonts w:eastAsia="MS Mincho;ＭＳ 明朝" w:cs="B Lotus"/>
          <w:color w:val="000000"/>
          <w:rtl w:val="true"/>
          <w:lang w:bidi="fa-IR"/>
        </w:rPr>
        <w:t>)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6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4" w:name="__RefHeading___Toc332634384"/>
      <w:bookmarkEnd w:id="44"/>
      <w:r>
        <w:rPr>
          <w:rFonts w:eastAsia="MS Mincho;ＭＳ 明朝"/>
          <w:rtl w:val="true"/>
        </w:rPr>
        <w:t xml:space="preserve">آن چه </w:t>
      </w:r>
      <w:r>
        <w:rPr>
          <w:rtl w:val="true"/>
        </w:rPr>
        <w:t>هنگام</w:t>
      </w:r>
      <w:r>
        <w:rPr>
          <w:rFonts w:eastAsia="MS Mincho;ＭＳ 明朝"/>
          <w:rtl w:val="true"/>
        </w:rPr>
        <w:t xml:space="preserve"> نماز بر ميت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می‌‌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نازه‌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اند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رْحَمْ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اف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عْف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كْر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زُ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وَسِّع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دْخَ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غْسِل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ْمَاء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ثَّلْج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بَرَد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نَقّ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خَطَا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قَّي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َّوْ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بْيَض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َنَس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بْدِل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َا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َار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هْل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هْل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زَوْج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زَوْج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دْخِل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نَّة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عِذ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ذَا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قَبْر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ذَا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ار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6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رخدايا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ف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بخش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افي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ور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ايگاه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سي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خ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شو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اك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امه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ف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ج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ه‌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ه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واده‌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واده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نياي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ناي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سخت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حفوظ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دار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5" w:name="__RefHeading___Toc332634385"/>
      <w:bookmarkEnd w:id="45"/>
      <w:r>
        <w:rPr>
          <w:rFonts w:eastAsia="MS Mincho;ＭＳ 明朝"/>
          <w:rtl w:val="true"/>
        </w:rPr>
        <w:t xml:space="preserve">وقتي يكي از افراد خانواده يا خويشان، فوت كند، چه بايد </w:t>
      </w:r>
      <w:r>
        <w:rPr>
          <w:rtl w:val="true"/>
        </w:rPr>
        <w:t>بگويد</w:t>
      </w:r>
      <w:r>
        <w:rPr>
          <w:rFonts w:eastAsia="MS Mincho;ＭＳ 明朝"/>
          <w:rtl w:val="true"/>
        </w:rPr>
        <w:t>؟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سْلِم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صِيب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صِيبَة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يَق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َر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إِ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اجِعُو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ْجُرْ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صِيبَت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خْلِف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خْلَف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هَ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6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سلم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صيب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ور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ردي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صيبت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نشينىا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ت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نشين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ه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Style6"/>
        <w:jc w:val="both"/>
        <w:rPr>
          <w:rFonts w:eastAsia="MS Mincho;ＭＳ 明朝"/>
        </w:rPr>
      </w:pPr>
      <w:bookmarkStart w:id="46" w:name="__RefHeading___Toc332634386"/>
      <w:bookmarkEnd w:id="46"/>
      <w:r>
        <w:rPr>
          <w:rFonts w:eastAsia="MS Mincho;ＭＳ 明朝"/>
          <w:rtl w:val="true"/>
        </w:rPr>
        <w:t xml:space="preserve">آن چه لازم است كه برادر مسلمان به همدين عزادارش </w:t>
      </w:r>
      <w:r>
        <w:rPr>
          <w:rtl w:val="true"/>
        </w:rPr>
        <w:t>ب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ختر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د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ضر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ستا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پس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و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خص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ستا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سل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سان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خَذ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ْط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كُلّ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ن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أَجَل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سَمًّ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تَصْب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ْتَحْتَسِبْ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6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قد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رنوش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برك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ور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7" w:name="__RefHeading___Toc332634387"/>
      <w:bookmarkEnd w:id="47"/>
      <w:r>
        <w:rPr>
          <w:rtl w:val="true"/>
        </w:rPr>
        <w:t>آنچه كه بايد هنگام نمازخواندن بر جنازه‌ی كودك، گفته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ودك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جْعَل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رَطاً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70"/>
      </w:r>
      <w:r>
        <w:rPr>
          <w:rStyle w:val="Char3"/>
          <w:rFonts w:eastAsia="MS Mincho;ＭＳ 明朝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جْعَل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لَف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جْعَل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ُخْر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ثَقِّ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وَازِينَهُم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فْرِغ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ب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لُوبِهِم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فْتِنْهُ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عْد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حْرِمْهُ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جْر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7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رخدايا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ي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قب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ن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يشق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انشيني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رمايه‌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رازو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كيباي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بخ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حر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گر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حروم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كن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B Lotus"/>
          <w:color w:val="000000"/>
          <w:sz w:val="26"/>
          <w:szCs w:val="26"/>
          <w:rtl w:val="true"/>
          <w:lang w:bidi="fa-IR"/>
        </w:rPr>
      </w:r>
    </w:p>
    <w:p>
      <w:pPr>
        <w:pStyle w:val="Style6"/>
        <w:jc w:val="both"/>
        <w:rPr>
          <w:rFonts w:eastAsia="MS Mincho;ＭＳ 明朝"/>
        </w:rPr>
      </w:pPr>
      <w:bookmarkStart w:id="48" w:name="__RefHeading___Toc332634388"/>
      <w:r>
        <w:rPr>
          <w:sz w:val="22"/>
          <w:sz w:val="22"/>
          <w:rtl w:val="true"/>
        </w:rPr>
        <w:t>فايده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چگونگي تشييع جنازه</w:t>
      </w:r>
      <w:bookmarkEnd w:id="48"/>
      <w:r>
        <w:rPr>
          <w:sz w:val="26"/>
          <w:sz w:val="26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آ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شيي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ناز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از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؟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ح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و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شيني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ياكان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ود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سكو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آرام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شيي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ناز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ك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شغ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د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ل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كن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7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9" w:name="__RefHeading___Toc332634389"/>
      <w:bookmarkEnd w:id="49"/>
      <w:r>
        <w:rPr>
          <w:rFonts w:eastAsia="MS Mincho;ＭＳ 明朝"/>
          <w:rtl w:val="true"/>
        </w:rPr>
        <w:t xml:space="preserve">آن چه پس از به خاك سپردن مرده، بايد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ف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د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ستاد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سْتَغْفِر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أَخِيكُمْ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سَل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تَّثْبِي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آ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سْأَل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7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درت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غف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ذير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فت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ست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خواهي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ي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كنو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ؤ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0" w:name="__RefHeading___Toc332634390"/>
      <w:bookmarkEnd w:id="50"/>
      <w:r>
        <w:rPr>
          <w:rFonts w:eastAsia="MS Mincho;ＭＳ 明朝"/>
          <w:rtl w:val="true"/>
        </w:rPr>
        <w:t>آن چه كه مرده از دعاي در نماز جنازه، استفاده و بهره می‌‌بر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eastAsia="MS Mincho;ＭＳ 明朝" w:cs="B Lotus"/>
          <w:b/>
          <w:bCs/>
          <w:color w:val="000000"/>
          <w:rtl w:val="true"/>
          <w:lang w:bidi="fa-IR"/>
        </w:rPr>
        <w:t>(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فايده</w:t>
      </w:r>
      <w:r>
        <w:rPr>
          <w:rFonts w:eastAsia="MS Mincho;ＭＳ 明朝" w:cs="B Lotus"/>
          <w:b/>
          <w:bCs/>
          <w:color w:val="000000"/>
          <w:rtl w:val="true"/>
          <w:lang w:bidi="fa-IR"/>
        </w:rPr>
        <w:t>)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رس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دعاي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لما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وخ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حَيِّ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يِّتِ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صَغِيرِ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كَبِيرِ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ذَكَرِ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ُنْثَا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شَاهِدِ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غَائِبِ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ْيَيْت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أَحْي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الإيمَانِ</w:t>
      </w:r>
      <w:r>
        <w:rPr>
          <w:rStyle w:val="Char3"/>
          <w:rFonts w:eastAsia="MS Mincho;ＭＳ 明朝"/>
          <w:rtl w:val="true"/>
        </w:rPr>
        <w:t>]</w:t>
      </w:r>
      <w:r>
        <w:rPr>
          <w:rStyle w:val="Char3"/>
          <w:rFonts w:eastAsia="MS Mincho;ＭＳ 明朝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وَفَّيْت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تَوَف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الإسْلامِ</w:t>
      </w:r>
      <w:r>
        <w:rPr>
          <w:rStyle w:val="Char3"/>
          <w:rFonts w:eastAsia="MS Mincho;ＭＳ 明朝"/>
          <w:rtl w:val="true"/>
        </w:rPr>
        <w:t xml:space="preserve">]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حْرِم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جْر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ضِلّ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عْد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7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هي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ند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كوچك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اض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غاي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غف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هي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كن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تول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كني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گيري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ي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ميران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اتش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حرو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ك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حر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گردان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b/>
          <w:bCs/>
          <w:color w:val="000000"/>
          <w:rtl w:val="true"/>
          <w:lang w:bidi="fa-IR"/>
        </w:rPr>
        <w:t>(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فايده</w:t>
      </w:r>
      <w:r>
        <w:rPr>
          <w:rFonts w:eastAsia="MS Mincho;ＭＳ 明朝" w:cs="B Lotus"/>
          <w:b/>
          <w:bCs/>
          <w:color w:val="000000"/>
          <w:rtl w:val="true"/>
          <w:lang w:bidi="fa-IR"/>
        </w:rPr>
        <w:t>)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ق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ل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ل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بي‌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سُبّ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مْوَا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ه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فْضَوْ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َّمُو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7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ش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دهي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فت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1" w:name="__RefHeading___Toc332634391"/>
      <w:bookmarkEnd w:id="51"/>
      <w:r>
        <w:rPr>
          <w:rFonts w:eastAsia="MS Mincho;ＭＳ 明朝"/>
          <w:rtl w:val="true"/>
        </w:rPr>
        <w:t xml:space="preserve">آن چه در زيارت قبرستان بايد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لما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وخ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برست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فت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سَّلا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ه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ِيَا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ؤْمِنِي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مُسْلِمِي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ا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لاحِقُو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أَ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ك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افِيَة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77"/>
      </w:r>
      <w:r>
        <w:rPr>
          <w:rFonts w:eastAsia="MS Mincho;ＭＳ 明朝" w:cs="B Lotus"/>
          <w:color w:val="000000"/>
          <w:vertAlign w:val="superscript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ه‌ه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هي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يوست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لامت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طلبيم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Style5"/>
        <w:jc w:val="center"/>
        <w:rPr/>
      </w:pPr>
      <w:bookmarkStart w:id="52" w:name="__RefHeading___Toc332634392"/>
      <w:bookmarkEnd w:id="52"/>
      <w:r>
        <w:rPr>
          <w:rFonts w:eastAsia="MS Mincho;ＭＳ 明朝"/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چهارم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ذكر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ورد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وارد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شب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روز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ب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ح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با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نو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جا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خ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ت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قط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ي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أ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ذك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را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حيح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ظ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ى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فظ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س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تو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اتو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با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ف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س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ريص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ت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ي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ى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ج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دار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>
          <w:rFonts w:cs="B Lotus"/>
        </w:rPr>
      </w:pPr>
      <w:bookmarkStart w:id="53" w:name="__RefHeading___Toc332634393"/>
      <w:bookmarkEnd w:id="53"/>
      <w:r>
        <w:rPr>
          <w:rtl w:val="true"/>
        </w:rPr>
        <w:t>ذكرهايي كه هنگام صبح و شام بايد گفت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ْيَا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عْ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َات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ُشُور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7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رد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رداني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فَا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سَدِ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د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ُوحِ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ذ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ذِكْر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7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ح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ندرست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خشي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جن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رداني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جازه‌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ذكر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س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ية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كرس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خوان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يُّومُ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ديث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ز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افِظ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قْرَب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طَان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تّ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صْبِح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ن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افظ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ر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دا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حگاهان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عوذ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اخلاص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لق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اس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خوا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تَكْف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اف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بح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 </w:t>
      </w:r>
      <w:r>
        <w:rPr>
          <w:rFonts w:eastAsia="MS Mincho;ＭＳ 明朝" w:cs="B Lotus"/>
          <w:color w:val="000000"/>
          <w:rtl w:val="true"/>
          <w:lang w:bidi="fa-IR"/>
        </w:rPr>
        <w:t>ش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ي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استغف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خوا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ان</w:t>
      </w:r>
      <w:r>
        <w:rPr>
          <w:rFonts w:eastAsia="MS Mincho;ＭＳ 明朝" w:cs="B Lotus"/>
          <w:color w:val="000000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يّ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استغفارِ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لَقْتَ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بْدُ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هْد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وَعْد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تَطَعْت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نَعْت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بُو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نِعْمَت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ّ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بُو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MS Mincho;ＭＳ 明朝"/>
          <w:rtl w:val="true"/>
        </w:rPr>
        <w:t xml:space="preserve">] </w:t>
      </w:r>
      <w:r>
        <w:rPr>
          <w:rStyle w:val="Char3"/>
          <w:rFonts w:eastAsia="MS Mincho;ＭＳ 明朝"/>
          <w:rtl w:val="true"/>
        </w:rPr>
        <w:t>بِذَنْب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غْفِ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ذُّنُو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ي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فريد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نده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ي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عده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توان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ايدار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گا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ناهان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عترا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ر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يامرز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مرزنده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مدا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ا</w:t>
      </w:r>
      <w:r>
        <w:rPr>
          <w:rStyle w:val="Char3"/>
          <w:rFonts w:eastAsia="MS Mincho;ＭＳ 明朝"/>
          <w:rtl w:val="true"/>
        </w:rPr>
        <w:t>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صْبَح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ْسَي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حْي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مُوت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ل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ُشُور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م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بح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رد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م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رديم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م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شو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م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ميريم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ست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گاه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ascii="Msh Quraan1" w:hAnsi="Msh Quraan1" w:cs="B Lotus"/>
          <w:rtl w:val="true"/>
          <w:lang w:bidi="fa-IR"/>
        </w:rPr>
        <w:t>يد</w:t>
      </w:r>
      <w:r>
        <w:rPr>
          <w:rFonts w:cs="B Lotus" w:ascii="Msh Quraan1" w:hAnsi="Msh Quraan1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ْسَي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صْبَح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حْي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مُوت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ل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صِير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رد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ب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بح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سانديم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شو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مير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زگش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ست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color w:val="000000"/>
          <w:rtl w:val="true"/>
          <w:lang w:bidi="fa-IR"/>
        </w:rPr>
        <w:t>وقتي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صبح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شد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بگويد</w:t>
      </w:r>
      <w:r>
        <w:rPr>
          <w:rFonts w:cs="B Lotus" w:ascii="Msh Quraan1" w:hAnsi="Msh Quraan1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صْبح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أصبح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ِيرٌ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مدا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د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جهاني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مدا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دن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حال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كت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گا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دار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دش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ي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است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شب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هنگام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بگويد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مْسَي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مْس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ِيرٌ</w:t>
      </w:r>
      <w:r>
        <w:rPr>
          <w:rFonts w:eastAsia="MS Mincho;ＭＳ 明朝" w:cs="Traditional Arabic"/>
          <w:color w:val="000000"/>
          <w:rtl w:val="true"/>
          <w:lang w:bidi="fa-IR"/>
        </w:rPr>
        <w:t>.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وزا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اءَ</w:t>
      </w:r>
      <w:r>
        <w:rPr>
          <w:rStyle w:val="Char3"/>
          <w:rFonts w:eastAsia="MS Mincho;ＭＳ 明朝"/>
          <w:rtl w:val="true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رَب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أَل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يْل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عْدَ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يْل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عْدَهَ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امگ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د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جهاني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امگ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دن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ال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كت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گا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دار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دش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ي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است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و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فزو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كند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ير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ب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خواه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ب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4" w:name="__RefHeading___Toc332634394"/>
      <w:bookmarkEnd w:id="54"/>
      <w:r>
        <w:rPr>
          <w:rFonts w:eastAsia="MS Mincho;ＭＳ 明朝"/>
          <w:rtl w:val="true"/>
        </w:rPr>
        <w:t xml:space="preserve">آن چه در صبح روزجمعه لازم است </w:t>
      </w:r>
      <w:r>
        <w:rPr>
          <w:rtl w:val="true"/>
        </w:rPr>
        <w:t>گفته</w:t>
      </w:r>
      <w:r>
        <w:rPr>
          <w:rFonts w:eastAsia="MS Mincho;ＭＳ 明朝"/>
          <w:rtl w:val="true"/>
        </w:rPr>
        <w:t xml:space="preserve"> 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ح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او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فزو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فْضَ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يَّامِ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وْ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ُمُع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أَكْثِر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لا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...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ascii="mylotus" w:hAnsi="mylotus" w:eastAsia="MS Mincho;ＭＳ 明朝" w:cs="mylotus"/>
          <w:color w:val="000000"/>
          <w:rtl w:val="true"/>
          <w:lang w:bidi="fa-IR"/>
        </w:rPr>
        <w:t>الحديث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جمع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او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فرست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>
          <w:rFonts w:eastAsia="MS Mincho;ＭＳ 明朝"/>
        </w:rPr>
      </w:pPr>
      <w:bookmarkStart w:id="55" w:name="__RefHeading___Toc332634395"/>
      <w:r>
        <w:rPr>
          <w:sz w:val="22"/>
          <w:sz w:val="22"/>
          <w:rtl w:val="true"/>
        </w:rPr>
        <w:t>ذكرهاي هنگام خواب و متعلقات آن</w:t>
      </w:r>
      <w:bookmarkEnd w:id="55"/>
      <w:r>
        <w:rPr>
          <w:rFonts w:eastAsia="MS Mincho;ＭＳ 明朝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بد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ح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ناي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كس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خوا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ب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رهاي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يي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6"/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ب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ور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خ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س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لاي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رتي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س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ه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ر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ه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آس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ذكر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ار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خوان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ي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كرسي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خوان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ي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خ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قره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80" w:leader="none"/>
        </w:tabs>
        <w:ind w:left="284" w:right="0" w:hanging="0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امَ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رَّسُول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نزِ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َّبّ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ۦ</w:t>
      </w:r>
      <w:r>
        <w:rPr>
          <w:rFonts w:cs="Times New Roman" w:ascii="KFGQPC Uthmanic Script HAFS" w:hAnsi="KFGQPC Uthmanic Script HAFS"/>
          <w:sz w:val="29"/>
          <w:szCs w:val="29"/>
          <w:rtl w:val="true"/>
          <w:lang w:bidi="fa-IR"/>
        </w:rPr>
        <w:t>...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eastAsia="MS Mincho;ＭＳ 明朝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285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-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286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Msh Quraan1" w:hAnsi="Msh Quraan1" w:cs="B Lotus"/>
          <w:color w:val="000000"/>
          <w:lang w:bidi="fa-IR"/>
        </w:rPr>
      </w:pPr>
      <w:r>
        <w:rPr>
          <w:rFonts w:ascii="Msh Quraan1" w:hAnsi="Msh Quraan1" w:cs="B Lotus"/>
          <w:color w:val="000000"/>
          <w:rtl w:val="true"/>
          <w:lang w:bidi="fa-IR"/>
        </w:rPr>
        <w:t>خواندن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سوره‌ی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كافرون</w:t>
      </w:r>
      <w:r>
        <w:rPr>
          <w:rFonts w:cs="B Lotus" w:ascii="Msh Quraan1" w:hAnsi="Msh Quraan1"/>
          <w:color w:val="000000"/>
          <w:rtl w:val="true"/>
          <w:lang w:bidi="fa-IR"/>
        </w:rPr>
        <w:t>: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Msh Quraan1" w:hAnsi="Msh Quraan1" w:cs="Traditional Arabic"/>
          <w:color w:val="000000"/>
          <w:rtl w:val="true"/>
          <w:lang w:bidi="fa-IR"/>
        </w:rPr>
        <w:t>﴾</w:t>
      </w:r>
      <w:r>
        <w:rPr>
          <w:rFonts w:cs="B Lotus" w:ascii="Msh Quraan1" w:hAnsi="Msh Quraan1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عوذ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اخلاص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لق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اس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ف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ست‌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مي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مال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اي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ست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رس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ور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رو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سم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ل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دن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كر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ي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lang w:bidi="fa-IR"/>
        </w:rPr>
        <w:t>34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2"/>
          <w:rFonts w:eastAsia="MS Mincho;ＭＳ 明朝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أ</w:t>
      </w:r>
      <w:r>
        <w:rPr>
          <w:rStyle w:val="Char2"/>
          <w:rFonts w:eastAsia="MS Mincho;ＭＳ 明朝"/>
          <w:rtl w:val="true"/>
        </w:rPr>
        <w:t>كبر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lang w:bidi="fa-IR"/>
        </w:rPr>
        <w:t>33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2"/>
          <w:rFonts w:eastAsia="MS Mincho;ＭＳ 明朝"/>
          <w:rtl w:val="true"/>
        </w:rPr>
        <w:t>الحمدل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lang w:bidi="fa-IR"/>
        </w:rPr>
        <w:t>33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2"/>
          <w:rFonts w:eastAsia="MS Mincho;ＭＳ 明朝"/>
          <w:rtl w:val="true"/>
        </w:rPr>
        <w:t>سبح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سْم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ْي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اسْم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ُوت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rtl w:val="true"/>
          <w:lang w:bidi="fa-IR"/>
        </w:rPr>
        <w:t>خداوندا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rtl w:val="true"/>
          <w:lang w:bidi="fa-IR"/>
        </w:rPr>
        <w:t>با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نام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زند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می‌‌شوم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می‌‌ميرم</w:t>
      </w:r>
      <w:r>
        <w:rPr>
          <w:rFonts w:cs="Traditional Arabic" w:ascii="Msh Quraan1" w:hAnsi="Msh Quraan1"/>
          <w:color w:val="000000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Msh Quraan1" w:hAnsi="Msh Quraan1" w:cs="B Lotus"/>
          <w:color w:val="000000"/>
          <w:rtl w:val="true"/>
          <w:lang w:bidi="fa-IR"/>
        </w:rPr>
        <w:t>بگويد</w:t>
      </w:r>
      <w:r>
        <w:rPr>
          <w:rFonts w:cs="B Lotus" w:ascii="Msh Quraan1" w:hAnsi="Msh Quraan1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باسم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ضَع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نْب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فَعُ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ْسَك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فْس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رْحَمْ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سَلْت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حْفَظْ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حْفَظ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بَاد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الِحِين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هلو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زمي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ذ</w:t>
      </w:r>
      <w:r>
        <w:rPr>
          <w:rFonts w:cs="B Lotus"/>
          <w:sz w:val="26"/>
          <w:sz w:val="26"/>
          <w:szCs w:val="26"/>
          <w:rtl w:val="true"/>
          <w:lang w:bidi="fa-IR"/>
        </w:rPr>
        <w:t>اشت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جان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رفت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ح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اشت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ندگ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ك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الح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فظ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كن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فظ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ما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لَم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فْس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َوَّض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ْ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وَجَّه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ْه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لْجَأ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ظَهْ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غْب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هْب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لْجَأ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نْج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مَن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ِتَا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زَل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نَبِيّ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سَلْت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هي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ج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گذاش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و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color w:val="000000"/>
          <w:lang w:bidi="fa-IR"/>
        </w:rPr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اكنون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دليل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اذكار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ترتيب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چنين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است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lang w:bidi="fa-IR"/>
        </w:rPr>
        <w:t>1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اي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ب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ي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خو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ك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مض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فطر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ز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د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وخت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َي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رَاش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قْرَأ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ي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كُرْسِي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قا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ي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صَدَق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ذُوبٌ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ختخو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ف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كر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غگو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lang w:bidi="fa-IR"/>
        </w:rPr>
        <w:t>2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آيَت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خِ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ُور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بَقَر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رَأ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يْلَة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فَتَا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خ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قر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ف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 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ع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رس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)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lang w:bidi="fa-IR"/>
        </w:rPr>
        <w:t>3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قْرَأْ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اتِمَتِ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رَاءَة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ِرْك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8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فر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ئ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lang w:bidi="fa-IR"/>
        </w:rPr>
        <w:t>4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خَذ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ضْجَع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فَثَ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90"/>
      </w:r>
      <w:r>
        <w:rPr>
          <w:rFonts w:eastAsia="Times New Roman" w:cs="Times New Roman"/>
          <w:color w:val="000000"/>
          <w:vertAlign w:val="superscript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د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قَرَأ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ْمُعَوِّذَاتِ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91"/>
      </w:r>
      <w:r>
        <w:rPr>
          <w:rFonts w:eastAsia="Times New Roman" w:cs="Times New Roman"/>
          <w:color w:val="000000"/>
          <w:vertAlign w:val="superscript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وَمَسَح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سَد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9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ب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ره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وذ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خلاص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لق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س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خوا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ست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م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مال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lang w:bidi="fa-IR"/>
        </w:rPr>
        <w:t>5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ل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اطمه</w:t>
      </w:r>
      <w:r>
        <w:rPr>
          <w:rFonts w:eastAsia="MS Mincho;ＭＳ 明朝" w:cs="CTraditional Arabic"/>
          <w:color w:val="000000"/>
          <w:rtl w:val="true"/>
          <w:lang w:bidi="fa-IR"/>
        </w:rPr>
        <w:t>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خَذْتُ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ضَاجِعَكُم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كَبِّر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بَع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ثَلاثِي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حْمَد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َلاث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ثَلاثِي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سَبِّح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َلاث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ثَلاثِي</w:t>
      </w:r>
      <w:r>
        <w:rPr>
          <w:rFonts w:eastAsia="MS Mincho;ＭＳ 明朝" w:cs="B Lotus"/>
          <w:color w:val="000000"/>
          <w:rtl w:val="true"/>
          <w:lang w:bidi="fa-IR"/>
        </w:rPr>
        <w:t>ن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9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ختخو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فت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34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كبر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33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حمد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33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بح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lang w:bidi="fa-IR"/>
        </w:rPr>
        <w:t>6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وق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ف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ختخو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سْم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ْي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اسْم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ُوت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9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مير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lang w:bidi="fa-IR"/>
        </w:rPr>
        <w:t>7</w:t>
      </w:r>
      <w:r>
        <w:rPr>
          <w:rFonts w:eastAsia="MS Mincho;ＭＳ 明朝" w:cs="B Lotus"/>
          <w:color w:val="000000"/>
          <w:rtl w:val="true"/>
          <w:lang w:bidi="fa-IR"/>
        </w:rPr>
        <w:t xml:space="preserve"> -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ُ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رَاش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َنْفُض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رَاش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دَاخِل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زَار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دْ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لَف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قُولُ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بِاسْم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ضَع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نْب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فَعُ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ْسَك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فْس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رْحَمْ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سَلْت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حْفَظْ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حْفَظ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بَاد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الِحِين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9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فت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تر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از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ختخو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تكا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دا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هلو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زمي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ذاشت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جان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ر</w:t>
      </w:r>
      <w:r>
        <w:rPr>
          <w:rFonts w:cs="B Lotus"/>
          <w:sz w:val="26"/>
          <w:sz w:val="26"/>
          <w:szCs w:val="26"/>
          <w:rtl w:val="true"/>
          <w:lang w:bidi="fa-IR"/>
        </w:rPr>
        <w:t>فتي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ح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اشت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ندگ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ك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الح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فظ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كن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فظ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ما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lang w:bidi="fa-IR"/>
        </w:rPr>
        <w:t>8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تَي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ضْجَعَ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تَوَضَّأ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ُضُوء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صَّلا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ضْطَجِع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ِقّ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يْمَ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قُلْ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لَم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فْس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َوَّض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ْ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وَجَّه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ْه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لْجَأ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ظَهْ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غْب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هْب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لْجَأ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نْج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مَن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ِتَا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زَل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بِ</w:t>
      </w:r>
      <w:r>
        <w:rPr>
          <w:rStyle w:val="Char3"/>
          <w:rFonts w:eastAsia="MS Mincho;ＭＳ 明朝"/>
          <w:rtl w:val="true"/>
        </w:rPr>
        <w:t>]</w:t>
      </w:r>
      <w:r>
        <w:rPr>
          <w:rStyle w:val="Char3"/>
          <w:rFonts w:eastAsia="MS Mincho;ＭＳ 明朝"/>
          <w:rtl w:val="true"/>
        </w:rPr>
        <w:t>نَبِيّ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سَل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ت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ت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فِطْر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واجعلْه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خ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لامك</w:t>
      </w:r>
      <w:r>
        <w:rPr>
          <w:rStyle w:val="Char3"/>
          <w:rFonts w:eastAsia="MS Mincho;ＭＳ 明朝"/>
          <w:rtl w:val="true"/>
        </w:rPr>
        <w:t>]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9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فت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تر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ور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ض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ي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ض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طرف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ست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لهي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جان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پرد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ار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اگذاشت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و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ردانيد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كي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ردم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مي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ثواب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ترس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عذاب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ناهگ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جات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عذاب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تاب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ازل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م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يامب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ستاد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يم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وردم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ل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ميري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طر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مسل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ؤم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ودن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خواه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خ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لام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6" w:name="__RefHeading___Toc332634396"/>
      <w:bookmarkEnd w:id="56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خو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راه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اب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ي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ش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حمدل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اب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داش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ع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ا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يط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شرِّها</w:t>
      </w:r>
      <w:r>
        <w:rPr>
          <w:rStyle w:val="Char3"/>
          <w:rFonts w:eastAsia="MS Mincho;ＭＳ 明朝"/>
          <w:rtl w:val="true"/>
        </w:rPr>
        <w:t xml:space="preserve">. </w:t>
      </w:r>
      <w:r>
        <w:rPr>
          <w:rStyle w:val="Char3"/>
          <w:rFonts w:eastAsia="MS Mincho;ＭＳ 明朝"/>
          <w:rtl w:val="true"/>
        </w:rPr>
        <w:t>وينفُثُ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97"/>
      </w:r>
      <w:r>
        <w:rPr>
          <w:rFonts w:eastAsia="Times New Roman" w:cs="Times New Roman"/>
          <w:color w:val="000000"/>
          <w:vertAlign w:val="superscript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ع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سار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لاثاً</w:t>
      </w:r>
      <w:r>
        <w:rPr>
          <w:rStyle w:val="Char3"/>
          <w:rFonts w:eastAsia="MS Mincho;ＭＳ 明朝"/>
          <w:rtl w:val="true"/>
        </w:rPr>
        <w:t xml:space="preserve">. </w:t>
      </w:r>
      <w:r>
        <w:rPr>
          <w:rStyle w:val="Char3"/>
          <w:rFonts w:eastAsia="MS Mincho;ＭＳ 明朝"/>
          <w:rtl w:val="true"/>
        </w:rPr>
        <w:t>و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حدِّث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ه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حداً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ب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پ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با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از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أ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ُ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ُؤْ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حِبُّ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َحْمَد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ْيُحَدِّث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أ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م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كْر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َسْتَعِذ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ِ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ذْكُرْ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أَحَد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ضُرُّ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9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ب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ي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ش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قي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ابر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ا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از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ل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ير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اه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ش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د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ضر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ي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57" w:name="__RefHeading___Toc332634397"/>
      <w:bookmarkEnd w:id="57"/>
      <w:r>
        <w:rPr>
          <w:rFonts w:eastAsia="MS Mincho;ＭＳ 明朝"/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ي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ي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خوابي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آن</w:t>
      </w:r>
      <w:r>
        <w:rPr>
          <w:rStyle w:val="FootnoteCharacters"/>
          <w:rStyle w:val="FootnoteAnchor"/>
          <w:rFonts w:eastAsia="MS Mincho;ＭＳ 明朝"/>
          <w:b/>
          <w:b/>
          <w:bCs/>
          <w:color w:val="000000"/>
          <w:spacing w:val="-4"/>
          <w:sz w:val="24"/>
          <w:sz w:val="24"/>
          <w:szCs w:val="28"/>
          <w:rtl w:val="true"/>
        </w:rPr>
        <w:footnoteReference w:id="99"/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color w:val="000000"/>
          <w:rtl w:val="true"/>
          <w:lang w:bidi="fa-IR"/>
        </w:rPr>
        <w:t>رسول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فرمودند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: </w:t>
      </w:r>
      <w:r>
        <w:rPr>
          <w:rFonts w:ascii="Msh Quraan1" w:hAnsi="Msh Quraan1" w:cs="B Lotus"/>
          <w:color w:val="000000"/>
          <w:rtl w:val="true"/>
          <w:lang w:bidi="fa-IR"/>
        </w:rPr>
        <w:t>اگر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يكي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شما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نيم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شب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خواب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بيدار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شود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بگويد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مُلك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ٍير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سُبْح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كْبَ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و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وّ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َع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تُجِيْ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وَضَّأ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صَلّ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بِل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اَتُ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كتا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دار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لك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ست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ي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ا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قدرت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و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يدا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طاع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مك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ا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گويد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يامرز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ع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ن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ع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ستجاب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ض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گير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خوان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قبول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گ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8" w:name="__RefHeading___Toc332634398"/>
      <w:bookmarkEnd w:id="58"/>
      <w:r>
        <w:rPr>
          <w:rFonts w:eastAsia="MS Mincho;ＭＳ 明朝"/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پنجم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ذكر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مخصو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عبادات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تعلق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كا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عمره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</w:p>
    <w:p>
      <w:pPr>
        <w:pStyle w:val="Style6"/>
        <w:jc w:val="both"/>
        <w:rPr>
          <w:rFonts w:eastAsia="MS Mincho;ＭＳ 明朝"/>
        </w:rPr>
      </w:pPr>
      <w:bookmarkStart w:id="59" w:name="__RefHeading___Toc332634399"/>
      <w:bookmarkEnd w:id="59"/>
      <w:r>
        <w:rPr>
          <w:rFonts w:eastAsia="MS Mincho;ＭＳ 明朝"/>
          <w:rtl w:val="true"/>
        </w:rPr>
        <w:t>باب مخصوص به اذكار نماز و متعلقاتش</w:t>
      </w:r>
    </w:p>
    <w:p>
      <w:pPr>
        <w:pStyle w:val="Style10"/>
        <w:jc w:val="both"/>
        <w:rPr/>
      </w:pPr>
      <w:bookmarkStart w:id="60" w:name="__RefHeading___Toc332634400"/>
      <w:bookmarkEnd w:id="60"/>
      <w:r>
        <w:rPr>
          <w:rFonts w:eastAsia="MS Mincho;ＭＳ 明朝"/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ستر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ر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تراح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خُبُث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خَبَائِث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يطان‌ه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ا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b/>
          <w:bCs/>
          <w:color w:val="000000"/>
          <w:rtl w:val="true"/>
          <w:lang w:bidi="fa-IR"/>
        </w:rPr>
        <w:t>(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فايده</w:t>
      </w:r>
      <w:r>
        <w:rPr>
          <w:rFonts w:eastAsia="MS Mincho;ＭＳ 明朝" w:cs="B Lotus"/>
          <w:b/>
          <w:bCs/>
          <w:color w:val="000000"/>
          <w:rtl w:val="true"/>
          <w:lang w:bidi="fa-IR"/>
        </w:rPr>
        <w:t>)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دآوري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سخ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ض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ج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كرو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ضرورت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بنابر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ال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طس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سخ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جو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ل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ده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سخ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ؤذ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ذ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وق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ر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جل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النَّبيِّ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ه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بول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سلَّ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ل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ل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رد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ليه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ش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ش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ب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و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دا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1" w:name="__RefHeading___Toc332634401"/>
      <w:bookmarkEnd w:id="61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ستر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ود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تراح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ار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شد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غُفْرَانَك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يامرز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2" w:name="__RefHeading___Toc332634402"/>
      <w:bookmarkEnd w:id="62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بس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ديث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ل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صَلا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ُضُو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ُضُو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ذْكُ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عَا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ض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ف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حي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باش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ابر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ض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ب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حي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63" w:name="__RefHeading___Toc332634403"/>
      <w:bookmarkEnd w:id="63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يم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شْهَ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شْهَ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بْد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سُول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و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ده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كت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گو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ده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ستاده‌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وَضَّأ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أَحْسَ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وُضُوء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أَشْهَ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شْهَ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بْد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سُولُ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ُتِح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بْوَاب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نّ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َمَانِيَة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دْخُ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يِّ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اء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م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ض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و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ده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كت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و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ده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ستاده‌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ه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ش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انه‌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و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خواه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توا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4" w:name="__RefHeading___Toc332634404"/>
      <w:bookmarkEnd w:id="64"/>
      <w:r>
        <w:rPr>
          <w:rFonts w:eastAsia="MS Mincho;ＭＳ 明朝"/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ضو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؟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وَضَّأ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ح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ُضُوئ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ّ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كْعَتَيْن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حَدِّث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فْس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ُفِ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قَدَّ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نْب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ض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ض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د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ل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ويد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شو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يادآوري</w:t>
      </w:r>
      <w:r>
        <w:rPr>
          <w:rFonts w:eastAsia="MS Mincho;ＭＳ 明朝" w:cs="B Lotus"/>
          <w:b/>
          <w:bCs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تح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غس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يم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ض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ي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ل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س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يض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ُنُ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ب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ور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اي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دان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5" w:name="__RefHeading___Toc332634405"/>
      <w:bookmarkEnd w:id="65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سج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بس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وَكَّل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و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وّ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ضِل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ُضَلّ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زِل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ُزَلّ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ظْلِ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ُظْلَم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جْه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جْه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َّ</w:t>
      </w:r>
      <w:r>
        <w:rPr>
          <w:rStyle w:val="Char3"/>
          <w:rFonts w:eastAsia="MS Mincho;ＭＳ 明朝"/>
          <w:rtl w:val="true"/>
        </w:rPr>
        <w:t xml:space="preserve">,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جْعَ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لْب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صَ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مْع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مِي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سَار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فَوْق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تَحْت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مَام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خَلْ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ظّ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ورً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ك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ر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درت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ر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ايدار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طاع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ر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و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لغزان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لغز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كن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قلب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قرا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شم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وش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م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ست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م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پ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لا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يين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جلو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ش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ر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ق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ا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ري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6" w:name="__RefHeading___Toc332634406"/>
      <w:bookmarkEnd w:id="66"/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بس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الصَّلا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السَّلا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ل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سو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فْتَح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بْوَا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حْمَتِك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pacing w:val="-8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نام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خدا،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درود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سلام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رسول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خدا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باد</w:t>
      </w:r>
      <w:r>
        <w:rPr>
          <w:rFonts w:cs="B Lotus" w:ascii="Msh Quraan1" w:hAnsi="Msh Quraan1"/>
          <w:color w:val="000000"/>
          <w:spacing w:val="-8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 w:ascii="Msh Quraan1" w:hAnsi="Msh Quraan1"/>
          <w:color w:val="000000"/>
          <w:spacing w:val="-8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دروازه‌هاي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نيكي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احسانت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من</w:t>
      </w:r>
      <w:r>
        <w:rPr>
          <w:rFonts w:ascii="Msh Quraan1" w:hAnsi="Msh Quraan1" w:eastAsia="Msh Quraan1" w:cs="Msh Quraan1"/>
          <w:color w:val="000000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sz w:val="26"/>
          <w:sz w:val="26"/>
          <w:szCs w:val="26"/>
          <w:rtl w:val="true"/>
          <w:lang w:bidi="fa-IR"/>
        </w:rPr>
        <w:t>بگشا</w:t>
      </w:r>
      <w:r>
        <w:rPr>
          <w:rFonts w:cs="Traditional Arabic" w:ascii="Msh Quraan1" w:hAnsi="Msh Quraan1"/>
          <w:color w:val="000000"/>
          <w:spacing w:val="-8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pacing w:val="-8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color w:val="000000"/>
          <w:spacing w:val="-8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pacing w:val="-8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rtl w:val="true"/>
          <w:lang w:bidi="fa-IR"/>
        </w:rPr>
        <w:t>هنگام</w:t>
      </w:r>
      <w:r>
        <w:rPr>
          <w:rFonts w:ascii="Msh Quraan1" w:hAnsi="Msh Quraan1" w:eastAsia="Msh Quraan1" w:cs="Msh Quraan1"/>
          <w:color w:val="000000"/>
          <w:spacing w:val="-8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rtl w:val="true"/>
          <w:lang w:bidi="fa-IR"/>
        </w:rPr>
        <w:t>خارج</w:t>
      </w:r>
      <w:r>
        <w:rPr>
          <w:rFonts w:ascii="Msh Quraan1" w:hAnsi="Msh Quraan1" w:eastAsia="Msh Quraan1" w:cs="Msh Quraan1"/>
          <w:color w:val="000000"/>
          <w:spacing w:val="-8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rtl w:val="true"/>
          <w:lang w:bidi="fa-IR"/>
        </w:rPr>
        <w:t>شدن</w:t>
      </w:r>
      <w:r>
        <w:rPr>
          <w:rFonts w:ascii="Msh Quraan1" w:hAnsi="Msh Quraan1" w:eastAsia="Msh Quraan1" w:cs="Msh Quraan1"/>
          <w:color w:val="000000"/>
          <w:spacing w:val="-8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pacing w:val="-8"/>
          <w:rtl w:val="true"/>
          <w:lang w:bidi="fa-IR"/>
        </w:rPr>
        <w:t>می‌‌گويد</w:t>
      </w:r>
      <w:r>
        <w:rPr>
          <w:rFonts w:eastAsia="MS Mincho;ＭＳ 明朝" w:cs="Traditional Arabic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بس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الصَّلا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السَّلا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ل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سو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أَل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ضْلِك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cs="Traditional Arabic" w:ascii="Msh Quraan1" w:hAnsi="Msh Quraan1"/>
          <w:color w:val="000000"/>
          <w:spacing w:val="-8"/>
          <w:sz w:val="26"/>
          <w:szCs w:val="26"/>
          <w:rtl w:val="true"/>
          <w:lang w:bidi="fa-IR"/>
        </w:rPr>
        <w:t>«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د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حسان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خواهم</w:t>
      </w:r>
      <w:r>
        <w:rPr>
          <w:rFonts w:eastAsia="MS Mincho;ＭＳ 明朝"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ascii="Msh Quraan1" w:hAnsi="Msh Quraan1" w:eastAsia="MS Mincho;ＭＳ 明朝" w:cs="B Lotus"/>
          <w:color w:val="000000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ار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شو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0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7" w:name="__RefHeading___Toc332634407"/>
      <w:bookmarkEnd w:id="67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ود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لاو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آن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  <w:softHyphen/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َبِّ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ُدُو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صَا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رِجَا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cs="Times New Roman" w:ascii="KFGQPC Uthmanic Script HAFS" w:hAnsi="KFGQPC Uthmanic Script HAFS"/>
          <w:sz w:val="29"/>
          <w:szCs w:val="29"/>
          <w:rtl w:val="true"/>
          <w:lang w:bidi="fa-IR"/>
        </w:rPr>
        <w:t>...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نو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36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-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37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خص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نه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ساج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ب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ا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سبي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نزي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..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إِنَّمَ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ُنِيَتِ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ْمَسَاجِدُ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ِمَ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ُنِيَتْ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10"/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نّ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ذِك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ز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َلّ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صَّلا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قِرَاء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قُرْآن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1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نه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اخ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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لاو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8" w:name="__RefHeading___Toc332634408"/>
      <w:bookmarkEnd w:id="68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ني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صد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ؤذ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ود</w:t>
      </w:r>
    </w:p>
    <w:p>
      <w:pPr>
        <w:pStyle w:val="Normal"/>
        <w:ind w:left="0" w:right="0" w:firstLine="284"/>
        <w:jc w:val="both"/>
        <w:rPr>
          <w:rFonts w:ascii="Msh Quraan1" w:hAnsi="Msh Quraan1" w:cs="B Lotus"/>
          <w:color w:val="000000"/>
          <w:lang w:bidi="fa-IR"/>
        </w:rPr>
      </w:pPr>
      <w:r>
        <w:rPr>
          <w:rFonts w:ascii="Msh Quraan1" w:hAnsi="Msh Quraan1" w:cs="B Lotus"/>
          <w:color w:val="000000"/>
          <w:rtl w:val="true"/>
          <w:lang w:bidi="fa-IR"/>
        </w:rPr>
        <w:t>شنونده‌ی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اذان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هرچ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مؤذن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می‌‌گويد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بايد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تكرار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كند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جز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جمله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Msh Quraan1" w:hAnsi="Msh Quraan1" w:cs="B Lotus"/>
          <w:color w:val="000000"/>
          <w:rtl w:val="true"/>
          <w:lang w:bidi="fa-IR"/>
        </w:rPr>
        <w:t>ي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: </w:t>
      </w:r>
      <w:r>
        <w:rPr>
          <w:rFonts w:cs="Traditional Arabic" w:ascii="Msh Quraan1" w:hAnsi="Msh Quraan1"/>
          <w:color w:val="000000"/>
          <w:rtl w:val="true"/>
          <w:lang w:bidi="fa-IR"/>
        </w:rPr>
        <w:t>«</w:t>
      </w:r>
      <w:r>
        <w:rPr>
          <w:rStyle w:val="Char3"/>
          <w:rtl w:val="true"/>
        </w:rPr>
        <w:t>حي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</w:t>
      </w:r>
      <w:r>
        <w:rPr>
          <w:rStyle w:val="Char3"/>
          <w:rtl w:val="true"/>
        </w:rPr>
        <w:t>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لاةِ،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Style w:val="Char3"/>
          <w:rtl w:val="true"/>
        </w:rPr>
        <w:t>حي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</w:t>
      </w:r>
      <w:r>
        <w:rPr>
          <w:rStyle w:val="Char3"/>
          <w:rtl w:val="true"/>
        </w:rPr>
        <w:t>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فلاح</w:t>
      </w:r>
      <w:r>
        <w:rPr>
          <w:rFonts w:cs="Traditional Arabic" w:ascii="Msh Quraan1" w:hAnsi="Msh Quraan1"/>
          <w:color w:val="000000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جاي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بگويد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: </w:t>
      </w:r>
      <w:r>
        <w:rPr>
          <w:rFonts w:cs="Traditional Arabic" w:ascii="Msh Quraan1" w:hAnsi="Msh Quraan1"/>
          <w:color w:val="000000"/>
          <w:rtl w:val="true"/>
          <w:lang w:bidi="fa-IR"/>
        </w:rPr>
        <w:t>«</w:t>
      </w:r>
      <w:r>
        <w:rPr>
          <w:rStyle w:val="Char3"/>
          <w:rtl w:val="true"/>
        </w:rPr>
        <w:t>لاح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ّ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لهِ</w:t>
      </w:r>
      <w:r>
        <w:rPr>
          <w:rFonts w:cs="Traditional Arabic" w:ascii="Msh Quraan1" w:hAnsi="Msh Quraan1"/>
          <w:color w:val="000000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قدرت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و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يدا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مك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ا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مِعْت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ِدَا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ُول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ث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ق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ؤَذِّن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د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ؤذ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نيدي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ان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cs="Traditional Arabic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معاوي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MS Mincho;ＭＳ 明朝" w:cs="B Lotus"/>
          <w:color w:val="000000"/>
          <w:rtl w:val="true"/>
          <w:lang w:bidi="fa-IR"/>
        </w:rPr>
        <w:t>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ؤذ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كر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شه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حمد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سو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ح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ل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لاة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و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و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الله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امبرت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نيدي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1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</w:r>
    </w:p>
    <w:p>
      <w:pPr>
        <w:pStyle w:val="Style10"/>
        <w:jc w:val="both"/>
        <w:rPr/>
      </w:pPr>
      <w:bookmarkStart w:id="69" w:name="__RefHeading___Toc332634409"/>
      <w:bookmarkEnd w:id="69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فراغ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ؤذ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ذ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سلِّ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ل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ي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حمَّد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ضِي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عَا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مُحَمَّدٍ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الإسْلا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ِينًا</w:t>
      </w:r>
      <w:r>
        <w:rPr>
          <w:rStyle w:val="Char3"/>
          <w:rFonts w:eastAsia="MS Mincho;ＭＳ 明朝"/>
          <w:rtl w:val="true"/>
        </w:rPr>
        <w:t xml:space="preserve">.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َعْوَ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تَّامّ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صَّلا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قَائِم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وَسِيل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فَضِيلَة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بْعَث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قَام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حْمُود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دْتَهُ</w:t>
      </w:r>
      <w:r>
        <w:rPr>
          <w:rStyle w:val="Char3"/>
          <w:rFonts w:eastAsia="MS Mincho;ＭＳ 明朝"/>
          <w:rtl w:val="true"/>
        </w:rPr>
        <w:t xml:space="preserve">. </w:t>
      </w:r>
      <w:r>
        <w:rPr>
          <w:rStyle w:val="Char3"/>
          <w:rFonts w:eastAsia="MS Mincho;ＭＳ 明朝"/>
          <w:rtl w:val="true"/>
        </w:rPr>
        <w:t>ث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دعُ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ا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َي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ُني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الآخرة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وند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ست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ض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د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ون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يامب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يان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رخداي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احب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عاه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امل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ماز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شو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سيل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(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جه‌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خصوص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باشد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ضيل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عط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ق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-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زل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ك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ع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رده‌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ده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ذ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معت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مؤذِّن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قول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ث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قول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لّ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ليّ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1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ؤذ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نيدي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فرست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ِي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سْمَ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ؤَذِّ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شْهَ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بْد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سُولُ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ضِي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مُحَمّ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الإسْلا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ِين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ُفِ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نْبُ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1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ني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ؤذ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و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ده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كت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دار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ستاده‌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ض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د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ون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يامب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يان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لام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شو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ِي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سْمَ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ِدَا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َعْو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تَّامّ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صَّلا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قَائِم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وَسِيل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فَضِيلَة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بْعَث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قَام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حْمُود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دْت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لّ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فَاعَت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وْ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قِيَامَة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1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ني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ؤذ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رخداي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احب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عاه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امل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ماز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پ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شو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سيل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(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جه‌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خصوص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باشد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فضيل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عط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ق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نزل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ك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ع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رده‌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فا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لا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رَد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ُعَا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يْ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ذ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إقَامَة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1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ذ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قام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0" w:name="__RefHeading___Toc332634410"/>
      <w:bookmarkEnd w:id="70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ع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فت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تكب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ل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شود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الب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حاديث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حيح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ياد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سان‌ت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حيح‌ت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cs="B Lotus"/>
          <w:rtl w:val="true"/>
          <w:lang w:bidi="fa-IR"/>
        </w:rPr>
        <w:t>گزيده</w:t>
      </w:r>
      <w:r>
        <w:rPr>
          <w:rFonts w:eastAsia="MS Mincho;ＭＳ 明朝" w:cs="B Lotus"/>
          <w:color w:val="000000"/>
          <w:rtl w:val="true"/>
          <w:lang w:bidi="fa-IR"/>
        </w:rPr>
        <w:t>‌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س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ه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س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فيق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ناي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اي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وَجَّه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ْه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ط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مَاوَا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أرْض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نِيف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شْرِكِي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ات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نُسُك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حْيَا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مَات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الَمِي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ُمِر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سْلِمِين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1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رف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فري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ل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ي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شرك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آي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باد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المي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دا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ح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سلمانان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ْحانَك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حَمْد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تَبَار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مُ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تَعَا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دُّ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َيْرُك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1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ز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ان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ا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وي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ت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اني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دار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ت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ي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فز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اعِ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يْ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َيْ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طَايَا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اعَد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يْ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شْرِق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مَغْرِب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قِّ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خَطَا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نَقّ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َّوْب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بْيَض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َنَس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سِ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طَايَا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ْمَاء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ثَّلْج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بَرَد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1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شر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غر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اص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ج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اص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داز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با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ف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ر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خ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ف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گ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ش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افز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بْرَائِي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يكَائِي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سْرَافِيل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طِ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مَاوَا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أَرْض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لِ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غَيْ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شَّهَاد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حْك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يْ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بَاد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خْتَلِفُو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هْدِ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خْتُلِف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ق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إِذْن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هْد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شَا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ِرَاط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سْتَقِيمٍ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بريي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يكايي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رافيل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فرينن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مي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ه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شكار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ش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ختلاف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ك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ختلاف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را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از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س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ه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جِيم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توجه</w:t>
      </w:r>
      <w:r>
        <w:rPr>
          <w:rFonts w:eastAsia="MS Mincho;ＭＳ 明朝" w:cs="B Lotus"/>
          <w:b/>
          <w:bCs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فظ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تخ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عاذ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وق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ا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ه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ت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مِيع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لِيم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جِيم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مْز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نَفْخ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نَفْث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نو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ن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ر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لع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ف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سوسه‌ا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ميدن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انش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1" w:name="__RefHeading___Toc332634411"/>
      <w:bookmarkEnd w:id="71"/>
      <w:r>
        <w:rPr>
          <w:rFonts w:eastAsia="MS Mincho;ＭＳ 明朝"/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ذك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كوع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ظِيم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ثلاثاً</w:t>
      </w:r>
      <w:r>
        <w:rPr>
          <w:rStyle w:val="Char3"/>
          <w:rFonts w:eastAsia="MS Mincho;ＭＳ 明朝"/>
          <w:rtl w:val="true"/>
        </w:rPr>
        <w:t xml:space="preserve">). </w:t>
      </w:r>
      <w:r>
        <w:rPr>
          <w:rStyle w:val="Char3"/>
          <w:rFonts w:eastAsia="MS Mincho;ＭＳ 明朝"/>
          <w:rtl w:val="true"/>
        </w:rPr>
        <w:t>ق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ل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لا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السَّلامُ</w:t>
      </w:r>
      <w:r>
        <w:rPr>
          <w:rStyle w:val="Char3"/>
          <w:rFonts w:eastAsia="MS Mincho;ＭＳ 明朝"/>
          <w:rtl w:val="true"/>
        </w:rPr>
        <w:t>: «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كَ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ُ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ُكُوعِهِ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ظِيم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ثَلاث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رَّاتٍ</w:t>
      </w:r>
      <w:r>
        <w:rPr>
          <w:rStyle w:val="Char3"/>
          <w:rFonts w:eastAsia="MS Mincho;ＭＳ 明朝"/>
          <w:rtl w:val="true"/>
        </w:rPr>
        <w:t xml:space="preserve">) </w:t>
      </w:r>
      <w:r>
        <w:rPr>
          <w:rStyle w:val="Char3"/>
          <w:rFonts w:eastAsia="MS Mincho;ＭＳ 明朝"/>
          <w:rtl w:val="true"/>
        </w:rPr>
        <w:t>فَ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ُكُوعُ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ذلك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دنَاه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با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كر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ي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و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و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تم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ي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م‌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فعا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فَأَم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ُكُو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عَظِّم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بّ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و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عظ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ظِي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حَمْد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ثلاث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ه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ت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ْحَان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حَمْد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‌كن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امرز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ت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فز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ُّوح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دُّوس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لائِك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رُّوح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لاي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بريي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ه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ي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قص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يادآوري</w:t>
      </w:r>
      <w:r>
        <w:rPr>
          <w:rFonts w:eastAsia="MS Mincho;ＭＳ 明朝" w:cs="B Lotus"/>
          <w:b/>
          <w:bCs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ائ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و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ج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كرو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نهَا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قْرَأ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اكِع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اجِدً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2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ئ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و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ج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ه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خاس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ك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فته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می‌‌ش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َمِ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مِد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ي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ن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پذير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نگ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rtl w:val="true"/>
          <w:lang w:bidi="fa-IR"/>
        </w:rPr>
        <w:t>اعتدال</w:t>
      </w:r>
      <w:r>
        <w:rPr>
          <w:rFonts w:eastAsia="MS Mincho;ＭＳ 明朝" w:cs="B Lotus"/>
          <w:b/>
          <w:bCs/>
          <w:rtl w:val="true"/>
          <w:lang w:bidi="fa-IR"/>
        </w:rPr>
        <w:t>(</w:t>
      </w:r>
      <w:r>
        <w:rPr>
          <w:rFonts w:eastAsia="MS Mincho;ＭＳ 明朝" w:cs="B Lotus"/>
          <w:b/>
          <w:b/>
          <w:bCs/>
          <w:rtl w:val="true"/>
          <w:lang w:bidi="fa-IR"/>
        </w:rPr>
        <w:t>پس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rtl w:val="true"/>
          <w:lang w:bidi="fa-IR"/>
        </w:rPr>
        <w:t>برخاست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rtl w:val="true"/>
          <w:lang w:bidi="fa-IR"/>
        </w:rPr>
        <w:t>ركوع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rtl w:val="true"/>
          <w:lang w:bidi="fa-IR"/>
        </w:rPr>
        <w:t>قي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rtl w:val="true"/>
          <w:lang w:bidi="fa-IR"/>
        </w:rPr>
        <w:t>كردن</w:t>
      </w:r>
      <w:r>
        <w:rPr>
          <w:rFonts w:eastAsia="MS Mincho;ＭＳ 明朝" w:cs="B Lotus"/>
          <w:b/>
          <w:bCs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eastAsia="MS Mincho;ＭＳ 明朝" w:cs="B Lotus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MS Mincho;ＭＳ 明朝"/>
          <w:rtl w:val="true"/>
        </w:rPr>
        <w:t xml:space="preserve">] </w:t>
      </w:r>
      <w:r>
        <w:rPr>
          <w:rStyle w:val="Char3"/>
          <w:rFonts w:eastAsia="MS Mincho;ＭＳ 明朝"/>
          <w:rtl w:val="true"/>
        </w:rPr>
        <w:t>رَبّ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وَ</w:t>
      </w:r>
      <w:r>
        <w:rPr>
          <w:rStyle w:val="Char3"/>
          <w:rFonts w:eastAsia="MS Mincho;ＭＳ 明朝"/>
          <w:rtl w:val="true"/>
        </w:rPr>
        <w:t xml:space="preserve">] 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MS Mincho;ＭＳ 明朝" w:cs="B Lotus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حقيق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ويژه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توست</w:t>
      </w:r>
      <w:r>
        <w:rPr>
          <w:rFonts w:eastAsia="MS Mincho;ＭＳ 明朝"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رَبّ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مْد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ثِير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طَيِّب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بَارَك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يق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يژ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ش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بارك‌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اس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دام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ِلْ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مَاوَات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لْ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رْض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لْ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ِئ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عْد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ا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بر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ت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طو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دام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ه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َّنَاء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مَجْد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ق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ب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وَكُلُّ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بْد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نِ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ْطَي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عْط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نَع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نْفَ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د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دّ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زاو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د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جد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زاوا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يي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ي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زدارنده‌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طاكننده‌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د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گري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گري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م‌ت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رَبّ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ست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2" w:name="__RefHeading___Toc332634412"/>
      <w:bookmarkEnd w:id="72"/>
      <w:r>
        <w:rPr>
          <w:rFonts w:eastAsia="MS Mincho;ＭＳ 明朝"/>
          <w:rtl w:val="true"/>
        </w:rPr>
        <w:t>برخ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ذك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جده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عْلَ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ثلاثاً</w:t>
      </w:r>
      <w:r>
        <w:rPr>
          <w:rStyle w:val="Char3"/>
          <w:rFonts w:eastAsia="MS Mincho;ＭＳ 明朝" w:cs="Traditional Arabic"/>
          <w:rtl w:val="true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)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عْ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حَمْدِهِ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ثلاثاً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Traditional Arabic"/>
          <w:color w:val="00000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rtl w:val="true"/>
          <w:lang w:bidi="fa-IR"/>
        </w:rPr>
        <w:t>می‌‌تو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rtl w:val="true"/>
          <w:lang w:bidi="fa-IR"/>
        </w:rPr>
        <w:t>ا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rtl w:val="true"/>
          <w:lang w:bidi="fa-IR"/>
        </w:rPr>
        <w:t>ادام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rtl w:val="true"/>
          <w:lang w:bidi="fa-IR"/>
        </w:rPr>
        <w:t>دهد</w:t>
      </w:r>
      <w:r>
        <w:rPr>
          <w:rFonts w:eastAsia="MS Mincho;ＭＳ 明朝" w:cs="B Lotus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ْحَان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حَمْد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پاك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MS Mincho;ＭＳ 明朝" w:cs="B Lotus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MS Mincho;ＭＳ 明朝" w:cs="B Lotus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بيامرز</w:t>
      </w:r>
      <w:r>
        <w:rPr>
          <w:rFonts w:eastAsia="MS Mincho;ＭＳ 明朝"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sz w:val="26"/>
          <w:szCs w:val="26"/>
          <w:rtl w:val="true"/>
          <w:lang w:bidi="fa-IR"/>
        </w:rPr>
        <w:t xml:space="preserve"> .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ور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مايل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دام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ده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ُّوح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دُّوس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لائِك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رُّوح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لاي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بريي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ه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ی‌عي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قص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چه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نگام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سجده‌ی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تلاوت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نماز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غير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فته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می‌‌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ذك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ج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َجَ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جْه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لَق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صَوَّر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شَق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مْع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َصَر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بِحَوْل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قُوَّتِهِ</w:t>
      </w:r>
      <w:r>
        <w:rPr>
          <w:rStyle w:val="Char3"/>
          <w:rFonts w:eastAsia="MS Mincho;ＭＳ 明朝"/>
          <w:rtl w:val="true"/>
        </w:rPr>
        <w:t>]</w:t>
      </w:r>
      <w:r>
        <w:rPr>
          <w:rStyle w:val="Char3"/>
          <w:rFonts w:eastAsia="MS Mincho;ＭＳ 明朝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بَار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ْسَ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خَالِقِين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3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فري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د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شكاف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ف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نند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دام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ده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كْتُب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نْد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جْ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ضَع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ِزْ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جْعَلْ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نْد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ُخْ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تَقَبَّلْ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قَبَّلْت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بْد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َاوُد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4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ثواب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وي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دوخته‌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ب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و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ذيرفت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چه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جلسه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بين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دو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سج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فت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رَب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رْحَمْ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افِ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وَاجْبُرْنِي</w:t>
      </w:r>
      <w:r>
        <w:rPr>
          <w:rStyle w:val="Char3"/>
          <w:rFonts w:eastAsia="MS Mincho;ＭＳ 明朝"/>
          <w:rtl w:val="true"/>
        </w:rPr>
        <w:t xml:space="preserve">] </w:t>
      </w:r>
      <w:r>
        <w:rPr>
          <w:rStyle w:val="Char3"/>
          <w:rFonts w:eastAsia="MS Mincho;ＭＳ 明朝"/>
          <w:rtl w:val="true"/>
        </w:rPr>
        <w:t>وَاهْدِ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رْزُقْ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وَارْفَعْنِي</w:t>
      </w:r>
      <w:r>
        <w:rPr>
          <w:rStyle w:val="Char3"/>
          <w:rFonts w:eastAsia="MS Mincho;ＭＳ 明朝"/>
          <w:rtl w:val="true"/>
        </w:rPr>
        <w:t>]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4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صي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يم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ث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‌گذ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وت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ف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هد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ت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rtl w:val="true"/>
          <w:lang w:bidi="fa-IR"/>
        </w:rPr>
        <w:t>ي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رَب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4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تقصيرا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ذر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sz w:val="26"/>
          <w:sz w:val="26"/>
          <w:szCs w:val="26"/>
          <w:rtl w:val="true"/>
          <w:lang w:bidi="fa-IR"/>
        </w:rPr>
        <w:t>تقصيرات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ذر</w:t>
      </w:r>
      <w:r>
        <w:rPr>
          <w:rFonts w:eastAsia="MS Mincho;ＭＳ 明朝"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تشهد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چنين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می‌‌</w:t>
      </w:r>
      <w:r>
        <w:rPr>
          <w:rFonts w:cs="B Lotus"/>
          <w:b/>
          <w:b/>
          <w:bCs/>
          <w:rtl w:val="true"/>
          <w:lang w:bidi="fa-IR"/>
        </w:rPr>
        <w:t>گو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حيا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تَّحِيَّا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صَّلَوَات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طَّيِّبَات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لا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يُّ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ِي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حْم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َرَكَاتُ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لا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بَاد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الِحِي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شْهَ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شْهَ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بْدُ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سُولُ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4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ا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ي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غم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وك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ه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ح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ه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ا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3" w:name="__RefHeading___Toc332634413"/>
      <w:bookmarkEnd w:id="73"/>
      <w:r>
        <w:rPr>
          <w:rFonts w:eastAsia="MS Mincho;ＭＳ 明朝"/>
          <w:rtl w:val="true"/>
        </w:rPr>
        <w:t>طريق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فرستا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رمحمد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تشه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قُولُوا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َّي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بْرَاه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بْرَاه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مِيد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جِيد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ارِك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ارَك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بْرَاه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بْرَاه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الَمِي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مِيد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جِيدٌ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4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ه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اد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اد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4" w:name="__RefHeading___Toc332634414"/>
      <w:bookmarkEnd w:id="74"/>
      <w:r>
        <w:rPr>
          <w:rFonts w:eastAsia="MS Mincho;ＭＳ 明朝"/>
          <w:rtl w:val="true"/>
        </w:rPr>
        <w:t>دع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ادن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يَتَخَيَّ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ُعَاء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ْجَب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يَدْعُو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4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color w:val="000000"/>
          <w:lang w:bidi="fa-IR"/>
        </w:rPr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بايد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بهترين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دعاها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انتخاب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كرده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آن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دعا</w:t>
      </w:r>
      <w:r>
        <w:rPr>
          <w:rFonts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كند</w:t>
      </w:r>
      <w:r>
        <w:rPr>
          <w:rFonts w:eastAsia="MS Mincho;ＭＳ 明朝" w:cs="B Lotus"/>
          <w:b/>
          <w:bCs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دن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آخر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Msh Quraan1" w:hAnsi="Msh Quraan1"/>
          <w:color w:val="000000"/>
          <w:sz w:val="26"/>
          <w:szCs w:val="26"/>
          <w:lang w:bidi="fa-IR"/>
        </w:rPr>
        <w:t>201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زِ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دُن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ً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هّ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Msh Quraan1" w:hAnsi="Msh Quraan1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ل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مرا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Cs w:val="26"/>
          <w:lang w:bidi="fa-IR"/>
        </w:rPr>
        <w:t>8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عض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ه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ن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خ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ر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كنج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دار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ط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تماي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ك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طف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حم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يق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شن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ی‌عوض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ه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ي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بر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ذَا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هَنَّم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ذَا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قَبْر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تْن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حْي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مَمَات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تْن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سِيح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َجَّال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4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ختي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زخ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تن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جال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چنين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َّم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خَّرْت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رَر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ْلَنْت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رَفْت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ْلَ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ِّي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قَدِّم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ؤَخِّ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4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ي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ه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شك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امر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فشا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تر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ش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ق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داز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چنين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ظَلَم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فْس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ظُلْم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ثِير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غْفِ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ذُّنُو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غْفِر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غْفِرَة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نْد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رْحَمْ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غَفُو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حِيم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4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ظل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ظلم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آمرز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امر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مرزش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ح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مرز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هربان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75" w:name="__RefHeading___Toc332634415"/>
      <w:bookmarkEnd w:id="75"/>
      <w:r>
        <w:rPr>
          <w:rFonts w:eastAsia="MS Mincho;ＭＳ 明朝"/>
          <w:rtl w:val="true"/>
        </w:rPr>
        <w:t>اذكار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ار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گانه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ل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تم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ض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4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lang w:bidi="fa-IR"/>
        </w:rPr>
        <w:t>1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ستغفِ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مرز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طلب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lang w:bidi="fa-IR"/>
        </w:rPr>
        <w:t>2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لام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ن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لام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بَارَك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لا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إكْرَام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5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م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م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برك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اح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شش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lang w:bidi="fa-IR"/>
        </w:rPr>
        <w:t>3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ِير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نِ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ْطَي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عْط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نَع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نْفَ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د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دّ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51"/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5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كتا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دار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دش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ي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است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لهي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و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عط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رماي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زدارنده‌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هنده‌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و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نع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مايي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گ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و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ده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گري‌ا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lang w:bidi="fa-IR"/>
        </w:rPr>
        <w:t>4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ِير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و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وّ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عْبُ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يَّا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ِعْمَة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فَضْل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َّنَا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سَن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خْلِصِي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ِي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رِ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كَافِرُون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5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كت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گا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دارد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دش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ي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است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قدرت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و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يدا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طاع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ا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كت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می‌‌پرستي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عم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حس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دح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كوي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عباد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فا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و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ايد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lang w:bidi="fa-IR"/>
        </w:rPr>
        <w:t>5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ascii="Msh Quraan1" w:hAnsi="Msh Quraan1" w:cs="B Lotus"/>
          <w:color w:val="000000"/>
          <w:rtl w:val="true"/>
          <w:lang w:bidi="fa-IR"/>
        </w:rPr>
        <w:t>سپس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lang w:bidi="fa-IR"/>
        </w:rPr>
        <w:t>33</w:t>
      </w:r>
      <w:r>
        <w:rPr>
          <w:rFonts w:ascii="Msh Quraan1" w:hAnsi="Msh Quraan1" w:cs="B Lotus"/>
          <w:color w:val="000000"/>
          <w:rtl w:val="true"/>
          <w:lang w:bidi="fa-IR"/>
        </w:rPr>
        <w:t>بار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rtl w:val="true"/>
          <w:lang w:bidi="fa-IR"/>
        </w:rPr>
        <w:t>«</w:t>
      </w:r>
      <w:r>
        <w:rPr>
          <w:rStyle w:val="Char2"/>
          <w:rtl w:val="true"/>
        </w:rPr>
        <w:t>سبحان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الله</w:t>
      </w:r>
      <w:r>
        <w:rPr>
          <w:rFonts w:cs="B Lotus" w:ascii="Msh Quraan1" w:hAnsi="Msh Quraan1"/>
          <w:color w:val="000000"/>
          <w:rtl w:val="true"/>
          <w:lang w:bidi="fa-IR"/>
        </w:rPr>
        <w:t>»</w:t>
      </w:r>
      <w:r>
        <w:rPr>
          <w:rFonts w:ascii="Msh Quraan1" w:hAnsi="Msh Quraan1" w:cs="B Lotus"/>
          <w:color w:val="000000"/>
          <w:rtl w:val="true"/>
          <w:lang w:bidi="fa-IR"/>
        </w:rPr>
        <w:t>،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lang w:bidi="fa-IR"/>
        </w:rPr>
        <w:t>33</w:t>
      </w:r>
      <w:r>
        <w:rPr>
          <w:rFonts w:ascii="Msh Quraan1" w:hAnsi="Msh Quraan1" w:cs="B Lotus"/>
          <w:color w:val="000000"/>
          <w:rtl w:val="true"/>
          <w:lang w:bidi="fa-IR"/>
        </w:rPr>
        <w:t>بار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rtl w:val="true"/>
          <w:lang w:bidi="fa-IR"/>
        </w:rPr>
        <w:t>«</w:t>
      </w:r>
      <w:r>
        <w:rPr>
          <w:rStyle w:val="Char2"/>
          <w:rtl w:val="true"/>
        </w:rPr>
        <w:t>الحمدلله</w:t>
      </w:r>
      <w:r>
        <w:rPr>
          <w:rFonts w:cs="B Lotus" w:ascii="Msh Quraan1" w:hAnsi="Msh Quraan1"/>
          <w:color w:val="000000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lang w:bidi="fa-IR"/>
        </w:rPr>
        <w:t>33</w:t>
      </w:r>
      <w:r>
        <w:rPr>
          <w:rFonts w:ascii="Msh Quraan1" w:hAnsi="Msh Quraan1" w:cs="B Lotus"/>
          <w:color w:val="000000"/>
          <w:rtl w:val="true"/>
          <w:lang w:bidi="fa-IR"/>
        </w:rPr>
        <w:t>بار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rtl w:val="true"/>
          <w:lang w:bidi="fa-IR"/>
        </w:rPr>
        <w:t>«</w:t>
      </w:r>
      <w:r>
        <w:rPr>
          <w:rStyle w:val="Char2"/>
          <w:rtl w:val="true"/>
        </w:rPr>
        <w:t>الل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كبر</w:t>
      </w:r>
      <w:r>
        <w:rPr>
          <w:rFonts w:cs="B Lotus" w:ascii="Msh Quraan1" w:hAnsi="Msh Quraan1"/>
          <w:color w:val="000000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می‌‌گويد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روي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هم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lang w:bidi="fa-IR"/>
        </w:rPr>
        <w:t>99</w:t>
      </w:r>
      <w:r>
        <w:rPr>
          <w:rFonts w:ascii="Msh Quraan1" w:hAnsi="Msh Quraan1" w:cs="B Lotus"/>
          <w:color w:val="000000"/>
          <w:rtl w:val="true"/>
          <w:lang w:bidi="fa-IR"/>
        </w:rPr>
        <w:t>بار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می‌‌شود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با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گفتن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: </w:t>
      </w:r>
      <w:r>
        <w:rPr>
          <w:rFonts w:cs="Traditional Arabic" w:ascii="Msh Quraan1" w:hAnsi="Msh Quraan1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ِيرٌ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54"/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lang w:bidi="fa-IR"/>
        </w:rPr>
        <w:t>100</w:t>
      </w:r>
      <w:r>
        <w:rPr>
          <w:rFonts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rtl w:val="true"/>
          <w:lang w:bidi="fa-IR"/>
        </w:rPr>
        <w:t>مي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Msh Quraan1" w:hAnsi="Msh Quraan1" w:cs="B Lotus"/>
          <w:color w:val="000000"/>
          <w:rtl w:val="true"/>
          <w:lang w:bidi="fa-IR"/>
        </w:rPr>
        <w:t>رسد</w:t>
      </w:r>
      <w:r>
        <w:rPr>
          <w:rFonts w:cs="B Lotus" w:ascii="Msh Quraan1" w:hAnsi="Msh Quraan1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س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ي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كرسي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55"/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عوذ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اخلاص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لق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اس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لاو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5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lang w:bidi="fa-IR"/>
        </w:rPr>
        <w:t>7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افزو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ج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ع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غر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ي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كر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حْي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يُمِيت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ِير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ع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فجر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كذل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ع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</w:t>
      </w:r>
      <w:r>
        <w:rPr>
          <w:rStyle w:val="Char3"/>
          <w:rFonts w:eastAsia="MS Mincho;ＭＳ 明朝"/>
          <w:rtl w:val="true"/>
        </w:rPr>
        <w:t>ـ</w:t>
      </w:r>
      <w:r>
        <w:rPr>
          <w:rStyle w:val="Char3"/>
          <w:rFonts w:eastAsia="MS Mincho;ＭＳ 明朝"/>
          <w:rtl w:val="true"/>
        </w:rPr>
        <w:t>مغرِب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5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6" w:name="__RefHeading___Toc332634416"/>
      <w:bookmarkEnd w:id="76"/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ش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عل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افرو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خلاص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h Quraan1" w:hAnsi="Msh Quraan1" w:eastAsia="MS Mincho;ＭＳ 明朝" w:cs="B Lotus"/>
          <w:color w:val="000000"/>
          <w:lang w:bidi="fa-IR"/>
        </w:rPr>
      </w:pPr>
      <w:r>
        <w:rPr>
          <w:rFonts w:eastAsia="MS Mincho;ＭＳ 明朝" w:cs="Traditional Arabic" w:ascii="Msh Quraan1" w:hAnsi="Msh Quraan1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ك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ِي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قرأ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وت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ـ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َبِّح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و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كع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اني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ـ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و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الث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ـ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ولايسلّ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خِرِهِنَّ</w:t>
      </w:r>
      <w:r>
        <w:rPr>
          <w:rFonts w:eastAsia="MS Mincho;ＭＳ 明朝" w:cs="Traditional Arabic" w:ascii="Msh Quraan1" w:hAnsi="Msh Quraan1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 w:ascii="Msh Quraan1" w:hAnsi="Msh Quraan1"/>
          <w:color w:val="000000"/>
          <w:spacing w:val="-4"/>
          <w:rtl w:val="true"/>
          <w:lang w:bidi="fa-IR"/>
        </w:rPr>
        <w:footnoteReference w:id="15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َبِّح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خوا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د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Style10"/>
        <w:jc w:val="both"/>
        <w:rPr>
          <w:rFonts w:eastAsia="MS Mincho;ＭＳ 明朝"/>
        </w:rPr>
      </w:pPr>
      <w:bookmarkStart w:id="77" w:name="__RefHeading___Toc332634417"/>
      <w:bookmarkEnd w:id="77"/>
      <w:r>
        <w:rPr>
          <w:rFonts w:eastAsia="MS Mincho;ＭＳ 明朝"/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ع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قن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Style w:val="FootnoteCharacters"/>
          <w:rStyle w:val="FootnoteAnchor"/>
          <w:b/>
          <w:b/>
          <w:bCs/>
          <w:color w:val="000000"/>
          <w:spacing w:val="-4"/>
          <w:sz w:val="24"/>
          <w:sz w:val="24"/>
          <w:szCs w:val="28"/>
          <w:rtl w:val="true"/>
        </w:rPr>
        <w:footnoteReference w:id="159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قولُ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هْدِ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دَي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افِ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فَي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تَوَلَّ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وَلَّي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َارِك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ْطَي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قِن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ضَي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ف</w:t>
      </w:r>
      <w:r>
        <w:rPr>
          <w:rStyle w:val="Char3"/>
          <w:rFonts w:eastAsia="MS Mincho;ＭＳ 明朝"/>
          <w:rtl w:val="true"/>
        </w:rPr>
        <w:t>ـ</w:t>
      </w:r>
      <w:r>
        <w:rPr>
          <w:rStyle w:val="Char3"/>
          <w:rFonts w:eastAsia="MS Mincho;ＭＳ 明朝"/>
          <w:rtl w:val="true"/>
        </w:rPr>
        <w:t>]</w:t>
      </w:r>
      <w:r>
        <w:rPr>
          <w:rStyle w:val="Char3"/>
          <w:rFonts w:eastAsia="MS Mincho;ＭＳ 明朝"/>
          <w:rtl w:val="true"/>
        </w:rPr>
        <w:t>إِ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قْض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قْض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ن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ذِل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َيْت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عِز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دَيْتَ</w:t>
      </w:r>
      <w:r>
        <w:rPr>
          <w:rStyle w:val="Char3"/>
          <w:rFonts w:eastAsia="MS Mincho;ＭＳ 明朝"/>
          <w:rtl w:val="true"/>
        </w:rPr>
        <w:t>]</w:t>
      </w:r>
      <w:r>
        <w:rPr>
          <w:rStyle w:val="Char3"/>
          <w:rFonts w:eastAsia="MS Mincho;ＭＳ 明朝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بَارَك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تَعَالَيْت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دايتش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افيت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چ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افيتش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ش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ورش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ود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فظ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-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ك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-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ك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نده‌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ك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شو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س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لي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ش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ز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ش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شمن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ش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تب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ور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مايل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نو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ر</w:t>
      </w:r>
      <w:r>
        <w:rPr>
          <w:rFonts w:eastAsia="MS Mincho;ＭＳ 明朝" w:cs="CTraditional Arabic"/>
          <w:color w:val="000000"/>
          <w:rtl w:val="true"/>
          <w:lang w:bidi="fa-IR"/>
        </w:rPr>
        <w:t>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ي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افز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سْتَعِينُك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نَسْتَغْفِرُ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كْفُرُ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نُؤْمِ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وَنَخْلَعُ</w:t>
      </w:r>
      <w:r>
        <w:rPr>
          <w:rStyle w:val="Char3"/>
          <w:rFonts w:eastAsia="MS Mincho;ＭＳ 明朝"/>
          <w:rtl w:val="true"/>
        </w:rPr>
        <w:t xml:space="preserve">) 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كْفُرُ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يَّا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عْبُ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ُصَل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نَسْجُ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ل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سْع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وَنَحْفِدُ</w:t>
      </w:r>
      <w:r>
        <w:rPr>
          <w:rStyle w:val="Char3"/>
          <w:rFonts w:eastAsia="MS Mincho;ＭＳ 明朝"/>
          <w:rtl w:val="true"/>
        </w:rPr>
        <w:t xml:space="preserve">) </w:t>
      </w:r>
      <w:r>
        <w:rPr>
          <w:rStyle w:val="Char3"/>
          <w:rFonts w:eastAsia="MS Mincho;ＭＳ 明朝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رْجُ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حْمَت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نَخْش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ذَابَ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ذَاب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الْجِدَّ</w:t>
      </w:r>
      <w:r>
        <w:rPr>
          <w:rStyle w:val="Char3"/>
          <w:rFonts w:eastAsia="MS Mincho;ＭＳ 明朝"/>
          <w:rtl w:val="true"/>
        </w:rPr>
        <w:t>)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1"/>
      </w:r>
      <w:r>
        <w:rPr>
          <w:rFonts w:eastAsia="MS Mincho;ＭＳ 明朝" w:cs="B Lotus"/>
          <w:color w:val="000000"/>
          <w:vertAlign w:val="superscript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بالكفا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لْحِق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ذِّب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كَفَر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صُدّ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بِيلِك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س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د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طلب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ف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ورز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آور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ف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ورز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ر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ي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-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پرست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خوان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تابي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يدوار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رساني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ف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فر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ش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ه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8" w:name="__RefHeading___Toc332634418"/>
      <w:bookmarkEnd w:id="78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و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مَلِك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قُدُّوس</w:t>
      </w:r>
      <w:r>
        <w:rPr>
          <w:rStyle w:val="Char3"/>
          <w:rFonts w:eastAsia="MS Mincho;ＭＳ 明朝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َلاث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رَّات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طِيُ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خِرِهِنّ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نز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هاي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ي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كرا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و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ورتِ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شي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گويد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9" w:name="__RefHeading___Toc332634419"/>
      <w:bookmarkEnd w:id="79"/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ويد</w:t>
      </w:r>
      <w:r>
        <w:rPr>
          <w:rFonts w:cs="B Lotus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 xml:space="preserve"> ... 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اب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ئ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ات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ْيُسَبِّح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...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بح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ِ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جِيم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تْفُ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سَار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َلاَثاً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م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رو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ف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دمي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ر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م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ان</w:t>
      </w:r>
      <w:r>
        <w:rPr>
          <w:rFonts w:eastAsia="MS Mincho;ＭＳ 明朝" w:cs="B Lotus"/>
          <w:color w:val="000000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ث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ب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عاص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سوس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يط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كاي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ذاك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يطان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قا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ه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خُنْزَِب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إذ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حسستَ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تعوّذ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نه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اتُفُ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ل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سارك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لاث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ا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ثمانُ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ففعل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لك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أَذْهَبَ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نّي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نز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سوس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پ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ف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ث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سو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0" w:name="__RefHeading___Toc332634420"/>
      <w:bookmarkEnd w:id="80"/>
      <w:r>
        <w:rPr>
          <w:rFonts w:eastAsia="MS Mincho;ＭＳ 明朝"/>
          <w:rtl w:val="true"/>
        </w:rPr>
        <w:t xml:space="preserve">بابي در اذكار نمازهاي </w:t>
      </w:r>
      <w:r>
        <w:rPr>
          <w:rtl w:val="true"/>
        </w:rPr>
        <w:t>ديگر</w:t>
      </w:r>
      <w:r>
        <w:rPr>
          <w:rFonts w:eastAsia="MS Mincho;ＭＳ 明朝"/>
          <w:rtl w:val="true"/>
        </w:rPr>
        <w:t xml:space="preserve"> كه ويژه‌ی موقعيت و حالت خاصي است</w:t>
      </w:r>
    </w:p>
    <w:p>
      <w:pPr>
        <w:pStyle w:val="Style10"/>
        <w:jc w:val="both"/>
        <w:rPr/>
      </w:pPr>
      <w:bookmarkStart w:id="81" w:name="__RefHeading___Toc332634421"/>
      <w:bookmarkEnd w:id="81"/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ران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غِث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غث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غِث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قِ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قِ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قِنَ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ت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دام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ا</w:t>
      </w:r>
      <w:r>
        <w:rPr>
          <w:rStyle w:val="Char3"/>
          <w:rFonts w:eastAsia="MS Mincho;ＭＳ 明朝"/>
          <w:rtl w:val="true"/>
        </w:rPr>
        <w:t>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ق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بَاد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َهَائِمَ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نْشُ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َّحْمَتَ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حْي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لَد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يِّت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7"/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سْقِ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َيْث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غِيث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رِيئ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رِيعً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افِع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ضَارّ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جِل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غ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جِلٍ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ارپايان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رحمت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ست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ش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ربرك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ف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ی‌زيا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ير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ويقرأ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يه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ع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فاتح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- </w:t>
      </w:r>
      <w:r>
        <w:rPr>
          <w:rStyle w:val="Char3"/>
          <w:rFonts w:eastAsia="MS Mincho;ＭＳ 明朝"/>
          <w:rtl w:val="true"/>
        </w:rPr>
        <w:t>ك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عِيدْي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جمع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-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69"/>
      </w:r>
      <w:r>
        <w:rPr>
          <w:rStyle w:val="FootnoteCharacters"/>
          <w:rFonts w:eastAsia="MS Mincho;ＭＳ 明朝"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vertAlign w:val="superscript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ول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سور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الأعلي</w:t>
      </w:r>
      <w:r>
        <w:rPr>
          <w:rStyle w:val="Char3"/>
          <w:rFonts w:eastAsia="MS Mincho;ＭＳ 明朝"/>
          <w:rtl w:val="true"/>
        </w:rPr>
        <w:t xml:space="preserve">) </w:t>
      </w:r>
      <w:r>
        <w:rPr>
          <w:rStyle w:val="Char3"/>
          <w:rFonts w:eastAsia="MS Mincho;ＭＳ 明朝"/>
          <w:rtl w:val="true"/>
        </w:rPr>
        <w:t>و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اني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سور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(</w:t>
      </w:r>
      <w:r>
        <w:rPr>
          <w:rStyle w:val="Char3"/>
          <w:rFonts w:eastAsia="MS Mincho;ＭＳ 明朝"/>
          <w:rtl w:val="true"/>
        </w:rPr>
        <w:t>الغاشية</w:t>
      </w:r>
      <w:r>
        <w:rPr>
          <w:rStyle w:val="Char3"/>
          <w:rFonts w:eastAsia="MS Mincho;ＭＳ 明朝"/>
          <w:rtl w:val="true"/>
        </w:rPr>
        <w:t>)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اتحه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عل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اشي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ور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يدي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ط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ربا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جمع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لاو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82" w:name="__RefHeading___Toc332634422"/>
      <w:bookmarkEnd w:id="82"/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خاره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تَخِير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عِلْمِكَ</w:t>
      </w:r>
      <w:r>
        <w:rPr>
          <w:rStyle w:val="Char3"/>
          <w:rFonts w:eastAsia="MS Mincho;ＭＳ 明朝"/>
          <w:rtl w:val="true"/>
        </w:rPr>
        <w:t>...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ascii="mylotus" w:hAnsi="mylotus" w:eastAsia="MS Mincho;ＭＳ 明朝" w:cs="mylotus"/>
          <w:color w:val="000000"/>
          <w:rtl w:val="true"/>
          <w:lang w:bidi="fa-IR"/>
        </w:rPr>
        <w:t>الحديث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لمِ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..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خ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ديث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ص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ج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ى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وج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ذك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م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83" w:name="__RefHeading___Toc332634423"/>
      <w:bookmarkEnd w:id="83"/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فج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جمعه</w:t>
      </w:r>
    </w:p>
    <w:p>
      <w:pPr>
        <w:pStyle w:val="Normal"/>
        <w:ind w:left="0" w:right="0" w:firstLine="284"/>
        <w:jc w:val="both"/>
        <w:rPr>
          <w:rFonts w:ascii="Msh Quraan1" w:hAnsi="Msh Quraan1"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اتح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ی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نزِيلُ</w:t>
      </w:r>
      <w:r>
        <w:rPr>
          <w:rFonts w:cs="Times New Roman" w:ascii="KFGQPC Uthmanic Script HAFS" w:hAnsi="KFGQPC Uthmanic Script HAFS"/>
          <w:sz w:val="29"/>
          <w:szCs w:val="29"/>
          <w:rtl w:val="true"/>
          <w:lang w:bidi="fa-IR"/>
        </w:rPr>
        <w:t>...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سجدة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softHyphen/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ده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خوان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يادآوري</w:t>
      </w:r>
      <w:r>
        <w:rPr>
          <w:rFonts w:eastAsia="MS Mincho;ＭＳ 明朝" w:cs="B Lotus"/>
          <w:b/>
          <w:bCs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طو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م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سم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لاف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</w:r>
    </w:p>
    <w:p>
      <w:pPr>
        <w:pStyle w:val="Style10"/>
        <w:jc w:val="both"/>
        <w:rPr/>
      </w:pPr>
      <w:bookmarkStart w:id="84" w:name="__RefHeading___Toc332634424"/>
      <w:bookmarkEnd w:id="84"/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جمعه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وق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جاب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وَه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يْ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جْلِ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إِمَا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قْض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لاَة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4"/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حظ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شس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م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نبر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حظ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حيح‌ت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ول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د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از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عض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</w:t>
      </w:r>
      <w:r>
        <w:rPr>
          <w:rFonts w:eastAsia="MS Mincho;ＭＳ 明朝" w:cs="B Lotus"/>
          <w:color w:val="000000"/>
          <w:rtl w:val="true"/>
          <w:lang w:bidi="fa-IR"/>
        </w:rPr>
        <w:t>‌</w:t>
      </w:r>
      <w:r>
        <w:rPr>
          <w:rFonts w:eastAsia="MS Mincho;ＭＳ 明朝" w:cs="B Lotus"/>
          <w:color w:val="000000"/>
          <w:rtl w:val="true"/>
          <w:lang w:bidi="fa-IR"/>
        </w:rPr>
        <w:t>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ق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ط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لاو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ن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گ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ثاب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عض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اتح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جمعه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</w:t>
      </w:r>
      <w:r>
        <w:rPr>
          <w:rFonts w:eastAsia="MS Mincho;ＭＳ 明朝" w:cs="B Lotus"/>
          <w:color w:val="000000"/>
          <w:rtl w:val="true"/>
          <w:lang w:bidi="fa-IR"/>
        </w:rPr>
        <w:t>‌</w:t>
      </w:r>
      <w:r>
        <w:rPr>
          <w:rFonts w:eastAsia="MS Mincho;ＭＳ 明朝" w:cs="B Lotus"/>
          <w:color w:val="000000"/>
          <w:rtl w:val="true"/>
          <w:lang w:bidi="fa-IR"/>
        </w:rPr>
        <w:t>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منافقون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ن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هم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عض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ق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د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دان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ام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اعلي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غاشيه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مع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ز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و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ن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85" w:name="__RefHeading___Toc332634425"/>
      <w:bookmarkEnd w:id="85"/>
      <w:r>
        <w:rPr>
          <w:rFonts w:eastAsia="MS Mincho;ＭＳ 明朝"/>
          <w:rtl w:val="true"/>
        </w:rPr>
        <w:t>نمازكس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(</w:t>
      </w:r>
      <w:r>
        <w:rPr>
          <w:rtl w:val="true"/>
        </w:rPr>
        <w:t>خورشيدگرفتگي</w:t>
      </w:r>
      <w:r>
        <w:rPr>
          <w:rFonts w:eastAsia="MS Mincho;ＭＳ 明朝"/>
          <w:rtl w:val="true"/>
        </w:rPr>
        <w:t xml:space="preserve">) </w:t>
      </w:r>
      <w:r>
        <w:rPr>
          <w:rFonts w:eastAsia="MS Mincho;ＭＳ 明朝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خس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(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گي</w:t>
      </w:r>
      <w:r>
        <w:rPr>
          <w:rFonts w:eastAsia="MS Mincho;ＭＳ 明朝"/>
          <w:rtl w:val="true"/>
        </w:rPr>
        <w:t xml:space="preserve">) - </w:t>
      </w:r>
      <w:r>
        <w:rPr>
          <w:rFonts w:eastAsia="MS Mincho;ＭＳ 明朝"/>
          <w:rtl w:val="true"/>
        </w:rPr>
        <w:t>كار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گرف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گ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غف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يار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غ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سوف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رش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شك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صدق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ده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زاد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تن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جا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خ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ذ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إ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اء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لي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م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اتح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ان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بقره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وچك‌ت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ان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آ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ران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و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ج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طول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م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فت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شك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eastAsia="MS Mincho;ＭＳ 明朝" w:cs="CTraditional Arabic"/>
          <w:color w:val="000000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خَسَف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مْس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هْد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صَلّ</w:t>
      </w:r>
      <w:r>
        <w:rPr>
          <w:rStyle w:val="Char3"/>
          <w:rFonts w:eastAsia="MS Mincho;ＭＳ 明朝"/>
          <w:rtl w:val="true"/>
        </w:rPr>
        <w:t>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نَّاس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ع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ا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ِيَام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طَوِيل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حْو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ُور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بَقَرَة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كَ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ُكُوع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طَوِيل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فَ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ا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ِيَام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طَوِيل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قِيا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َوَّلِ</w:t>
      </w:r>
      <w:r>
        <w:rPr>
          <w:rStyle w:val="Char3"/>
          <w:rFonts w:eastAsia="MS Mincho;ＭＳ 明朝"/>
          <w:rtl w:val="true"/>
        </w:rPr>
        <w:t>..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mylotus" w:ascii="mylotus" w:hAnsi="mylotus"/>
          <w:color w:val="000000"/>
          <w:rtl w:val="true"/>
          <w:lang w:bidi="fa-IR"/>
        </w:rPr>
        <w:t xml:space="preserve"> </w:t>
      </w:r>
      <w:r>
        <w:rPr>
          <w:rFonts w:ascii="mylotus" w:hAnsi="mylotus" w:eastAsia="MS Mincho;ＭＳ 明朝" w:cs="mylotus"/>
          <w:color w:val="000000"/>
          <w:rtl w:val="true"/>
          <w:lang w:bidi="fa-IR"/>
        </w:rPr>
        <w:t>الحديث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7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يدگرفت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ي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ول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قر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ستا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و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ول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ي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ول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ب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ول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ث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ي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ل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م‌ت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..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خ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ديث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حضر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فرم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هَذ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آيَا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ت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رْسِ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كُو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مَوْ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حَيَات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ك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خَوِّف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بَاد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أَيْت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ئ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لِ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افْزَع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ِكْر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دُعَائ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سْتِغْفَار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8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شانه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فرست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ل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ل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ري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ده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واقع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غف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شتاب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توس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هم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ام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لي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صلا</w:t>
      </w:r>
      <w:r>
        <w:rPr>
          <w:rFonts w:ascii="mylotus" w:hAnsi="mylotus" w:eastAsia="MS Mincho;ＭＳ 明朝" w:cs="mylotus"/>
          <w:color w:val="000000"/>
          <w:rtl w:val="true"/>
          <w:lang w:bidi="fa-IR"/>
        </w:rPr>
        <w:t>ة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السل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مْس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قَم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يَت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يَا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نْكَسِف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مَوْ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حَيَات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أَيْتُمُوهُم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دْع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صَلّ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تّ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[</w:t>
      </w:r>
      <w:r>
        <w:rPr>
          <w:rStyle w:val="Char3"/>
          <w:rFonts w:eastAsia="MS Mincho;ＭＳ 明朝"/>
          <w:rtl w:val="true"/>
        </w:rPr>
        <w:t>يَنْجَلِيَ</w:t>
      </w:r>
      <w:r>
        <w:rPr>
          <w:rStyle w:val="Char3"/>
          <w:rFonts w:eastAsia="MS Mincho;ＭＳ 明朝"/>
          <w:rtl w:val="true"/>
        </w:rPr>
        <w:t>]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8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فت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م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شا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شانه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ل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شو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تفاق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ن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شك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فَإِذَ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َأَيْتُمْ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َلِكَ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[</w:t>
      </w:r>
      <w:r>
        <w:rPr>
          <w:rFonts w:eastAsia="MS Mincho;ＭＳ 明朝" w:cs="B Lotus"/>
          <w:color w:val="000000"/>
          <w:rtl w:val="true"/>
          <w:lang w:bidi="fa-IR"/>
        </w:rPr>
        <w:t>فَادْعُوا</w:t>
      </w:r>
      <w:r>
        <w:rPr>
          <w:rFonts w:eastAsia="MS Mincho;ＭＳ 明朝" w:cs="B Lotus"/>
          <w:color w:val="000000"/>
          <w:rtl w:val="true"/>
          <w:lang w:bidi="fa-IR"/>
        </w:rPr>
        <w:t xml:space="preserve">] </w:t>
      </w:r>
      <w:r>
        <w:rPr>
          <w:rFonts w:eastAsia="MS Mincho;ＭＳ 明朝" w:cs="B Lotus"/>
          <w:color w:val="000000"/>
          <w:rtl w:val="true"/>
          <w:lang w:bidi="fa-IR"/>
        </w:rPr>
        <w:t>اللَّهَ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َكَبِّرُو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َصَلُّو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َتَصَدَّقُو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8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ن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دق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ه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وق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م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س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ْعَتَاق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سُوف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مْس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8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وق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فت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گي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ز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طب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سوف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ن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ُوح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َّكُ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فْتَن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قُبُو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رِيب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ث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تْن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سِيح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َجَّال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8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ح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زد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برهايت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ت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تنه‌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تن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جال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86" w:name="__RefHeading___Toc332634426"/>
      <w:bookmarkEnd w:id="86"/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(</w:t>
      </w:r>
      <w:r>
        <w:rPr>
          <w:rFonts w:eastAsia="MS Mincho;ＭＳ 明朝"/>
          <w:rtl w:val="true"/>
        </w:rPr>
        <w:t>ف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قربان</w:t>
      </w:r>
      <w:r>
        <w:rPr>
          <w:rFonts w:eastAsia="MS Mincho;ＭＳ 明朝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س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اتح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اعلي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ع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غاشيه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خوان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8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87" w:name="__RefHeading___Toc332634427"/>
      <w:bookmarkEnd w:id="87"/>
      <w:r>
        <w:rPr>
          <w:rFonts w:eastAsia="MS Mincho;ＭＳ 明朝"/>
          <w:rtl w:val="true"/>
        </w:rPr>
        <w:t>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عيد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لاز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ل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ط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غرو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فت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خ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مض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دي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ا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ال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م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خ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هم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با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جرِ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رف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ص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خ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شريق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سيزده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جه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86"/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اي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تشريق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س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ب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ديم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رب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eastAsia="MS Mincho;ＭＳ 明朝" w:cs="B Lotus"/>
          <w:color w:val="000000"/>
          <w:rtl w:val="true"/>
          <w:lang w:bidi="fa-IR"/>
        </w:rPr>
        <w:t>‌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ب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ش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رد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ويراست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هن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ارس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يد</w:t>
      </w:r>
      <w:r>
        <w:rPr>
          <w:rFonts w:eastAsia="MS Mincho;ＭＳ 明朝" w:cs="B Lotus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و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يو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لما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ختي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می‌‌ت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كب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كب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إل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كب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حمد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اب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شريق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lang w:bidi="fa-IR"/>
        </w:rPr>
        <w:t>11</w:t>
      </w:r>
      <w:r>
        <w:rPr>
          <w:rFonts w:eastAsia="MS Mincho;ＭＳ 明朝" w:cs="B Lotus"/>
          <w:color w:val="000000"/>
          <w:lang w:bidi="fa-IR"/>
        </w:rPr>
        <w:t>،</w:t>
      </w:r>
      <w:r>
        <w:rPr>
          <w:rFonts w:eastAsia="MS Mincho;ＭＳ 明朝" w:cs="B Lotus"/>
          <w:color w:val="000000"/>
          <w:lang w:bidi="fa-IR"/>
        </w:rPr>
        <w:t>12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MS Mincho;ＭＳ 明朝" w:cs="B Lotus"/>
          <w:color w:val="000000"/>
          <w:lang w:bidi="fa-IR"/>
        </w:rPr>
        <w:t>13</w:t>
      </w:r>
      <w:r>
        <w:rPr>
          <w:rFonts w:eastAsia="MS Mincho;ＭＳ 明朝" w:cs="B Lotus"/>
          <w:color w:val="000000"/>
          <w:rtl w:val="true"/>
          <w:lang w:bidi="fa-IR"/>
        </w:rPr>
        <w:t>ذ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جه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فت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كْبَ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كْبَ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كْبَ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8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>
          <w:rFonts w:cs="B Lotus"/>
        </w:rPr>
      </w:pPr>
      <w:bookmarkStart w:id="88" w:name="__RefHeading___Toc332634428"/>
      <w:r>
        <w:rPr>
          <w:rtl w:val="true"/>
        </w:rPr>
        <w:t>بابي در اذكار و اوراد زكات</w:t>
      </w:r>
      <w:bookmarkEnd w:id="88"/>
      <w:r>
        <w:rPr>
          <w:rFonts w:eastAsia="Times New Roman Bold;Times New Roman Bold"/>
          <w:rtl w:val="true"/>
        </w:rPr>
        <w:t xml:space="preserve"> </w:t>
      </w:r>
    </w:p>
    <w:p>
      <w:pPr>
        <w:pStyle w:val="Style10"/>
        <w:jc w:val="both"/>
        <w:rPr>
          <w:b/>
          <w:b/>
        </w:rPr>
      </w:pPr>
      <w:bookmarkStart w:id="89" w:name="__RefHeading___Toc332634429"/>
      <w:bookmarkEnd w:id="89"/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‌گويد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جَزَا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اً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ُنِ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عْرُوف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ا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فَاعِلِهِ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جَزَا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بْلَغ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ثَّنَاء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8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خ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تب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زا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ي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ي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عْط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نْفِق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لَفاً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8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وض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ه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h Quraan1" w:hAnsi="Msh Quraan1" w:eastAsia="MS Mincho;ＭＳ 明朝" w:cs="B Lotus"/>
          <w:color w:val="000000"/>
          <w:lang w:bidi="fa-IR"/>
        </w:rPr>
      </w:pPr>
      <w:r>
        <w:rPr>
          <w:rFonts w:eastAsia="MS Mincho;ＭＳ 明朝" w:cs="B Lotus"/>
          <w:b/>
          <w:b/>
          <w:bCs/>
          <w:color w:val="000000"/>
          <w:rtl w:val="true"/>
          <w:lang w:bidi="fa-IR"/>
        </w:rPr>
        <w:t>مساله</w:t>
      </w:r>
      <w:r>
        <w:rPr>
          <w:rFonts w:eastAsia="MS Mincho;ＭＳ 明朝" w:cs="B Lotus"/>
          <w:b/>
          <w:bCs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ام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ير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كا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س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ك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د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ل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فرست</w:t>
      </w:r>
      <w:r>
        <w:rPr>
          <w:rFonts w:eastAsia="MS Mincho;ＭＳ 明朝" w:cs="B Lotus"/>
          <w:color w:val="000000"/>
          <w:rtl w:val="true"/>
          <w:lang w:bidi="fa-IR"/>
        </w:rPr>
        <w:t>».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خُ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وَٰل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دَق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طَهِّ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ُزَكِّي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</w:t>
      </w:r>
      <w:r>
        <w:rPr>
          <w:rFonts w:cs="KFGQPC Uthmanic Script HAFS"/>
          <w:color w:val="000000"/>
          <w:rtl w:val="true"/>
        </w:rPr>
        <w:t>َصَ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ۖ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لَوٰت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كَن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هُمۡ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مِيع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٣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ylotus" w:hAnsi="mylotus" w:eastAsia="MS Mincho;ＭＳ 明朝" w:cs="mylotus"/>
          <w:color w:val="000000"/>
          <w:sz w:val="26"/>
          <w:sz w:val="26"/>
          <w:szCs w:val="26"/>
          <w:rtl w:val="true"/>
          <w:lang w:bidi="fa-IR"/>
        </w:rPr>
        <w:t>التوبة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103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دق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ياف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دقا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فو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كيز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ا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وج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سل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طرش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ن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ام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ووي</w:t>
      </w:r>
      <w:r>
        <w:rPr>
          <w:rFonts w:eastAsia="MS Mincho;ＭＳ 明朝" w:cs="CTraditional Arabic"/>
          <w:color w:val="000000"/>
          <w:rtl w:val="true"/>
          <w:lang w:bidi="fa-IR"/>
        </w:rPr>
        <w:t>/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ل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ق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مستح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ل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فرست</w:t>
      </w:r>
      <w:r>
        <w:rPr>
          <w:rFonts w:eastAsia="MS Mincho;ＭＳ 明朝" w:cs="B Lotus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فظ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صلو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خصوص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يغ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ن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خواه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ت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ل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جاز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داري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قص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</w:t>
      </w:r>
      <w:r>
        <w:rPr>
          <w:rFonts w:cs="KFGQPC Uthmanic Script HAFS"/>
          <w:color w:val="000000"/>
          <w:rtl w:val="true"/>
        </w:rPr>
        <w:t>َصَ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>
          <w:rFonts w:eastAsia="MS Mincho;ＭＳ 明朝" w:cs="B Lotus"/>
          <w:color w:val="000000"/>
        </w:rPr>
      </w:pPr>
      <w:bookmarkStart w:id="90" w:name="__RefHeading___Toc332634430"/>
      <w:r>
        <w:rPr>
          <w:rtl w:val="true"/>
        </w:rPr>
        <w:t>بابي در اذكار روزه</w:t>
      </w:r>
      <w:bookmarkEnd w:id="90"/>
      <w:r>
        <w:rPr>
          <w:rFonts w:eastAsia="Times New Roman Bold;Times New Roman Bold"/>
          <w:color w:val="000000"/>
          <w:rtl w:val="true"/>
        </w:rPr>
        <w:t xml:space="preserve"> </w:t>
      </w:r>
    </w:p>
    <w:p>
      <w:pPr>
        <w:pStyle w:val="Style10"/>
        <w:jc w:val="both"/>
        <w:rPr/>
      </w:pPr>
      <w:bookmarkStart w:id="91" w:name="__RefHeading___Toc332634431"/>
      <w:bookmarkEnd w:id="91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ى‌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هْلِل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ْيُمْ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إيمَان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سَّلام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إسْلام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بّ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آور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ن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لام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اسلا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92" w:name="__RefHeading___Toc332634432"/>
      <w:bookmarkEnd w:id="92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اش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</w:t>
      </w:r>
      <w:r>
        <w:rPr>
          <w:rtl w:val="true"/>
        </w:rPr>
        <w:t>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شن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إِنّ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ائِم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رَّتَيْن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هم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تح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ر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ير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لاو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ثَلاثَة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رَد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َعْوَتُهُمْ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ائِ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تّ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فْطِر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إمَا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ادِل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دَعْو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ظْلُوم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يش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ذيرف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ش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فط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ك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اد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مدي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ظلو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93" w:name="__RefHeading___Toc332634433"/>
      <w:bookmarkEnd w:id="93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فط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ى‌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ذَهَ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ظَّمَأ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بْتَلَّ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ُرُوق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ثَبَ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جْ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اءَ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َّ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شنگ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ف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گ‌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اء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ي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94" w:name="__RefHeading___Toc332634434"/>
      <w:bookmarkEnd w:id="94"/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فط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سي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فْط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نْدَك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صَّائِمُو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ك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طَعَامَك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بْرَا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صَلّ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كُم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لائِكَة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فط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وكا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غذ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ر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  <w:color w:val="000000"/>
          <w:sz w:val="26"/>
          <w:szCs w:val="26"/>
        </w:rPr>
      </w:pPr>
      <w:bookmarkStart w:id="95" w:name="__RefHeading___Toc332634435"/>
      <w:bookmarkEnd w:id="95"/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فُوّ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ُحِب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فْ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عْف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ِّي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شاينده‌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شو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بخش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ف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تح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لاو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تح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ماك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ريف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عتكاف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شي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بادت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ني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ستح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7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>
          <w:rFonts w:eastAsia="MS Mincho;ＭＳ 明朝"/>
        </w:rPr>
      </w:pPr>
      <w:bookmarkStart w:id="96" w:name="__RefHeading___Toc332634436"/>
      <w:r>
        <w:rPr>
          <w:sz w:val="16"/>
          <w:sz w:val="16"/>
          <w:rtl w:val="true"/>
        </w:rPr>
        <w:t>بابي در اذكار حج و عمره</w:t>
      </w:r>
      <w:bookmarkEnd w:id="96"/>
      <w:r>
        <w:rPr>
          <w:rFonts w:eastAsia="MS Mincho;ＭＳ 明朝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ذكر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تعلق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و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قسي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شو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 xml:space="preserve">- </w:t>
      </w:r>
      <w:r>
        <w:rPr>
          <w:rFonts w:eastAsia="MS Mincho;ＭＳ 明朝" w:cs="B Lotus"/>
          <w:rtl w:val="true"/>
        </w:rPr>
        <w:t>ذكر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دارد</w:t>
      </w:r>
      <w:r>
        <w:rPr>
          <w:rFonts w:eastAsia="MS Mincho;ＭＳ 明朝"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b/>
          <w:b/>
          <w:bCs/>
          <w:color w:val="000000"/>
          <w:u w:val="single"/>
          <w:rtl w:val="true"/>
          <w:lang w:bidi="fa-IR"/>
        </w:rPr>
        <w:t>دو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ذكرهاي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بوط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  <w:color w:val="000000"/>
          <w:lang w:bidi="ar-SA"/>
        </w:rPr>
      </w:pPr>
      <w:bookmarkStart w:id="97" w:name="__RefHeading___Toc332634437"/>
      <w:bookmarkEnd w:id="97"/>
      <w:r>
        <w:rPr>
          <w:b/>
          <w:b/>
          <w:rtl w:val="true"/>
        </w:rPr>
        <w:t>اول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ا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ول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خصوص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فر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بل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شت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ور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نو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م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‌ها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ذكر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وايد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فزو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شو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98" w:name="__RefHeading___Toc332634438"/>
      <w:bookmarkEnd w:id="98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اي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آ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شو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ل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ف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كْبَر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بحاَ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كُ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عِد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بَّر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إِ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زَلْ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بَّحْنَ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فت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ي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مد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بح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فت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99" w:name="__RefHeading___Toc332634439"/>
      <w:bookmarkEnd w:id="99"/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وا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شك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آم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MS Mincho;ＭＳ 明朝"/>
          <w:rtl w:val="true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ن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ارپ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ع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و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ع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يوا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ه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با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يو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ع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و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ضَعُو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إِنَّ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لْعُونَةٌ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19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عن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100" w:name="__RefHeading___Toc332634440"/>
      <w:bookmarkEnd w:id="100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سا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ح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</w:t>
      </w:r>
      <w:r>
        <w:rPr>
          <w:rtl w:val="true"/>
        </w:rPr>
        <w:t>گويد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سَمِ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امِع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حَمْد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ُسْ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لائ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احِب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فْضِ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ائِذ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ار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اهد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ط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او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ب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رز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ش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ر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حس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ل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بر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101" w:name="__RefHeading___Toc332634441"/>
      <w:bookmarkEnd w:id="101"/>
      <w:r>
        <w:rPr>
          <w:rFonts w:eastAsia="MS Mincho;ＭＳ 明朝"/>
          <w:rtl w:val="true"/>
        </w:rPr>
        <w:t>دع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ج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خواب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لِمَا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تَّامَّا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لَق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ل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ام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فري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102" w:name="__RefHeading___Toc332634442"/>
      <w:bookmarkEnd w:id="102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وس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cs="B Lotus"/>
          <w:rtl w:val="true"/>
          <w:lang w:bidi="fa-IR"/>
        </w:rPr>
        <w:t>مى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مَاوَا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بْع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ظْلَلْ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َرَضِيْ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سَّبْع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قْلَلْ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ب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ِياح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رَيْن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أَل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ذ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قَرْيَ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هْلِ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خَيْ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عُو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ِّ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شَر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هْلِه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شَرِّ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هَا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ه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ف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اي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فك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ف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م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مي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ام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يطا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د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سيل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د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راكن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با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اك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با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خواه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اك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برم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  <w:color w:val="000000"/>
          <w:sz w:val="26"/>
          <w:szCs w:val="26"/>
          <w:lang w:bidi="ar-SA"/>
        </w:rPr>
      </w:pPr>
      <w:bookmarkStart w:id="103" w:name="__RefHeading___Toc332634443"/>
      <w:bookmarkEnd w:id="103"/>
      <w:r>
        <w:rPr>
          <w:b/>
          <w:b/>
          <w:rtl w:val="true"/>
        </w:rPr>
        <w:t>دوم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ا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ي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ربوط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عما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الب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بلاً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هاي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خصوص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غسل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ضو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وشيد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با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احرامي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حر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 xml:space="preserve">-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إ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اء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4" w:name="__RefHeading___Toc332634444"/>
      <w:bookmarkEnd w:id="104"/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eastAsia="MS Mincho;ＭＳ 明朝"/>
          <w:color w:val="000000"/>
          <w:rtl w:val="true"/>
        </w:rPr>
        <w:t>رس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MS Mincho;ＭＳ 明朝"/>
          <w:color w:val="00000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MS Mincho;ＭＳ 明朝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MS Mincho;ＭＳ 明朝"/>
          <w:color w:val="000000"/>
          <w:rtl w:val="true"/>
        </w:rPr>
        <w:t>حج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َبّ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ّ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ّ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ّ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نِّعْمَة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مُل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)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يق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توا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دام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َبّ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ّ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سَعْد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خَيْ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يَد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ّ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رَّغْبَا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عَمَل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شبخت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يد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رزو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بادت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5" w:name="__RefHeading___Toc332634445"/>
      <w:bookmarkEnd w:id="105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د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ر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بي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ط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ك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بن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مرَ</w:t>
      </w:r>
      <w:r>
        <w:rPr>
          <w:rFonts w:eastAsia="MS Mincho;ＭＳ 明朝" w:cs="CTraditional Arabic"/>
          <w:color w:val="000000"/>
          <w:rtl w:val="true"/>
          <w:lang w:bidi="fa-IR"/>
        </w:rPr>
        <w:t>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يقطع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تلبي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عُمْرة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ذ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خ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حَرَم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5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م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مر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ر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ب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ط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رد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6" w:name="__RefHeading___Toc332634446"/>
      <w:bookmarkEnd w:id="106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لبي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و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نح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رو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ه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ج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-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ربان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م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م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انداخ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ف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يز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م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عقبه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قط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زَ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ِي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لَب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تّ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م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مْرَة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ب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ي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م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مره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7" w:name="__RefHeading___Toc332634447"/>
      <w:bookmarkEnd w:id="107"/>
      <w:r>
        <w:rPr>
          <w:rFonts w:eastAsia="MS Mincho;ＭＳ 明朝"/>
          <w:rtl w:val="true"/>
        </w:rPr>
        <w:t>ذكر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طواف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حجرالاس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شار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كبر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طَاف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ِي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ّ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سَلَّ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ْبَيْ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عِير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ت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ُكْ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شَا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ِنْدَهُ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7"/>
      </w:r>
      <w:r>
        <w:rPr>
          <w:rFonts w:eastAsia="Times New Roman" w:cs="Times New Roman"/>
          <w:color w:val="000000"/>
          <w:vertAlign w:val="superscript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وَكَبَّرَ</w:t>
      </w:r>
      <w:r>
        <w:rPr>
          <w:rStyle w:val="Char3"/>
          <w:rFonts w:eastAsia="MS Mincho;ＭＳ 明朝"/>
          <w:rtl w:val="true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ع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ت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واف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رد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ك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جرالاسو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رسيد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ستش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شار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ك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  <w:szCs w:val="28"/>
        </w:rPr>
      </w:pPr>
      <w:bookmarkStart w:id="108" w:name="__RefHeading___Toc332634448"/>
      <w:bookmarkEnd w:id="108"/>
      <w:r>
        <w:rPr>
          <w:sz w:val="16"/>
          <w:sz w:val="16"/>
          <w:szCs w:val="28"/>
          <w:rtl w:val="true"/>
        </w:rPr>
        <w:t>مسأله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آي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ا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مك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مام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رك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كعب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ر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م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ى</w:t>
      </w:r>
      <w:r>
        <w:rPr>
          <w:sz w:val="16"/>
          <w:sz w:val="16"/>
          <w:szCs w:val="28"/>
          <w:rtl w:val="true"/>
        </w:rPr>
        <w:t>‌</w:t>
      </w:r>
      <w:r>
        <w:rPr>
          <w:sz w:val="16"/>
          <w:sz w:val="16"/>
          <w:szCs w:val="28"/>
          <w:rtl w:val="true"/>
        </w:rPr>
        <w:t>كند؟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م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ن‌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Style w:val="Char2"/>
          <w:rFonts w:eastAsia="MS Mincho;ＭＳ 明朝"/>
          <w:rtl w:val="true"/>
        </w:rPr>
        <w:t>اليم</w:t>
      </w:r>
      <w:r>
        <w:rPr>
          <w:rStyle w:val="Char2"/>
          <w:rFonts w:eastAsia="MS Mincho;ＭＳ 明朝"/>
          <w:rtl w:val="true"/>
        </w:rPr>
        <w:t>ـ</w:t>
      </w:r>
      <w:r>
        <w:rPr>
          <w:rStyle w:val="Char2"/>
          <w:rFonts w:eastAsia="MS Mincho;ＭＳ 明朝"/>
          <w:rtl w:val="true"/>
        </w:rPr>
        <w:t>ا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وحج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ال</w:t>
      </w:r>
      <w:r>
        <w:rPr>
          <w:rStyle w:val="Char2"/>
          <w:rFonts w:eastAsia="MS Mincho;ＭＳ 明朝"/>
          <w:rtl w:val="true"/>
        </w:rPr>
        <w:t>أ</w:t>
      </w:r>
      <w:r>
        <w:rPr>
          <w:rStyle w:val="Char2"/>
          <w:rFonts w:eastAsia="MS Mincho;ＭＳ 明朝"/>
          <w:rtl w:val="true"/>
        </w:rPr>
        <w:t>سود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رك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م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كن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0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9" w:name="__RefHeading___Toc332634449"/>
      <w:bookmarkEnd w:id="109"/>
      <w:r>
        <w:rPr>
          <w:rFonts w:eastAsia="MS Mincho;ＭＳ 明朝"/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(</w:t>
      </w:r>
      <w:r>
        <w:rPr>
          <w:rFonts w:eastAsia="MS Mincho;ＭＳ 明朝"/>
          <w:rtl w:val="true"/>
        </w:rPr>
        <w:t>اليما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حج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لاسود</w:t>
      </w:r>
      <w:r>
        <w:rPr>
          <w:rFonts w:eastAsia="MS Mincho;ＭＳ 明朝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Msh Quraan1" w:hAnsi="Msh Quraan1"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ك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Style w:val="Char2"/>
          <w:rFonts w:eastAsia="MS Mincho;ＭＳ 明朝"/>
          <w:rtl w:val="true"/>
        </w:rPr>
        <w:t>اليم</w:t>
      </w:r>
      <w:r>
        <w:rPr>
          <w:rStyle w:val="Char2"/>
          <w:rFonts w:eastAsia="MS Mincho;ＭＳ 明朝"/>
          <w:rtl w:val="true"/>
        </w:rPr>
        <w:t>ـ</w:t>
      </w:r>
      <w:r>
        <w:rPr>
          <w:rStyle w:val="Char2"/>
          <w:rFonts w:eastAsia="MS Mincho;ＭＳ 明朝"/>
          <w:rtl w:val="true"/>
        </w:rPr>
        <w:t>ان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وحج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ال</w:t>
      </w:r>
      <w:r>
        <w:rPr>
          <w:rStyle w:val="Char2"/>
          <w:rFonts w:eastAsia="MS Mincho;ＭＳ 明朝"/>
          <w:rtl w:val="true"/>
        </w:rPr>
        <w:t>أ</w:t>
      </w:r>
      <w:r>
        <w:rPr>
          <w:rStyle w:val="Char2"/>
          <w:rFonts w:eastAsia="MS Mincho;ＭＳ 明朝"/>
          <w:rtl w:val="true"/>
        </w:rPr>
        <w:t>سود</w:t>
      </w:r>
      <w:r>
        <w:rPr>
          <w:rFonts w:eastAsia="MS Mincho;ＭＳ 明朝" w:cs="B Lotus"/>
          <w:color w:val="000000"/>
          <w:rtl w:val="true"/>
          <w:lang w:bidi="fa-IR"/>
        </w:rPr>
        <w:t>)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ي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خواندن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eastAsia="MS Mincho;ＭＳ 明朝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201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eastAsia="MS Mincho;ＭＳ 明朝" w:cs="B Lotus" w:ascii="Msh Quraan1" w:hAnsi="Msh Quraan1"/>
          <w:color w:val="000000"/>
          <w:spacing w:val="-4"/>
          <w:rtl w:val="true"/>
          <w:lang w:bidi="fa-IR"/>
        </w:rPr>
        <w:footnoteReference w:id="21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ن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كنج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دار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</w:r>
    </w:p>
    <w:p>
      <w:pPr>
        <w:pStyle w:val="Style10"/>
        <w:jc w:val="both"/>
        <w:rPr>
          <w:rFonts w:eastAsia="MS Mincho;ＭＳ 明朝"/>
        </w:rPr>
      </w:pPr>
      <w:bookmarkStart w:id="110" w:name="__RefHeading___Toc332634450"/>
      <w:bookmarkEnd w:id="110"/>
      <w:r>
        <w:rPr>
          <w:rFonts w:eastAsia="MS Mincho;ＭＳ 明朝"/>
          <w:rtl w:val="true"/>
        </w:rPr>
        <w:t>سوره‌ه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ن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خوان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ره‌هاي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Style w:val="FootnoteCharacters"/>
          <w:rStyle w:val="FootnoteAnchor"/>
          <w:rFonts w:ascii="Msh Quraan1" w:hAnsi="Msh Quraan1" w:eastAsia="MS Mincho;ＭＳ 明朝" w:cs="B Lotus"/>
          <w:color w:val="000000"/>
          <w:spacing w:val="-4"/>
          <w:rtl w:val="true"/>
          <w:lang w:bidi="fa-IR"/>
        </w:rPr>
        <w:footnoteReference w:id="211"/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خواندن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111" w:name="__RefHeading___Toc332634451"/>
      <w:bookmarkEnd w:id="111"/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صف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ر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و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؟</w:t>
      </w:r>
    </w:p>
    <w:p>
      <w:pPr>
        <w:pStyle w:val="Normal"/>
        <w:ind w:left="0" w:right="0" w:firstLine="284"/>
        <w:jc w:val="both"/>
        <w:rPr>
          <w:rFonts w:ascii="Msh Quraan1" w:hAnsi="Msh Quraan1"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ي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يم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خوان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صَّف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ة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شَع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ئِر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م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َج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و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مَر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جُنَاح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يَطَّوَّف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هِ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ۚ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طَوَّع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خ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إِن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شَاكِرٌ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َلِيمٌ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</w:rPr>
        <w:t>١٥٨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eastAsia="MS Mincho;ＭＳ 明朝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158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]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ع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ف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و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عا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ن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خصوص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مر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ع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ف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و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تاب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دا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و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ل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ال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و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ف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زدي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غ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ع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بْدَأ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دَأ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1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و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و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112" w:name="__RefHeading___Toc332634452"/>
      <w:bookmarkEnd w:id="112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صف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رو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شاهد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عب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س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إل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كبر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س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ِير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جَز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ْد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نَص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بْد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َزَ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حْزَا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MS Mincho;ＭＳ 明朝"/>
          <w:rtl w:val="true"/>
        </w:rPr>
        <w:t xml:space="preserve">. </w:t>
      </w:r>
      <w:r>
        <w:rPr>
          <w:rStyle w:val="Char3"/>
          <w:rFonts w:eastAsia="MS Mincho;ＭＳ 明朝"/>
          <w:rtl w:val="true"/>
        </w:rPr>
        <w:t>ث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دع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بّ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1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دار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انا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ك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عده‌ا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ف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ده‌ا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ص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نه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حز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شركان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ه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MS Mincho;ＭＳ 明朝" w:cs="Badr"/>
          <w:color w:val="000000"/>
          <w:sz w:val="26"/>
          <w:sz w:val="26"/>
          <w:szCs w:val="26"/>
          <w:rtl w:val="true"/>
          <w:lang w:bidi="fa-IR"/>
        </w:rPr>
        <w:t>…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ك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13" w:name="__RefHeading___Toc332634453"/>
      <w:bookmarkEnd w:id="113"/>
      <w:r>
        <w:rPr>
          <w:rFonts w:eastAsia="MS Mincho;ＭＳ 明朝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عرف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</w:t>
      </w:r>
      <w:r>
        <w:rPr>
          <w:rtl w:val="true"/>
        </w:rPr>
        <w:t>گويد</w:t>
      </w:r>
      <w:r>
        <w:rPr>
          <w:rFonts w:eastAsia="MS Mincho;ＭＳ 明朝"/>
          <w:rtl w:val="true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ى‌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َبّ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ّ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ّ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ّ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نِّعْمَة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مُل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 xml:space="preserve">. </w:t>
      </w:r>
      <w:r>
        <w:rPr>
          <w:rStyle w:val="Char3"/>
          <w:rFonts w:eastAsia="MS Mincho;ＭＳ 明朝"/>
          <w:rtl w:val="true"/>
        </w:rPr>
        <w:t>لَبّ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ّ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سَعْد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خَيْ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يَدَيْك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بّ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رَّغْبَا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ْ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عَمَل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كب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كبرُ</w:t>
      </w:r>
      <w:r>
        <w:rPr>
          <w:rStyle w:val="Char3"/>
          <w:rFonts w:eastAsia="MS Mincho;ＭＳ 明朝"/>
          <w:rtl w:val="true"/>
        </w:rPr>
        <w:t xml:space="preserve">... 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كن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قيق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م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ست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خوشبختي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ك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اهش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رزو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بادت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كبر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كبر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كبر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اي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اي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مك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ذي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و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د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كر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1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Style10"/>
        <w:jc w:val="both"/>
        <w:rPr>
          <w:rFonts w:eastAsia="MS Mincho;ＭＳ 明朝"/>
        </w:rPr>
      </w:pPr>
      <w:bookmarkStart w:id="114" w:name="__RefHeading___Toc332634454"/>
      <w:bookmarkEnd w:id="114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ننده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مستح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و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س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ل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ماي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15"/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خلاص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ي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ها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رف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خَيْ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ُعَاء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دُعَاء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و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رَفَة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خَيْ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ل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نَّبِيُّو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بْلِي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</w:t>
      </w:r>
      <w:r>
        <w:rPr>
          <w:rStyle w:val="Char3"/>
          <w:rFonts w:eastAsia="MS Mincho;ＭＳ 明朝"/>
          <w:rtl w:val="true"/>
        </w:rPr>
        <w:t>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ِيرٌ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16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رف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يز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و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امب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</w:t>
      </w:r>
      <w:r>
        <w:rPr>
          <w:rStyle w:val="Char3"/>
          <w:rFonts w:eastAsia="MS Mincho;ＭＳ 明朝"/>
          <w:rtl w:val="true"/>
        </w:rPr>
        <w:t>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ِيرٌ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15" w:name="__RefHeading___Toc332634455"/>
      <w:bookmarkEnd w:id="115"/>
      <w:r>
        <w:rPr>
          <w:rFonts w:eastAsia="MS Mincho;ＭＳ 明朝"/>
          <w:rtl w:val="true"/>
        </w:rPr>
        <w:t>اعم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سپي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قرب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ه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ده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زدلف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ز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شع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حر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كو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زح</w:t>
      </w:r>
      <w:r>
        <w:rPr>
          <w:rFonts w:eastAsia="MS Mincho;ＭＳ 明朝" w:cs="B Lotus"/>
          <w:color w:val="000000"/>
          <w:rtl w:val="true"/>
          <w:lang w:bidi="fa-IR"/>
        </w:rPr>
        <w:t>)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ب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ست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ستا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زدلف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ست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اي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وَقَف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اهُنَا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جَمْعُ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17"/>
      </w:r>
      <w:r>
        <w:rPr>
          <w:rFonts w:eastAsia="Times New Roman" w:cs="Times New Roman"/>
          <w:color w:val="000000"/>
          <w:vertAlign w:val="superscript"/>
          <w:rtl w:val="true"/>
          <w:lang w:bidi="fa-IR"/>
        </w:rPr>
        <w:t xml:space="preserve"> </w:t>
      </w:r>
      <w:r>
        <w:rPr>
          <w:rStyle w:val="Char3"/>
          <w:rFonts w:eastAsia="MS Mincho;ＭＳ 明朝"/>
          <w:rtl w:val="true"/>
        </w:rPr>
        <w:t>كُلُّه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وْقِفٌ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18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ج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ستاد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زدلف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ستا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ذكرخد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Style w:val="Char2"/>
          <w:rFonts w:eastAsia="MS Mincho;ＭＳ 明朝"/>
          <w:rtl w:val="true"/>
        </w:rPr>
        <w:t>ا</w:t>
      </w:r>
      <w:r>
        <w:rPr>
          <w:rStyle w:val="Char2"/>
          <w:rFonts w:eastAsia="MS Mincho;ＭＳ 明朝"/>
          <w:rtl w:val="true"/>
        </w:rPr>
        <w:t>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أ</w:t>
      </w:r>
      <w:r>
        <w:rPr>
          <w:rStyle w:val="Char2"/>
          <w:rFonts w:eastAsia="MS Mincho;ＭＳ 明朝"/>
          <w:rtl w:val="true"/>
        </w:rPr>
        <w:t>كبر</w:t>
      </w:r>
      <w:r>
        <w:rPr>
          <w:rFonts w:eastAsia="MS Mincho;ＭＳ 明朝" w:cs="B Lotus"/>
          <w:color w:val="000000"/>
          <w:rtl w:val="true"/>
          <w:lang w:bidi="fa-IR"/>
        </w:rPr>
        <w:t>)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حم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Style w:val="Char2"/>
          <w:rFonts w:eastAsia="MS Mincho;ＭＳ 明朝"/>
          <w:rtl w:val="true"/>
        </w:rPr>
        <w:t>الحمدلله</w:t>
      </w:r>
      <w:r>
        <w:rPr>
          <w:rFonts w:eastAsia="MS Mincho;ＭＳ 明朝" w:cs="B Lotus"/>
          <w:color w:val="000000"/>
          <w:rtl w:val="true"/>
          <w:lang w:bidi="fa-IR"/>
        </w:rPr>
        <w:t>)</w:t>
      </w:r>
      <w:r>
        <w:rPr>
          <w:rFonts w:eastAsia="MS Mincho;ＭＳ 明朝" w:cs="B Lotus"/>
          <w:color w:val="000000"/>
          <w:rtl w:val="true"/>
          <w:lang w:bidi="fa-IR"/>
        </w:rPr>
        <w:t>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هلي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Style w:val="Char2"/>
          <w:rFonts w:eastAsia="MS Mincho;ＭＳ 明朝"/>
          <w:rtl w:val="true"/>
        </w:rPr>
        <w:t>لا</w:t>
      </w:r>
      <w:r>
        <w:rPr>
          <w:rStyle w:val="Char2"/>
          <w:rFonts w:eastAsia="MS Mincho;ＭＳ 明朝"/>
          <w:rtl w:val="true"/>
        </w:rPr>
        <w:t>إ</w:t>
      </w:r>
      <w:r>
        <w:rPr>
          <w:rStyle w:val="Char2"/>
          <w:rFonts w:eastAsia="MS Mincho;ＭＳ 明朝"/>
          <w:rtl w:val="true"/>
        </w:rPr>
        <w:t>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إ</w:t>
      </w:r>
      <w:r>
        <w:rPr>
          <w:rStyle w:val="Char2"/>
          <w:rFonts w:eastAsia="MS Mincho;ＭＳ 明朝"/>
          <w:rtl w:val="true"/>
        </w:rPr>
        <w:t>لاالله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h Quraan1" w:hAnsi="Msh Quraan1"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شرك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خالف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ب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طلو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فتاب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زدلف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يرو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ن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19"/>
      </w:r>
      <w:r>
        <w:rPr>
          <w:rFonts w:eastAsia="MS Mincho;ＭＳ 明朝" w:cs="B Lotus" w:ascii="Msh Quraan1" w:hAnsi="Msh Quraan1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h Quraan1" w:hAnsi="Msh Quraan1"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 w:ascii="Msh Quraan1" w:hAnsi="Msh Quraan1"/>
          <w:color w:val="000000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رَ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رَام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ض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لِّينَ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eastAsia="MS Mincho;ＭＳ 明朝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198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رفا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يد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شع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حر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ش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ضلال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ف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ود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ور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ق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ت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يُ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َشْع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رَام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اسْتَقْب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قِبْلَة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دَعَا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كَبَّر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َلَّ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وَحَّد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زَ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قِف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تّ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سْف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ِدّا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َدَفَ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ب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َطْلُ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مْس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2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شع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حرا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مد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بل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ستا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كبير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هلي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كلم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حي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شغ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ستاد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و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ل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لو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فتاب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رف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فت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16" w:name="__RefHeading___Toc332634456"/>
      <w:bookmarkEnd w:id="116"/>
      <w:r>
        <w:rPr>
          <w:rFonts w:eastAsia="MS Mincho;ＭＳ 明朝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ري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ر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جم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می‌‌دهد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vertAlign w:val="superscript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رو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م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م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ق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ي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لبي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ط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ديث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ه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زَل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سُو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ِ</w:t>
      </w:r>
      <w:r>
        <w:rPr>
          <w:rStyle w:val="Char3"/>
          <w:rFonts w:eastAsia="AGA Arabesque"/>
        </w:rPr>
        <w:t>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لَبّ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تّ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م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مْرَةَ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2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بي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ق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مر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ق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م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هم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رت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يز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م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و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م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مرا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صغ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ي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م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جل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قب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ست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ل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ع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طولا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ه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وار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ده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وافق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طابق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ج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2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ن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وز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ن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دام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ده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</w:t>
      </w:r>
      <w:r>
        <w:rPr>
          <w:rFonts w:cs="B Lotus"/>
          <w:rtl w:val="true"/>
          <w:lang w:bidi="fa-IR"/>
        </w:rPr>
        <w:t>گو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ا</w:t>
      </w:r>
      <w:r>
        <w:rPr>
          <w:rStyle w:val="Char3"/>
          <w:rFonts w:eastAsia="MS Mincho;ＭＳ 明朝"/>
          <w:rtl w:val="true"/>
        </w:rPr>
        <w:t>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كْبَ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كْبَر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الل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كْبَ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23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Style w:val="Char3"/>
          <w:rFonts w:eastAsia="MS Mincho;ＭＳ 明朝" w:cs="Traditional Arabic"/>
          <w:rtl w:val="true"/>
        </w:rPr>
        <w:t>«</w:t>
      </w:r>
      <w:r>
        <w:rPr>
          <w:rStyle w:val="Char3"/>
          <w:rFonts w:eastAsia="MS Mincho;ＭＳ 明朝"/>
          <w:rtl w:val="true"/>
        </w:rPr>
        <w:t>ك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م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AGA Arabesque"/>
        </w:rPr>
        <w:t>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كبِّ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ِبَّتِ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منىً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يسمَعُ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ه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</w:t>
      </w:r>
      <w:r>
        <w:rPr>
          <w:rStyle w:val="Char3"/>
          <w:rFonts w:eastAsia="MS Mincho;ＭＳ 明朝"/>
          <w:rtl w:val="true"/>
        </w:rPr>
        <w:t>ـ</w:t>
      </w:r>
      <w:r>
        <w:rPr>
          <w:rStyle w:val="Char3"/>
          <w:rFonts w:eastAsia="MS Mincho;ＭＳ 明朝"/>
          <w:rtl w:val="true"/>
        </w:rPr>
        <w:t>مسجِ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يكبِّرون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يكبِّر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ه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سواق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ت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رتج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ى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تكبير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ً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24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يم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سا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سج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ودن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نيد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ر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ی‌‌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زاري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نيد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صد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كبي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لرز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م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h Quraan1" w:hAnsi="Msh Quraan1"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حج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ن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س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اغ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عما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ج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عال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سي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ند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eastAsia="MS Mincho;ＭＳ 明朝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201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ن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كنج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ر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h Quraan1" w:hAnsi="Msh Quraan1"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إِذ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ض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َ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سِكَ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ُر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ذِك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ِ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َاب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َ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شَد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ذِك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مِ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قُول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َبَّ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َاتِ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دُّ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خِرَة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خَ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٢٠٠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ّ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قُول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َبَّ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َاتِ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دُّ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َسَن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خِرَة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حَسَن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قِ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ذَاب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نَّار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٢٠١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eastAsia="MS Mincho;ＭＳ 明朝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200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-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201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عما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حج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ورديد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د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ل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از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ن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خر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خواهي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عض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وت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ظر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من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تاع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نيو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خ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صيب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عض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يند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ن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خر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ر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كنج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زخ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Style5"/>
        <w:jc w:val="center"/>
        <w:rPr/>
      </w:pPr>
      <w:bookmarkStart w:id="117" w:name="__RefHeading___Toc332634457"/>
      <w:bookmarkEnd w:id="117"/>
      <w:r>
        <w:rPr>
          <w:rFonts w:eastAsia="MS Mincho;ＭＳ 明朝"/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ششم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ذكرهاي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مخصو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ز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موقع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خاص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eastAsia="MS Mincho;ＭＳ 明朝"/>
          <w:rtl w:val="true"/>
        </w:rPr>
        <w:t>نيست</w:t>
      </w:r>
    </w:p>
    <w:p>
      <w:pPr>
        <w:pStyle w:val="Normal"/>
        <w:ind w:left="0" w:right="0" w:firstLine="284"/>
        <w:jc w:val="both"/>
        <w:rPr>
          <w:rFonts w:ascii="Msh Quraan1" w:hAnsi="Msh Quraan1" w:eastAsia="MS Mincho;ＭＳ 明朝" w:cs="B Lotus"/>
          <w:color w:val="000000"/>
          <w:lang w:bidi="fa-IR"/>
        </w:rPr>
      </w:pPr>
      <w:r>
        <w:rPr>
          <w:rFonts w:ascii="Msh Quraan1" w:hAnsi="Msh Quraan1" w:eastAsia="MS Mincho;ＭＳ 明朝" w:cs="B Lotus"/>
          <w:color w:val="000000"/>
          <w:rtl w:val="true"/>
          <w:lang w:bidi="fa-IR"/>
        </w:rPr>
        <w:t>خداوند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 w:ascii="Msh Quraan1" w:hAnsi="Msh Quraan1"/>
          <w:color w:val="000000"/>
          <w:rtl w:val="true"/>
          <w:lang w:bidi="fa-IR"/>
        </w:rPr>
        <w:t xml:space="preserve">: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٢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eastAsia="MS Mincho;ＭＳ 明朝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152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]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ري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ف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ع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كني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همچن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فرمايد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  <w:r>
        <w:rPr>
          <w:rFonts w:eastAsia="MS Mincho;ＭＳ 明朝" w:cs="B Lotus"/>
          <w:color w:val="000000"/>
          <w:rtl w:val="true"/>
          <w:lang w:bidi="fa-IR"/>
        </w:rPr>
        <w:t xml:space="preserve"> </w:t>
      </w:r>
      <w:r>
        <w:rPr>
          <w:rFonts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سَبِّح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٤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لَبِث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ثُونَ</w:t>
      </w:r>
      <w:r>
        <w:rPr>
          <w:rFonts w:ascii="KFGQPC Uthmanic Script HAFS" w:hAnsi="KFGQPC Uthmanic Script HAFS" w:cs="KFGQPC Uthmanic Script HAFS"/>
          <w:lang w:bidi="fa-IR"/>
        </w:rPr>
        <w:t>١٤٤</w:t>
      </w:r>
      <w:r>
        <w:rPr>
          <w:rFonts w:eastAsia="MS Mincho;ＭＳ 明朝" w:cs="Traditional Arabic"/>
          <w:color w:val="000000"/>
          <w:rtl w:val="true"/>
          <w:lang w:bidi="fa-IR"/>
        </w:rPr>
        <w:t>﴾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صافات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143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-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144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سبيح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پرداخ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يام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ك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‌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ر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ascii="Msh Quraan1" w:hAnsi="Msh Quraan1" w:eastAsia="MS Mincho;ＭＳ 明朝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rtl w:val="true"/>
          <w:lang w:bidi="fa-IR"/>
        </w:rPr>
        <w:t>خدا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 w:ascii="Msh Quraan1" w:hAnsi="Msh Quraan1"/>
          <w:color w:val="000000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صَل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ل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ل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م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sh Quraan1" w:hAnsi="Msh Quraan1"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لأحزاب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56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شتگان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‌فرست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صلو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ست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زرگ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كو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وييد</w:t>
      </w:r>
      <w:r>
        <w:rPr>
          <w:rFonts w:cs="B Lotus"/>
          <w:color w:val="000000"/>
          <w:sz w:val="26"/>
          <w:szCs w:val="26"/>
          <w:rtl w:val="true"/>
          <w:lang w:bidi="fa-IR"/>
        </w:rPr>
        <w:t>)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ascii="Msh Quraan1" w:hAnsi="Msh Quraan1" w:eastAsia="MS Mincho;ＭＳ 明朝" w:cs="B Lotus"/>
          <w:color w:val="000000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 w:ascii="Msh Quraan1" w:hAnsi="Msh Quraan1"/>
          <w:color w:val="000000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rtl w:val="true"/>
          <w:lang w:bidi="fa-IR"/>
        </w:rPr>
        <w:t xml:space="preserve"> 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صَلَ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رۡب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هُمۡ</w:t>
      </w:r>
      <w:r>
        <w:rPr>
          <w:rFonts w:ascii="Msh Quraan1" w:hAnsi="Msh Quraan1" w:eastAsia="MS Mincho;ＭＳ 明朝" w:cs="Traditional Arabic"/>
          <w:color w:val="000000"/>
          <w:rtl w:val="true"/>
          <w:lang w:bidi="fa-IR"/>
        </w:rPr>
        <w:t>﴾</w:t>
      </w:r>
      <w:r>
        <w:rPr>
          <w:rFonts w:ascii="Msh Quraan1" w:hAnsi="Msh Quraan1" w:eastAsia="Msh Quraan1" w:cs="Msh Quraan1"/>
          <w:color w:val="000000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[</w:t>
      </w:r>
      <w:r>
        <w:rPr>
          <w:rFonts w:ascii="mylotus" w:hAnsi="mylotus" w:eastAsia="MS Mincho;ＭＳ 明朝" w:cs="mylotus"/>
          <w:color w:val="000000"/>
          <w:sz w:val="26"/>
          <w:sz w:val="26"/>
          <w:szCs w:val="26"/>
          <w:rtl w:val="true"/>
          <w:lang w:bidi="fa-IR"/>
        </w:rPr>
        <w:t>التوبة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: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 w:ascii="Msh Quraan1" w:hAnsi="Msh Quraan1"/>
          <w:color w:val="000000"/>
          <w:sz w:val="26"/>
          <w:szCs w:val="26"/>
          <w:lang w:bidi="fa-IR"/>
        </w:rPr>
        <w:t>99</w:t>
      </w:r>
      <w:r>
        <w:rPr>
          <w:rFonts w:eastAsia="MS Mincho;ＭＳ 明朝" w:cs="B Lotus" w:ascii="Msh Quraan1" w:hAnsi="Msh Quraan1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sz w:val="26"/>
          <w:szCs w:val="26"/>
          <w:lang w:bidi="fa-IR"/>
        </w:rPr>
      </w:pPr>
      <w:r>
        <w:rPr>
          <w:rFonts w:eastAsia="MS Mincho;ＭＳ 明朝" w:cs="Traditional Arabic" w:ascii="B Lotus" w:hAnsi="B Lotus"/>
          <w:color w:val="000000"/>
          <w:sz w:val="26"/>
          <w:szCs w:val="26"/>
          <w:rtl w:val="true"/>
          <w:lang w:bidi="fa-IR"/>
        </w:rPr>
        <w:t>«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 xml:space="preserve">و </w:t>
      </w:r>
      <w:r>
        <w:rPr>
          <w:rFonts w:eastAsia="MS Mincho;ＭＳ 明朝" w:cs="B Lotus" w:ascii="B Lotus" w:hAnsi="B Lotus"/>
          <w:color w:val="000000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 xml:space="preserve"> باشيد كه نفقه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گون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ردم وسیذله نزدیک شدن بخدا و مایه دعای خیر رسول برای خود می‌دان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می‌فرمای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3"/>
          <w:rtl w:val="true"/>
        </w:rPr>
        <w:t>م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شَراً</w:t>
      </w:r>
      <w:r>
        <w:rPr>
          <w:rFonts w:cs="Traditional Arabic" w:ascii="B Lotus" w:hAnsi="B Lotus"/>
          <w:sz w:val="26"/>
          <w:szCs w:val="26"/>
          <w:rtl w:val="true"/>
        </w:rPr>
        <w:t>»</w:t>
      </w:r>
      <w:r>
        <w:rPr>
          <w:rFonts w:cs="B Lotus" w:ascii="B Lotus" w:hAnsi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sz w:val="26"/>
          <w:szCs w:val="26"/>
          <w:rtl w:val="true"/>
        </w:rPr>
        <w:t>«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فرست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می‌فرستد</w:t>
      </w:r>
      <w:r>
        <w:rPr>
          <w:rFonts w:cs="Traditional Arabic" w:ascii="Calibri" w:hAnsi="Calibri"/>
          <w:sz w:val="26"/>
          <w:szCs w:val="26"/>
          <w:rtl w:val="true"/>
          <w:lang w:bidi="fa-IR"/>
        </w:rPr>
        <w:t>»</w:t>
      </w:r>
      <w:r>
        <w:rPr>
          <w:rFonts w:cs="B Lotus" w:ascii="Calibri" w:hAnsi="Calibri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 w:ascii="Calibri" w:hAnsi="Calibri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Calibri" w:hAnsi="Calibri"/>
          <w:sz w:val="26"/>
          <w:szCs w:val="26"/>
          <w:rtl w:val="true"/>
          <w:lang w:bidi="fa-IR"/>
        </w:rPr>
        <w:t>«</w:t>
      </w:r>
      <w:r>
        <w:rPr>
          <w:rStyle w:val="Char3"/>
          <w:rtl w:val="true"/>
        </w:rPr>
        <w:t>صَلّ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اتَ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لُغُن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يث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نتُم</w:t>
      </w:r>
      <w:r>
        <w:rPr>
          <w:rFonts w:cs="Traditional Arabic" w:ascii="Calibri" w:hAnsi="Calibri"/>
          <w:sz w:val="26"/>
          <w:szCs w:val="26"/>
          <w:rtl w:val="true"/>
        </w:rPr>
        <w:t>»</w:t>
      </w:r>
      <w:r>
        <w:rPr>
          <w:rFonts w:cs="B Lotus" w:ascii="Calibri" w:hAnsi="Calibri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 w:ascii="Calibri" w:hAnsi="Calibri"/>
          <w:sz w:val="26"/>
          <w:szCs w:val="26"/>
          <w:rtl w:val="true"/>
          <w:lang w:bidi="fa-IR"/>
        </w:rPr>
        <w:t>«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بفرستی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ج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صلوا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raditional Arabic" w:ascii="Calibri" w:hAnsi="Calibri"/>
          <w:sz w:val="26"/>
          <w:szCs w:val="26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خواننده‌ی از فضل بسیار عزیز</w:t>
      </w:r>
      <w:r>
        <w:rPr>
          <w:rFonts w:cs="B Lotus" w:ascii="B Lotus" w:hAnsi="B Lotus"/>
          <w:rtl w:val="true"/>
          <w:lang w:bidi="fa-IR"/>
        </w:rPr>
        <w:t xml:space="preserve">! </w:t>
      </w:r>
      <w:r>
        <w:rPr>
          <w:rFonts w:ascii="B Lotus" w:hAnsi="B Lotus" w:cs="B Lotus"/>
          <w:rtl w:val="true"/>
          <w:lang w:bidi="fa-IR"/>
        </w:rPr>
        <w:t>خدا تو را دوست ب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ین اندک خداوند و ذکر خدا و صولات بر رسول می‌باشد، که آن را به امت محمدی تقدیم می‌دارد و در پایان از خدا خواهانم که نفع آن را به من و شما برس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رسول 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B Lotus" w:hAnsi="B Lotus" w:cs="B Lotus"/>
          <w:rtl w:val="true"/>
          <w:lang w:bidi="fa-IR"/>
        </w:rPr>
        <w:t xml:space="preserve"> می‌فرمای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3"/>
          <w:rtl w:val="true"/>
        </w:rPr>
        <w:t>قُول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لَّي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مِي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جِي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ارِك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َمَّد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رَك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بْرَاهِي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عَالَم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مِي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جِيدٌ</w:t>
      </w:r>
      <w:r>
        <w:rPr>
          <w:rFonts w:cs="Traditional Arabic" w:ascii="B Lotus" w:hAnsi="B Lotus"/>
          <w:rtl w:val="true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rtl w:val="true"/>
          <w:lang w:bidi="fa-IR"/>
        </w:rPr>
        <w:footnoteReference w:id="225"/>
      </w:r>
      <w:r>
        <w:rPr>
          <w:rFonts w:cs="B Lotus" w:ascii="B Lotus" w:hAnsi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ر الها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!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 محمد و آل محمد درود و رحمت فرست، چنانکه بر ابراهیم و آل ابراهیم فرستادی، تو ستایش شده و بزرگواری پروردگارا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!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 محمد و آل محمد برکت فرست، چنانکه بر ابراهیم و آل ابراهیم برکت فرستادی تو ستایش شده و بزرگواری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eastAsia="MS Mincho;ＭＳ 明朝" w:cs="B Lotus"/>
          <w:color w:val="000000"/>
          <w:lang w:bidi="fa-IR"/>
        </w:rPr>
      </w:pPr>
      <w:r>
        <w:rPr>
          <w:rFonts w:ascii="B Lotus" w:hAnsi="B Lotus" w:eastAsia="MS Mincho;ＭＳ 明朝" w:cs="B Lotus"/>
          <w:color w:val="000000"/>
          <w:rtl w:val="true"/>
          <w:lang w:bidi="fa-IR"/>
        </w:rPr>
        <w:t>رسول 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B Lotus" w:hAnsi="B Lotus" w:eastAsia="MS Mincho;ＭＳ 明朝" w:cs="B Lotus"/>
          <w:color w:val="000000"/>
          <w:rtl w:val="true"/>
          <w:lang w:bidi="fa-IR"/>
        </w:rPr>
        <w:t xml:space="preserve"> فرمودند</w:t>
      </w:r>
      <w:r>
        <w:rPr>
          <w:rFonts w:eastAsia="MS Mincho;ＭＳ 明朝" w:cs="B Lotus" w:ascii="B Lotus" w:hAnsi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 w:ascii="B Lotus" w:hAnsi="B Lotus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كَلِمَت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فِيفَت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ِسَان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َقِيلَت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ِيزَان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بِيبَت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رَّحْمَن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حَمْد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ظِيمِ</w:t>
      </w:r>
      <w:r>
        <w:rPr>
          <w:rFonts w:eastAsia="MS Mincho;ＭＳ 明朝" w:cs="Traditional Arabic" w:ascii="B Lotus" w:hAnsi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 w:ascii="B Lotus" w:hAnsi="B Lotus"/>
          <w:color w:val="000000"/>
          <w:spacing w:val="-4"/>
          <w:rtl w:val="true"/>
          <w:lang w:bidi="fa-IR"/>
        </w:rPr>
        <w:footnoteReference w:id="226"/>
      </w:r>
      <w:r>
        <w:rPr>
          <w:rFonts w:eastAsia="MS Mincho;ＭＳ 明朝" w:cs="B Lotus" w:ascii="B Lotus" w:hAnsi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 w:ascii="B Lotus" w:hAnsi="B Lotus"/>
          <w:color w:val="000000"/>
          <w:sz w:val="26"/>
          <w:szCs w:val="26"/>
          <w:rtl w:val="true"/>
          <w:lang w:bidi="fa-IR"/>
        </w:rPr>
        <w:t>«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 xml:space="preserve">آوردن دو كلمه‌ی سبك بر زبان، بر ترازوي اعمال نيك انسان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نگيني می‌‌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ند و نزد خداي رحمان محبوب است</w:t>
      </w:r>
      <w:r>
        <w:rPr>
          <w:rFonts w:eastAsia="MS Mincho;ＭＳ 明朝" w:cs="B Lotus" w:ascii="B Lotus" w:hAnsi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 پاك است و او را ستايش می‌‌كنم</w:t>
      </w:r>
      <w:r>
        <w:rPr>
          <w:rFonts w:eastAsia="MS Mincho;ＭＳ 明朝" w:cs="B Lotus" w:ascii="B Lotus" w:hAnsi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 بزرگ، پاك است</w:t>
      </w:r>
      <w:r>
        <w:rPr>
          <w:rFonts w:eastAsia="MS Mincho;ＭＳ 明朝" w:cs="Traditional Arabic" w:ascii="B Lotus" w:hAnsi="B Lotus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 w:ascii="B Lotus" w:hAnsi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eastAsia="MS Mincho;ＭＳ 明朝" w:cs="B Lotus"/>
          <w:color w:val="000000"/>
          <w:lang w:bidi="fa-IR"/>
        </w:rPr>
      </w:pPr>
      <w:r>
        <w:rPr>
          <w:rFonts w:ascii="B Lotus" w:hAnsi="B Lotus" w:eastAsia="MS Mincho;ＭＳ 明朝" w:cs="B Lotus"/>
          <w:color w:val="000000"/>
          <w:rtl w:val="true"/>
          <w:lang w:bidi="fa-IR"/>
        </w:rPr>
        <w:t>رسول 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B Lotus" w:hAnsi="B Lotus" w:eastAsia="MS Mincho;ＭＳ 明朝" w:cs="B Lotus"/>
          <w:color w:val="000000"/>
          <w:rtl w:val="true"/>
          <w:lang w:bidi="fa-IR"/>
        </w:rPr>
        <w:t xml:space="preserve"> می‌‌فرمايد</w:t>
      </w:r>
      <w:r>
        <w:rPr>
          <w:rFonts w:eastAsia="MS Mincho;ＭＳ 明朝" w:cs="B Lotus" w:ascii="B Lotus" w:hAnsi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 w:ascii="B Lotus" w:hAnsi="B Lotus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حَبّ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كَلا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بَعٌ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كبرُ</w:t>
      </w:r>
      <w:r>
        <w:rPr>
          <w:rFonts w:eastAsia="MS Mincho;ＭＳ 明朝" w:cs="Traditional Arabic" w:ascii="B Lotus" w:hAnsi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 w:ascii="B Lotus" w:hAnsi="B Lotus"/>
          <w:color w:val="000000"/>
          <w:spacing w:val="-4"/>
          <w:rtl w:val="true"/>
          <w:lang w:bidi="fa-IR"/>
        </w:rPr>
        <w:footnoteReference w:id="227"/>
      </w:r>
      <w:r>
        <w:rPr>
          <w:rFonts w:eastAsia="MS Mincho;ＭＳ 明朝" w:cs="B Lotus" w:ascii="B Lotus" w:hAnsi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 w:ascii="B Lotus" w:hAnsi="B Lotus"/>
          <w:color w:val="000000"/>
          <w:sz w:val="26"/>
          <w:szCs w:val="26"/>
          <w:rtl w:val="true"/>
          <w:lang w:bidi="fa-IR"/>
        </w:rPr>
        <w:t>«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بوب‌ترين سخنان نزد خدا چهار است</w:t>
      </w:r>
      <w:r>
        <w:rPr>
          <w:rFonts w:eastAsia="MS Mincho;ＭＳ 明朝" w:cs="B Lotus" w:ascii="B Lotus" w:hAnsi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 xml:space="preserve">خدا پاك است، ستايش از آن خداست، معبودي به حق نيست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 xml:space="preserve"> خداي يكتا، خدا بزرگ‌تر است</w:t>
      </w:r>
      <w:r>
        <w:rPr>
          <w:rFonts w:eastAsia="MS Mincho;ＭＳ 明朝" w:cs="Traditional Arabic" w:ascii="B Lotus" w:hAnsi="B Lotus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 w:ascii="B Lotus" w:hAnsi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eastAsia="MS Mincho;ＭＳ 明朝" w:cs="B Lotus"/>
          <w:color w:val="000000"/>
          <w:lang w:bidi="fa-IR"/>
        </w:rPr>
      </w:pPr>
      <w:r>
        <w:rPr>
          <w:rFonts w:ascii="B Lotus" w:hAnsi="B Lotus" w:eastAsia="MS Mincho;ＭＳ 明朝" w:cs="B Lotus"/>
          <w:color w:val="000000"/>
          <w:rtl w:val="true"/>
          <w:lang w:bidi="fa-IR"/>
        </w:rPr>
        <w:t>رسول 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B Lotus" w:hAnsi="B Lotus" w:eastAsia="MS Mincho;ＭＳ 明朝" w:cs="B Lotus"/>
          <w:color w:val="000000"/>
          <w:rtl w:val="true"/>
          <w:lang w:bidi="fa-IR"/>
        </w:rPr>
        <w:t xml:space="preserve"> به ام المؤمنين جويريهل فرمودند</w:t>
      </w:r>
      <w:r>
        <w:rPr>
          <w:rFonts w:eastAsia="MS Mincho;ＭＳ 明朝" w:cs="B Lotus" w:ascii="B Lotus" w:hAnsi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 w:ascii="B Lotus" w:hAnsi="B Lotus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َقَد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لْت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عْدَك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رْبَع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لِمَات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ثَلاث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رَّات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و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ُزِن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لْ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نْذ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يَوْم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وَزَنَتْهُنّ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سُبْحَا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ِحَمْد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دَ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خَلْق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ِض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نَفْس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زِن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رْش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ِدَاد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لِمَاتِهِ</w:t>
      </w:r>
      <w:r>
        <w:rPr>
          <w:rFonts w:eastAsia="MS Mincho;ＭＳ 明朝" w:cs="Traditional Arabic" w:ascii="B Lotus" w:hAnsi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 w:ascii="B Lotus" w:hAnsi="B Lotus"/>
          <w:color w:val="000000"/>
          <w:spacing w:val="-4"/>
          <w:rtl w:val="true"/>
          <w:lang w:bidi="fa-IR"/>
        </w:rPr>
        <w:footnoteReference w:id="228"/>
      </w:r>
      <w:r>
        <w:rPr>
          <w:rFonts w:eastAsia="MS Mincho;ＭＳ 明朝" w:cs="B Lotus" w:ascii="B Lotus" w:hAnsi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 w:ascii="B Lotus" w:hAnsi="B Lotus"/>
          <w:color w:val="000000"/>
          <w:sz w:val="26"/>
          <w:szCs w:val="26"/>
          <w:rtl w:val="true"/>
          <w:lang w:bidi="fa-IR"/>
        </w:rPr>
        <w:t>«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>من چهار جمله را پس از تو، سه بار تكرار كردم</w:t>
      </w:r>
      <w:r>
        <w:rPr>
          <w:rFonts w:eastAsia="MS Mincho;ＭＳ 明朝" w:cs="B Lotus" w:ascii="B Lotus" w:hAnsi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 xml:space="preserve"> نسبت به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 xml:space="preserve">‌هاي امروز تو بسنجند وزن آن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نگين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تر خواهد شد</w:t>
      </w:r>
      <w:r>
        <w:rPr>
          <w:rFonts w:eastAsia="MS Mincho;ＭＳ 明朝" w:cs="B Lotus" w:ascii="B Lotus" w:hAnsi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 xml:space="preserve">خدا پاك و منزه است و ستايش براي اوست به اندازه‌ی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فريدگان</w:t>
      </w:r>
      <w:r>
        <w:rPr>
          <w:rFonts w:ascii="B Lotus" w:hAnsi="B Lotus" w:eastAsia="MS Mincho;ＭＳ 明朝" w:cs="B Lotus"/>
          <w:color w:val="000000"/>
          <w:sz w:val="26"/>
          <w:sz w:val="26"/>
          <w:szCs w:val="26"/>
          <w:rtl w:val="true"/>
          <w:lang w:bidi="fa-IR"/>
        </w:rPr>
        <w:t xml:space="preserve"> او و با آن چه او خشنود شود و به مقدار وزن عرش او و نوشتن مداد او</w:t>
      </w:r>
      <w:r>
        <w:rPr>
          <w:rFonts w:eastAsia="MS Mincho;ＭＳ 明朝" w:cs="Traditional Arabic" w:ascii="B Lotus" w:hAnsi="B Lotus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 w:ascii="B Lotus" w:hAnsi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ascii="B Lotus" w:hAnsi="B Lotus" w:cs="B Lotus"/>
          <w:color w:val="000000"/>
          <w:rtl w:val="true"/>
          <w:lang w:bidi="fa-IR"/>
        </w:rPr>
        <w:t>رسول 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B Lotus" w:hAnsi="B Lotus" w:cs="B Lotus"/>
          <w:color w:val="000000"/>
          <w:rtl w:val="true"/>
          <w:lang w:bidi="fa-IR"/>
        </w:rPr>
        <w:t xml:space="preserve"> فرمودند</w:t>
      </w:r>
      <w:r>
        <w:rPr>
          <w:rFonts w:cs="B Lotus" w:ascii="B Lotus" w:hAnsi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 w:ascii="B Lotus" w:hAnsi="B Lotus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م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الَ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حْد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رِي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مُلْك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حَمْد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هُو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ُ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شَيْء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َدِيرٌ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وْم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ائ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رَّة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ان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د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ش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ِقَاب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كُتِب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ائ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سَنَة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ُحِي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نْ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ائَة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سَيِّئَةٍ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كَانَت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ِرْز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شَّيْطَان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وْمَه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َ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تّ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ُمْسِي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َم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أْت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حَد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أَفْضَ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م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جَاء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جُل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مِ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كْثَر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هُ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29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sz w:val="26"/>
          <w:szCs w:val="26"/>
          <w:lang w:bidi="fa-IR"/>
        </w:rPr>
      </w:pP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«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وز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گوي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عبود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خد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كت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يگان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ري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دارد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دشاه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چي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واناست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وي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زا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رد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يك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ص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پاك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ی‌‌شو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ب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شيطا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زديك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می‌‌شود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س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ار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هت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نداده،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سي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(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ين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عبارت‌ها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بيشت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تكرار</w:t>
      </w:r>
      <w:r>
        <w:rPr>
          <w:rFonts w:ascii="Msh Quraan1" w:hAnsi="Msh Quraan1" w:eastAsia="Msh Quraan1" w:cs="Msh Quraan1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color w:val="000000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Msh Quraan1" w:hAnsi="Msh Quraan1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Msh Quraan1" w:hAnsi="Msh Quraan1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فرماي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Fonts w:eastAsia="MS Mincho;ＭＳ 明朝" w:cs="B Lotus"/>
          <w:color w:val="000000"/>
          <w:rtl w:val="true"/>
          <w:lang w:bidi="fa-IR"/>
        </w:rPr>
        <w:t>أ</w:t>
      </w:r>
      <w:r>
        <w:rPr>
          <w:rStyle w:val="Char3"/>
          <w:rFonts w:eastAsia="MS Mincho;ＭＳ 明朝"/>
          <w:rtl w:val="true"/>
        </w:rPr>
        <w:t>َفْضَ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ذِّكْرِ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َه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فْضَ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دُّعَاءِ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الْحَمْ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لَّ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30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Style w:val="Char2"/>
          <w:rFonts w:eastAsia="MS Mincho;ＭＳ 明朝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إ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إلاّ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الل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تري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Style w:val="Char2"/>
          <w:rFonts w:eastAsia="MS Mincho;ＭＳ 明朝"/>
          <w:rtl w:val="true"/>
        </w:rPr>
        <w:t>الحم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لله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ينه</w:t>
      </w:r>
      <w:r>
        <w:rPr>
          <w:rFonts w:eastAsia="MS Mincho;ＭＳ 明朝" w:cs="B Lotus"/>
          <w:color w:val="000000"/>
          <w:rtl w:val="true"/>
          <w:lang w:bidi="fa-IR"/>
        </w:rPr>
        <w:t>‌ها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ش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هنماي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فرمو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ست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فرمودند</w:t>
      </w:r>
      <w:r>
        <w:rPr>
          <w:rFonts w:eastAsia="MS Mincho;ＭＳ 明朝" w:cs="B Lotus"/>
          <w:color w:val="000000"/>
          <w:rtl w:val="true"/>
          <w:lang w:bidi="fa-IR"/>
        </w:rPr>
        <w:t xml:space="preserve">: </w:t>
      </w: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أ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دُلّ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لِمَة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نْز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جَنَّةِ؟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لْ</w:t>
      </w:r>
      <w:r>
        <w:rPr>
          <w:rStyle w:val="Char3"/>
          <w:rFonts w:eastAsia="MS Mincho;ＭＳ 明朝"/>
          <w:rtl w:val="true"/>
        </w:rPr>
        <w:t xml:space="preserve">: 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وْل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قُوَّة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لا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ِاللَّ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31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ي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ج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جينه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‌ه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كم؟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ان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ي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قدرت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ا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ايدا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طاع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مك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يار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ا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م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صيت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ما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ام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فار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ی‌‌كن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فار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رد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ود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ي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ني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تا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زمر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ذكر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ما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ييم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امه‌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عمالم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ر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علّي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(</w:t>
      </w:r>
      <w:r>
        <w:rPr>
          <w:rFonts w:eastAsia="MS Mincho;ＭＳ 明朝" w:cs="B Lotus"/>
          <w:color w:val="000000"/>
          <w:rtl w:val="true"/>
          <w:lang w:bidi="fa-IR"/>
        </w:rPr>
        <w:t>يك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ز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ناز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شت</w:t>
      </w:r>
      <w:r>
        <w:rPr>
          <w:rFonts w:eastAsia="MS Mincho;ＭＳ 明朝" w:cs="B Lotus"/>
          <w:color w:val="000000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rtl w:val="true"/>
          <w:lang w:bidi="fa-IR"/>
        </w:rPr>
        <w:t>نوشت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و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شاء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ل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لعالمين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ك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سفارش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ن</w:t>
      </w:r>
      <w:r>
        <w:rPr>
          <w:rFonts w:eastAsia="MS Mincho;ＭＳ 明朝"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eastAsia="MS Mincho;ＭＳ 明朝" w:cs="B Lotus"/>
          <w:color w:val="000000"/>
          <w:lang w:bidi="fa-IR"/>
        </w:rPr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يَزَال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سَانُ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رَطْبً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ِ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ذِكْر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ِ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eastAsia="MS Mincho;ＭＳ 明朝" w:cs="B Lotus"/>
          <w:color w:val="000000"/>
          <w:spacing w:val="-4"/>
          <w:rtl w:val="true"/>
          <w:lang w:bidi="fa-IR"/>
        </w:rPr>
        <w:footnoteReference w:id="232"/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يش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بان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ذكرخد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و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rtl w:val="true"/>
          <w:lang w:bidi="fa-IR"/>
        </w:rPr>
        <w:t>«</w:t>
      </w:r>
      <w:r>
        <w:rPr>
          <w:rStyle w:val="Char3"/>
          <w:rFonts w:eastAsia="MS Mincho;ＭＳ 明朝"/>
          <w:rtl w:val="true"/>
        </w:rPr>
        <w:t>الحمدُ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ل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َّذ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دَا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هَذ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مَاكُنّ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ِنَهْتَدِي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لَوْلا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أَن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هَدَان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هُ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لَّهُمّ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مّ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بْد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رَسُولِ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ي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ُمِّيّ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زْوَاج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ذُرِّيَّات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صَلَّي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بْرَاه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بْرَاهِيمَ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بَارِكْ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نَّبي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أُمِّيّ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ُحَمَّدٍ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أَزْوَاجِه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ذُرِّيَّاتِهِ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كَمَ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بَارَكْت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عَلَ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بْرَاه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وَعَلَى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آلِ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بْرَاهِيم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فِ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الْعَالَمِيْن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إِنَّكَ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حَمِيد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Fonts w:eastAsia="MS Mincho;ＭＳ 明朝"/>
          <w:rtl w:val="true"/>
        </w:rPr>
        <w:t>مَجِيدٌ</w:t>
      </w:r>
      <w:r>
        <w:rPr>
          <w:rFonts w:eastAsia="MS Mincho;ＭＳ 明朝" w:cs="Traditional Arabic"/>
          <w:color w:val="000000"/>
          <w:rtl w:val="true"/>
          <w:lang w:bidi="fa-IR"/>
        </w:rPr>
        <w:t>»</w:t>
      </w:r>
      <w:r>
        <w:rPr>
          <w:rFonts w:eastAsia="MS Mincho;ＭＳ 明朝"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پاس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داي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ب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داي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نمی‌‌شديم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نده‌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همسر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زندانش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خان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ادگا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و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ستا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پيام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م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فرزند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و،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آل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ابراهيم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بركت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ادي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جهان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ستايش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ي</w:t>
      </w:r>
      <w:r>
        <w:rPr>
          <w:rFonts w:eastAsia="MS Mincho;ＭＳ 明朝"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eastAsia="MS Mincho;ＭＳ 明朝"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ر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و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من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خداون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تابچ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يافت</w:t>
      </w:r>
      <w:r>
        <w:rPr>
          <w:rFonts w:eastAsia="MS Mincho;ＭＳ 明朝" w:cs="B Lotus"/>
          <w:color w:val="000000"/>
          <w:rtl w:val="true"/>
          <w:lang w:bidi="fa-IR"/>
        </w:rPr>
        <w:t xml:space="preserve">. </w:t>
      </w:r>
      <w:r>
        <w:rPr>
          <w:rFonts w:eastAsia="MS Mincho;ＭＳ 明朝" w:cs="B Lotus"/>
          <w:color w:val="000000"/>
          <w:rtl w:val="true"/>
          <w:lang w:bidi="fa-IR"/>
        </w:rPr>
        <w:t>خدايا</w:t>
      </w:r>
      <w:r>
        <w:rPr>
          <w:rFonts w:eastAsia="MS Mincho;ＭＳ 明朝" w:cs="B Lotus"/>
          <w:color w:val="000000"/>
          <w:rtl w:val="true"/>
          <w:lang w:bidi="fa-IR"/>
        </w:rPr>
        <w:t xml:space="preserve">!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تاب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ف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رسان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ك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صول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نفع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رساندي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har2"/>
          <w:rFonts w:eastAsia="MS Mincho;ＭＳ 明朝"/>
          <w:rtl w:val="true"/>
        </w:rPr>
        <w:t>والحم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ر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MS Mincho;ＭＳ 明朝"/>
          <w:rtl w:val="true"/>
        </w:rPr>
        <w:t>العالم</w:t>
      </w:r>
      <w:r>
        <w:rPr>
          <w:rStyle w:val="Char2"/>
          <w:rFonts w:eastAsia="MS Mincho;ＭＳ 明朝"/>
          <w:rtl w:val="true"/>
        </w:rPr>
        <w:t>ـ</w:t>
      </w:r>
      <w:r>
        <w:rPr>
          <w:rStyle w:val="Char2"/>
          <w:rFonts w:eastAsia="MS Mincho;ＭＳ 明朝"/>
          <w:rtl w:val="true"/>
        </w:rPr>
        <w:t>ين</w:t>
      </w:r>
      <w:r>
        <w:rPr>
          <w:rStyle w:val="Char2"/>
          <w:rFonts w:eastAsia="MS Mincho;ＭＳ 明朝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b/>
          <w:b/>
          <w:bCs/>
          <w:lang w:bidi="fa-IR"/>
        </w:rPr>
      </w:pPr>
      <w:r>
        <w:rPr>
          <w:rFonts w:eastAsia="MS Mincho;ＭＳ 明朝" w:cs="B Lotus"/>
          <w:color w:val="000000"/>
          <w:rtl w:val="true"/>
          <w:lang w:bidi="fa-IR"/>
        </w:rPr>
        <w:t>به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پاي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آمد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اي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دفتر،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حكايت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همچنان</w:t>
      </w:r>
      <w:r>
        <w:rPr>
          <w:rFonts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eastAsia="MS Mincho;ＭＳ 明朝" w:cs="B Lotus"/>
          <w:color w:val="000000"/>
          <w:rtl w:val="true"/>
          <w:lang w:bidi="fa-IR"/>
        </w:rPr>
        <w:t>باقيست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Times New Roma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حلق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لسله</w:t>
      </w:r>
    </w:p>
    <w:p>
      <w:pPr>
        <w:pStyle w:val="Endnote"/>
        <w:bidi w:val="1"/>
        <w:jc w:val="both"/>
        <w:rPr/>
      </w:pPr>
      <w:r>
        <w:rPr>
          <w:sz w:val="24"/>
          <w:szCs w:val="28"/>
          <w:rtl w:val="true"/>
          <w:lang w:bidi="fa-IR"/>
        </w:rPr>
        <w:t>(</w:t>
      </w:r>
      <w:r>
        <w:rPr>
          <w:sz w:val="24"/>
          <w:sz w:val="24"/>
          <w:szCs w:val="28"/>
          <w:rtl w:val="true"/>
          <w:lang w:bidi="fa-IR"/>
        </w:rPr>
        <w:t>توشه‌ى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مؤمن</w:t>
      </w:r>
      <w:r>
        <w:rPr>
          <w:sz w:val="24"/>
          <w:szCs w:val="28"/>
          <w:rtl w:val="true"/>
          <w:lang w:bidi="fa-IR"/>
        </w:rPr>
        <w:t xml:space="preserve">) </w:t>
      </w:r>
      <w:r>
        <w:rPr>
          <w:sz w:val="24"/>
          <w:sz w:val="24"/>
          <w:szCs w:val="28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رسيد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حلقه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Cs w:val="28"/>
          <w:rtl w:val="true"/>
          <w:lang w:bidi="fa-IR"/>
        </w:rPr>
        <w:t>(</w:t>
      </w:r>
      <w:r>
        <w:rPr>
          <w:sz w:val="24"/>
          <w:sz w:val="24"/>
          <w:szCs w:val="28"/>
          <w:rtl w:val="true"/>
          <w:lang w:bidi="fa-IR"/>
        </w:rPr>
        <w:t>دعاهاى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جامع</w:t>
      </w:r>
      <w:r>
        <w:rPr>
          <w:sz w:val="24"/>
          <w:szCs w:val="28"/>
          <w:rtl w:val="true"/>
          <w:lang w:bidi="fa-IR"/>
        </w:rPr>
        <w:t xml:space="preserve">)  </w:t>
      </w:r>
      <w:r>
        <w:rPr>
          <w:sz w:val="24"/>
          <w:sz w:val="24"/>
          <w:szCs w:val="28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پي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8"/>
          <w:rtl w:val="true"/>
          <w:lang w:bidi="fa-IR"/>
        </w:rPr>
        <w:t>می‌‌آيد</w:t>
      </w:r>
      <w:r>
        <w:rPr>
          <w:sz w:val="24"/>
          <w:szCs w:val="28"/>
          <w:rtl w:val="true"/>
          <w:lang w:bidi="fa-IR"/>
        </w:rPr>
        <w:t>.</w:t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Msh Quraan1">
    <w:charset w:val="02"/>
    <w:family w:val="auto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  <w:lang w:bidi="fa-IR"/>
        </w:rPr>
        <w:t>جُمدان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  <w:lang w:bidi="fa-IR"/>
        </w:rPr>
        <w:t>كوهي است در راه مكه، چنان كه در همان روايت آمده است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  <w:lang w:bidi="fa-IR"/>
        </w:rPr>
        <w:t>وايت 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  <w:lang w:bidi="fa-IR"/>
        </w:rPr>
        <w:t>الحث علي ذِكر الله تعالى، حديث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(</w:t>
      </w:r>
      <w:r>
        <w:rPr>
          <w:rFonts w:eastAsia="MS Mincho;ＭＳ 明朝" w:cs="mylotus" w:ascii="mylotus" w:hAnsi="mylotus"/>
          <w:sz w:val="22"/>
          <w:szCs w:val="22"/>
          <w:lang w:bidi="fa-IR"/>
        </w:rPr>
        <w:t>2676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  <w:lang w:bidi="fa-IR"/>
        </w:rPr>
        <w:t>از ابى‌هرير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ام كامل ك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  <w:lang w:bidi="fa-IR"/>
        </w:rPr>
        <w:t>تاب همان طوركه امام نووى</w:t>
      </w:r>
      <w:r>
        <w:rPr>
          <w:rFonts w:eastAsia="MS Mincho;ＭＳ 明朝" w:cs="CTraditional Arabic" w:ascii="mylotus" w:hAnsi="mylotus"/>
          <w:sz w:val="22"/>
          <w:szCs w:val="22"/>
          <w:rtl w:val="true"/>
          <w:lang w:bidi="fa-IR"/>
        </w:rPr>
        <w:t>/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  <w:lang w:bidi="fa-IR"/>
        </w:rPr>
        <w:t xml:space="preserve">آن را نام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گذاري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  <w:lang w:bidi="fa-IR"/>
        </w:rPr>
        <w:t xml:space="preserve"> كرده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: 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حِلية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الأبرار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وشعار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الأخيار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في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تلخيص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الدعوات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والأذكار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الـمستحبة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في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الليل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والنهار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»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نام‌هاي 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ابراهيم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على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  <w:lang w:bidi="fa-IR"/>
        </w:rPr>
        <w:t>فقط در روايت بخارى ذكر شده است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في</w:t>
      </w:r>
      <w:r>
        <w:rPr>
          <w:rFonts w:ascii="mylotus" w:hAnsi="mylotus" w:eastAsia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  <w:lang w:bidi="fa-IR"/>
        </w:rPr>
        <w:t>العالـمين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  <w:lang w:bidi="fa-IR"/>
        </w:rPr>
        <w:t>در روايت مسلم وارد شده است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ي، أحاديث الأنبيا، پس از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ي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َ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زِفُّو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37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كعب بن عج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بسياري از قسم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همين منبع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صلاة علي النبيّ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بعد التشهّد، همچنين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0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كع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وايت ابوداود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يوم الجمعة وليلة الجمع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04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روايت احمد، مسند المدنيي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626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حديث أوس بن أوس ثقف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مختصرا از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ص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هاي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</w:t>
      </w:r>
      <w:r>
        <w:rPr>
          <w:rFonts w:ascii="mylotus" w:hAnsi="mylotus" w:eastAsia="MS Mincho;ＭＳ 明朝" w:cs="mylotus"/>
          <w:sz w:val="22"/>
          <w:sz w:val="22"/>
          <w:szCs w:val="22"/>
        </w:rPr>
        <w:t>،</w:t>
      </w:r>
      <w:r>
        <w:rPr>
          <w:rFonts w:eastAsia="MS Mincho;ＭＳ 明朝" w:cs="mylotus" w:ascii="mylotus" w:hAnsi="mylotus"/>
          <w:sz w:val="22"/>
          <w:szCs w:val="22"/>
        </w:rPr>
        <w:t>2</w:t>
      </w:r>
      <w:r>
        <w:rPr>
          <w:rFonts w:ascii="mylotus" w:hAnsi="mylotus" w:eastAsia="MS Mincho;ＭＳ 明朝" w:cs="mylotus"/>
          <w:sz w:val="22"/>
          <w:sz w:val="22"/>
          <w:szCs w:val="22"/>
        </w:rPr>
        <w:t>،</w:t>
      </w:r>
      <w:r>
        <w:rPr>
          <w:rFonts w:eastAsia="MS Mincho;ＭＳ 明朝" w:cs="mylotus" w:ascii="mylotus" w:hAnsi="mylotus"/>
          <w:sz w:val="22"/>
          <w:szCs w:val="22"/>
        </w:rPr>
        <w:t>4</w:t>
      </w:r>
      <w:r>
        <w:rPr>
          <w:rFonts w:ascii="mylotus" w:hAnsi="mylotus" w:eastAsia="MS Mincho;ＭＳ 明朝" w:cs="mylotus"/>
          <w:sz w:val="22"/>
          <w:sz w:val="22"/>
          <w:szCs w:val="22"/>
        </w:rPr>
        <w:t>،</w:t>
      </w:r>
      <w:r>
        <w:rPr>
          <w:rFonts w:eastAsia="MS Mincho;ＭＳ 明朝" w:cs="mylotus" w:ascii="mylotus" w:hAnsi="mylotus"/>
          <w:sz w:val="22"/>
          <w:szCs w:val="22"/>
        </w:rPr>
        <w:t>9</w:t>
      </w:r>
      <w:r>
        <w:rPr>
          <w:rFonts w:ascii="mylotus" w:hAnsi="mylotus" w:eastAsia="MS Mincho;ＭＳ 明朝" w:cs="mylotus"/>
          <w:sz w:val="22"/>
          <w:sz w:val="22"/>
          <w:szCs w:val="22"/>
        </w:rPr>
        <w:t>،</w:t>
      </w:r>
      <w:r>
        <w:rPr>
          <w:rFonts w:eastAsia="MS Mincho;ＭＳ 明朝" w:cs="mylotus" w:ascii="mylotus" w:hAnsi="mylotus"/>
          <w:sz w:val="22"/>
          <w:szCs w:val="22"/>
        </w:rPr>
        <w:t>10</w:t>
      </w:r>
      <w:r>
        <w:rPr>
          <w:rFonts w:ascii="mylotus" w:hAnsi="mylotus" w:eastAsia="MS Mincho;ＭＳ 明朝" w:cs="mylotus"/>
          <w:sz w:val="22"/>
          <w:sz w:val="22"/>
          <w:szCs w:val="22"/>
        </w:rPr>
        <w:t>،</w:t>
      </w:r>
      <w:r>
        <w:rPr>
          <w:rFonts w:eastAsia="MS Mincho;ＭＳ 明朝" w:cs="mylotus" w:ascii="mylotus" w:hAnsi="mylotus"/>
          <w:sz w:val="22"/>
          <w:szCs w:val="22"/>
        </w:rPr>
        <w:t>1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 امام نووي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ي، بدء الوح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كيف كان بدء الوح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، حديث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مر بن الخطا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جاهاي بسيار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إمار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قول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إنم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أعما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بالنية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، حديث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90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عم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الاجتماع ع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تلاوة القرآن وع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لذِّكر، حديث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70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‌هريره و ابى‌سعيد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حيض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ذِكر الله تعالى في حال الجنابة وغيرها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7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ي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جاء في الثوم النِّيْئ والبصل والكُرَّاث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5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م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ـمساجد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ن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من أكل ثوماً أو بصلاً أو كُرّاثاًَ أو نحوها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6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 جابر بن عبد الله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بته آخر اين روايت از مسلم وارد ش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ي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جوب القراءة للإمام والـمأمو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5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‌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، و در ج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صلاة الـمسافرين وقصرها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جامع صلاة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 xml:space="preserve"> الليل ومن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نام عنه أو مرض، حديث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6"/>
          <w:sz w:val="22"/>
          <w:szCs w:val="22"/>
        </w:rPr>
        <w:t>747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از عمر بن الخطاب</w:t>
      </w:r>
      <w:r>
        <w:rPr>
          <w:rFonts w:ascii="AGA Arabesque" w:hAnsi="AGA Arabesque" w:eastAsia="AGA Arabesque" w:cs="AGA Arabesque"/>
          <w:spacing w:val="-6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 از حديث است 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بخاري، الاعتصام بالكتاب والسن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اقتداء بسنن رسول 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28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ة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حج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رض الحجّ مرة في العمر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33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7">
    <w:p>
      <w:pPr>
        <w:pStyle w:val="Normal"/>
        <w:ind w:left="227" w:right="0" w:hanging="227"/>
        <w:jc w:val="both"/>
        <w:rPr>
          <w:rFonts w:ascii="mylotus" w:hAnsi="mylotus" w:eastAsia="MS Mincho;ＭＳ 明朝" w:cs="B Lotus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بخاري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وات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باب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عند الاستخارة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حديث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(</w:t>
      </w:r>
      <w:r>
        <w:rPr>
          <w:rFonts w:eastAsia="MS Mincho;ＭＳ 明朝" w:cs="B Lotus" w:ascii="mylotus" w:hAnsi="mylotus"/>
          <w:sz w:val="22"/>
          <w:szCs w:val="22"/>
        </w:rPr>
        <w:t>6382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جاب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جاها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ديگر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ركع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أو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لفاتح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قُ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ي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ِر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١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﴾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ركع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و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لفاتح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قُ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ُ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حَدٌ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١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﴾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می‌‌خواند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.</w:t>
      </w:r>
    </w:p>
    <w:p>
      <w:pPr>
        <w:pStyle w:val="Footnote"/>
        <w:bidi w:val="1"/>
        <w:ind w:left="284" w:right="0" w:hanging="57"/>
        <w:jc w:val="both"/>
        <w:rPr/>
      </w:pP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بن حجر در 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تح البارى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در شرح اين حديث </w:t>
      </w:r>
      <w:r>
        <w:rPr>
          <w:rFonts w:ascii="mylotus" w:hAnsi="mylotus" w:cs="mylotus"/>
          <w:sz w:val="22"/>
          <w:sz w:val="22"/>
          <w:szCs w:val="22"/>
          <w:rtl w:val="true"/>
        </w:rPr>
        <w:t>گوي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مام نووى خبر داده است كه در دو ركعت سور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كافرون والأخلاص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خوانده می‌‌شود و شيخ ما العراقي در شرح سنن ترمذى </w:t>
      </w:r>
      <w:r>
        <w:rPr>
          <w:rFonts w:ascii="mylotus" w:hAnsi="mylotus" w:cs="mylotus"/>
          <w:sz w:val="22"/>
          <w:sz w:val="22"/>
          <w:szCs w:val="22"/>
          <w:rtl w:val="true"/>
        </w:rPr>
        <w:t>گوي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بر دليل آن </w:t>
      </w:r>
      <w:r>
        <w:rPr>
          <w:rFonts w:ascii="mylotus" w:hAnsi="mylotus" w:cs="mylotus"/>
          <w:sz w:val="22"/>
          <w:sz w:val="22"/>
          <w:szCs w:val="22"/>
          <w:rtl w:val="true"/>
        </w:rPr>
        <w:t>آگاهي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نيافت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م و ممكن است كه آن را به دو ركعت قبل از نماز صبح و دو ركعت بعد از نماز مغرب الحاق كرده است و آن هم مناسب چنين حالى می‌‌باشد، چون در آن اخلاص و توحيد وجود دارد و كسي كه استخاره می‌‌كند نيازمند به اخلاص و توحيد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بنصّه، والله أعلم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عثاء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شدت وسختى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كآبة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دلتنگي، افسردگي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دلشكستگي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ـمنقل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بازگش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محل رجوع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ر بيان و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شرح اين واژه ها رجوع شود به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مام نووى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ركب دابت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مامي آن 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مسلم، الحج،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ركب إلى سفر الحجّ وغير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34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م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احمد در الـمسن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47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حديث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ترمذي، الدعوات از رسول 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عاء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زوّدك الله التقوي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44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ستخراج ا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بن ماجه، الجهاد، با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تشييع الغزاة، ح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2825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ز حديث ابى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هريرة</w:t>
      </w:r>
      <w:r>
        <w:rPr>
          <w:rFonts w:ascii="AGA Arabesque" w:hAnsi="AGA Arabesque" w:eastAsia="AGA Arabesque" w:cs="AGA Arabesque"/>
          <w:spacing w:val="-4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ابوداود، اللباس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02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معاذ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روايت ابن ماجه،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55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ابن السني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6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م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 از حديث، استخ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اج مسلم، الأشرب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آداب الطعام والشراب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01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جابر بن عبدا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ابوداود، الأد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الرجل إذا دخل بيت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09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نووىّ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آورده است و</w:t>
      </w:r>
      <w:r>
        <w:rPr>
          <w:rFonts w:ascii="mylotus" w:hAnsi="mylotus" w:cs="mylotus"/>
          <w:sz w:val="22"/>
          <w:sz w:val="22"/>
          <w:szCs w:val="22"/>
          <w:rtl w:val="true"/>
        </w:rPr>
        <w:t>گفتار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بوداود را ضعيف ندانسته بلكه سكوت كرده است والله أعلم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علاّمه ابن باز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حفة الأخي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گفت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بوداود آن را با اسناد صحيح روايت ك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ز دو روايت استفاده شده است كه ا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بو داود روايت كرده است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لأدب، با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ما يقول إذا خرج من بيته، حـ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5094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 - 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5095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ز ام سلمه و از ان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و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ترمذى، ح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3427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به معناي آن از ام سلمة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أبوداود، الأد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خرج من بيت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09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أنس بن مالك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ترمذ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جاء ما يقول إذا خرج من بيت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42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ترمذى </w:t>
      </w:r>
      <w:r>
        <w:rPr>
          <w:rFonts w:ascii="mylotus" w:hAnsi="mylotus" w:cs="mylotus"/>
          <w:sz w:val="22"/>
          <w:sz w:val="22"/>
          <w:szCs w:val="22"/>
          <w:rtl w:val="true"/>
        </w:rPr>
        <w:t>گف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ذا حديث حسن صحيح غريب، لا نعرفه إلا من هـذا الوج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 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علاّمه ابن باز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حفة الأخي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ناد آن را صحيح دانسته است همچنين الألباني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ر صحيح الجامع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41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آن را صحيح دانست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صلاة الـمسافرين وقصرها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في صلاة الليل وقيام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6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با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صلاة الـمسافرين وقصرها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دخل الـمسج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1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ميد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عبارت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ليسلّ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لى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نبيّ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ر آن نيست و آن در روايت ابوداود و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سايى وابن ماجه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و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 xml:space="preserve">غير آنها با اسناد صحيح موجود است، چنانچه امام نووىّ در 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  <w:lang w:bidi="fa-IR"/>
        </w:rPr>
        <w:t>»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باب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ما يقوله عند دخول الـمسجد والخروج منه آورده است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قسمتى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حديث را بخارى استخراج كرده است، الوضو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يمن في الوضوء والغسل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6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بسيارى از ج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نگا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شرح النوو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ّ ع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مسلم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/16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ستخراج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 از الأطعم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قوله تعالى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  <w:softHyphen/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﴿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كُلُوا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مِ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طَيِّبَٰت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مَ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KFGQPC Uthmanic Script HAFS"/>
          <w:color w:val="000000"/>
          <w:sz w:val="22"/>
          <w:sz w:val="22"/>
          <w:szCs w:val="22"/>
          <w:rtl w:val="true"/>
        </w:rPr>
        <w:t>رَزَقۡنَٰكُمۡ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﴾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بقرة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</w:rPr>
        <w:t>5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</w:t>
      </w:r>
      <w:r>
        <w:rPr>
          <w:rFonts w:eastAsia="MS Mincho;ＭＳ 明朝" w:cs="mylotus" w:ascii="mylotus" w:hAnsi="mylotus"/>
          <w:sz w:val="22"/>
          <w:szCs w:val="22"/>
        </w:rPr>
        <w:t>7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الأعراف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</w:rPr>
        <w:t>16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ط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</w:rPr>
        <w:t>81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37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مر ابن أ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لمه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مسلم، الأشربة،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با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آداب الطعام والشراب، ح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2022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ليل آن چه وارد شده است از أبى‌داود، الأطعم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سمية علي الطعا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76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76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ُمية بن مَخْشِ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ترمذى، الأطعمة از رسول 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جاء في التسمية على الطعا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85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ً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با عبار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و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آخره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ابن ماجَهْ، الأطعم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سمية عند الطعا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26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به عبار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و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آخره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ستخراج بخارى از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طعم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فرغ من طعام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45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أمامة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45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 با ايـن عبار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حم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ل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ذ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كفان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أروان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غي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كف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ل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كفور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تايش از آن خدايى است كه ما را كفايت داد و سيراند، خدا 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نياز است و من به او نيازمندم، يعنى به فضل و نعمت او نيازمندم، فضل و نعمت او را انكار نمی‌‌كنم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ستخراج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 از الأد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إذا عطس كيف يشمَّت؟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22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ستخراج 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 از النكاح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ال للمتزوج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13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ستخراج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 از الوضو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سمية على كل حال وعند الوقاع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4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با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بسياري مواضع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نكاح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ستحب أن يقوله عند الجماع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43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زيادتى كه در آن است از مسلم می‌‌باش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ستخراج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رمذىّ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قام من مجلس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43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ستخراج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أد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ما ينهي عنه من السِّباب واللَّعن، حـديث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04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سليمان بن صُرَد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ـلم، البر والصلة والآدا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من يملك نفسه عند الغضب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61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لفظ آن از مسلم می‌‌باش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 از حديث، استخراج بخارى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لاستسق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استسقاء في الـمسجد الجامع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01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با لفظ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سقنا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صلاة الاستسق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في الاستسقا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9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با عبارت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غثنا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صلاة الاستسق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عوذ عند رؤية الريح والغي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9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 در الأدب الـمفر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2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ترمذ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سمع الرع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45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م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كه </w:t>
      </w:r>
      <w:r>
        <w:rPr>
          <w:rFonts w:ascii="mylotus" w:hAnsi="mylotus" w:cs="mylotus"/>
          <w:sz w:val="22"/>
          <w:sz w:val="22"/>
          <w:szCs w:val="22"/>
          <w:rtl w:val="true"/>
        </w:rPr>
        <w:t>گف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ين حديث غريب است از آن </w:t>
      </w:r>
      <w:r>
        <w:rPr>
          <w:rFonts w:ascii="mylotus" w:hAnsi="mylotus" w:cs="mylotus"/>
          <w:sz w:val="22"/>
          <w:sz w:val="22"/>
          <w:szCs w:val="22"/>
          <w:rtl w:val="true"/>
        </w:rPr>
        <w:t>آگاه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نداريم  به جز از اين وج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نووى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ند آن را ضعيف دانست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اين را در اينجا آورد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م به سبب قول ابن حجر در الفتوحات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/28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تماسك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يعنى روي هم رفته مقبول است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الله أعلم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ما آن چه از ابن زبي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 xml:space="preserve"> روايت شده است نزد امام مالك، 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6"/>
          <w:sz w:val="22"/>
          <w:szCs w:val="22"/>
        </w:rPr>
        <w:t>2/992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 xml:space="preserve">سند آن قطعي است بخارىّ در 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الأدب الـمفرد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)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6"/>
          <w:sz w:val="22"/>
          <w:szCs w:val="22"/>
        </w:rPr>
        <w:t>723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 xml:space="preserve">وغير آن و امام نووى در 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سند آن را درست دانسته است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استسق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ال إذا مطرت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03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قسمتى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حديث ازبخارى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يستقبل الإمام الناس إذا سلّ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4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ز زيد بن خالد الجهن و در ج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إيم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يان كفر من قال مُطرنا بالنَّو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أجمة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بيشه، درخت زار، جنگل، جايى كه درخت بسيار است، جمع آن آجام است، نگا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لسان العرب لابـن منظور، ج</w:t>
      </w:r>
      <w:r>
        <w:rPr>
          <w:rFonts w:cs="mylotus" w:ascii="mylotus" w:hAnsi="mylotus"/>
          <w:sz w:val="22"/>
          <w:szCs w:val="22"/>
        </w:rPr>
        <w:t>1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، ذيل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أجم</w:t>
      </w:r>
      <w:r>
        <w:rPr>
          <w:rFonts w:cs="mylotus" w:ascii="mylotus" w:hAnsi="mylotus"/>
          <w:sz w:val="22"/>
          <w:szCs w:val="22"/>
          <w:rtl w:val="true"/>
        </w:rPr>
        <w:t xml:space="preserve">). </w:t>
      </w:r>
      <w:r>
        <w:rPr>
          <w:rFonts w:ascii="mylotus" w:hAnsi="mylotus" w:cs="mylotus"/>
          <w:sz w:val="22"/>
          <w:sz w:val="22"/>
          <w:szCs w:val="22"/>
          <w:rtl w:val="true"/>
        </w:rPr>
        <w:t>الظر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كوه كوچك، پشته هاي كوچك، تپه، جمع آن ظراب، نگا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همان كتاب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ج</w:t>
      </w:r>
      <w:r>
        <w:rPr>
          <w:rFonts w:cs="mylotus" w:ascii="mylotus" w:hAnsi="mylotus"/>
          <w:sz w:val="22"/>
          <w:szCs w:val="22"/>
        </w:rPr>
        <w:t>2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، ذيل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ظرب</w:t>
      </w:r>
      <w:r>
        <w:rPr>
          <w:rFonts w:cs="mylotus" w:ascii="mylotus" w:hAnsi="mylotus"/>
          <w:sz w:val="22"/>
          <w:szCs w:val="22"/>
          <w:rtl w:val="true"/>
        </w:rPr>
        <w:t>)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قسمتى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حديثى است كه ماخذ آن در پ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نويس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ذكر ش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عند الكرب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34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با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 xml:space="preserve"> و در بسياري ج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و مسلم، الذِّكر والدعاء، باب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دعاء الكرب، حديث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6"/>
          <w:sz w:val="22"/>
          <w:szCs w:val="22"/>
        </w:rPr>
        <w:t>2730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همچنين از او و لفظ آن از بخارى است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حَزْ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زمين ناهموار، پست و بلن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ab/>
        <w:t xml:space="preserve">ابن حبّان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صحيحه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97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ز انس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ابن السنّي في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عمل اليوم والليلة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5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قدر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ي الأمر بالقوة وترك العجز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66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أبى‌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بدء الخلق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صفة إبليس وجنود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27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أبى‌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م، الإيم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يان الوسوسة في الإيما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3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آن چه در متن آورده شد از مجموع دو روايت است، اول بخارى و سپس مسلم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إجار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عطى في الرقية على أحياء العرب بفاتحة الكتاب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27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أبى‌سعيد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م، السلا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جواز أخذ الأجرة على الرقية بالقرآن والأذكار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20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روايت مختصراً به معنى اس ، ولى لفظ حديث نص كامل می‌‌باش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فضائل القرآ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الـمعوّذات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01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سلا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قية الـمريض بالـمعوّذات والنَّفْث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19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مام نووى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قول زهرىّ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ا از أذكار الـمرض والـموت آو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ط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قية النبيّ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74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م، السلا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تحباب، الرقي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19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لفظ آن از مسلم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ط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قية النبيّ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74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ـم، السلا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تحباب، رقية الـمريض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19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لفظ آن از بخارى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سلا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طبّ والـمرض والرّق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18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سلا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تحباب، وضع يده علي موضع الألم مع الدعا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20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ثمان بن أبى‌العاص ثقفى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للمريض عند العياد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10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با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ترمذىّ، الط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عند عيادة ا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ـ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ريض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08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لفظ آن از أبى‌داود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ـ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ناق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علامات النبوّة في الإسلا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61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با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ـمرضى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ن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تمن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لـمريض للموت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67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كراهة تمني الـموت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68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لفظ آن از بخارى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ـمغازي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رض النبيّ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وفات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44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م، فضائل الصحاب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ي فضل عائش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44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ي التلقي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11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معاذ بن جبل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حديث </w:t>
      </w:r>
      <w:r>
        <w:rPr>
          <w:rFonts w:ascii="mylotus" w:hAnsi="mylotus" w:cs="mylotus"/>
          <w:sz w:val="22"/>
          <w:sz w:val="22"/>
          <w:szCs w:val="22"/>
          <w:rtl w:val="true"/>
        </w:rPr>
        <w:t>گوا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شاهدي ازحديث أبى‌هريره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دارد، ابن حبّا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1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تلقين الـموتى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لا إله إلا الل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91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عيد خُدر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برداشت و نظر نووي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ه من أيس من حيات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للميت في الصلا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96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وف بن مالك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ال عند الـمصيبة، حـ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91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م سلم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قول النبيّ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ُعذّب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ـ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ي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ببعض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بكاء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ه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ليه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8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در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بسياري از ج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از أسامة بن زيد، و مسلم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بكاء ع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ـ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يت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92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َرَطاً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پيش قدم به بهش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برگزيده‌ی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وىّ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أذكار الصلاة علي الـمي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بخارى در الجنازة از صحيح خود عنوان كرد و </w:t>
      </w:r>
      <w:r>
        <w:rPr>
          <w:rFonts w:ascii="mylotus" w:hAnsi="mylotus" w:cs="mylotus"/>
          <w:sz w:val="22"/>
          <w:sz w:val="22"/>
          <w:szCs w:val="22"/>
          <w:rtl w:val="true"/>
        </w:rPr>
        <w:t>گفت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بابى در قرائت فاتحه بر نماز جنازه</w:t>
      </w:r>
      <w:r>
        <w:rPr>
          <w:rFonts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حـسن بصرىّ گويد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بر جنـازه</w:t>
      </w:r>
      <w:r>
        <w:rPr>
          <w:rFonts w:ascii="mylotus" w:hAnsi="mylotus" w:cs="mylotus"/>
          <w:sz w:val="22"/>
          <w:sz w:val="22"/>
          <w:szCs w:val="22"/>
          <w:rtl w:val="true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</w:rPr>
        <w:t>ي كودك فاتحه خوانده می‌‌شود و می‌‌گويد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الله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اجع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لن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سَلَفاً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وفَرَطاًَ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وأجرا</w:t>
      </w:r>
      <w:r>
        <w:rPr>
          <w:rFonts w:cs="Traditional Arabic" w:ascii="mylotus" w:hAnsi="mylotus"/>
          <w:sz w:val="22"/>
          <w:szCs w:val="22"/>
          <w:rtl w:val="true"/>
        </w:rPr>
        <w:t>»</w:t>
      </w:r>
      <w:r>
        <w:rPr>
          <w:rFonts w:cs="mylotus" w:ascii="mylotus" w:hAnsi="mylotus"/>
          <w:sz w:val="22"/>
          <w:szCs w:val="22"/>
          <w:rtl w:val="true"/>
        </w:rPr>
        <w:t xml:space="preserve">. </w:t>
      </w:r>
      <w:r>
        <w:rPr>
          <w:rFonts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خدايا</w:t>
      </w:r>
      <w:r>
        <w:rPr>
          <w:rFonts w:cs="mylotus" w:ascii="mylotus" w:hAnsi="mylotus"/>
          <w:sz w:val="22"/>
          <w:szCs w:val="22"/>
          <w:rtl w:val="true"/>
        </w:rPr>
        <w:t xml:space="preserve">! </w:t>
      </w:r>
      <w:r>
        <w:rPr>
          <w:rFonts w:ascii="mylotus" w:hAnsi="mylotus" w:cs="mylotus"/>
          <w:sz w:val="22"/>
          <w:sz w:val="22"/>
          <w:szCs w:val="22"/>
          <w:rtl w:val="true"/>
        </w:rPr>
        <w:t>او را براى ما سرمايه و اجر و پاداش قرار ده</w:t>
      </w:r>
      <w:r>
        <w:rPr>
          <w:rFonts w:cs="Traditional Arabic" w:ascii="mylotus" w:hAnsi="mylotus"/>
          <w:sz w:val="22"/>
          <w:szCs w:val="22"/>
          <w:rtl w:val="true"/>
        </w:rPr>
        <w:t>»</w:t>
      </w:r>
      <w:r>
        <w:rPr>
          <w:rFonts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جايز 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مسلمان به غير از اين دعاى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ي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نيز بكند، زيرا دليل صريحى بر آن وارد نش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الله أعلم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ني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مام نووىّ آن را </w:t>
      </w:r>
      <w:r>
        <w:rPr>
          <w:rFonts w:ascii="mylotus" w:hAnsi="mylotus" w:cs="mylotus"/>
          <w:sz w:val="22"/>
          <w:sz w:val="22"/>
          <w:szCs w:val="22"/>
          <w:rtl w:val="true"/>
        </w:rPr>
        <w:t>برگزيد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استغفارعند القبر للميت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22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ثمان بن عفان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مام نووىّ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آن را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نفع الـميت من قول غير، نقل ك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للميت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20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ترمذىّ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في الصلاة على الـميت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02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بته لفظ 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داود است و ترمذى دو كلمه‌ی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إيمان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إسلام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ا با هم تبديل ك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جنائز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نهي من سب الأموات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39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51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7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مسلم، الجنائز، باب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ما يقال عند دخول القبور، حديث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6"/>
          <w:sz w:val="22"/>
          <w:szCs w:val="22"/>
        </w:rPr>
        <w:t>975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.</w:t>
      </w:r>
    </w:p>
  </w:footnote>
  <w:footnote w:id="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أصبح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32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وذر غفارى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39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وايت ترمذىّ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نه دعاء باسمك ربي وضعت جنبي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40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8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بدء الخلق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صفة إبليس وجنود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27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 بسياري از ج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8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أد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أصبح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08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الله بن خُبي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ترمذ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عند النو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57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8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أفضل الاستغفار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30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شداد بن أو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32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همچنين از اوً با زيادت لفظ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لك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با تأخير قو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عوذ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بك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ش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صنعت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83">
    <w:p>
      <w:pPr>
        <w:pStyle w:val="Normal"/>
        <w:ind w:left="227" w:right="0" w:hanging="227"/>
        <w:jc w:val="both"/>
        <w:rPr>
          <w:rFonts w:ascii="mylotus" w:hAnsi="mylotus" w:eastAsia="MS Mincho;ＭＳ 明朝" w:cs="B Lotus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B 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بوداود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دب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باب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أصبح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حديث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(</w:t>
      </w:r>
      <w:r>
        <w:rPr>
          <w:rFonts w:eastAsia="MS Mincho;ＭＳ 明朝" w:cs="B Lotus" w:ascii="mylotus" w:hAnsi="mylotus"/>
          <w:sz w:val="22"/>
          <w:szCs w:val="22"/>
        </w:rPr>
        <w:t>5068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بى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ب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لفظ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B 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نشور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صبح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شام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.  </w:t>
      </w:r>
    </w:p>
    <w:p>
      <w:pPr>
        <w:pStyle w:val="Footnote"/>
        <w:bidi w:val="1"/>
        <w:ind w:left="284" w:right="0" w:hanging="57"/>
        <w:jc w:val="both"/>
        <w:rPr/>
      </w:pP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ذك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يتى كه در متن ثابت است امام ابن القيم آن را در شرح سنن ابى</w:t>
      </w:r>
      <w:r>
        <w:rPr>
          <w:rFonts w:ascii="mylotus" w:hAnsi="mylotus" w:cs="mylotus"/>
          <w:sz w:val="22"/>
          <w:sz w:val="22"/>
          <w:szCs w:val="22"/>
          <w:rtl w:val="true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</w:rPr>
        <w:t>داود ترجيح داده است با قول</w:t>
      </w:r>
      <w:r>
        <w:rPr>
          <w:rFonts w:cs="mylotus" w:ascii="mylotus" w:hAnsi="mylotus"/>
          <w:sz w:val="22"/>
          <w:szCs w:val="22"/>
          <w:rtl w:val="true"/>
        </w:rPr>
        <w:t>: (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 اين اولى و مستندترين روايت محفوظ است، زيرا </w:t>
      </w:r>
      <w:r>
        <w:rPr>
          <w:rFonts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نشور</w:t>
      </w:r>
      <w:r>
        <w:rPr>
          <w:rFonts w:cs="mylotus" w:ascii="mylotus" w:hAnsi="mylotus"/>
          <w:sz w:val="22"/>
          <w:szCs w:val="22"/>
          <w:rtl w:val="true"/>
        </w:rPr>
        <w:t>»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به معناى بيدار شدن از خواب صبح و </w:t>
      </w:r>
      <w:r>
        <w:rPr>
          <w:rFonts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الـمصير</w:t>
      </w:r>
      <w:r>
        <w:rPr>
          <w:rFonts w:cs="mylotus" w:ascii="mylotus" w:hAnsi="mylotus"/>
          <w:sz w:val="22"/>
          <w:szCs w:val="22"/>
          <w:rtl w:val="true"/>
        </w:rPr>
        <w:t>»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به معناي و گرديدن و دگرگون شدن و منقلب شدن به سوي خواب در هنگام شب است و نيز به معني مرگ و رفتن به سوي خداست</w:t>
      </w:r>
      <w:r>
        <w:rPr>
          <w:rFonts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نگا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مختصر سنن أبىداود للمنذري ص</w:t>
      </w:r>
      <w:r>
        <w:rPr>
          <w:rFonts w:cs="mylotus" w:ascii="mylotus" w:hAnsi="mylotus"/>
          <w:sz w:val="22"/>
          <w:szCs w:val="22"/>
        </w:rPr>
        <w:t>330</w:t>
      </w:r>
      <w:r>
        <w:rPr>
          <w:rFonts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و در حاشيه‌ی شيخ الألباني بر صحيح أبىداود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ص</w:t>
      </w:r>
      <w:r>
        <w:rPr>
          <w:rFonts w:cs="mylotus" w:ascii="mylotus" w:hAnsi="mylotus"/>
          <w:sz w:val="22"/>
          <w:szCs w:val="22"/>
        </w:rPr>
        <w:t>956</w:t>
      </w:r>
      <w:r>
        <w:rPr>
          <w:rFonts w:ascii="mylotus" w:hAnsi="mylotus" w:cs="mylotus"/>
          <w:sz w:val="22"/>
          <w:sz w:val="22"/>
          <w:szCs w:val="22"/>
          <w:rtl w:val="true"/>
        </w:rPr>
        <w:t>، چنين آمده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كذا الأصل، غير از اين كه در پاورقي يكي از دو خطوط تصحيح شده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وإليك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النشور</w:t>
      </w:r>
      <w:r>
        <w:rPr>
          <w:rFonts w:cs="Traditional Arabic" w:ascii="mylotus" w:hAnsi="mylotus"/>
          <w:sz w:val="22"/>
          <w:szCs w:val="22"/>
          <w:rtl w:val="true"/>
        </w:rPr>
        <w:t>»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أخيرة إلى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وإليك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ال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ـ</w:t>
      </w:r>
      <w:r>
        <w:rPr>
          <w:rFonts w:ascii="mylotus" w:hAnsi="mylotus" w:cs="KFGQPC Uthman Taha Naskh"/>
          <w:sz w:val="22"/>
          <w:sz w:val="22"/>
          <w:szCs w:val="22"/>
          <w:rtl w:val="true"/>
        </w:rPr>
        <w:t>مصير</w:t>
      </w:r>
      <w:r>
        <w:rPr>
          <w:rFonts w:cs="Traditional Arabic" w:ascii="mylotus" w:hAnsi="mylotus"/>
          <w:sz w:val="22"/>
          <w:szCs w:val="22"/>
          <w:rtl w:val="true"/>
        </w:rPr>
        <w:t>»</w:t>
      </w:r>
      <w:r>
        <w:rPr>
          <w:rFonts w:cs="mylotus" w:ascii="mylotus" w:hAnsi="mylotus"/>
          <w:sz w:val="22"/>
          <w:szCs w:val="22"/>
          <w:rtl w:val="true"/>
        </w:rPr>
        <w:t>.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 </w:t>
      </w:r>
      <w:r>
        <w:rPr>
          <w:rFonts w:ascii="mylotus" w:hAnsi="mylotus" w:cs="Traditional Arabic"/>
          <w:sz w:val="22"/>
          <w:sz w:val="22"/>
          <w:szCs w:val="22"/>
          <w:rtl w:val="true"/>
        </w:rPr>
        <w:t>ﻫ</w:t>
      </w:r>
    </w:p>
  </w:footnote>
  <w:footnote w:id="8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عوّذ من شر ما عمل، حدي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72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الله بن مسعود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8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قسمتى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روايتى است كه در پ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يس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ذكر ش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8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فقط اقوال را ذكر كرده</w:t>
      </w:r>
      <w:r>
        <w:rPr>
          <w:rFonts w:ascii="mylotus" w:hAnsi="mylotus" w:cs="mylotus"/>
          <w:sz w:val="22"/>
          <w:sz w:val="22"/>
          <w:szCs w:val="22"/>
          <w:rtl w:val="true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م و </w:t>
      </w:r>
      <w:r>
        <w:rPr>
          <w:rFonts w:cs="mylotus" w:ascii="mylotus" w:hAnsi="mylotus"/>
          <w:sz w:val="22"/>
          <w:szCs w:val="22"/>
          <w:rtl w:val="true"/>
        </w:rPr>
        <w:t>-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ن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شاء الله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-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آداب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در كتابى </w:t>
      </w:r>
      <w:r>
        <w:rPr>
          <w:rFonts w:ascii="mylotus" w:hAnsi="mylotus" w:cs="mylotus"/>
          <w:sz w:val="22"/>
          <w:sz w:val="22"/>
          <w:szCs w:val="22"/>
          <w:rtl w:val="true"/>
        </w:rPr>
        <w:t>جداگان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با تفصيل و جمل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ي از آداب اسلام ضمن سلسل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زاد ا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ـ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ؤم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خواهد آمد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8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 حديثي است كه بخارى آن را روايت كرده و در پ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يس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گذشت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8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فضائل القرآ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ن لم ير بأساً أن يقو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ورة البقرة وسورة كذا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04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عود انصارى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جاهاي بسيار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cs="mylotus" w:ascii="mylotus" w:hAnsi="mylotus"/>
          <w:sz w:val="22"/>
          <w:szCs w:val="22"/>
          <w:rtl w:val="true"/>
        </w:rPr>
        <w:t>.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صلاة ا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ـ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مسافرين وقصرها، حديث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0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ا كمي اختلاف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0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آن لفظ انتخاب ش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8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أد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عند النو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05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نوفل الأشجع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ترمذىّ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جاء في من يقرأ من القرآن عند الـمنا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40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لفظ آن 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اود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9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نف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ميدن بدون اين كه آب دهان بيرون آي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9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ـمعوّذا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وره هاى اخلاص، فلق، ناس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9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عوذ والقراءة عند الـمنا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01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31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 و روايت دوم انتخاب ش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9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فرض الخُمُس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ذكر عن درع النبيّ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ـ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11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لى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ج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سبيح أول النهار وعند النو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72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9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نا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31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حذيفة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م، الذِّكر والدعاء،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عند النو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71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 و لفظ از مسلم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9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دعوات، يك باب بعد از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عوّذ والقراءة عند الـمنا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32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عند النو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71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 و لفظ از بخارى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9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نا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31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لبراء بن عاز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عند النو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71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همچنين از او و لفظ انتخاب شده به سبب نص دعا از بخارى است و عبارت آخر آن از مسلم است با زيادت لفظ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بنبيك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9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نفث</w:t>
      </w:r>
      <w:r>
        <w:rPr>
          <w:rFonts w:cs="mylotus" w:ascii="mylotus" w:hAnsi="mylotus"/>
          <w:sz w:val="22"/>
          <w:szCs w:val="22"/>
          <w:rtl w:val="true"/>
        </w:rPr>
        <w:t>: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كمي دميدن بدون آب دهان، چنانكه ذكر شد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9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تعبي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رؤيا من الل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98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عيد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جاهاى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م، الرؤيا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26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لم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با زيادت لفظ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لينفث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سار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ثلاثاً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سمت چپ خود سه بار بدم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لفظ انتخاب شده از بخارى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9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چنان كه امام نووى در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استيقظ في الليل وأراد النوم بعده بيان ك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أبواب التهجد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من تعارّ من الليل فصلّ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14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ادة بن صامت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وضو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يقول عند الخلا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4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32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حيض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أراد دخول الخلا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7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كلمه‌ی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خبْث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در روايت مسلم با سكون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ضبط ش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تيمّ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يمّم في الحضَر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3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جهيم انصارى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م، الحيض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يمّ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6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كني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ى او نزد مسلم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أبوالجهم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]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طهار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الرجل إذا خرج من الخلا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ترمذىّ، أبواب الطهار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خرج من الخلا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طهار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ي التسمية على الوضو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0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احم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940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مام نووىّ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گوي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ع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ضوئ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در </w:t>
      </w:r>
      <w:r>
        <w:rPr>
          <w:rFonts w:ascii="mylotus" w:hAnsi="mylotus" w:cs="mylotus"/>
          <w:sz w:val="22"/>
          <w:sz w:val="22"/>
          <w:szCs w:val="22"/>
          <w:rtl w:val="true"/>
        </w:rPr>
        <w:t>گفتن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بسم الله احاديث وارده ضعيف است و در آن اختلاف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اين را ذكر كرده‌ام چون از بهترين اعمال است و به سبب قول ابن حجر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لخيص الحبي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 (</w:t>
      </w:r>
      <w:r>
        <w:rPr>
          <w:rFonts w:eastAsia="MS Mincho;ＭＳ 明朝" w:cs="mylotus" w:ascii="mylotus" w:hAnsi="mylotus"/>
          <w:sz w:val="22"/>
          <w:szCs w:val="22"/>
        </w:rPr>
        <w:t>1/7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ظاهراً همه‌ی احاديث وارده با هم جمع شده و بر اين تقويت می‌‌كنند و دلالت بر اين می‌‌كنند كه داراي اصلي هستن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الله أعلم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طهار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ذِّكر الـمستحبّ عقب الوضوء، رقم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3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قبة بن عام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ترمذى، الطهار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يما يقال بعد الوضو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م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وضو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وضوء ثلاثاً ثلاثا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5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ثمان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طهار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صفة الوضوء وكمال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2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نووىّ در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ع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غتساله، آو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ر پ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يس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6</w:t>
      </w:r>
      <w:r>
        <w:rPr>
          <w:rFonts w:ascii="mylotus" w:hAnsi="mylotus" w:eastAsia="MS Mincho;ＭＳ 明朝" w:cs="mylotus"/>
          <w:sz w:val="22"/>
          <w:sz w:val="22"/>
          <w:szCs w:val="22"/>
        </w:rPr>
        <w:t>،</w:t>
      </w:r>
      <w:r>
        <w:rPr>
          <w:rFonts w:eastAsia="MS Mincho;ＭＳ 明朝" w:cs="mylotus" w:ascii="mylotus" w:hAnsi="mylotus"/>
          <w:sz w:val="22"/>
          <w:szCs w:val="22"/>
        </w:rPr>
        <w:t>27</w:t>
      </w:r>
      <w:r>
        <w:rPr>
          <w:rFonts w:ascii="mylotus" w:hAnsi="mylotus" w:eastAsia="MS Mincho;ＭＳ 明朝" w:cs="mylotus"/>
          <w:sz w:val="22"/>
          <w:sz w:val="22"/>
          <w:szCs w:val="22"/>
        </w:rPr>
        <w:t>،</w:t>
      </w:r>
      <w:r>
        <w:rPr>
          <w:rFonts w:eastAsia="MS Mincho;ＭＳ 明朝" w:cs="mylotus" w:ascii="mylotus" w:hAnsi="mylotus"/>
          <w:sz w:val="22"/>
          <w:szCs w:val="22"/>
        </w:rPr>
        <w:t>2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ذكر ش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0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پ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يس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راجعه شو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حديث، استخراج شده است از مسلم، الـمساجد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نهي عن نشد الضالّة في الـمسج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6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بُريدة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حديث، استخراج شده است از مسلم، الطهار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جوب غسل البول وغيره من النجاسات إذا حصلت في الـمسج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8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ما يقول إذا سمع الـمنادي، احاديث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1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1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1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عيد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تحباب، القول مثل قول الـمؤذ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8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تحباب، القول مثل قول الـمؤذ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8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الله بن عمرو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تحباب، القول مثل قول الـمؤذ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8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سعد بن ابىوقاص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عند الندا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1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ز جابر بن عبدالله 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ي الدعاء بين الأذان والإقام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2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أ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ترمذىّ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جاء في أن الدعاء لا يرد بين الأذان والإقام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1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 با لفظ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دعاء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ل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ردّ</w:t>
      </w:r>
      <w:r>
        <w:rPr>
          <w:rFonts w:ascii="mylotus" w:hAnsi="mylotus" w:eastAsia="MS Mincho;ＭＳ 明朝" w:cs="Badr"/>
          <w:sz w:val="22"/>
          <w:sz w:val="22"/>
          <w:szCs w:val="22"/>
          <w:rtl w:val="true"/>
        </w:rPr>
        <w:t>…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حديث و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غير آنها از راه هاي زياد، از أ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 حديث، استخراج شده است از مسلم، صلاة الـمسافرين وقصرها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في صلاة الليل وقيام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7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ل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أبوداود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ن رأى الاستفتاح بسبحانك اللهم وبحمدك، از ابىسعيد خدر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7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ترمذى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عند افتتاح الصلاة، همچنين از او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4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 نزد مسلم در الصـلاة، بـ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ُجّـة مـن قال لا يُجهر بالبسمل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9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نسوب به عم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يقول بعد التكبير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4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ـمساجد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ال بين تكبيرة الإحرام والقراء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9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 و لفظ از بخارى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صلاة الـمسافرين وقصرها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في صلاة الليل وقيام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7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ين اختيار آسان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ر است، چنان كه خداوند می‌‌فرماي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  <w:softHyphen/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إِذ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قَرَأ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قُ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ءَا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س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عِ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شّ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ط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رَّجِيم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٩٨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﴾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نح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</w:rPr>
        <w:t>9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]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امام نووىّ آن را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برگزيد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س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عوذ بعد دعاء الاستفتاح، قا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هو الـمشهور الـمخت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كما اختاره الإمام الشاطبيّ في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حِرْز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كذلك محقِّقُو القرّاء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الله أعلم</w:t>
      </w:r>
    </w:p>
  </w:footnote>
  <w:footnote w:id="1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ن رأى الاستفتاح بسبحانك اللهم وبحمدك، 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عيد خدرى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7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ترمذى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ما يقول عند افتتاح الصلاة، رقم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4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قسمتى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حديث، استخراج شده است از ابوداود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قدار الركوع والسجو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8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ز عبدالله بن مسعود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مرسلآ وهمچنين ترمذى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ما جاء في التسبيح في الركوع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والسجود، ح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261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 xml:space="preserve">و ترمذى پس از بيان اين كه حديث مرسل است </w:t>
      </w:r>
      <w:r>
        <w:rPr>
          <w:rFonts w:ascii="mylotus" w:hAnsi="mylotus" w:cs="mylotus"/>
          <w:sz w:val="22"/>
          <w:sz w:val="22"/>
          <w:szCs w:val="22"/>
          <w:rtl w:val="true"/>
        </w:rPr>
        <w:t>گفت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 xml:space="preserve">عمل به اين حديث نزد علماء می‌‌باشد و مستحب می‌‌دانند كه در ركوع و سجود از سه تسبيح كم نشود، ا </w:t>
      </w:r>
      <w:r>
        <w:rPr>
          <w:rFonts w:ascii="mylotus" w:hAnsi="mylotus" w:eastAsia="MS Mincho;ＭＳ 明朝" w:cs="Traditional Arabic"/>
          <w:spacing w:val="-4"/>
          <w:sz w:val="22"/>
          <w:sz w:val="22"/>
          <w:szCs w:val="22"/>
          <w:rtl w:val="true"/>
        </w:rPr>
        <w:t>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.</w:t>
      </w:r>
    </w:p>
  </w:footnote>
  <w:footnote w:id="1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حديث، استخراج شده است از 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نهي عن قراءة القرآن في الركوع والسجو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7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با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الرجل في ركوعه وسجوده از عقبة بن عام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7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1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في الركوع 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، رقم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9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1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ال في الركوع والسجو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8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وىّ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أذكار الركوع، آو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نهي عن قراءة القرآن في الركوع والسجود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8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لى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إيجاب التكبير وافتتاح الصلاة، حديث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3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جـ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با اثبات و او در قـو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لك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رفع رأسه من الركوع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7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با زيادت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لهم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ربنا ولك الحمد از رفاعة بن رافع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9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1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حديث، استخراج شده است از 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رفع رأسه من الركوع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7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عيد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 في الصلاة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إذا رفع رأسه من الركوع 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عيد خدرى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7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1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مام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وىّ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يقول في رفع رأسه من الركوع وفي اعتداله، آو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 حديثى است كه در پ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يس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آم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جوع شود به پ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نويس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24</w:t>
      </w:r>
      <w:r>
        <w:rPr>
          <w:rFonts w:cs="mylotus" w:ascii="mylotus" w:hAnsi="mylotus"/>
          <w:sz w:val="22"/>
          <w:szCs w:val="22"/>
          <w:rtl w:val="true"/>
        </w:rPr>
        <w:t>).</w:t>
      </w:r>
    </w:p>
  </w:footnote>
  <w:footnote w:id="1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جوع شود ب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پ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ي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يس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1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جوع شود به پ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نويس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26</w:t>
      </w:r>
      <w:r>
        <w:rPr>
          <w:rFonts w:cs="mylotus" w:ascii="mylotus" w:hAnsi="mylotus"/>
          <w:sz w:val="22"/>
          <w:szCs w:val="22"/>
          <w:rtl w:val="true"/>
        </w:rPr>
        <w:t>).</w:t>
      </w:r>
    </w:p>
  </w:footnote>
  <w:footnote w:id="1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حديث، استخراج شده است از مسلم، صلاة الـمسافرين وقصرها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في صلاة الليل وقيام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7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لى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وترمذى، أبواب السفر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جاء ما يقول في سجود القرآ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8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با زيادت قو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بحو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قوته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رمذى، أبواب السفر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جاء ما يقول في سجود القرآ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7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با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أصحاب سنن به جز نّسايى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</w:p>
  </w:footnote>
  <w:footnote w:id="1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بن ماجه، إقامة الصلاة والسنّة فيها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ول بين السجدتين از حذيفة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9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آن موافق است با روايت نسايى در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بين السجدتي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14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حديث استخراج بخارىّ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شهد في الآخر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3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الله بن مسعود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بسياري ج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ازحديث 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شهد في الصلا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0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ستخراج آن با شرح كامل در پ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نويس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6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ذكر شد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تخير من الدعاء بعد التشهد وليس بواجب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3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الله بن مسعود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مسلم، الص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شهد في الصلاة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0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 با لفظ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ث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تخي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ـ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سأل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شاء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بخارىّ، الجنائز، با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لتعوّذ من عذاب القبر، ح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1377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pacing w:val="-4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 xml:space="preserve"> و مسلم، الـمساجد، با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ما يستعاذ منه في الصلاة، ح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588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همچنين از او، و لفظ آن از مسلم است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.</w:t>
      </w:r>
    </w:p>
  </w:footnote>
  <w:footnote w:id="1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pacing w:val="-4"/>
          <w:sz w:val="22"/>
          <w:sz w:val="22"/>
          <w:szCs w:val="22"/>
          <w:rtl w:val="true"/>
        </w:rPr>
        <w:t>استخراج قسمتى ازحديث، از مسلم، صلاة الـمسافرين وقصرها، باب</w:t>
      </w:r>
      <w:r>
        <w:rPr>
          <w:rFonts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pacing w:val="-4"/>
          <w:sz w:val="22"/>
          <w:sz w:val="22"/>
          <w:szCs w:val="22"/>
          <w:rtl w:val="true"/>
        </w:rPr>
        <w:t>الدعاء في صلاة الليل وقيامه، حديث</w:t>
      </w:r>
      <w:r>
        <w:rPr>
          <w:rFonts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cs="mylotus" w:ascii="mylotus" w:hAnsi="mylotus"/>
          <w:spacing w:val="-4"/>
          <w:sz w:val="22"/>
          <w:szCs w:val="22"/>
        </w:rPr>
        <w:t>771</w:t>
      </w:r>
      <w:r>
        <w:rPr>
          <w:rFonts w:cs="mylotus" w:ascii="mylotus" w:hAnsi="mylotus"/>
          <w:spacing w:val="-4"/>
          <w:sz w:val="22"/>
          <w:szCs w:val="22"/>
          <w:rtl w:val="true"/>
        </w:rPr>
        <w:t>)</w:t>
      </w:r>
      <w:r>
        <w:rPr>
          <w:rFonts w:ascii="mylotus" w:hAnsi="mylotus" w:cs="mylotus"/>
          <w:spacing w:val="-4"/>
          <w:sz w:val="22"/>
          <w:sz w:val="22"/>
          <w:szCs w:val="22"/>
          <w:rtl w:val="true"/>
        </w:rPr>
        <w:t>، از على</w:t>
      </w:r>
      <w:r>
        <w:rPr>
          <w:rFonts w:ascii="AGA Arabesque" w:hAnsi="AGA Arabesque" w:eastAsia="AGA Arabesque" w:cs="AGA Arabesque"/>
          <w:spacing w:val="-4"/>
          <w:sz w:val="22"/>
          <w:sz w:val="22"/>
          <w:szCs w:val="22"/>
        </w:rPr>
        <w:t></w:t>
      </w:r>
      <w:r>
        <w:rPr>
          <w:rFonts w:cs="mylotus" w:ascii="mylotus" w:hAnsi="mylotus"/>
          <w:spacing w:val="-4"/>
          <w:sz w:val="22"/>
          <w:szCs w:val="22"/>
          <w:rtl w:val="true"/>
        </w:rPr>
        <w:t>.</w:t>
      </w:r>
    </w:p>
  </w:footnote>
  <w:footnote w:id="1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قبل السلام، از ابوبكر صديق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3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1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ز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حفة الأخي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لسماحة الشيخ عبدالعزيز بن عبدالله بن باز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عالى، استفاده ش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مسلم، الـمساجد، با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ستحباب، الذِّكر بعد الصلاة وبيان صفته، ح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591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ز ثوبان</w:t>
      </w:r>
      <w:r>
        <w:rPr>
          <w:rFonts w:ascii="AGA Arabesque" w:hAnsi="AGA Arabesque" w:eastAsia="AGA Arabesque" w:cs="AGA Arabesque"/>
          <w:spacing w:val="-4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 xml:space="preserve"> و </w:t>
      </w:r>
      <w:r>
        <w:rPr>
          <w:rFonts w:ascii="mylotus" w:hAnsi="mylotus" w:cs="mylotus"/>
          <w:spacing w:val="-4"/>
          <w:sz w:val="22"/>
          <w:sz w:val="22"/>
          <w:szCs w:val="22"/>
          <w:rtl w:val="true"/>
        </w:rPr>
        <w:t>چگونگي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 xml:space="preserve"> استغفار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مام اوزاعى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در همان روايت بيان كرده است كه می‌‌</w:t>
      </w:r>
      <w:r>
        <w:rPr>
          <w:rFonts w:ascii="mylotus" w:hAnsi="mylotus" w:cs="mylotus"/>
          <w:spacing w:val="-4"/>
          <w:sz w:val="22"/>
          <w:sz w:val="22"/>
          <w:szCs w:val="22"/>
          <w:rtl w:val="true"/>
        </w:rPr>
        <w:t>گويى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pacing w:val="-4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pacing w:val="-4"/>
          <w:sz w:val="22"/>
          <w:sz w:val="22"/>
          <w:szCs w:val="22"/>
          <w:rtl w:val="true"/>
        </w:rPr>
        <w:t>أستغفر</w:t>
      </w:r>
      <w:r>
        <w:rPr>
          <w:rFonts w:ascii="mylotus" w:hAnsi="mylotus" w:eastAsia="mylotus" w:cs="mylotus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pacing w:val="-4"/>
          <w:sz w:val="22"/>
          <w:sz w:val="22"/>
          <w:szCs w:val="22"/>
          <w:rtl w:val="true"/>
        </w:rPr>
        <w:t>الله،</w:t>
      </w:r>
      <w:r>
        <w:rPr>
          <w:rFonts w:ascii="mylotus" w:hAnsi="mylotus" w:eastAsia="mylotus" w:cs="mylotus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pacing w:val="-4"/>
          <w:sz w:val="22"/>
          <w:sz w:val="22"/>
          <w:szCs w:val="22"/>
          <w:rtl w:val="true"/>
        </w:rPr>
        <w:t>أستغفر</w:t>
      </w:r>
      <w:r>
        <w:rPr>
          <w:rFonts w:ascii="mylotus" w:hAnsi="mylotus" w:eastAsia="mylotus" w:cs="mylotus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pacing w:val="-4"/>
          <w:sz w:val="22"/>
          <w:sz w:val="22"/>
          <w:szCs w:val="22"/>
          <w:rtl w:val="true"/>
        </w:rPr>
        <w:t>الله</w:t>
      </w:r>
      <w:r>
        <w:rPr>
          <w:rFonts w:eastAsia="MS Mincho;ＭＳ 明朝" w:cs="Traditional Arabic" w:ascii="mylotus" w:hAnsi="mylotus"/>
          <w:spacing w:val="-4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.</w:t>
      </w:r>
    </w:p>
  </w:footnote>
  <w:footnote w:id="1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 xml:space="preserve">حسن </w:t>
      </w:r>
      <w:r>
        <w:rPr>
          <w:rFonts w:ascii="mylotus" w:hAnsi="mylotus" w:cs="mylotus"/>
          <w:sz w:val="22"/>
          <w:sz w:val="22"/>
          <w:szCs w:val="22"/>
          <w:rtl w:val="true"/>
        </w:rPr>
        <w:t>گويد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الجدُّ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6"/>
          <w:sz w:val="22"/>
          <w:sz w:val="22"/>
          <w:szCs w:val="22"/>
          <w:rtl w:val="true"/>
        </w:rPr>
        <w:t>ثروتمندي،، چنان كه در روايت بخارى آمده است</w:t>
      </w:r>
      <w:r>
        <w:rPr>
          <w:rFonts w:eastAsia="MS Mincho;ＭＳ 明朝" w:cs="mylotus" w:ascii="mylotus" w:hAnsi="mylotus"/>
          <w:spacing w:val="-6"/>
          <w:sz w:val="22"/>
          <w:szCs w:val="22"/>
          <w:rtl w:val="true"/>
        </w:rPr>
        <w:t>.</w:t>
      </w:r>
    </w:p>
  </w:footnote>
  <w:footnote w:id="1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ذِّكر بعد الصلا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4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مغيرة بن شعب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بسياري از ج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ـمساجد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تحباب، الذِّكر بعد الصلاة وبيان صفت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9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كت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الباب السابقا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9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الله بن زبي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كت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الباب الأسبقا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9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ة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ّسايى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كبري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992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عمل اليوم والليلة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0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بن السنّي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1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وتر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ي الاستغفار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52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ز عقبة بن عامر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ترمذىّ،  فضائل القرآ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جاء في الـمعوّذتي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90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 فقط با لفظ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ـمعوّذتين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ز سنت رسول الله</w:t>
      </w:r>
      <w:r>
        <w:rPr>
          <w:rFonts w:ascii="AGA Arabesque" w:hAnsi="AGA Arabesque" w:eastAsia="AGA Arabesque" w:cs="AGA Arabesque"/>
          <w:color w:val="000000"/>
          <w:sz w:val="22"/>
          <w:sz w:val="22"/>
          <w:szCs w:val="22"/>
        </w:rPr>
        <w:t>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ثابت است، چنان كه علامه ابن باز در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تحفة الأخيار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آورده است، اما ثابت بودن آن پس از نماز صبح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ستـخراج شـده از ترمذى در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في ثواب كلمة التوحيد </w:t>
      </w:r>
      <w:r>
        <w:rPr>
          <w:rFonts w:ascii="mylotus" w:hAnsi="mylotus" w:eastAsia="MS Mincho;ＭＳ 明朝" w:cs="Badr"/>
          <w:sz w:val="22"/>
          <w:sz w:val="22"/>
          <w:szCs w:val="22"/>
          <w:rtl w:val="true"/>
        </w:rPr>
        <w:t>…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47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وذ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قال الترمذى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ذا حديث حسن صحيح غري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اما ثابت بودن آن در </w:t>
      </w:r>
      <w:r>
        <w:rPr>
          <w:rFonts w:ascii="mylotus" w:hAnsi="mylotus" w:cs="mylotus"/>
          <w:sz w:val="22"/>
          <w:sz w:val="22"/>
          <w:szCs w:val="22"/>
          <w:rtl w:val="true"/>
        </w:rPr>
        <w:t>هنگام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نماز مغرب، استخراج ترمذ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ي تساقط الذنوب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53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مارة بن شبيب السبائ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قال أبو عيسي الترمذي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ذا حديث حسن غري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بوداود، الوتر، ب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ما يقرأ في الوتر، 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423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از أبىّ بن كع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ونسايى، قيام الليل وتطوع النهار، ب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كيف الوتر بثلاث؟، 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700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همچنين از او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آن هم از كسي كه قنوت خواندن را در فجر سنت می‌‌داند،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در ركعت دوم پس از اعتدال از ركوع جهرا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آش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در مذهب شافعى و سرا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پنها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ر مذهب مالكى پيش از ركوع و خواندن قنوت در وقت مصيبت ها در همه‌ی نمازها نزد علماي امت، اتفاق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والله أعلم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.</w:t>
      </w:r>
    </w:p>
  </w:footnote>
  <w:footnote w:id="1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بوداود، الوتر، ب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القنوت في الوتر، 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425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از حسن بن علي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 ترمذى، أبواب الوتر، ب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ماجاء في القنوت في الوتر، 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464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همچنين از او، با ثابت كردن در قول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</w:rPr>
        <w:t>فإنك</w:t>
      </w:r>
      <w:r>
        <w:rPr>
          <w:rFonts w:cs="mylotus" w:ascii="mylotus" w:hAnsi="mylotus"/>
          <w:sz w:val="22"/>
          <w:szCs w:val="22"/>
          <w:rtl w:val="true"/>
        </w:rPr>
        <w:t>»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نزد ترمذى و با زيادت</w:t>
      </w:r>
      <w:r>
        <w:rPr>
          <w:rFonts w:cs="mylotus" w:ascii="mylotus" w:hAnsi="mylotus"/>
          <w:sz w:val="22"/>
          <w:szCs w:val="22"/>
          <w:rtl w:val="true"/>
        </w:rPr>
        <w:t>: [</w:t>
      </w:r>
      <w:r>
        <w:rPr>
          <w:rFonts w:ascii="mylotus" w:hAnsi="mylotus" w:cs="mylotus"/>
          <w:sz w:val="22"/>
          <w:sz w:val="22"/>
          <w:szCs w:val="22"/>
          <w:rtl w:val="true"/>
        </w:rPr>
        <w:t>ولا يعزّ من عاديت</w:t>
      </w:r>
      <w:r>
        <w:rPr>
          <w:rFonts w:cs="mylotus" w:ascii="mylotus" w:hAnsi="mylotus"/>
          <w:sz w:val="22"/>
          <w:szCs w:val="22"/>
          <w:rtl w:val="true"/>
        </w:rPr>
        <w:t xml:space="preserve">] </w:t>
      </w:r>
      <w:r>
        <w:rPr>
          <w:rFonts w:ascii="mylotus" w:hAnsi="mylotus" w:cs="mylotus"/>
          <w:sz w:val="22"/>
          <w:sz w:val="22"/>
          <w:szCs w:val="22"/>
          <w:rtl w:val="true"/>
        </w:rPr>
        <w:t>نزد أبى</w:t>
      </w:r>
      <w:r>
        <w:rPr>
          <w:rFonts w:ascii="mylotus" w:hAnsi="mylotus" w:cs="mylotus"/>
          <w:sz w:val="22"/>
          <w:sz w:val="22"/>
          <w:szCs w:val="22"/>
          <w:rtl w:val="true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</w:rPr>
        <w:t>داود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نخلع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رك كرد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نحفِ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عجله و شت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جِدّ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ق ، چنان كه امام نووىّ در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قنوت في الصبح، آو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بن خزيمه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صحيح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 (</w:t>
      </w:r>
      <w:r>
        <w:rPr>
          <w:rFonts w:eastAsia="MS Mincho;ＭＳ 明朝" w:cs="mylotus" w:ascii="mylotus" w:hAnsi="mylotus"/>
          <w:sz w:val="22"/>
          <w:szCs w:val="22"/>
        </w:rPr>
        <w:t>110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بيهقى در السنن الكبري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/21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صحّح إسناده، چنان كه الألباني در إرواء الغليل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/17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ند آن را صحيح دانست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نّسايى، قيام الليل وتطوع النهار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كيف الوتر بثلاث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70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أبيّ بن كع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 ازحديث 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بخارى، الأذا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ن يدخل ليؤم الناس فجاء الإمام الأو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.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8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سهل بن سعد الساعدى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صـلا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تقديم الجماعة من يصلي بهم إذا تأخّر الإمام </w:t>
      </w:r>
      <w:r>
        <w:rPr>
          <w:rFonts w:ascii="mylotus" w:hAnsi="mylotus" w:eastAsia="MS Mincho;ＭＳ 明朝" w:cs="Badr"/>
          <w:sz w:val="22"/>
          <w:sz w:val="22"/>
          <w:szCs w:val="22"/>
          <w:rtl w:val="true"/>
        </w:rPr>
        <w:t>…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42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لفظ از مسلم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مسلم، السلام، با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لتعوّذ من شيطان الوسوسة في الصلاة، ح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2203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 xml:space="preserve">از عثمان بن ابي العاص </w:t>
      </w:r>
      <w:r>
        <w:rPr>
          <w:rFonts w:ascii="AGA Arabesque" w:hAnsi="AGA Arabesque" w:eastAsia="AGA Arabesque" w:cs="AGA Arabesque"/>
          <w:spacing w:val="-4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.</w:t>
      </w:r>
    </w:p>
  </w:footnote>
  <w:footnote w:id="1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جوع شود به پى</w:t>
      </w:r>
      <w:r>
        <w:rPr>
          <w:rFonts w:ascii="mylotus" w:hAnsi="mylotus" w:cs="mylotus"/>
          <w:sz w:val="22"/>
          <w:sz w:val="22"/>
          <w:szCs w:val="22"/>
          <w:rtl w:val="true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نويس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40</w:t>
      </w:r>
      <w:r>
        <w:rPr>
          <w:rFonts w:cs="mylotus" w:ascii="mylotus" w:hAnsi="mylotus"/>
          <w:sz w:val="22"/>
          <w:szCs w:val="22"/>
          <w:rtl w:val="true"/>
        </w:rPr>
        <w:t>).</w:t>
      </w:r>
    </w:p>
  </w:footnote>
  <w:footnote w:id="1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صلاة الاستسق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فع اليدين في الاستسقا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17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ز عمرو بن شعيب از پدرش از پدر </w:t>
      </w:r>
      <w:r>
        <w:rPr>
          <w:rFonts w:ascii="mylotus" w:hAnsi="mylotus" w:cs="mylotus"/>
          <w:sz w:val="22"/>
          <w:sz w:val="22"/>
          <w:szCs w:val="22"/>
          <w:rtl w:val="true"/>
        </w:rPr>
        <w:t>بزرگ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آن هم لفظ حديث مالك است، چنان كه ابوداود </w:t>
      </w:r>
      <w:r>
        <w:rPr>
          <w:rFonts w:ascii="mylotus" w:hAnsi="mylotus" w:cs="mylotus"/>
          <w:sz w:val="22"/>
          <w:sz w:val="22"/>
          <w:szCs w:val="22"/>
          <w:rtl w:val="true"/>
        </w:rPr>
        <w:t>گوي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رح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جميع</w:t>
      </w:r>
      <w:r>
        <w:rPr>
          <w:rFonts w:eastAsia="MS Mincho;ＭＳ 明朝" w:cs="KFGQPC Uthman Taha Naskh" w:ascii="mylotus" w:hAnsi="mylotus"/>
          <w:sz w:val="22"/>
          <w:szCs w:val="22"/>
          <w:rtl w:val="true"/>
        </w:rPr>
        <w:t>.</w:t>
      </w:r>
    </w:p>
  </w:footnote>
  <w:footnote w:id="1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بوداود، الكت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باب السابقان، 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169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از جابر بن عبدالله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مام نووىّ در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الأذكار</w:t>
      </w:r>
      <w:r>
        <w:rPr>
          <w:rFonts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cs="mylotus"/>
          <w:sz w:val="22"/>
          <w:sz w:val="22"/>
          <w:szCs w:val="22"/>
          <w:rtl w:val="true"/>
        </w:rPr>
        <w:t>، ب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القراءة بعد التعوذ، آورده است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رمذى، أبواب العيدي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جاء في القراءة بالعيدي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3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نعمان بن بشي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جوع شود به پ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ي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يس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1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خارىّ، الجمعة، ب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مايقرأ في صلاة الفجر يوم الجمعة، 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891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cs="mylotus"/>
          <w:sz w:val="22"/>
          <w:sz w:val="22"/>
          <w:szCs w:val="22"/>
          <w:rtl w:val="true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 مسلم، الجمعة، 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880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همچنين از او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چنان كه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وىّ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قراءة بعد التعوّذ، آو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مسلم، الجمعة، با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في الساعة التي في يوم الجمعة، ح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853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از ابو موسي اشعرى</w:t>
      </w:r>
      <w:r>
        <w:rPr>
          <w:rFonts w:ascii="AGA Arabesque" w:hAnsi="AGA Arabesque" w:eastAsia="AGA Arabesque" w:cs="AGA Arabesque"/>
          <w:spacing w:val="-4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.</w:t>
      </w:r>
    </w:p>
  </w:footnote>
  <w:footnote w:id="175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نووىّ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باب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 الـمستحبة يوم الجمعة وليلتها والدعاء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ب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لقيّم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زاد الـمعاد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)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ترجيح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اده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س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ك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ي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ساع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پايانى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خ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رو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جمع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می‌‌باش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ب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حاديث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زياد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ستدلا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كرد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ك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بعضى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آن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چني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ست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: </w:t>
      </w:r>
    </w:p>
    <w:p>
      <w:pPr>
        <w:pStyle w:val="Normal"/>
        <w:ind w:left="227" w:right="0" w:hanging="0"/>
        <w:jc w:val="both"/>
        <w:rPr/>
      </w:pP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و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جمع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ثنت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شر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ـ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ري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ساعةً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ـ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ل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وج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سل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سأ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شيئاً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إل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آتا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زّ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جلّ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التمسو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آخ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ساع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بع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عصر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أبوداو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وترمذى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نسايى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.</w:t>
      </w:r>
    </w:p>
    <w:p>
      <w:pPr>
        <w:pStyle w:val="Normal"/>
        <w:ind w:left="227" w:right="0" w:hanging="0"/>
        <w:jc w:val="both"/>
        <w:rPr/>
      </w:pP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رو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جمع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وازد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ساع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ست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هرمسلمانى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خداون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چيز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خواس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كند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خداون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ب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وخواه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اد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پس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پايا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عص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رو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جمع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آ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ر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خواس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كن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.</w:t>
      </w:r>
    </w:p>
    <w:p>
      <w:pPr>
        <w:pStyle w:val="Normal"/>
        <w:ind w:left="227" w:right="0" w:hanging="0"/>
        <w:jc w:val="both"/>
        <w:rPr>
          <w:rFonts w:ascii="mylotus" w:hAnsi="mylotus" w:eastAsia="MS Mincho;ＭＳ 明朝" w:cs="B Lotus"/>
          <w:sz w:val="22"/>
          <w:szCs w:val="22"/>
        </w:rPr>
      </w:pP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منها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إ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جمع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ساع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ل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وافق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ب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سل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سأ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ي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خيراً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إل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عطا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إيا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ه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بع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عصر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.</w:t>
      </w:r>
    </w:p>
    <w:p>
      <w:pPr>
        <w:pStyle w:val="Normal"/>
        <w:ind w:left="227" w:right="0" w:hanging="0"/>
        <w:jc w:val="both"/>
        <w:rPr>
          <w:rFonts w:ascii="mylotus" w:hAnsi="mylotus" w:cs="B Lotus"/>
          <w:sz w:val="22"/>
          <w:szCs w:val="22"/>
        </w:rPr>
      </w:pP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رو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جمع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ساعتى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س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ك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هركس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آ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ساع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خداون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چيز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رخواس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كن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خداون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ب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خواه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داد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ك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آ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لحظ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پس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عص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می‌‌باشد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.</w:t>
      </w:r>
    </w:p>
    <w:p>
      <w:pPr>
        <w:pStyle w:val="Normal"/>
        <w:ind w:left="227" w:right="0" w:hanging="0"/>
        <w:jc w:val="both"/>
        <w:rPr>
          <w:rFonts w:ascii="mylotus" w:hAnsi="mylotus" w:eastAsia="MS Mincho;ＭＳ 明朝" w:cs="B Lotus"/>
          <w:sz w:val="22"/>
          <w:szCs w:val="22"/>
        </w:rPr>
      </w:pP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قا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ختا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بحث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هذا</w:t>
      </w:r>
      <w:r>
        <w:rPr>
          <w:rFonts w:eastAsia="MS Mincho;ＭＳ 明朝" w:cs="KFGQPC Uthman Taha Naskh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عند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ساع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صلا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رجى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ي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إجاب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يضاً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كلاهم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ساع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إجابة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.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ﻫ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ختصاراً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. </w:t>
      </w:r>
      <w:r>
        <w:rPr>
          <w:rFonts w:cs="B 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B Lotus"/>
          <w:sz w:val="22"/>
          <w:sz w:val="22"/>
          <w:szCs w:val="22"/>
          <w:rtl w:val="true"/>
        </w:rPr>
        <w:t>نگا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: 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زاد الـمعاد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مج</w:t>
      </w:r>
      <w:r>
        <w:rPr>
          <w:rFonts w:eastAsia="MS Mincho;ＭＳ 明朝" w:cs="B Lotus" w:ascii="mylotus" w:hAnsi="mylotus"/>
          <w:sz w:val="22"/>
          <w:szCs w:val="22"/>
        </w:rPr>
        <w:t>1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/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ج</w:t>
      </w:r>
      <w:r>
        <w:rPr>
          <w:rFonts w:eastAsia="MS Mincho;ＭＳ 明朝" w:cs="B Lotus" w:ascii="mylotus" w:hAnsi="mylotus"/>
          <w:sz w:val="22"/>
          <w:szCs w:val="22"/>
        </w:rPr>
        <w:t>1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 /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ص</w:t>
      </w:r>
      <w:r>
        <w:rPr>
          <w:rFonts w:eastAsia="MS Mincho;ＭＳ 明朝" w:cs="B Lotus" w:ascii="mylotus" w:hAnsi="mylotus"/>
          <w:sz w:val="22"/>
          <w:szCs w:val="22"/>
        </w:rPr>
        <w:t>131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B Lotus"/>
          <w:sz w:val="22"/>
          <w:sz w:val="22"/>
          <w:szCs w:val="22"/>
          <w:rtl w:val="true"/>
        </w:rPr>
        <w:t>فصل</w:t>
      </w:r>
      <w:r>
        <w:rPr>
          <w:rFonts w:eastAsia="MS Mincho;ＭＳ 明朝" w:cs="B 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ي استجابة الدعاء في ساعة من يوم الجمعة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eastAsia="MS Mincho;ＭＳ 明朝" w:cs="B Lotus" w:ascii="mylotus" w:hAnsi="mylotus"/>
          <w:sz w:val="22"/>
          <w:szCs w:val="22"/>
          <w:rtl w:val="true"/>
        </w:rPr>
        <w:t>.</w:t>
      </w:r>
    </w:p>
    <w:p>
      <w:pPr>
        <w:pStyle w:val="Footnote"/>
        <w:bidi w:val="1"/>
        <w:ind w:left="284" w:right="0" w:hanging="57"/>
        <w:jc w:val="both"/>
        <w:rPr/>
      </w:pP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در پايان </w:t>
      </w:r>
      <w:r>
        <w:rPr>
          <w:rFonts w:ascii="mylotus" w:hAnsi="mylotus" w:cs="mylotus"/>
          <w:sz w:val="22"/>
          <w:sz w:val="22"/>
          <w:szCs w:val="22"/>
          <w:rtl w:val="true"/>
        </w:rPr>
        <w:t>گف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ميد است وقت نماز جمعه هم جزو آن ساعت و لحظه باش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لم، الجمع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خفيف الصلاة والخطب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7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م هشام بنت حارثة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7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جمع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يقرأ في صلاة الجمع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7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كت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الباب السابقا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7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نعمان بن بشي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 ازحديث، 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بخارى، النكاح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كُفران العشير وهو الزوج </w:t>
      </w:r>
      <w:r>
        <w:rPr>
          <w:rFonts w:ascii="mylotus" w:hAnsi="mylotus" w:eastAsia="MS Mincho;ＭＳ 明朝" w:cs="Badr"/>
          <w:sz w:val="22"/>
          <w:sz w:val="22"/>
          <w:szCs w:val="22"/>
          <w:rtl w:val="true"/>
        </w:rPr>
        <w:t>…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19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 الله بن عبا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8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 ازحديث، 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بخارى، النكاح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كُفران العشير وهو الزوج </w:t>
      </w:r>
      <w:r>
        <w:rPr>
          <w:rFonts w:ascii="mylotus" w:hAnsi="mylotus" w:eastAsia="MS Mincho;ＭＳ 明朝" w:cs="Badr"/>
          <w:sz w:val="22"/>
          <w:sz w:val="22"/>
          <w:szCs w:val="22"/>
          <w:rtl w:val="true"/>
        </w:rPr>
        <w:t>…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519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 الله بن عبا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8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همان منبع و همان بابها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06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مغيرة بن شعبة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همان منبع و همان بابها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91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همچنين از اوست، با لفظ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نكشف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ر آخر آ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8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قسمتى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حديث، استخراج بخارىّ، الكسوف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صدقة في الكسوف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04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در بعضي روايات بخارى،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اذكروا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بدل از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ادعوا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8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كسوف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ن أحب العَتاقة في كسوف الشمس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05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أسماء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8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كسوف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عوذ من عذاب القبر في الكسوف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05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كسوف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عُرض ع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لنب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 في صلاة الكسوف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لفظ از مسلم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لفظ بخارى اين چني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ث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مره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تعوذو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ذاب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قبر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8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جوع شود به پ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نويس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7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18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قت شروع به تكبير و فراغت از آن را امام نووى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 الـمشروعة في العيدين، آورده است و دليل تكبير در عيد فطر قول خداون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لِتُك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ل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ِدَّة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لِتُكَبِّر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هَد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لَعَلَّ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َش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ُرُونَ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﴾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ى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بقرة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</w:rPr>
        <w:t>18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]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ر عيد قربان قول خداون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  <w:softHyphen/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كُر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يَّا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َّ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دُود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ٖ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﴾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بقرة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</w:rPr>
        <w:t>20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]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آن هم روزها تشريق می‌‌باشد، چنان كه در حديث ابن مسعود آمده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كان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تشرّق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ي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لحو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أضاح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تقدّد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بإلقائ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مشرق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تح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ضوء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شمس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ق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جر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عاد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نده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بذلك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</w:t>
      </w:r>
      <w:r>
        <w:rPr>
          <w:rFonts w:ascii="mylotus" w:hAnsi="mylotus" w:cs="mylotus"/>
          <w:sz w:val="22"/>
          <w:sz w:val="22"/>
          <w:szCs w:val="22"/>
          <w:rtl w:val="true"/>
        </w:rPr>
        <w:t>گوش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قربانى به اندازه‌ی قطعات و تك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اي دراز برش زده ودر آفتاب می‌‌انداختند و اين كار در آن زمان عادت آنها بود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8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بن ابى شيبة في الـمصنف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/16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الألباني در الإرواء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/12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آن را صحيح دانست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8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ر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ذى، البرّ والصل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جاء في الثناء بالـمعروف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03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أسامة بن زيد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وقال التِّرمذى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هذا حديث حسن جيد غريب، لا نعرفه من حديث أسامة بن زيد إلا من هذا الوجه، ا 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الألباني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ر صحيح الجامع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32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آن را صحيح دانست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8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ز قول فرشته‌ی دعا كننده به كسي كه صدقه می‌‌دهد، كه بخارى آن را روايت كرده است، الزكاة، ب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قوله تعالى</w:t>
      </w:r>
      <w:r>
        <w:rPr>
          <w:rFonts w:cs="mylotus" w:ascii="mylotus" w:hAnsi="mylotus"/>
          <w:sz w:val="22"/>
          <w:szCs w:val="22"/>
          <w:rtl w:val="true"/>
        </w:rPr>
        <w:t>: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فَأَمّ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ط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تَّق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</w:rPr>
        <w:t>٥</w:t>
      </w:r>
      <w:r>
        <w:rPr>
          <w:rFonts w:ascii="mylotus" w:hAnsi="mylotus" w:cs="Traditional Arabic"/>
          <w:sz w:val="22"/>
          <w:sz w:val="22"/>
          <w:szCs w:val="22"/>
          <w:rtl w:val="true"/>
        </w:rPr>
        <w:t>﴾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sh Quraan1" w:hAnsi="Msh Quraan1" w:cs="Msh Quraan1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</w:rPr>
        <w:t>الليل</w:t>
      </w:r>
      <w:r>
        <w:rPr>
          <w:rFonts w:cs="mylotus" w:ascii="mylotus" w:hAnsi="mylotus"/>
          <w:sz w:val="22"/>
          <w:szCs w:val="22"/>
          <w:rtl w:val="true"/>
        </w:rPr>
        <w:t>: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</w:rPr>
        <w:t>5</w:t>
      </w:r>
      <w:r>
        <w:rPr>
          <w:rFonts w:cs="mylotus" w:ascii="mylotus" w:hAnsi="mylotus"/>
          <w:sz w:val="22"/>
          <w:szCs w:val="22"/>
          <w:rtl w:val="true"/>
        </w:rPr>
        <w:t>]</w:t>
      </w:r>
      <w:r>
        <w:rPr>
          <w:rFonts w:ascii="mylotus" w:hAnsi="mylotus" w:cs="mylotus"/>
          <w:sz w:val="22"/>
          <w:sz w:val="22"/>
          <w:szCs w:val="22"/>
          <w:rtl w:val="true"/>
        </w:rPr>
        <w:t>، حديث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442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از أبى</w:t>
      </w:r>
      <w:r>
        <w:rPr>
          <w:rFonts w:ascii="mylotus" w:hAnsi="mylotus" w:cs="mylotus"/>
          <w:sz w:val="22"/>
          <w:sz w:val="22"/>
          <w:szCs w:val="22"/>
          <w:rtl w:val="true"/>
        </w:rPr>
        <w:t>‌</w:t>
      </w:r>
      <w:r>
        <w:rPr>
          <w:rFonts w:ascii="mylotus" w:hAnsi="mylotus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مسلم، الزكاة، ب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في الـمنفِق والـممسِك، 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010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همچنين از او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9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نگا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أذكار الـمتعلقة بالزكاة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9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رمذىّ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يقول عند رؤية الهلال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45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طلحة بن عبيد 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احمد در مسند طلح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39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 در مورد اين حـديث، نزد الدارمي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ـ</w:t>
      </w:r>
      <w:r>
        <w:rPr>
          <w:rFonts w:eastAsia="MS Mincho;ＭＳ 明朝" w:cs="mylotus" w:ascii="mylotus" w:hAnsi="mylotus"/>
          <w:sz w:val="22"/>
          <w:szCs w:val="22"/>
        </w:rPr>
        <w:t>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ابن حِبّان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37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غير آنها، </w:t>
      </w:r>
      <w:r>
        <w:rPr>
          <w:rFonts w:ascii="mylotus" w:hAnsi="mylotus" w:cs="mylotus"/>
          <w:sz w:val="22"/>
          <w:sz w:val="22"/>
          <w:szCs w:val="22"/>
          <w:rtl w:val="true"/>
        </w:rPr>
        <w:t>گوا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شاهد دار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9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حديث، استخراج بخارىّ، الصو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الصو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89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همچنين در بسياري از جاهاي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صيا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فظ اللسان للصائ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15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9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حديث، استخراج ترمذىّ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بق الـمفرّدو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59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قال الترمذيّ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ذا حديث حس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9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صيا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قول عند الإفطار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35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م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نسايى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عمل اليوم والليلة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(</w:t>
      </w:r>
      <w:r>
        <w:rPr>
          <w:rFonts w:eastAsia="MS Mincho;ＭＳ 明朝" w:cs="mylotus" w:ascii="mylotus" w:hAnsi="mylotus"/>
          <w:sz w:val="22"/>
          <w:szCs w:val="22"/>
        </w:rPr>
        <w:t>29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غير آنها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9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آخر كتاب الأطعمة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ي الدعاء لرب الطعام إذا أكل عنده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85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احمد، مسند انس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43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با تأخير لفظ </w:t>
      </w:r>
      <w:r>
        <w:rPr>
          <w:rFonts w:eastAsia="MS Mincho;ＭＳ 明朝"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أفط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ندك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صائمو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9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رمذىّ، الدعوات، ب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في فضل سؤال العافية والمعافاة</w:t>
      </w:r>
      <w:r>
        <w:rPr>
          <w:rFonts w:ascii="mylotus" w:hAnsi="mylotus" w:cs="Traditional Arabic"/>
          <w:sz w:val="22"/>
          <w:sz w:val="22"/>
          <w:szCs w:val="22"/>
          <w:rtl w:val="true"/>
        </w:rPr>
        <w:t>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3513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از عايشه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و أحمد، مسند النساء، از حديث سيده عايشه 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25898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و در بسياري موارد در مسند احمد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9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نووىّ، أذكار الصيام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يدعو إذا صادف ليلة القد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9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جهاد والسي،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سبيح إذا هبط واديا،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99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جابر بن عبدالله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19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ب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داود، الجهاد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نهي عن لعن البهيم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56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مران بن حُصين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0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في التعوّذ من شر ما عُمل </w:t>
      </w:r>
      <w:r>
        <w:rPr>
          <w:rFonts w:ascii="mylotus" w:hAnsi="mylotus" w:eastAsia="MS Mincho;ＭＳ 明朝" w:cs="Badr"/>
          <w:sz w:val="22"/>
          <w:sz w:val="22"/>
          <w:szCs w:val="22"/>
          <w:rtl w:val="true"/>
        </w:rPr>
        <w:t>…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71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0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في التعوّذ من سوء القضاء </w:t>
      </w:r>
      <w:r>
        <w:rPr>
          <w:rFonts w:ascii="mylotus" w:hAnsi="mylotus" w:eastAsia="MS Mincho;ＭＳ 明朝" w:cs="Badr"/>
          <w:sz w:val="22"/>
          <w:sz w:val="22"/>
          <w:szCs w:val="22"/>
          <w:rtl w:val="true"/>
        </w:rPr>
        <w:t>…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70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خولة بنت حكيم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0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نسائي في الكبرى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82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ا إسناد حس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0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حجّ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لبي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54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الله بن عم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و مسلم، الحج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لبية وصفتها ووقتها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18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0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مسلم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با استخراج قبلي،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قال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كا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ب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م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قول</w:t>
      </w:r>
      <w:r>
        <w:rPr>
          <w:rFonts w:eastAsia="MS Mincho;ＭＳ 明朝" w:cs="KFGQPC Uthman Taha Naskh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كا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مر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ُهِلُّ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بإهلا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رسو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هؤلاء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كلمات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ث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ذكره</w:t>
      </w:r>
      <w:r>
        <w:rPr>
          <w:rFonts w:eastAsia="MS Mincho;ＭＳ 明朝" w:cs="KFGQPC Uthman Taha Naskh" w:ascii="mylotus" w:hAnsi="mylotus"/>
          <w:sz w:val="22"/>
          <w:szCs w:val="22"/>
          <w:rtl w:val="true"/>
        </w:rPr>
        <w:t>.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گف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بن عمر </w:t>
      </w:r>
      <w:r>
        <w:rPr>
          <w:rFonts w:ascii="mylotus" w:hAnsi="mylotus" w:cs="mylotus"/>
          <w:sz w:val="22"/>
          <w:sz w:val="22"/>
          <w:szCs w:val="22"/>
          <w:rtl w:val="true"/>
        </w:rPr>
        <w:t>گويد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كه عمر لبيك رسول الله را </w:t>
      </w:r>
      <w:r>
        <w:rPr>
          <w:rFonts w:ascii="mylotus" w:hAnsi="mylotus" w:cs="mylotus"/>
          <w:sz w:val="22"/>
          <w:sz w:val="22"/>
          <w:szCs w:val="22"/>
          <w:rtl w:val="true"/>
        </w:rPr>
        <w:t>گفته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سپس او اين كلمات را اضافه می‌‌كر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0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مالك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12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نسوب به ابن عم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0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حجّ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تى يُدفع من جَمْع، احا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68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-</w:t>
      </w:r>
      <w:r>
        <w:rPr>
          <w:rFonts w:eastAsia="MS Mincho;ＭＳ 明朝" w:cs="mylotus" w:ascii="mylotus" w:hAnsi="mylotus"/>
          <w:sz w:val="22"/>
          <w:szCs w:val="22"/>
        </w:rPr>
        <w:t>168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سامة بن زيد و فضل بن عبا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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0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چيزي كه رسول الله</w:t>
      </w:r>
      <w:r>
        <w:rPr>
          <w:rFonts w:ascii="AGA Arabesque" w:hAnsi="AGA Arabesque" w:eastAsia="AGA Arabesque" w:cs="AGA Arabesque"/>
          <w:color w:val="000000"/>
          <w:sz w:val="22"/>
          <w:sz w:val="22"/>
          <w:szCs w:val="22"/>
        </w:rPr>
        <w:t>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با آن اشاره كرد </w:t>
      </w:r>
      <w:r>
        <w:rPr>
          <w:rFonts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ـ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ِحْجَ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 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عصاي سر كج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، چنان كه در صحيح بخارىّ و صحيح مسلم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0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حجّ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كبير عند الرك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61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باس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و مسلم، الحجّ، باب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 xml:space="preserve">جواز الطواف علي بعير </w:t>
      </w:r>
      <w:r>
        <w:rPr>
          <w:rFonts w:ascii="mylotus" w:hAnsi="mylotus" w:eastAsia="MS Mincho;ＭＳ 明朝" w:cs="Badr"/>
          <w:spacing w:val="-4"/>
          <w:sz w:val="22"/>
          <w:sz w:val="22"/>
          <w:szCs w:val="22"/>
          <w:rtl w:val="true"/>
        </w:rPr>
        <w:t>…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 xml:space="preserve"> ، حديث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pacing w:val="-4"/>
          <w:sz w:val="22"/>
          <w:szCs w:val="22"/>
        </w:rPr>
        <w:t>1272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pacing w:val="-4"/>
          <w:sz w:val="22"/>
          <w:sz w:val="22"/>
          <w:szCs w:val="22"/>
          <w:rtl w:val="true"/>
        </w:rPr>
        <w:t>همچنين از او، با وجود كمي اختلاف نزد مسلم</w:t>
      </w:r>
      <w:r>
        <w:rPr>
          <w:rFonts w:eastAsia="MS Mincho;ＭＳ 明朝" w:cs="mylotus" w:ascii="mylotus" w:hAnsi="mylotus"/>
          <w:spacing w:val="-4"/>
          <w:sz w:val="22"/>
          <w:szCs w:val="22"/>
          <w:rtl w:val="true"/>
        </w:rPr>
        <w:t>.</w:t>
      </w:r>
    </w:p>
  </w:footnote>
  <w:footnote w:id="20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حج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ن ل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ـ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 يستلم إلا الركنين اليمانيَّيْ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60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م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حجّ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تحباب، استلام الركنين اليمانيَّيْن في الطواف، دون الركنين الآخرَين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6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وداود، الـمناسك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عاء في الطواف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89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الله بن سائ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و الألباني در صحيح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داود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66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آن را صحيح دانست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 ازحديث، 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مسلم، الحج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َجّة النبيّ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1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جابر بن عبدالله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همان منبع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2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 ازحديث، 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مسلم، الحج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َجّة النبيّ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1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جابر بن عبدالله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قتباس از استخراج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عيدي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كبير أيام مِنى وإذا غدا إلى عرف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970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مالك بن انس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حج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لبية والتكبير في الذهاب من منى إلى عرفة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..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8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الله بن عم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نَّسايى، الـمناسك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فع اليدين في الدعاء بعرف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01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أسامة بن زيد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رمذى، الدعوات، باب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في دعاء يوم عرفة، حديث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3585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</w:rPr>
        <w:t>از عمرو بن شعيب از پدرش از پدربزرگش</w:t>
      </w:r>
      <w:r>
        <w:rPr>
          <w:rFonts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قال الترمذي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هذا حديث حسن غريب من هذا الوجه</w:t>
      </w:r>
      <w:r>
        <w:rPr>
          <w:rFonts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 حمّاد بن أبي حميد </w:t>
      </w:r>
      <w:r>
        <w:rPr>
          <w:rFonts w:cs="mylotus" w:ascii="mylotus" w:hAnsi="mylotus"/>
          <w:sz w:val="22"/>
          <w:szCs w:val="22"/>
          <w:rtl w:val="true"/>
        </w:rPr>
        <w:t>-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لراوي عن عمرو بن شعيب </w:t>
      </w:r>
      <w:r>
        <w:rPr>
          <w:rFonts w:cs="mylotus" w:ascii="mylotus" w:hAnsi="mylotus"/>
          <w:sz w:val="22"/>
          <w:szCs w:val="22"/>
          <w:rtl w:val="true"/>
        </w:rPr>
        <w:t>-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هو محمد بن أبي حميد، وهو إبراهيم الأنصاري الـمدني، وليس هو بالقويّ عند أهل الحديث</w:t>
      </w:r>
      <w:r>
        <w:rPr>
          <w:rFonts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 </w:t>
      </w:r>
      <w:r>
        <w:rPr>
          <w:rFonts w:ascii="mylotus" w:hAnsi="mylotus" w:cs="Traditional Arabic"/>
          <w:sz w:val="22"/>
          <w:sz w:val="22"/>
          <w:szCs w:val="22"/>
          <w:rtl w:val="true"/>
        </w:rPr>
        <w:t>ﻫ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2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جَمْع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مزدلف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حديث، استخراج مسلم از الحج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جاء أن عرفة كلها موقف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1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جابر بن عبدالله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تمام ال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نحر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هاهن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مِنى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كل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نحر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انحرو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رحالك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وقف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هاهن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عرف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كل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وقف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وقف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هاهن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جَمْع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كلها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وقف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ين جا قربانى كرد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م و همه جاي منى قربانى جايز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پس در </w:t>
      </w:r>
      <w:r>
        <w:rPr>
          <w:rFonts w:ascii="mylotus" w:hAnsi="mylotus" w:cs="mylotus"/>
          <w:sz w:val="22"/>
          <w:sz w:val="22"/>
          <w:szCs w:val="22"/>
          <w:rtl w:val="true"/>
        </w:rPr>
        <w:t>جايگا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خود قربانى كنيد و من اين جا ايستاده‌ام و ايستادن در همه جاي مزدلفه جايز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حج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تى يُدفع من جَمْع؟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68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م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 ازحديث، است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خراج مسلم از الحج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حَجّة النبيّ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218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جابر بن عبدالله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جوع شود به پ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نويس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205</w:t>
      </w:r>
      <w:r>
        <w:rPr>
          <w:rFonts w:cs="mylotus" w:ascii="mylotus" w:hAnsi="mylotus"/>
          <w:sz w:val="22"/>
          <w:szCs w:val="22"/>
          <w:rtl w:val="true"/>
        </w:rPr>
        <w:t>).</w:t>
      </w:r>
    </w:p>
  </w:footnote>
  <w:footnote w:id="2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قتباس ازحدي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ستخراج شده‌ی بخارى از الحجّ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دّعاء عند الجمرتي،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75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ن عمر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جوع شود به پ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نويس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61</w:t>
      </w:r>
      <w:r>
        <w:rPr>
          <w:rFonts w:cs="mylotus" w:ascii="mylotus" w:hAnsi="mylotus"/>
          <w:sz w:val="22"/>
          <w:szCs w:val="22"/>
          <w:rtl w:val="true"/>
        </w:rPr>
        <w:t>).</w:t>
      </w:r>
    </w:p>
  </w:footnote>
  <w:footnote w:id="2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، العيدين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لتكبير أيام منى </w:t>
      </w:r>
      <w:r>
        <w:rPr>
          <w:rFonts w:ascii="mylotus" w:hAnsi="mylotus" w:eastAsia="MS Mincho;ＭＳ 明朝" w:cs="Badr"/>
          <w:sz w:val="22"/>
          <w:sz w:val="22"/>
          <w:szCs w:val="22"/>
          <w:rtl w:val="true"/>
        </w:rPr>
        <w:t>…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معلَّقاً از عم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، و نسايي در الكبري </w:t>
      </w:r>
      <w:r>
        <w:rPr>
          <w:rFonts w:eastAsia="MS Mincho;ＭＳ 明朝" w:cs="mylotus" w:ascii="mylotus" w:hAnsi="mylotus"/>
          <w:sz w:val="22"/>
          <w:szCs w:val="22"/>
        </w:rPr>
        <w:t>3/31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آن را وصل ك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جوع شود به پ</w:t>
      </w:r>
      <w:r>
        <w:rPr>
          <w:rFonts w:ascii="mylotus" w:hAnsi="mylotus" w:cs="mylotus"/>
          <w:sz w:val="22"/>
          <w:sz w:val="22"/>
          <w:szCs w:val="22"/>
          <w:rtl w:val="true"/>
        </w:rPr>
        <w:t>ين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يس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6</w:t>
      </w:r>
      <w:r>
        <w:rPr>
          <w:rFonts w:cs="mylotus" w:ascii="mylotus" w:hAnsi="mylotus"/>
          <w:sz w:val="22"/>
          <w:szCs w:val="22"/>
          <w:rtl w:val="true"/>
        </w:rPr>
        <w:t>).</w:t>
      </w:r>
    </w:p>
  </w:footnote>
  <w:footnote w:id="2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تفق عليه از حديث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ستخراج بخارى از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التسبيح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40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68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وقـد ختـم به صحيحه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-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كما أفاده النووي في الأذكا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-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حـديث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756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التهليل والتسبيح والدعا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69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  <w:footnote w:id="2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سمت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 حديث، استخراج مسلم از الآداب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كراهة التسمية بالأسماء القبيحة وبنافع و نحو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137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سمرة بن جند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لتسبيح أول النهار وعند النوم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726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جويرية</w:t>
      </w:r>
      <w:r>
        <w:rPr>
          <w:rFonts w:eastAsia="MS Mincho;ＭＳ 明朝" w:cs="CTraditional Arabic"/>
          <w:color w:val="000000"/>
          <w:sz w:val="22"/>
          <w:sz w:val="22"/>
          <w:szCs w:val="22"/>
          <w:rtl w:val="true"/>
          <w:lang w:bidi="fa-IR"/>
        </w:rPr>
        <w:t>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التهليل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40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رير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فضل التهليل والتسبيح والدعاء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69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 با زيادت اين عبارت در آخر آن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: [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م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قال</w:t>
      </w:r>
      <w:r>
        <w:rPr>
          <w:rFonts w:eastAsia="MS Mincho;ＭＳ 明朝" w:cs="KFGQPC Uthman Taha Naskh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سبحان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ل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بحمده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في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يوم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ائة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رة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حُطّ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عن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خطايا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ول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كان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مثل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زَبَ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eastAsia="MS Mincho;ＭＳ 明朝" w:cs="KFGQPC Uthman Taha Naskh"/>
          <w:sz w:val="22"/>
          <w:sz w:val="22"/>
          <w:szCs w:val="22"/>
          <w:rtl w:val="true"/>
        </w:rPr>
        <w:t>البحر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]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هر كس در هر روز صد مرتبه </w:t>
      </w:r>
      <w:r>
        <w:rPr>
          <w:rFonts w:ascii="mylotus" w:hAnsi="mylotus" w:cs="mylotus"/>
          <w:sz w:val="22"/>
          <w:sz w:val="22"/>
          <w:szCs w:val="22"/>
          <w:rtl w:val="true"/>
        </w:rPr>
        <w:t>بگوي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سبـحان الله و بحمـده</w:t>
      </w:r>
      <w:r>
        <w:rPr>
          <w:rFonts w:eastAsia="MS Mincho;ＭＳ 明朝" w:cs="Traditional Arabic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گناهان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و پاك می‌‌شود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گر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هم مانند كف دريا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زيا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اشد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لفظ انتخاب شده از بخارى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رمذ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جاء أن دعوة الـمسلم مستجابة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383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جابر بن عبدالله</w:t>
      </w:r>
      <w:r>
        <w:rPr>
          <w:rFonts w:ascii="mylotus" w:hAnsi="mylotus" w:eastAsia="MS Mincho;ＭＳ 明朝" w:cs="CTraditional Arabic"/>
          <w:sz w:val="22"/>
          <w:sz w:val="22"/>
          <w:szCs w:val="22"/>
          <w:rtl w:val="true"/>
        </w:rPr>
        <w:t>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قال الترمذي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ذا حديث حسن غريب لا نعرفه إلا من حديث موس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بن إبراهيم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ا </w:t>
      </w:r>
      <w:r>
        <w:rPr>
          <w:rFonts w:ascii="mylotus" w:hAnsi="mylotus" w:eastAsia="MS Mincho;ＭＳ 明朝" w:cs="Traditional Arabic"/>
          <w:sz w:val="22"/>
          <w:sz w:val="22"/>
          <w:szCs w:val="22"/>
          <w:rtl w:val="true"/>
        </w:rPr>
        <w:t>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قد ذكرته هنا ـ مع كونه من حديث موس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ى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بن إبراهيم ـ لكونه من فضائل الأعمال، آن را ذكر كرده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‌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م چون از بهترين اعمال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لأن على ابن المديني وغيره قد روَوا عن موسي كما أفاده الترمذي</w:t>
      </w:r>
      <w:r>
        <w:rPr>
          <w:rFonts w:eastAsia="MS Mincho;ＭＳ 明朝" w:cs="CTraditional Arabic" w:ascii="mylotus" w:hAnsi="mylotus"/>
          <w:sz w:val="22"/>
          <w:szCs w:val="22"/>
          <w:rtl w:val="true"/>
        </w:rPr>
        <w:t>/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، و چون علي بن المدينى و </w:t>
      </w:r>
      <w:r>
        <w:rPr>
          <w:rFonts w:ascii="mylotus" w:hAnsi="mylotus" w:cs="mylotus"/>
          <w:sz w:val="22"/>
          <w:sz w:val="22"/>
          <w:szCs w:val="22"/>
          <w:rtl w:val="true"/>
        </w:rPr>
        <w:t>ديگران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 xml:space="preserve"> از او روايت كرده اند، همچنين نسايى در 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«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عمل اليوم والليلة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»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831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روايت كرده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بخارىّ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قول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لا حول ولا قوة إلا بالله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6409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ابوموسي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مسلم، الذِّكر والدعاء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ستحباب، خفـض الصوت بالـذِّكر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2704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همچنين از او و لفظ از بخارى است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.</w:t>
      </w:r>
    </w:p>
  </w:footnote>
  <w:footnote w:id="2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ترمذى، الدعوات، باب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ما جاء في فضل الذِّكر،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3375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از عبد الله بن بُسْ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MS Mincho;ＭＳ 明朝" w:cs="mylotus" w:ascii="mylotus" w:hAnsi="mylotus"/>
          <w:sz w:val="22"/>
          <w:szCs w:val="22"/>
          <w:rtl w:val="true"/>
        </w:rPr>
        <w:t xml:space="preserve">. </w:t>
      </w:r>
      <w:r>
        <w:rPr>
          <w:rFonts w:ascii="mylotus" w:hAnsi="mylotus" w:eastAsia="MS Mincho;ＭＳ 明朝" w:cs="mylotus"/>
          <w:sz w:val="22"/>
          <w:sz w:val="22"/>
          <w:szCs w:val="22"/>
          <w:rtl w:val="true"/>
        </w:rPr>
        <w:t>و احمد در مسند الشاميّين، همچنين از حديث او حديث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(</w:t>
      </w:r>
      <w:r>
        <w:rPr>
          <w:rFonts w:eastAsia="MS Mincho;ＭＳ 明朝" w:cs="mylotus" w:ascii="mylotus" w:hAnsi="mylotus"/>
          <w:sz w:val="22"/>
          <w:szCs w:val="22"/>
        </w:rPr>
        <w:t>17832</w:t>
      </w:r>
      <w:r>
        <w:rPr>
          <w:rFonts w:eastAsia="MS Mincho;ＭＳ 明朝" w:cs="mylotus" w:ascii="mylotus" w:hAnsi="mylotus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گزید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گزید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6700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1pt" to="594.8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ضی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د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ال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گزید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6700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1pt" to="594.8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ضیل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د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عال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گزید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860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2pt" to="59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عض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ع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گزید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8605</wp:posOffset>
              </wp:positionH>
              <wp:positionV relativeFrom="paragraph">
                <wp:posOffset>28194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2pt" to="59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ر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ه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الا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...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گزید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8605</wp:posOffset>
              </wp:positionH>
              <wp:positionV relativeFrom="paragraph">
                <wp:posOffset>281940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2pt" to="59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رد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ارده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ب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گزید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8605</wp:posOffset>
              </wp:positionH>
              <wp:positionV relativeFrom="paragraph">
                <wp:posOffset>281940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2pt" to="59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خصوص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ادا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گزید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8605</wp:posOffset>
              </wp:positionH>
              <wp:positionV relativeFrom="paragraph">
                <wp:posOffset>281940</wp:posOffset>
              </wp:positionV>
              <wp:extent cx="474853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2pt" to="59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ش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خصوص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قع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ص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یس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گزیده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860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2pt" to="59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ش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خصوص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قع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ص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یس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ذکر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گزید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احاديث Char"/>
    <w:basedOn w:val="DefaultParagraphFont"/>
    <w:qFormat/>
    <w:rPr>
      <w:rFonts w:ascii="Traditional Arabic" w:hAnsi="Traditional Arabic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احاديث"/>
    <w:basedOn w:val="Normal"/>
    <w:qFormat/>
    <w:pPr>
      <w:ind w:left="0" w:right="0" w:firstLine="284"/>
      <w:jc w:val="both"/>
    </w:pPr>
    <w:rPr>
      <w:rFonts w:ascii="Traditional Arabic" w:hAnsi="Traditional Arabic" w:cs="KFGQPC Uthman Taha Nask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9:35:00Z</dcterms:modified>
  <cp:revision>268</cp:revision>
  <dc:subject/>
  <dc:title/>
</cp:coreProperties>
</file>