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Jadid"/>
          <w:b/>
          <w:b/>
          <w:bCs/>
          <w:sz w:val="30"/>
          <w:szCs w:val="30"/>
        </w:rPr>
      </w:pPr>
      <w:r>
        <w:rPr>
          <w:rFonts w:cs="B Jadid"/>
          <w:b/>
          <w:b/>
          <w:bCs/>
          <w:sz w:val="30"/>
          <w:sz w:val="30"/>
          <w:szCs w:val="30"/>
          <w:rtl w:val="true"/>
        </w:rPr>
        <w:t>یزی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Jadid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Jadid"/>
          <w:b/>
          <w:b/>
          <w:bCs/>
          <w:sz w:val="30"/>
          <w:sz w:val="30"/>
          <w:szCs w:val="30"/>
          <w:rtl w:val="true"/>
        </w:rPr>
        <w:t>معاویه</w:t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Jadid"/>
          <w:b/>
          <w:b/>
          <w:bCs/>
          <w:sz w:val="30"/>
          <w:szCs w:val="30"/>
        </w:rPr>
      </w:pPr>
      <w:r>
        <w:rPr>
          <w:rFonts w:cs="B Jadid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سفی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ز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ز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و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باشد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ذهب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گوی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ما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ک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طنطن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ی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کری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راد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صا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شت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پد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یت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عهد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گزی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ش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ص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کو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فت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کو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م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ورد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سان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ار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ش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ه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ی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و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س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و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ایف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یار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گون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سان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ن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یز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Arial Unicode MS" w:cs="C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ئولی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عن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Arial Unicode MS" w:cs="C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یل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دی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خ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ر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یست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یق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</w:t>
      </w:r>
      <w:r>
        <w:rPr>
          <w:sz w:val="30"/>
          <w:szCs w:val="30"/>
          <w:rtl w:val="true"/>
        </w:rPr>
        <w:t>!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غ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ی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ای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ن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د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شمن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کرد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یاو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ی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رد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ی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ی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ی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بی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...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شی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یم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Fonts w:cs="CTraditional Arabic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و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ن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د</w:t>
      </w:r>
      <w:r>
        <w:rPr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ی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ا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در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یان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رو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نخست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د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ن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ن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ی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ی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Arial Unicode MS" w:cs="C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Arial Unicode MS" w:cs="C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گی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خو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ر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عن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ی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میلهای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Arial Unicode MS" w:cs="C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وص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ی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گیر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یثهای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ی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فض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یل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بک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کفی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کن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کفی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ی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ل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سان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راط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ن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ک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ک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آ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امب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eastAsia="MS Mincho;Arial Unicode MS" w:cs="CTraditional Arabic"/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نی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ی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ر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خ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بک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ت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ه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خ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ی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بی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نست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اند</w:t>
      </w:r>
      <w:r>
        <w:rPr>
          <w:sz w:val="30"/>
          <w:szCs w:val="30"/>
          <w:rtl w:val="true"/>
        </w:rPr>
        <w:t>!!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هرک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دک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متر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گاه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ی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ی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گذ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شینی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ش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ی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اس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باشد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بن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ت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یچک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ر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ی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دی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شند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ید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ن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ک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ادشا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ی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باش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ه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کرد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شای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ی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ی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جوانمرد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خ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یام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لی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ید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باشد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س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س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ر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رد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اشت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ی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ش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ه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ار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روه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یا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ا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ند</w:t>
      </w:r>
      <w:r>
        <w:rPr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گروه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ار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پس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س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ی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دارد؟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گف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چ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ر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فرستی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مو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پس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ید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س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ر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شد؟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س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گ</w:t>
      </w:r>
      <w:r>
        <w:rPr>
          <w:sz w:val="30"/>
          <w:sz w:val="30"/>
          <w:szCs w:val="30"/>
          <w:rtl w:val="true"/>
        </w:rPr>
        <w:t>وی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نگامی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ا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ش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ا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ی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چ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نید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پ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ر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یم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ی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ند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ی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ه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کم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ه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لانه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تر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گف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ز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ی</w:t>
      </w:r>
      <w:r>
        <w:rPr>
          <w:sz w:val="30"/>
          <w:sz w:val="30"/>
          <w:szCs w:val="30"/>
          <w:rtl w:val="true"/>
        </w:rPr>
        <w:t>‌</w:t>
      </w:r>
      <w:r>
        <w:rPr>
          <w:color w:val="000000"/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باشد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2982" w:right="2982" w:gutter="0" w:header="0" w:top="3963" w:footer="709" w:bottom="39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144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یه</w:t>
      </w:r>
      <w:r>
        <w:rPr>
          <w:rtl w:val="true"/>
        </w:rPr>
        <w:t xml:space="preserve">: </w:t>
      </w:r>
      <w:r>
        <w:rPr/>
        <w:t>4/481</w:t>
      </w:r>
      <w:r>
        <w:rPr>
          <w:rtl w:val="true"/>
        </w:rPr>
        <w:t>-</w:t>
      </w:r>
      <w:r>
        <w:rPr/>
        <w:t>484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0:18:00Z</dcterms:created>
  <dc:creator>www.aqeedeh.com</dc:creator>
  <dc:description>www.aqeedeh.com; کتابخانه عقیده;</dc:description>
  <dc:language>en-US</dc:language>
  <cp:lastModifiedBy/>
  <dcterms:modified xsi:type="dcterms:W3CDTF">2008-11-03T20:54:00Z</dcterms:modified>
  <cp:revision>0</cp:revision>
  <dc:subject/>
  <dc:title/>
</cp:coreProperties>
</file>