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یژگی‌ه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یک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عو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>‌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گر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0"/>
          <w:szCs w:val="50"/>
          <w:lang w:bidi="fa-IR"/>
        </w:rPr>
      </w:pPr>
      <w:r>
        <w:rPr>
          <w:rFonts w:cs="mylotus" w:ascii="mylotus" w:hAnsi="mylotus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قرن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حم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پابرجا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9700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09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ن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0">
            <w:r>
              <w:rPr>
                <w:rStyle w:val="IndexLink"/>
                <w:rtl w:val="true"/>
                <w:lang w:val="en-US" w:eastAsia="en-US"/>
              </w:rPr>
              <w:t>منا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1">
            <w:r>
              <w:rPr>
                <w:rStyle w:val="IndexLink"/>
                <w:rtl w:val="true"/>
                <w:lang w:val="en-US" w:eastAsia="en-US"/>
              </w:rPr>
              <w:t>دستاورد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2">
            <w:r>
              <w:rPr>
                <w:rStyle w:val="IndexLink"/>
                <w:rtl w:val="true"/>
                <w:lang w:val="en-US" w:eastAsia="en-US"/>
              </w:rPr>
              <w:t>قلم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3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ا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4">
            <w:r>
              <w:rPr>
                <w:rStyle w:val="IndexLink"/>
                <w:rtl w:val="true"/>
                <w:lang w:val="en-US" w:eastAsia="en-US"/>
              </w:rPr>
              <w:t>او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ف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5">
            <w:r>
              <w:rPr>
                <w:rStyle w:val="IndexLink"/>
                <w:rtl w:val="true"/>
                <w:lang w:val="en-US" w:eastAsia="en-US"/>
              </w:rPr>
              <w:t>مبل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ذ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6">
            <w:r>
              <w:rPr>
                <w:rStyle w:val="IndexLink"/>
                <w:rtl w:val="true"/>
                <w:lang w:val="en-US" w:eastAsia="en-US"/>
              </w:rPr>
              <w:t>معا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خا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7">
            <w:r>
              <w:rPr>
                <w:rStyle w:val="IndexLink"/>
                <w:rtl w:val="true"/>
                <w:lang w:val="en-US" w:eastAsia="en-US"/>
              </w:rPr>
              <w:t>مل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8">
            <w:r>
              <w:rPr>
                <w:rStyle w:val="IndexLink"/>
                <w:rtl w:val="true"/>
                <w:lang w:val="en-US" w:eastAsia="en-US"/>
              </w:rPr>
              <w:t>تدا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19"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0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1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2">
            <w:r>
              <w:rPr>
                <w:rStyle w:val="IndexLink"/>
                <w:rtl w:val="true"/>
                <w:lang w:val="en-US" w:eastAsia="en-US"/>
              </w:rPr>
              <w:t>هم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4">
            <w:r>
              <w:rPr>
                <w:rStyle w:val="IndexLink"/>
                <w:rtl w:val="true"/>
                <w:lang w:val="en-US" w:eastAsia="en-US"/>
              </w:rPr>
              <w:t>مد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ش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5">
            <w:r>
              <w:rPr>
                <w:rStyle w:val="IndexLink"/>
                <w:rtl w:val="true"/>
                <w:lang w:val="en-US" w:eastAsia="en-US"/>
              </w:rPr>
              <w:t>شک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6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لغ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7">
            <w:r>
              <w:rPr>
                <w:rStyle w:val="IndexLink"/>
                <w:rtl w:val="true"/>
                <w:lang w:val="en-US" w:eastAsia="en-US"/>
              </w:rPr>
              <w:t>مبل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..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8"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د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29">
            <w:r>
              <w:rPr>
                <w:rStyle w:val="IndexLink"/>
                <w:rtl w:val="true"/>
                <w:lang w:val="en-US" w:eastAsia="en-US"/>
              </w:rPr>
              <w:t>د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ناگ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30">
            <w:r>
              <w:rPr>
                <w:rStyle w:val="IndexLink"/>
                <w:rtl w:val="true"/>
                <w:lang w:val="en-US" w:eastAsia="en-US"/>
              </w:rPr>
              <w:t>رس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31">
            <w:r>
              <w:rPr>
                <w:rStyle w:val="IndexLink"/>
                <w:rtl w:val="true"/>
                <w:lang w:val="en-US" w:eastAsia="en-US"/>
              </w:rPr>
              <w:t>دغد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32"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7033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ف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597008"/>
      <w:bookmarkEnd w:id="0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حَسُ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فِي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ind w:left="4320" w:right="0" w:firstLine="284"/>
        <w:jc w:val="center"/>
        <w:rPr/>
      </w:pPr>
      <w:r>
        <w:rPr>
          <w:rFonts w:eastAsia="mylotus" w:cs="mylotus" w:ascii="mylotus" w:hAnsi="mylotus"/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rFonts w:ascii="mylotus" w:hAnsi="mylotus" w:cs="B Lotus"/>
          <w:b/>
          <w:b/>
          <w:bCs/>
          <w:sz w:val="28"/>
          <w:sz w:val="28"/>
          <w:szCs w:val="28"/>
          <w:rtl w:val="true"/>
          <w:lang w:bidi="fa-IR"/>
        </w:rPr>
        <w:t>عائض</w:t>
      </w:r>
      <w:r>
        <w:rPr>
          <w:rFonts w:ascii="mylotus" w:hAnsi="mylotus" w:eastAsia="mylotus" w:cs="my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sz w:val="28"/>
          <w:sz w:val="28"/>
          <w:szCs w:val="28"/>
          <w:rtl w:val="true"/>
          <w:lang w:bidi="fa-IR"/>
        </w:rPr>
        <w:t>القرن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mylotus" w:hAnsi="mylotus" w:cs="my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25/12/1422</w:t>
      </w:r>
      <w:r>
        <w:rPr>
          <w:rFonts w:cs="B Lotus" w:ascii="mylotus" w:hAnsi="mylotus"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هجری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قمری</w:t>
      </w:r>
    </w:p>
    <w:p>
      <w:pPr>
        <w:pStyle w:val="Style5"/>
        <w:jc w:val="center"/>
        <w:rPr/>
      </w:pPr>
      <w:bookmarkStart w:id="1" w:name="__RefHeading___Toc332597009"/>
      <w:bookmarkEnd w:id="1"/>
      <w:r>
        <w:rPr>
          <w:rtl w:val="true"/>
        </w:rPr>
        <w:t>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ناء</w:t>
      </w:r>
    </w:p>
    <w:tbl>
      <w:tblPr>
        <w:bidiVisual w:val="true"/>
        <w:tblW w:w="7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67"/>
        <w:gridCol w:w="3459"/>
      </w:tblGrid>
      <w:tr>
        <w:trPr/>
        <w:tc>
          <w:tcPr>
            <w:tcW w:w="3459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من أین أبدأ و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حامد کلها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59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  <w:lang w:bidi="ar-SA"/>
              </w:rPr>
              <w:t>ك</w:t>
            </w:r>
            <w:r>
              <w:rPr>
                <w:rtl w:val="true"/>
                <w:lang w:bidi="ar-SA"/>
              </w:rPr>
              <w:t xml:space="preserve"> یا مهیمن یا مصور یا صمد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پروردگا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حم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ن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تایش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ب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ت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ورت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انگ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ی‌نیاز</w:t>
      </w:r>
      <w:r>
        <w:rPr>
          <w:rtl w:val="true"/>
        </w:rPr>
        <w:t>».</w:t>
      </w:r>
    </w:p>
    <w:tbl>
      <w:tblPr>
        <w:bidiVisual w:val="true"/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59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احترت فی أبهی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عانی أن تف</w:t>
            </w:r>
            <w:r>
              <w:rPr>
                <w:rtl w:val="true"/>
                <w:lang w:bidi="ar-SA"/>
              </w:rPr>
              <w:t>ى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59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بجلال قدر</w:t>
            </w:r>
            <w:r>
              <w:rPr>
                <w:rtl w:val="true"/>
                <w:lang w:bidi="ar-SA"/>
              </w:rPr>
              <w:t>ك</w:t>
            </w:r>
            <w:r>
              <w:rPr>
                <w:rtl w:val="true"/>
                <w:lang w:bidi="ar-SA"/>
              </w:rPr>
              <w:t xml:space="preserve"> فاعترفتُ ولم أزد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ش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لا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ا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حم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ناء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عمت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دریغ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خشی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بیه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زو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یکرانش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یا غافلا عن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ه الکون یا لاه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عیش عمر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 کالحیران کالساهی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ن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ک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rtl w:val="true"/>
        </w:rPr>
        <w:t>‌</w:t>
      </w:r>
      <w:r>
        <w:rPr>
          <w:rtl w:val="true"/>
        </w:rPr>
        <w:t>نمایی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ارجع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لی الله واقصد بابه کرم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لله والله لا تلقی سوی الل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پذی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ذیرف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ت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ذلی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ک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ف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ک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تک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ه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س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ی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پیچی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طلب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بود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دا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وزاند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لق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س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طرا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ه‌اش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والله لو ص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غنا من الدّمع قص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صار کتاب الحب بالدم یکتب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کهای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رای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اقه‌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گاش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سرنا علی الأجفان نمش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محب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12"/>
                <w:sz w:val="2"/>
                <w:szCs w:val="2"/>
              </w:rPr>
            </w:pPr>
            <w:r>
              <w:rPr>
                <w:spacing w:val="-12"/>
                <w:rtl w:val="true"/>
              </w:rPr>
              <w:t>علی النار ن</w:t>
            </w:r>
            <w:r>
              <w:rPr>
                <w:spacing w:val="-12"/>
                <w:rtl w:val="true"/>
              </w:rPr>
              <w:t>ُ</w:t>
            </w:r>
            <w:r>
              <w:rPr>
                <w:spacing w:val="-12"/>
                <w:rtl w:val="true"/>
              </w:rPr>
              <w:t>شوی أو علی الجمر ن</w:t>
            </w:r>
            <w:r>
              <w:rPr>
                <w:spacing w:val="-12"/>
                <w:rtl w:val="true"/>
              </w:rPr>
              <w:t>ُ</w:t>
            </w:r>
            <w:r>
              <w:rPr>
                <w:spacing w:val="-12"/>
                <w:rtl w:val="true"/>
              </w:rPr>
              <w:t>سحب</w:t>
            </w:r>
            <w:r>
              <w:rPr>
                <w:spacing w:val="-12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از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زا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خگر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انی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شویم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ما بلغت ما تستحق جهودن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کل ولو نال 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شق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مذنب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نده‌تر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فق‌ت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ایت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الات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هب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یا طریداً ملأ الدنیا اسم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غدا لحنا علی کل الشفا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هر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فا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ت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و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هن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بانه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فتادی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وغدت سیرته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طور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یتلقاها رواة عن روا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یر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طور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دی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ی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یت شعری هل دری من طاردو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عابدوا </w:t>
            </w:r>
            <w:r>
              <w:rPr>
                <w:rtl w:val="true"/>
              </w:rPr>
              <w:t>اللات</w:t>
            </w:r>
            <w:r>
              <w:rPr>
                <w:rtl w:val="true"/>
              </w:rPr>
              <w:t xml:space="preserve"> وأتباع منا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ک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دانست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فهمی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ن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ستند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روان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نا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هل درت من طاردته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م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هبل معبودها شاهت وشاه</w:t>
            </w:r>
            <w:r>
              <w:rPr>
                <w:rtl w:val="true"/>
              </w:rPr>
              <w:br/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2" w:name="__RefHeading___Toc332597010"/>
      <w:bookmarkEnd w:id="2"/>
      <w:r>
        <w:rPr>
          <w:rtl w:val="true"/>
        </w:rPr>
        <w:t>منا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9"/>
        <w:ind w:left="0" w:right="0" w:hanging="0"/>
        <w:jc w:val="both"/>
        <w:rPr/>
      </w:pPr>
      <w:r>
        <w:rPr>
          <w:rtl w:val="true"/>
        </w:rPr>
        <w:t>أما بعد</w:t>
      </w:r>
      <w:r>
        <w:rPr>
          <w:rtl w:val="true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او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خوا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نش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ی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ا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م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ای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ف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ان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ی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گرف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ک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خ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رز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نی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ر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ومای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پسن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ن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وخته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اه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یشه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جب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فکن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30"/>
                <w:sz w:val="30"/>
                <w:rtl w:val="true"/>
              </w:rPr>
              <w:t>يا أنتَ يا أحسنَ الأسماءِ في خَلَد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32"/>
                <w:szCs w:val="2"/>
              </w:rPr>
            </w:pPr>
            <w:r>
              <w:rPr>
                <w:sz w:val="3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32"/>
                <w:sz w:val="32"/>
                <w:rtl w:val="true"/>
              </w:rPr>
              <w:t>ماذا أُعرِّفُ من مَتْنٍ ومن سَندِ</w:t>
            </w:r>
            <w:r>
              <w:rPr>
                <w:sz w:val="32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ت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مه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َقَاصرْت كلُّها الأوصافُ عندكمُ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َّ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 سَمِعْنا ثناءَ الواحدِ الأح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صی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ن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نید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صا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یر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ش‌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توان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یافتم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للهِ لو أنَّ أقلامَ الورى بُريت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ِن العروقِ لمدحِ السيدِ الصّم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‌</w:t>
      </w:r>
      <w:r>
        <w:rPr>
          <w:rFonts w:cs="B Lotus"/>
          <w:rtl w:val="true"/>
        </w:rPr>
        <w:t>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ئن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گ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یشه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راشی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م نبلغِ العُشرَ مما يستحقُّ ول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ُشرَ العشيرِ وهذا غايةُ الأم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‌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</w:t>
      </w:r>
      <w:r>
        <w:rPr>
          <w:rFonts w:ascii="Times New Roman" w:hAnsi="Times New Roman" w:cs="B Lotus"/>
          <w:rtl w:val="true"/>
        </w:rPr>
        <w:t>انم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قرم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و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ا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مچون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تعالی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ی‌نیاز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توده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‌ای</w:t>
      </w:r>
      <w:r>
        <w:rPr>
          <w:rFonts w:ascii="Times New Roman" w:hAnsi="Times New Roman" w:eastAsia="Times New Roman"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‌</w:t>
      </w:r>
      <w:r>
        <w:rPr>
          <w:rFonts w:cs="B Lotus"/>
          <w:rtl w:val="true"/>
        </w:rPr>
        <w:t>یاب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بودی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قد كنت أشفقُ من دمعي على بصري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اليومَ كلُّ عزيزٍ بعدكم هان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اله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جبی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یی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نو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نایی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طی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غرور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کس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بر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فکنده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منا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ما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اویز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ک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رسیده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إليك وإلاَّ لا تُشَدُّ الركائبُ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منك وإلا ف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ؤمِّل خائبُ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یدو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فای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فيك وإلا فالغرامُ مضيَّع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عنك وإلا ف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حدِّثُ كاذبُ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3" w:name="__RefHeading___Toc332597011"/>
      <w:bookmarkEnd w:id="3"/>
      <w:r>
        <w:rPr>
          <w:rtl w:val="true"/>
        </w:rPr>
        <w:t>دستاورد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گانه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لا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‌ده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ۡطَ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عَا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ضَ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صَاحِبُ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غَو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ج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ش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ؤُ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ّ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رِينَ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فرا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مار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ز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فت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ط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شت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دگرا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لار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بَ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يَ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ُف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فَ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ي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ث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َع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ثَ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ُلُ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خَارِ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‌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رِيد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ص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ِيق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وَكّ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نِيب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کا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فقیت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تکا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جوع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دَعْها كما شاءها الرحمنُ جاريةً </w:t>
            </w:r>
            <w:r>
              <w:rPr>
                <w:rtl w:val="true"/>
              </w:rPr>
              <w:br/>
            </w:r>
          </w:p>
          <w:p>
            <w:pPr>
              <w:pStyle w:val="Style9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الله يحفظُها والله يرعاهَ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گذ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انگو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گه‌‌دارن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ها من الوح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 xml:space="preserve"> نورٌ تستضيءُ به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بهجةُ الغارِ تبدو في محيَّا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سرانج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</w:rPr>
        <w:t>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ول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وت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ودگذ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ج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س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اله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کی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یه‌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و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اله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و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س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لاک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ری‌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نع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د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نج‌ه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پری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رتْ سنونٌ بالسعودِ وبالهن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كأنها من قِصْرها أيامُ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ال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ذشت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وتاه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زه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ثم انثنتْ أيامُ هجرٍ بعد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كأنها من طُولها أعوامُ</w:t>
            </w:r>
            <w:r>
              <w:rPr>
                <w:rtl w:val="true"/>
              </w:rPr>
              <w:br/>
            </w:r>
          </w:p>
          <w:p>
            <w:pPr>
              <w:pStyle w:val="Style9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ز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ج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زگشت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ول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لهایی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ثم انقضتْ تلك السنونُ وأهلُ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كأنها وكأنهم أحلامُ</w:t>
            </w:r>
            <w:r>
              <w:rPr>
                <w:rtl w:val="true"/>
              </w:rPr>
              <w:t>!</w:t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4" w:name="__RefHeading___Toc332597012"/>
      <w:bookmarkEnd w:id="4"/>
      <w:r>
        <w:rPr>
          <w:rtl w:val="true"/>
        </w:rPr>
        <w:t>قلمر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بَت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ريم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: </w:t>
      </w:r>
      <w:r>
        <w:rPr>
          <w:rFonts w:cs="B Lotus" w:ascii="Times New Roman" w:hAnsi="Times New Roman"/>
          <w:sz w:val="28"/>
          <w:szCs w:val="28"/>
        </w:rPr>
        <w:t>42</w:t>
      </w:r>
      <w:r>
        <w:rPr>
          <w:rFonts w:cs="B Lotus" w:ascii="Times New Roman" w:hAnsi="Times New Roman"/>
          <w:sz w:val="28"/>
          <w:szCs w:val="28"/>
          <w:rtl w:val="true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ن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عَن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597013"/>
      <w:bookmarkEnd w:id="5"/>
      <w:r>
        <w:rPr>
          <w:rtl w:val="true"/>
        </w:rPr>
        <w:t>دع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ست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ناپذیر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ط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ی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الاس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‌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>خد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سفن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شمینه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ی‌خواب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بر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بع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خوان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د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وردگار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پرداز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ته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یبم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گشته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روحي تحدثني بأنك متلفي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نفسي فداك عرفت أم لم تعرف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‌کن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6" w:name="__RefHeading___Toc332597014"/>
      <w:bookmarkEnd w:id="6"/>
      <w:r>
        <w:rPr>
          <w:rtl w:val="true"/>
        </w:rPr>
        <w:t>اولو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فق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ه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إِ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خَذ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يث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وت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تُبَيِّنُن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لنَّاس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ك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مُون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ح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ه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سيِّدي علِّلِ الفؤادَ العليل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حيني قبل أن تراني قتي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رو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قل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مار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س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ی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ا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>)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ن تكنْ عازماً على قتل روح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ترفقْ بها قليلاً قليلا</w:t>
            </w:r>
            <w:r>
              <w:rPr>
                <w:rtl w:val="true"/>
              </w:rPr>
              <w:t>!</w:t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!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الحب لیس روایة شرقی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ریجها یتزوج الأبطال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کنه ا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بحار دون سفین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ومرادنا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 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حال محال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7" w:name="__RefHeading___Toc332597015"/>
      <w:bookmarkEnd w:id="7"/>
      <w:r>
        <w:rPr>
          <w:rtl w:val="true"/>
        </w:rPr>
        <w:t>مبلغ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جاذب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ست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‌ال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ان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ذ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597016"/>
      <w:bookmarkEnd w:id="8"/>
      <w:r>
        <w:rPr>
          <w:rtl w:val="true"/>
        </w:rPr>
        <w:t>معام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تخارش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ح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ک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س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ِي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ضح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ور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ی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رِيد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خور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عنا النفوسَ فلا خيار ببيعن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عْظمْ بقومِ بايعوا المختار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ا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وخت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وختن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ختی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ش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زر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افرا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ان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نهاد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أعاضَنَا ثمَناً أجلَّ من 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منى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جناتِ عدنٍ تُتحِفُ الأبرار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ان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ض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ض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حِبّ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ُحِبّ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تخار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-4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57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د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‌د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597017"/>
      <w:bookmarkEnd w:id="9"/>
      <w:r>
        <w:rPr>
          <w:rtl w:val="true"/>
        </w:rPr>
        <w:t>ملا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تخاب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خ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‌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ص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د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خ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خ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ِ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ظ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سَنَةِ</w:t>
      </w:r>
      <w:r>
        <w:rPr>
          <w:rFonts w:ascii="Times New Roman" w:hAnsi="Times New Roman" w:cs="Traditional Arabic"/>
          <w:spacing w:val="-4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125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ر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خوا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Style w:val="Char3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ها فإنّ معها حذاءها وسقاءها ترد الـماء وترعی الش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یزه‌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نا ربي اللهُ والدينُ أب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رسولُ الله دوماً قدو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پرور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هنده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بی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مش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گ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یشگی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يَ القرآنُ نورٌ ساطع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ي الكعبة كانت قبلتي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0" w:name="__RefHeading___Toc332597018"/>
      <w:bookmarkEnd w:id="10"/>
      <w:r>
        <w:rPr>
          <w:rtl w:val="true"/>
        </w:rPr>
        <w:t>تدا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ی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و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ع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خواند</w:t>
      </w:r>
      <w:r>
        <w:rPr>
          <w:rFonts w:cs="Traditional Arabic" w:ascii="Times New Roman" w:hAnsi="Times New Roman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بَلِّغُو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َنِّي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َلَو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آيَة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صی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ی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597019"/>
      <w:bookmarkEnd w:id="11"/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وق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ا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جلیل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يُوَفِّي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جُور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ر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هد</w:t>
      </w:r>
      <w:r>
        <w:rPr>
          <w:rFonts w:cs="Traditional Arabic" w:ascii="Times New Roman" w:hAnsi="Times New Roman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گانی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ِ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نصُ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ُلُو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س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ه‌س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آئ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د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ب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د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ِ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لِي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دِ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و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و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بِي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‌ا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م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ل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ت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أییدات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وز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ست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ثيقتي كُتبت في اللوحِ وانهمرت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آياتها فاقرؤا يا قومُ قرآ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الوحيُ مدرستي الكبرى، وغار حر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اريخ عمري، وميلادي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عرفاني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2" w:name="__RefHeading___Toc332597020"/>
      <w:bookmarkEnd w:id="12"/>
      <w:r>
        <w:rPr>
          <w:rtl w:val="true"/>
        </w:rPr>
        <w:t>ص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ل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ی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‌خ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ق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َرْحَم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ُرْحَم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نم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نَاح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م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د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م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سترا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ي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ُدّ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افک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د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‌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28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ب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لای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‌ف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ُ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خ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مِيل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ز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ح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مِيل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ُ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مِي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شَاوِ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گذ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یز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ا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ن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ص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ص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طل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ط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سَن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ر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ذ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ل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او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ُ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لِي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بَاد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كُور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ذ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ذا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ِ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َبَّا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ك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دان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ئ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ك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أَزِيدَن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گذار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ین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زایش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ك الحمد يا رحمان ما هل صيب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ما تاب يا من يقبل التوب مذنبُ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ت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ح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دا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از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دا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نهک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ذیرشک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ک الحمد ما هاج الغرام و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ا الـ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غمام، وما غنی الحمام المطرب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3" w:name="__RefHeading___Toc332597021"/>
      <w:bookmarkEnd w:id="13"/>
      <w:r>
        <w:rPr>
          <w:rtl w:val="true"/>
        </w:rPr>
        <w:t>دری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ب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مال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الالامپ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تَّكِ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ُرُش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ط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ئِن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حم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ل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ت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ف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ُجُوه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ع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ره‌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رَّحِي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َ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ُو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ل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ل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َا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الِي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گ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ده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وش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ُو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ِيَا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حم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و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َ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أ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ع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بِير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نس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گ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5"/>
        <w:jc w:val="center"/>
        <w:rPr/>
      </w:pPr>
      <w:bookmarkStart w:id="14" w:name="__RefHeading___Toc332597022"/>
      <w:bookmarkEnd w:id="14"/>
      <w:r>
        <w:rPr>
          <w:rtl w:val="true"/>
        </w:rPr>
        <w:t>هم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د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)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‌ها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ی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هیهات رحلة مسرانا </w:t>
            </w:r>
            <w:r>
              <w:rPr>
                <w:rtl w:val="true"/>
              </w:rPr>
              <w:t>جح</w:t>
            </w:r>
            <w:r>
              <w:rPr>
                <w:rtl w:val="true"/>
              </w:rPr>
              <w:t>افلن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کما عهدت وعزمات الوری </w:t>
            </w:r>
            <w:r>
              <w:rPr>
                <w:rtl w:val="true"/>
              </w:rPr>
              <w:t>أ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ع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ق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ز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اختی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ی کف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 الشهم من حبل الهدی طرف</w:t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لی الصراط و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روا</w:t>
            </w:r>
            <w:r>
              <w:rPr>
                <w:rtl w:val="true"/>
              </w:rPr>
              <w:t>حنا طرف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آو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ل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سس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رب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ل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زَنَتُ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رس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ضِج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ُلُود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دّ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ُلُود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ه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س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س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انَ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ضِي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5" w:name="__RefHeading___Toc332597023"/>
      <w:bookmarkEnd w:id="15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ک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ضا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ر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سبحان 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حمد 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له أ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ا إله إلا 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6" w:name="__RefHeading___Toc332597024"/>
      <w:bookmarkEnd w:id="16"/>
      <w:r>
        <w:rPr>
          <w:rtl w:val="true"/>
        </w:rPr>
        <w:t>مد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ش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‌الم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يَّا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يَّا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‌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ُندَ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ب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شک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تم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یها الداعی الذ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َ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طریق النجاة فیک قویم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ع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میا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بر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تق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و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دعیاء الضلال سحّار فرعون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أنت العصا وأنت الکلیم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جادو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نیستی</w:t>
            </w: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ادق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ق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سیست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مر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همچو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عص</w:t>
            </w: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ژدها</w:t>
            </w:r>
            <w:r>
              <w:rPr>
                <w:rStyle w:val="FootnoteCharacters"/>
                <w:rStyle w:val="FootnoteAnchor"/>
                <w:rFonts w:cs="B Lotus"/>
                <w:sz w:val="28"/>
                <w:sz w:val="28"/>
                <w:szCs w:val="28"/>
                <w:rtl w:val="true"/>
                <w:lang w:bidi="fa-IR"/>
              </w:rPr>
              <w:footnoteReference w:id="14"/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5"/>
        <w:jc w:val="center"/>
        <w:rPr/>
      </w:pPr>
      <w:bookmarkStart w:id="17" w:name="__RefHeading___Toc332597025"/>
      <w:bookmarkEnd w:id="17"/>
      <w:r>
        <w:rPr>
          <w:rtl w:val="true"/>
        </w:rPr>
        <w:t>شک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ک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‌بخ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8" w:name="__RefHeading___Toc332597026"/>
      <w:bookmarkEnd w:id="18"/>
      <w:r>
        <w:rPr>
          <w:rtl w:val="true"/>
        </w:rPr>
        <w:t>دع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لغ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بعین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یس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ط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را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ما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انگ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رو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ک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سا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لاک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ف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widowControl w:val="false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لأجل دین</w:t>
            </w:r>
            <w:r>
              <w:rPr>
                <w:rtl w:val="true"/>
                <w:lang w:bidi="ar-SA"/>
              </w:rPr>
              <w:t>ك</w:t>
            </w:r>
            <w:r>
              <w:rPr>
                <w:rtl w:val="true"/>
                <w:lang w:bidi="ar-SA"/>
              </w:rPr>
              <w:t xml:space="preserve"> ذاق القتل من قتلوا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widowControl w:val="false"/>
              <w:snapToGrid w:val="false"/>
              <w:jc w:val="both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widowControl w:val="false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کأنما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وت فی ساح الوغی عسل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ن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ع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شی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خت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ب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زد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ار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ری ال</w:t>
            </w:r>
            <w:r>
              <w:rPr>
                <w:rtl w:val="true"/>
              </w:rPr>
              <w:t>ـم</w:t>
            </w:r>
            <w:r>
              <w:rPr>
                <w:rtl w:val="true"/>
              </w:rPr>
              <w:t>حبین صرعی فی دیاره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کفتی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الکهف للرضوان قد نقلوا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اشق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زمین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دهو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بین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شتافتند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بندگا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باختند</w:t>
            </w: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32"/>
                <w:szCs w:val="32"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ث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خت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"/>
          <w:szCs w:val="2"/>
          <w:lang w:bidi="fa-IR"/>
        </w:rPr>
      </w:pPr>
      <w:r>
        <w:rPr>
          <w:rFonts w:cs="B Lotus" w:ascii="Times New Roman" w:hAnsi="Times New Roman"/>
          <w:sz w:val="2"/>
          <w:szCs w:val="2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pacing w:val="-12"/>
          <w:sz w:val="28"/>
          <w:szCs w:val="28"/>
          <w:lang w:bidi="fa-IR"/>
        </w:rPr>
      </w:pPr>
      <w:r>
        <w:rPr>
          <w:rFonts w:ascii="Times New Roman" w:hAnsi="Times New Roman" w:cs="B Lotus"/>
          <w:spacing w:val="-1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2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2"/>
          <w:sz w:val="28"/>
          <w:sz w:val="28"/>
          <w:szCs w:val="28"/>
          <w:rtl w:val="true"/>
          <w:lang w:bidi="fa-IR"/>
        </w:rPr>
        <w:t>سعدی</w:t>
      </w:r>
      <w:r>
        <w:rPr>
          <w:rFonts w:cs="B Lotus" w:ascii="Times New Roman" w:hAnsi="Times New Roman"/>
          <w:spacing w:val="-12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عاشقا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کشتگان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معشوقند</w:t>
            </w: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32"/>
                <w:szCs w:val="32"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کشت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از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طاف‌پذ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ش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ب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ّا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ف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ا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ید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ز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ع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9" w:name="__RefHeading___Toc332597027"/>
      <w:bookmarkEnd w:id="19"/>
      <w:r>
        <w:rPr>
          <w:rtl w:val="true"/>
        </w:rPr>
        <w:t>مبلغ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د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د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جُدُواْ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ۡ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ۡ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ك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ساز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طِمَن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يۡم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ُنُود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عُر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شکری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چسب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ل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ثَّم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ُك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ُبُ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ك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ُل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وه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یم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قی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یا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یاحب زدنی من هواه صبا</w:t>
            </w:r>
            <w:r>
              <w:rPr>
                <w:rtl w:val="true"/>
              </w:rPr>
              <w:t>ب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>ویا قلب زدنی فی هوی مهجتی حبّا</w:t>
            </w:r>
            <w:r>
              <w:rPr>
                <w:rStyle w:val="FootnoteCharacters"/>
                <w:rStyle w:val="FootnoteAnchor"/>
                <w:rFonts w:ascii="Lotus Linotype" w:hAnsi="Lotus Linotype" w:cs="B Lotus"/>
                <w:spacing w:val="-8"/>
                <w:rtl w:val="true"/>
              </w:rPr>
              <w:footnoteReference w:id="21"/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فتگی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فزا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طره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ستی‌ام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یفزای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لعلی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ذا جئت المحصب من من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>سخرت ف</w:t>
            </w:r>
            <w:r>
              <w:rPr>
                <w:spacing w:val="-8"/>
                <w:rtl w:val="true"/>
              </w:rPr>
              <w:t>ؤ</w:t>
            </w:r>
            <w:r>
              <w:rPr>
                <w:spacing w:val="-8"/>
                <w:rtl w:val="true"/>
              </w:rPr>
              <w:t>اد</w:t>
            </w:r>
            <w:r>
              <w:rPr>
                <w:spacing w:val="-8"/>
                <w:rtl w:val="true"/>
              </w:rPr>
              <w:t>ي</w:t>
            </w:r>
            <w:r>
              <w:rPr>
                <w:spacing w:val="-8"/>
                <w:rtl w:val="true"/>
              </w:rPr>
              <w:t xml:space="preserve"> کی </w:t>
            </w:r>
            <w:r>
              <w:rPr>
                <w:spacing w:val="-8"/>
                <w:rtl w:val="true"/>
              </w:rPr>
              <w:t>أ</w:t>
            </w:r>
            <w:r>
              <w:rPr>
                <w:spacing w:val="-8"/>
                <w:rtl w:val="true"/>
              </w:rPr>
              <w:t>فوز به قربا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20" w:name="__RefHeading___Toc332597028"/>
      <w:bookmarkEnd w:id="20"/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دأ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ی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نا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ُ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332597029"/>
      <w:bookmarkEnd w:id="21"/>
      <w:r>
        <w:rPr>
          <w:rtl w:val="true"/>
        </w:rPr>
        <w:t>د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ناگون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ُ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ق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َبِّ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ش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َذِي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م‌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نَضَّر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مْرَأً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َمِع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قَالَتِي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حَفِظَه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فَأَدَّاه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َمِعَهَ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د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ِين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خدام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رومند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تکار</w:t>
      </w:r>
      <w:r>
        <w:rPr>
          <w:rFonts w:ascii="Times New Roman" w:hAnsi="Times New Roman" w:eastAsia="Times New Roman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سینه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تکبیر</w:t>
            </w:r>
            <w:r>
              <w:rPr>
                <w:rFonts w:ascii="Times New Roman" w:hAnsi="Times New Roman" w:eastAsia="Times New Roman" w:cs="Times New Roman"/>
                <w:spacing w:val="-12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2"/>
                <w:sz w:val="28"/>
                <w:sz w:val="28"/>
                <w:szCs w:val="28"/>
                <w:rtl w:val="true"/>
                <w:lang w:bidi="fa-IR"/>
              </w:rPr>
              <w:t>امم</w:t>
            </w:r>
            <w:r>
              <w:rPr>
                <w:rFonts w:cs="B Lotus" w:ascii="Times New Roman" w:hAnsi="Times New Roman"/>
                <w:spacing w:val="-1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32"/>
                <w:szCs w:val="32"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8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جبین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ascii="Times New Roman" w:hAnsi="Times New Roman" w:eastAsia="Times New Roman" w:cs="Times New Roman"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sz w:val="28"/>
                <w:sz w:val="28"/>
                <w:szCs w:val="28"/>
                <w:rtl w:val="true"/>
                <w:lang w:bidi="fa-IR"/>
              </w:rPr>
              <w:t>امم</w:t>
            </w:r>
            <w:r>
              <w:rPr>
                <w:rFonts w:cs="B Lotus" w:ascii="Times New Roman" w:hAnsi="Times New Roman"/>
                <w:spacing w:val="-8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ind w:left="5040" w:right="0" w:firstLine="1231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ی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پ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ش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پ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332597030"/>
      <w:bookmarkEnd w:id="22"/>
      <w:r>
        <w:rPr>
          <w:rtl w:val="true"/>
        </w:rPr>
        <w:t>رس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ک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تقس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عد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فت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یز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ر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را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د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رک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شم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ز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رک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اپ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عد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یز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گف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وآ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و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آی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اف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ض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داق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در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سوز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دال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ت کنت بکیت من حر الجو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>وسکبت فی لیل الفراق دموعا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د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شو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ک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ازی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نفوسنا ذبحت علی ساح الوغی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>یا من یری صرعی السیوف هجوعا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5"/>
        <w:jc w:val="center"/>
        <w:rPr/>
      </w:pPr>
      <w:bookmarkStart w:id="23" w:name="__RefHeading___Toc332597031"/>
      <w:bookmarkEnd w:id="23"/>
      <w:r>
        <w:rPr>
          <w:rtl w:val="true"/>
        </w:rPr>
        <w:t>دغدغ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أموریت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رو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س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و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طِيعُو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کف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قب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ی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رِي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ِّز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4"/>
          <w:rtl w:val="true"/>
        </w:rPr>
        <w:t>قُولُو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تُفْلِحُو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ُلُق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ظ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می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تم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قای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ع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انی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قا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ج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د اللیالی لیلة بعد لیلة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 xml:space="preserve">وقد عشت دهراً لا </w:t>
            </w:r>
            <w:r>
              <w:rPr>
                <w:spacing w:val="-8"/>
                <w:rtl w:val="true"/>
              </w:rPr>
              <w:t>أ</w:t>
            </w:r>
            <w:r>
              <w:rPr>
                <w:spacing w:val="-8"/>
                <w:rtl w:val="true"/>
              </w:rPr>
              <w:t>عد اللیالیا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شب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مار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ست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اده‌سا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خ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نمایم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إما حياة نظم الوحي سير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وإلا فموت لا يسر الأعاديا</w:t>
            </w:r>
          </w:p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24" w:name="__RefHeading___Toc332597032"/>
      <w:bookmarkEnd w:id="24"/>
      <w:r>
        <w:rPr>
          <w:rtl w:val="true"/>
        </w:rPr>
        <w:t>مآخذ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بع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آ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پ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‌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ش؛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ه‌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ق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غ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ا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قد عاهدتني يا قلبُ أنّي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spacing w:val="-8"/>
                <w:rtl w:val="true"/>
              </w:rPr>
              <w:t>متى ما تبت من ليلى تتوب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ی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ار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 xml:space="preserve">فها أنا تائب من حب ليلى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rtl w:val="true"/>
              </w:rPr>
              <w:t>فمالك كلما ذكرتُ تذوب؟</w:t>
            </w:r>
            <w:r>
              <w:rPr>
                <w:rtl w:val="true"/>
              </w:rPr>
              <w:t>!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‌ا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قر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365" w:hRule="atLeast"/>
        </w:trPr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4"/>
                <w:szCs w:val="4"/>
              </w:rPr>
            </w:pPr>
            <w:r>
              <w:rPr>
                <w:rtl w:val="true"/>
              </w:rPr>
              <w:t>لكل امرء من دهره ما تعود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rtl w:val="true"/>
              </w:rPr>
              <w:t>وعادة أهل الحق يا صاحبي الهدى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25" w:name="__RefHeading___Toc332597033"/>
      <w:bookmarkEnd w:id="25"/>
      <w:r>
        <w:rPr>
          <w:sz w:val="28"/>
          <w:sz w:val="28"/>
          <w:rtl w:val="true"/>
        </w:rPr>
        <w:t>خاتم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فق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شان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ضِل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سَى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رخ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تَرَوُنَّ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ق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کاث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هه‏اى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3"/>
          <w:rtl w:val="true"/>
        </w:rPr>
        <w:t>قفا نب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 xml:space="preserve"> من ذکری حبیب ومنزل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ی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Style w:val="Char4"/>
          <w:rtl w:val="true"/>
        </w:rPr>
        <w:t>قفا نبک من ذکر ال</w:t>
      </w:r>
      <w:r>
        <w:rPr>
          <w:rStyle w:val="Char4"/>
          <w:rtl w:val="true"/>
        </w:rPr>
        <w:t>ك</w:t>
      </w:r>
      <w:r>
        <w:rPr>
          <w:rStyle w:val="Char4"/>
          <w:rtl w:val="true"/>
        </w:rPr>
        <w:t>تاب 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نز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ی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ب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ان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87" w:hRule="atLeast"/>
        </w:trPr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6"/>
                <w:szCs w:val="6"/>
              </w:rPr>
            </w:pPr>
            <w:r>
              <w:rPr>
                <w:rtl w:val="true"/>
              </w:rPr>
              <w:t>أخبروها إذا أتيتم حماها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rtl w:val="true"/>
              </w:rPr>
              <w:t>أنني ذبت في الغرام فداها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فت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گوئ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شق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ته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ف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»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87" w:hRule="atLeast"/>
        </w:trPr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Fonts w:ascii="Times New Roman" w:hAnsi="Times New Roman" w:cs="B Lotus"/>
                <w:rtl w:val="true"/>
              </w:rPr>
              <w:t>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ر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عشق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فس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ی‌زن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pacing w:val="-8"/>
                <w:sz w:val="2"/>
                <w:szCs w:val="2"/>
              </w:rPr>
            </w:pPr>
            <w:r>
              <w:rPr>
                <w:rFonts w:ascii="Times New Roman" w:hAnsi="Times New Roman" w:cs="B Lotus"/>
                <w:rtl w:val="true"/>
              </w:rPr>
              <w:t>ب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س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کوی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جرس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ی‌زنم</w:t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ind w:left="504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87" w:hRule="atLeast"/>
        </w:trPr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sz w:val="6"/>
                <w:szCs w:val="6"/>
              </w:rPr>
            </w:pPr>
            <w:r>
              <w:rPr>
                <w:rtl w:val="true"/>
              </w:rPr>
              <w:t>أيقظوا النفس من سُبات مناها</w:t>
            </w:r>
            <w:r>
              <w:rPr>
                <w:sz w:val="6"/>
                <w:szCs w:val="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11"/>
              <w:ind w:left="0" w:right="0" w:hanging="0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فإلى الله ربِّنا منتهاها</w:t>
            </w:r>
            <w:r>
              <w:rPr>
                <w:rStyle w:val="FootnoteCharacters"/>
                <w:rStyle w:val="FootnoteAnchor"/>
                <w:rFonts w:cs="B Lotus"/>
                <w:rtl w:val="true"/>
                <w:lang w:bidi="fa-IR"/>
              </w:rPr>
              <w:footnoteReference w:id="22"/>
            </w:r>
            <w:r>
              <w:rPr>
                <w:spacing w:val="-8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ب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یز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9"/>
        <w:jc w:val="center"/>
        <w:rPr/>
      </w:pPr>
      <w:r>
        <w:rPr>
          <w:rtl w:val="true"/>
        </w:rPr>
        <w:t>الحمدالله الذ</w:t>
      </w:r>
      <w:r>
        <w:rPr>
          <w:rtl w:val="true"/>
        </w:rPr>
        <w:t>ي</w:t>
      </w:r>
      <w:r>
        <w:rPr>
          <w:rtl w:val="true"/>
        </w:rPr>
        <w:t xml:space="preserve"> بنعمته تتم الصالحات</w:t>
      </w:r>
    </w:p>
    <w:p>
      <w:pPr>
        <w:pStyle w:val="StyleComplexBLotus12ptJustifiedFirstline05cmCharCharCharCharCharCharCharCharCharCharCharCharCharCharCharCharCharCharCharChar"/>
        <w:spacing w:lineRule="auto" w:line="240"/>
        <w:ind w:left="3448" w:right="0" w:firstLine="284"/>
        <w:jc w:val="center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ش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ک</w:t>
      </w:r>
    </w:p>
    <w:p>
      <w:pPr>
        <w:pStyle w:val="StyleComplexBLotus12ptJustifiedFirstline05cmCharCharCharCharCharCharCharCharCharCharCharCharCharCharCharCharCharCharCharChar"/>
        <w:spacing w:lineRule="auto" w:line="240"/>
        <w:ind w:left="3448" w:right="0" w:firstLine="284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5/3/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ی</w:t>
      </w:r>
    </w:p>
    <w:p>
      <w:pPr>
        <w:pStyle w:val="Normal"/>
        <w:ind w:left="3600" w:right="0" w:firstLine="132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/5/14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 دوستشان می‌دارد و آنان هم خدا را دوست می‌دار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گ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جمعی از سران دول نمایندگان ممالک یا دانشمندان که درباره مسائل سیاسی، اقتصادی و علمی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حث 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غتنامه دهخدا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cs="B Lotus" w:ascii="B Lotus" w:hAnsi="B Lotus"/>
          <w:sz w:val="22"/>
          <w:szCs w:val="22"/>
          <w:lang w:bidi="fa-IR"/>
        </w:rPr>
        <w:t>186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نوانی که در انگلستان به اعضای مجلس اعیان و بعضی مردم دیگر ده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 منبع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cs="B Lotus" w:ascii="B Lotus" w:hAnsi="B Lotus"/>
          <w:sz w:val="22"/>
          <w:szCs w:val="22"/>
          <w:lang w:bidi="fa-IR"/>
        </w:rPr>
        <w:t>196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یوخ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قب بزرگان، پیشوایان و امراء حکومتی اعراب و شیوخ عر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م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cs="B Lotus" w:ascii="B Lotus" w:hAnsi="B Lotus"/>
          <w:sz w:val="22"/>
          <w:szCs w:val="22"/>
          <w:lang w:bidi="fa-IR"/>
        </w:rPr>
        <w:t>147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طرف م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خن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 به امت ابلاغ کنید گرچه آن یک آیه می‌باش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5040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رنج بدخوبان کشید نزیر س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فعت دادن به خلقان همچو ابر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بر کن اندر جهاد و در عنا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مبه دم می‌بین بقا اندر فنا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ثنوی معنوی ص </w:t>
      </w:r>
      <w:r>
        <w:rPr>
          <w:rFonts w:cs="B Lotus" w:ascii="B Lotus" w:hAnsi="B Lotus"/>
          <w:sz w:val="22"/>
          <w:szCs w:val="22"/>
          <w:lang w:bidi="fa-IR"/>
        </w:rPr>
        <w:t>7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وا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سن بن هانی شاعر ایرانی الاصل عربی گوی، وی مبتکر تغزلا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غزلی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دب عرب به شمار می‌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رهنگ فارسی دکتر معین، ص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مس المعار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ی مملو از مضامین خرافی و طلسم تألیف احمد بن علی البونی، متوفی </w:t>
      </w:r>
      <w:r>
        <w:rPr>
          <w:rFonts w:cs="B Lotus" w:ascii="B Lotus" w:hAnsi="B Lotus"/>
          <w:sz w:val="22"/>
          <w:szCs w:val="22"/>
          <w:lang w:bidi="fa-IR"/>
        </w:rPr>
        <w:t>6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ترن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حیی بن مع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افظ حدیث مشهو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اد امام بخاری و امام مسلم و امام ابوداود و دیگر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توفی </w:t>
      </w:r>
      <w:r>
        <w:rPr>
          <w:rFonts w:cs="B Lotus" w:ascii="B Lotus" w:hAnsi="B Lotus"/>
          <w:sz w:val="22"/>
          <w:szCs w:val="22"/>
          <w:lang w:bidi="fa-IR"/>
        </w:rPr>
        <w:t>2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‍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خد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فیان ثو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هم عصر امام ابوحنیفه و امیرالمومنین در حدیث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توفی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‍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 منبع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38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خجسته بزرگان و شاهان م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ای من و نیکخواهان م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ردوسی برگزیده متون ادبیات فارسی، ص </w:t>
      </w:r>
      <w:r>
        <w:rPr>
          <w:rFonts w:cs="B Lotus" w:ascii="B Lotus" w:hAnsi="B Lotus"/>
          <w:sz w:val="22"/>
          <w:szCs w:val="22"/>
          <w:lang w:bidi="fa-IR"/>
        </w:rPr>
        <w:t>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526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درگهم زجمع فرشته سیا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رش مجید جاه مرا آستان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ایی غزنوی ـ قصاد ص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4547" w:right="0" w:firstLine="493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درگهم زجمع فرشته سیا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رش مجید جاه مرا آستان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ایی غزنوی ـ قصاد ص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166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بصفا و وفا و صدق عتیق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دل و جان فروش و شرع خر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دلیری و هیبت عم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ظهور شریعت از عمر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حیا و حیات ذوالنور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حقیقت مولفسور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کف و ذوالفقار مرتض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بحرب اندرون چو شیر ـ ن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وری اییوردی ـ سیمای شیخین در آئینه شعر فارس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برف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)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ثابت بن قیس بن شماس انصار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ابی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یکی از اعضاء و شعراء عرب به شمار می‌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دوران خلافت ابوبکر صدیق در جنگ یمامه به شهادت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598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هم فقیری هم شه گردون ف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ردشیری باروان ابوذ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مسلمانان که میری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شهنشاهی فقیری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لیات اقب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زه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 بن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ولین مردان علم ح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بعی و محدث مشهور وی با ده تن از صحابه دیدار و قریب به </w:t>
      </w:r>
      <w:r>
        <w:rPr>
          <w:rFonts w:cs="B Lotus" w:ascii="B Lotus" w:hAnsi="B Lotus"/>
          <w:sz w:val="22"/>
          <w:szCs w:val="22"/>
          <w:lang w:bidi="fa-IR"/>
        </w:rPr>
        <w:t>20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دیث از آنان و دیگران فرا گرفت، متوفی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سرخس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 بن احمد ملقب به شمس الائمه، امام عالم متکلم اصولی و مجته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مبسوط که نصوص فقه احناف است در زندان املاء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4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 بن نصر خزائ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شاگردان امام مالک و از آمرین بالمعروف وی به سال </w:t>
      </w:r>
      <w:r>
        <w:rPr>
          <w:rFonts w:cs="B Lotus" w:ascii="B Lotus" w:hAnsi="B Lotus"/>
          <w:sz w:val="22"/>
          <w:szCs w:val="22"/>
          <w:lang w:bidi="fa-IR"/>
        </w:rPr>
        <w:t>2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لیل عدم اعتقاد به خلق قرآن سر از تنش جدا گردید و تا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 به دار آویز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خدا، لغت‌نا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)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5987" w:right="0" w:firstLine="493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دل مبتلای من شیفته هوای ت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یده دلم بسی بلا آن همه از برای تو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ط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22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27" w:right="0" w:hanging="227"/>
        <w:jc w:val="center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غنچه خوابیده چو نرگس نگران خیز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اشانه ما رفت به تاراج غمان خیز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ناله‌ی مرغ چمن از بانگ اذان خیز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گرمی هنگامه آتش نفسان خیز</w:t>
      </w:r>
      <w:r>
        <w:rPr>
          <w:rFonts w:cs="B Lotus" w:ascii="B Lotus" w:hAnsi="B Lotus"/>
          <w:sz w:val="22"/>
          <w:szCs w:val="22"/>
          <w:rtl w:val="true"/>
          <w:lang w:bidi="fa-IR"/>
        </w:rPr>
        <w:br/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خواب گران، خواب گران، خواب گران خیز</w:t>
      </w:r>
    </w:p>
    <w:p>
      <w:pPr>
        <w:pStyle w:val="Footnote"/>
        <w:bidi w:val="1"/>
        <w:ind w:left="227" w:right="0" w:hanging="227"/>
        <w:jc w:val="center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خواب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گران خیز</w:t>
      </w:r>
    </w:p>
    <w:p>
      <w:pPr>
        <w:pStyle w:val="Footnote"/>
        <w:bidi w:val="1"/>
        <w:ind w:left="5267" w:right="0" w:firstLine="493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لیات اقب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گ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وت‌گ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قوال علماء Char"/>
    <w:basedOn w:val="StyleComplexBLotus12ptJustifiedFirstline05cmCharCharCharCharCharCharCharCharCharCharCharCharCharCharCharCharCharCharCharChar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4">
    <w:name w:val="نص أحاديث Char"/>
    <w:basedOn w:val="StyleComplexBLotus12ptJustifiedFirstline05cmCharCharCharCharCharCharCharCharCharCharCharCharCharCharCharCharCharCharCharCharChar"/>
    <w:qFormat/>
    <w:rPr>
      <w:rFonts w:ascii="KFGQPC Uthman Taha Naskh" w:hAnsi="KFGQPC Uthman Taha Naskh" w:cs="KFGQPC Uthman Taha Naskh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CharCharCharCharCharCharChar">
    <w:name w:val="Style (Complex) B Lotus 12 pt Justified First line:  0.5 cm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قوال علماء"/>
    <w:basedOn w:val="StyleComplexBLotus12ptJustifiedFirstline05cm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2">
    <w:name w:val="نص أحاديث"/>
    <w:basedOn w:val="StyleComplexBLotus12ptJustifiedFirstline05cm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21:00Z</dcterms:modified>
  <cp:revision>256</cp:revision>
  <dc:subject/>
  <dc:title/>
</cp:coreProperties>
</file>