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Titr"/>
          <w:b/>
          <w:b/>
          <w:bCs/>
          <w:sz w:val="70"/>
          <w:szCs w:val="70"/>
          <w:lang w:bidi="fa-IR"/>
        </w:rPr>
      </w:pPr>
      <w:r>
        <w:rPr>
          <w:rFonts w:ascii="mylotus" w:hAnsi="mylotus" w:cs="B Titr"/>
          <w:b/>
          <w:b/>
          <w:bCs/>
          <w:sz w:val="70"/>
          <w:sz w:val="70"/>
          <w:szCs w:val="70"/>
          <w:rtl w:val="true"/>
          <w:lang w:bidi="fa-IR"/>
        </w:rPr>
        <w:t>وحدت</w:t>
      </w:r>
      <w:r>
        <w:rPr>
          <w:rFonts w:ascii="mylotus" w:hAnsi="mylotus" w:eastAsia="mylotus" w:cs="mylotus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70"/>
          <w:sz w:val="70"/>
          <w:szCs w:val="70"/>
          <w:rtl w:val="true"/>
          <w:lang w:bidi="fa-IR"/>
        </w:rPr>
        <w:t>کلمه</w:t>
      </w:r>
    </w:p>
    <w:p>
      <w:pPr>
        <w:pStyle w:val="Normal"/>
        <w:jc w:val="center"/>
        <w:rPr>
          <w:rFonts w:ascii="mylotus" w:hAnsi="mylotus"/>
          <w:b/>
          <w:b/>
          <w:bCs/>
          <w:sz w:val="70"/>
          <w:szCs w:val="70"/>
          <w:lang w:bidi="fa-IR"/>
        </w:rPr>
      </w:pPr>
      <w:r>
        <w:rPr>
          <w:rFonts w:ascii="mylotus" w:hAnsi="mylotus" w:cs="B Titr"/>
          <w:b/>
          <w:b/>
          <w:bCs/>
          <w:sz w:val="70"/>
          <w:sz w:val="70"/>
          <w:szCs w:val="70"/>
          <w:rtl w:val="true"/>
          <w:lang w:bidi="fa-IR"/>
        </w:rPr>
        <w:t>بر</w:t>
      </w:r>
      <w:r>
        <w:rPr>
          <w:rFonts w:ascii="mylotus" w:hAnsi="mylotus" w:eastAsia="mylotus" w:cs="mylotus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70"/>
          <w:sz w:val="70"/>
          <w:szCs w:val="70"/>
          <w:rtl w:val="true"/>
          <w:lang w:bidi="fa-IR"/>
        </w:rPr>
        <w:t>اساس</w:t>
      </w:r>
    </w:p>
    <w:p>
      <w:pPr>
        <w:pStyle w:val="Normal"/>
        <w:jc w:val="center"/>
        <w:rPr>
          <w:rFonts w:ascii="mylotus" w:hAnsi="mylotus"/>
          <w:b/>
          <w:b/>
          <w:bCs/>
          <w:sz w:val="70"/>
          <w:szCs w:val="70"/>
          <w:lang w:bidi="fa-IR"/>
        </w:rPr>
      </w:pPr>
      <w:r>
        <w:rPr>
          <w:rFonts w:ascii="mylotus" w:hAnsi="mylotus" w:cs="B Titr"/>
          <w:b/>
          <w:b/>
          <w:bCs/>
          <w:sz w:val="70"/>
          <w:sz w:val="70"/>
          <w:szCs w:val="70"/>
          <w:rtl w:val="true"/>
          <w:lang w:bidi="fa-IR"/>
        </w:rPr>
        <w:t>کلمه</w:t>
      </w:r>
      <w:r>
        <w:rPr>
          <w:rFonts w:ascii="mylotus" w:hAnsi="mylotus" w:eastAsia="mylotus" w:cs="mylotus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70"/>
          <w:sz w:val="70"/>
          <w:szCs w:val="70"/>
          <w:rtl w:val="true"/>
          <w:lang w:bidi="fa-IR"/>
        </w:rPr>
        <w:t>توحید</w:t>
      </w:r>
    </w:p>
    <w:p>
      <w:pPr>
        <w:pStyle w:val="Normal"/>
        <w:jc w:val="center"/>
        <w:rPr>
          <w:rFonts w:ascii="mylotus" w:hAnsi="mylotus" w:cs="B Titr"/>
          <w:b/>
          <w:b/>
          <w:bCs/>
          <w:sz w:val="44"/>
          <w:szCs w:val="44"/>
          <w:lang w:bidi="fa-IR"/>
        </w:rPr>
      </w:pPr>
      <w:r>
        <w:rPr>
          <w:rFonts w:cs="B Titr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mylotus" w:hAnsi="mylotus" w:cs="mylotus"/>
          <w:b/>
          <w:b/>
          <w:bCs/>
          <w:sz w:val="54"/>
          <w:szCs w:val="54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ی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عزی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طریف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ascii="mylotus" w:hAnsi="mylotus" w:cs="mylotus"/>
          <w:b/>
          <w:b/>
          <w:bCs/>
          <w:sz w:val="24"/>
          <w:szCs w:val="24"/>
          <w:lang w:bidi="fa-IR"/>
        </w:rPr>
      </w:pPr>
      <w:r>
        <w:rPr>
          <w:rFonts w:cs="mylotus" w:ascii="mylotus" w:hAnsi="my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4596130"/>
                <wp:effectExtent l="5715" t="5080" r="5080" b="145542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45961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605680"/>
                            <a:gd name="textAreaBottom" fmla="*/ 2491560 h 2605680"/>
                          </a:gdLst>
                          <a:ahLst/>
                          <a:rect l="textAreaLeft" t="textAreaTop" r="textAreaRight" b="textAreaBottom"/>
                          <a:pathLst>
                            <a:path w="21600" h="2406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63"/>
                              </a:lnTo>
                              <a:arcTo wR="3600" hR="3600" stAng="10800000" swAng="-5400000"/>
                              <a:lnTo>
                                <a:pt x="18000" y="2406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65pt;margin-top:173.4pt;width:324.8pt;height:361.8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30"/>
          <w:szCs w:val="30"/>
          <w:lang w:bidi="fa-IR"/>
        </w:rPr>
      </w:pPr>
      <w:r>
        <w:rPr>
          <w:rFonts w:cs="IranNastaliq" w:ascii="IranNastaliq" w:hAnsi="IranNastaliq"/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</w:rPr>
        <w:t>فه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lang w:val="en-US" w:eastAsia="en-US" w:bidi="fa-IR"/>
            </w:rPr>
            <w:instrText xml:space="preserve"> TOC \h \z \t "تیر اول;1" </w:instrText>
          </w:r>
          <w:r>
            <w:rPr>
              <w:rtl w:val="true"/>
              <w:lang w:val="en-US" w:eastAsia="en-US" w:bidi="fa-IR"/>
            </w:rPr>
            <w:fldChar w:fldCharType="separate"/>
          </w:r>
          <w:r>
            <w:rPr>
              <w:rtl w:val="true"/>
              <w:lang w:val="en-US" w:eastAsia="en-US" w:bidi="fa-IR"/>
            </w:rPr>
          </w:r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0282952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0282953"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0282954">
            <w:r>
              <w:rPr>
                <w:rStyle w:val="IndexLink"/>
                <w:rtl w:val="true"/>
                <w:lang w:val="en-US" w:eastAsia="en-US"/>
              </w:rPr>
              <w:t>انحر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0282955">
            <w:r>
              <w:rPr>
                <w:rStyle w:val="IndexLink"/>
                <w:rtl w:val="true"/>
                <w:lang w:val="en-US" w:eastAsia="en-US"/>
              </w:rPr>
              <w:t>ه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0282956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0282957">
            <w:r>
              <w:rPr>
                <w:rStyle w:val="IndexLink"/>
                <w:rtl w:val="true"/>
                <w:lang w:val="en-US" w:eastAsia="en-US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خو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ا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0282958">
            <w:r>
              <w:rPr>
                <w:rStyle w:val="IndexLink"/>
                <w:rtl w:val="true"/>
                <w:lang w:val="en-US" w:eastAsia="en-US"/>
              </w:rPr>
              <w:t>شبه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شنگر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0282959"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0282960">
            <w:r>
              <w:rPr>
                <w:rStyle w:val="IndexLink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0282961">
            <w:r>
              <w:rPr>
                <w:rStyle w:val="IndexLink"/>
                <w:bCs w:val="false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32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ind w:left="0" w:right="0" w:firstLine="284"/>
        <w:jc w:val="center"/>
        <w:rPr>
          <w:rFonts w:cs="B Mitra"/>
          <w:b/>
          <w:b/>
          <w:bCs/>
          <w:spacing w:val="-2"/>
          <w:sz w:val="26"/>
          <w:szCs w:val="26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ستای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‌پا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ز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آئ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یعت</w:t>
      </w:r>
      <w:r>
        <w:rPr>
          <w:rFonts w:cs="B Lotus"/>
          <w:spacing w:val="-2"/>
          <w:rtl w:val="true"/>
          <w:lang w:bidi="fa-IR"/>
        </w:rPr>
        <w:t xml:space="preserve">) </w:t>
      </w:r>
      <w:r>
        <w:rPr>
          <w:rFonts w:cs="B Lotus"/>
          <w:spacing w:val="-2"/>
          <w:rtl w:val="true"/>
          <w:lang w:bidi="fa-IR"/>
        </w:rPr>
        <w:t>اسلام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ئی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گزی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ذیر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خ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انکا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 w:ascii="Traditional Arabic" w:hAnsi="Traditional Arabic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raditional Arabic" w:hAnsi="Traditional Arabic"/>
          <w:b/>
          <w:bCs/>
          <w:spacing w:val="-4"/>
          <w:sz w:val="24"/>
          <w:szCs w:val="24"/>
          <w:rtl w:val="true"/>
          <w:lang w:bidi="fa-IR"/>
        </w:rPr>
        <w:footnoteReference w:id="2"/>
      </w:r>
      <w:r>
        <w:rPr>
          <w:rFonts w:cs="B Lotus" w:ascii="Traditional Arabic" w:hAnsi="Traditional Arabic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سو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هو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شن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ورده‌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ا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میر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زخ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سو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ر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رد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ر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نمود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مر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دی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ت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اشم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- </w:t>
      </w:r>
      <w:r>
        <w:rPr>
          <w:rFonts w:cs="B Lotus"/>
          <w:spacing w:val="-2"/>
          <w:rtl w:val="true"/>
          <w:lang w:bidi="fa-IR"/>
        </w:rPr>
        <w:t>در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وی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ید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د</w:t>
      </w:r>
      <w:r>
        <w:rPr>
          <w:rFonts w:cs="B Lotus"/>
          <w:spacing w:val="-2"/>
          <w:rtl w:val="true"/>
          <w:lang w:bidi="fa-IR"/>
        </w:rPr>
        <w:t xml:space="preserve">. - </w:t>
      </w:r>
      <w:r>
        <w:rPr>
          <w:rFonts w:cs="B Lotus"/>
          <w:spacing w:val="-2"/>
          <w:rtl w:val="true"/>
          <w:lang w:bidi="fa-IR"/>
        </w:rPr>
        <w:t>یک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ت‌تر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جای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هد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نمای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سانه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گ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فکرا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ح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باد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ظ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و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زینش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خ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ذیرفت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ر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أسف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سان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ظیف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گون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ایس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ج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ه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ل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گشود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رک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نبش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ده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کو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اگ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قل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کمفرم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ال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شت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ازم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در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صیح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س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ری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لا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ه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م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خوا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غی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و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امو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‌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‌رو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ح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تاپر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گان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آشن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جب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نه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انه‌ز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ط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ن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ف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ا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لا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احب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ن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ف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ویند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ی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آورد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متأسف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زگ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سی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شت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و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ن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ن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سبیده‌ا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س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م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نب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ر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د</w:t>
      </w:r>
      <w:r>
        <w:rPr>
          <w:rFonts w:cs="B Lotus"/>
          <w:spacing w:val="-2"/>
          <w:rtl w:val="true"/>
          <w:lang w:bidi="fa-IR"/>
        </w:rPr>
        <w:t>: «</w:t>
      </w:r>
      <w:r>
        <w:rPr>
          <w:rFonts w:cs="B Lotus"/>
          <w:spacing w:val="-2"/>
          <w:rtl w:val="true"/>
          <w:lang w:bidi="fa-IR"/>
        </w:rPr>
        <w:t>عال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شت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ن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زد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شت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Style10"/>
        <w:jc w:val="center"/>
        <w:rPr/>
      </w:pPr>
      <w:bookmarkStart w:id="0" w:name="__RefHeading___Toc320282952"/>
      <w:r>
        <w:rPr>
          <w:rtl w:val="true"/>
        </w:rPr>
        <w:t>چر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فت؟</w:t>
      </w:r>
      <w:bookmarkEnd w:id="0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سو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فرینن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ان</w:t>
      </w:r>
      <w:r>
        <w:rPr>
          <w:rFonts w:cs="B Lotus"/>
          <w:spacing w:val="-2"/>
          <w:rtl w:val="true"/>
          <w:lang w:bidi="fa-IR"/>
        </w:rPr>
        <w:t xml:space="preserve">!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گر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قاب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اده‌ر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تم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ک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ک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سن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ضع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تمد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‌اعتن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اش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ش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خ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کردم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د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ن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ن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زش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ان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خوا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د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ز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خش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ظیف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م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پاخواس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گوی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ی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م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ع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تظ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ر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گوی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ط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ب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اور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شنیده‌ا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م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گی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فق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رِ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از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ح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س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یق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از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تیج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ذ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ن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قب‌نشی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ح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یبکاری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قط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شا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م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نی‌اسرائ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آری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ا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زرگتر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صلح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ح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ایست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کس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ح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زرگتر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صلح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ق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لا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زرگتر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ط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سا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ف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د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ر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ما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صلح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ی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زرگت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ح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ح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ق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نشی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اره‌گی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و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اطع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دّ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شناخ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د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قد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ق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گ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ح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حد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قد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اسف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صلح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یط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لا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ر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ری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زر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فت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ه‌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ری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‌های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خ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ذا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وج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روران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غو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ز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ش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نگ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بان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و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ظه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خواه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ی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غی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ه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ز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ملح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افق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رک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ق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خص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شناس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وار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رض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د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ح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تاپرست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وار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شسته‌ا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پ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خیز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ل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ض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گو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ب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او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تر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و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باخت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ک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اسف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خ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ط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ل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ض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افق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س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د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ه‌ا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ش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ض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ک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ز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پت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ذاش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ج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ین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ز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پت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سی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ویسند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ل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ش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و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زی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خ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فاه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اس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بی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ظه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نمای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ضی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ه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پرداز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ی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خواه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یم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ذ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ه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آ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طل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شم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فاه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نه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س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قض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ره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بر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ز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رز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فا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ن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رط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لاک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داخ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رف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رد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خ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کست‌خورد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ن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مسلما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ص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س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ب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رز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دیرو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رو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ق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ب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دیگر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ق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انسوی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جزا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شغ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مسلما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س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ک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ضع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نمو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انسوی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ان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م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تو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ا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انسوی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س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رط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لاک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انداز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کو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انسوی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جزا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ذیرف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ه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س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ک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رد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ح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گیر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غی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ک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ط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ل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ض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افق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ت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ب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لاک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بو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ب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گیر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سی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نجره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ر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س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ول‌های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ضای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وده‌ا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تم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ربی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فته‌ا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خواه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ی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د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المت‌آمی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ی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ک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یه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ل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هیم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قد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تیج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رکش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کب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ر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ف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شت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او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م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فتخ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د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زن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ع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لاء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ء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دوس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شم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B Lotus"/>
          <w:spacing w:val="-2"/>
          <w:rtl w:val="true"/>
          <w:lang w:bidi="fa-IR"/>
        </w:rPr>
        <w:t xml:space="preserve">)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ی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ا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اک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شم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افق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شم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رز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ز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وییم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ادی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‌شم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صو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Style10"/>
        <w:jc w:val="center"/>
        <w:rPr/>
      </w:pPr>
      <w:bookmarkStart w:id="1" w:name="__RefHeading___Toc320282953"/>
      <w:bookmarkEnd w:id="1"/>
      <w:r>
        <w:rPr>
          <w:rtl w:val="true"/>
        </w:rPr>
        <w:t>اسل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راگیر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د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ی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اگ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ق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خواه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صو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مس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وی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سم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ظه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سم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ط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م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صلح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وغ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نه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یم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ر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هرب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ش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ن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ن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شان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ح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ف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ذش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بارز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اش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‌رو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پذیر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یم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لاز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ظیف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ن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یو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ب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رزی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شم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ر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یم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نگ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عا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ش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ضع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ظ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ضع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ظ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گیریم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ان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د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افاص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ش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قد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ور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ضعی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ت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مس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بر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کیب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ضاف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اد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ا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ف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د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عال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لا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ذ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ق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کیب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ه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انم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عال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ی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ق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وان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ی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خ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خش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لغ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ی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ری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غی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گی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خ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فاه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نه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2" w:name="__RefHeading___Toc320282954"/>
      <w:r>
        <w:rPr>
          <w:rtl w:val="true"/>
        </w:rPr>
        <w:t>انحرا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ین</w:t>
      </w:r>
      <w:bookmarkEnd w:id="2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یو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نا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حر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ز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رز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یین‌تر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ط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بو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مرا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قو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یوان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یوان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مراه‌ت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کاف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ی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ح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ض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گ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قری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گ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مدن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ن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ی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زن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ت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هم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ق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</w:t>
      </w:r>
      <w:r>
        <w:rPr>
          <w:rFonts w:cs="B Lotus"/>
          <w:spacing w:val="-2"/>
          <w:rtl w:val="true"/>
          <w:lang w:bidi="fa-IR"/>
        </w:rPr>
        <w:t>: «</w:t>
      </w:r>
      <w:r>
        <w:rPr>
          <w:rFonts w:cs="B Lotus"/>
          <w:spacing w:val="-2"/>
          <w:rtl w:val="true"/>
          <w:lang w:bidi="fa-IR"/>
        </w:rPr>
        <w:t>بگوی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ل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ستگ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ید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ک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سخ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ن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32"/>
          <w:szCs w:val="3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أَجَ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لِه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ٰحِدً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شَيۡء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ُجَاب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ص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5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ه‏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عبود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عب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؟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اقعاً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رف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ز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گفت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کاف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ی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ن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ح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بو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ف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پذی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خ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لح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ح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‌ه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تس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قر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ه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ت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همیده‌ا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پوت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ئی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مه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س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ق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شور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زا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ذهب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ف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</w:t>
      </w:r>
      <w:r>
        <w:rPr>
          <w:rFonts w:cs="B Lotus"/>
          <w:spacing w:val="-2"/>
          <w:rtl w:val="true"/>
          <w:lang w:bidi="fa-IR"/>
        </w:rPr>
        <w:t>: «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وز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ش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ذاه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جاز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ه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حی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جاز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ش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وز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دهیم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ح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دیشه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ذاه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لغ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ع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ارک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پذیرد</w:t>
      </w:r>
      <w:r>
        <w:rPr>
          <w:rFonts w:cs="B Lotus"/>
          <w:spacing w:val="-2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پدی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گ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مدن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قار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ه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و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کنش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ر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برخ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مدن‌ها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اموئ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انتنگت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ائ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د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نخ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و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ویسند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رب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گ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مدن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د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نب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خ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زن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ق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بلیغا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ربی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دیش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گ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مدن‌ها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قری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مدن‌ها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ب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طر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ن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فرینن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نب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دیش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رح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مینار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فرانس‌ه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رداز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ض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گز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دی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ا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تای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روریس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صی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نمود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ب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صلح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اف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قداما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ن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هل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ج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گ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مّ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هل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خ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س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باد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کوشیم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ذه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سی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دیش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تر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فاه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فک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ژه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رب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ستر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ن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سته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یاره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وام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طر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متاسف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خ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زن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ما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فر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ادی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سسه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فتاد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واز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صلح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نام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ملاً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شو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ان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صلح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دیش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د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ذه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دی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دیش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لویت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ضع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صلح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مو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رک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ندیش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ط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صلح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ق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جاز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انون‌گذ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ک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خ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خالف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خیز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ت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توا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ک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وا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قع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از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ن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ه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ی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‌آ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شری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پرداز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ن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دن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</w:r>
    </w:p>
    <w:p>
      <w:pPr>
        <w:pStyle w:val="Style10"/>
        <w:jc w:val="center"/>
        <w:rPr/>
      </w:pPr>
      <w:bookmarkStart w:id="3" w:name="__RefHeading___Toc320282955"/>
      <w:bookmarkEnd w:id="3"/>
      <w:r>
        <w:rPr>
          <w:rtl w:val="true"/>
        </w:rPr>
        <w:t>هوی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لما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فاه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نامه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و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خ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ما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ی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اهر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اح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ج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رس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خ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دا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32"/>
          <w:szCs w:val="3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ذ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دۡع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صِير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َا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تَّبَعَنِ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ي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وسف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108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رد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گاه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نش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خوان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رو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ن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باشند</w:t>
      </w:r>
      <w:r>
        <w:rPr>
          <w:rFonts w:cs="B Lotus"/>
          <w:spacing w:val="-2"/>
          <w:sz w:val="26"/>
          <w:szCs w:val="26"/>
          <w:rtl w:val="true"/>
          <w:lang w:bidi="fa-IR"/>
        </w:rPr>
        <w:t>)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بنابرای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ل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خل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د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ش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زند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رت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هنمود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یو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خص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سل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ند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و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فاظ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ن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ضا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یا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ائ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جتما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قتصا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رداخ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ضا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ربی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فت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نمای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درتم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ضع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ظام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آمیز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وا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خال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م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‌ا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ع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خ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زن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م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سا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ست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مع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أَفَحُك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َٰهِلِي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بۡغُون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ۡسَ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ُكۡم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قَوۡم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وق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٠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50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sz w:val="26"/>
          <w:szCs w:val="26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وی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اهلی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ستند؟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کوت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ز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عیی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ک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؟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‌رو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س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ک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ربی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یه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صارا</w:t>
      </w:r>
      <w:r>
        <w:rPr>
          <w:rFonts w:cs="B Lotus"/>
          <w:spacing w:val="-2"/>
          <w:rtl w:val="true"/>
          <w:lang w:bidi="fa-IR"/>
        </w:rPr>
        <w:t xml:space="preserve">)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شتب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بر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وا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غی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ه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وا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گز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وا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ع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ی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ر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ه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ربی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وا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گرد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ی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وا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ه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ور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4" w:name="__RefHeading___Toc320282956"/>
      <w:bookmarkEnd w:id="4"/>
      <w:r>
        <w:rPr>
          <w:rtl w:val="true"/>
        </w:rPr>
        <w:t>حک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هی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غی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پذ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ی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ک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زاو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زخ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ش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ما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ح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بعو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‌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ک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طال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ز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شته‌ا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ش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ن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فر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د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رو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دید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راز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ثاب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ختلاف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ال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هل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پذی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رد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نداز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س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خالف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رز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با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رد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انداز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تف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ی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رج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تعج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ض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بی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اش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ن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ذا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طلا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ختلا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ور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ضی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صد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مسلمان</w:t>
      </w:r>
      <w:r>
        <w:rPr>
          <w:rFonts w:cs="B Lotus"/>
          <w:spacing w:val="-2"/>
          <w:rtl w:val="true"/>
          <w:lang w:bidi="fa-IR"/>
        </w:rPr>
        <w:t xml:space="preserve">)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B Lotus"/>
          <w:spacing w:val="-2"/>
          <w:rtl w:val="true"/>
          <w:lang w:bidi="fa-IR"/>
        </w:rPr>
        <w:t xml:space="preserve">)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ق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و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ذیر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ن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تخ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ن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گز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بۡتَغ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ي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إِسۡلَٰ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قۡب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85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ریع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لام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یی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گزی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ذیرفت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می‌شود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فاه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ض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ی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م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ق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می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ن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ر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ق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می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رانج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ش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نامیم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ق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غ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</w:t>
      </w:r>
      <w:r>
        <w:rPr>
          <w:rFonts w:cs="B Lotus"/>
          <w:spacing w:val="-2"/>
          <w:rtl w:val="true"/>
          <w:lang w:bidi="fa-IR"/>
        </w:rPr>
        <w:t xml:space="preserve">) </w:t>
      </w:r>
      <w:r>
        <w:rPr>
          <w:rFonts w:cs="B Lotus"/>
          <w:spacing w:val="-2"/>
          <w:rtl w:val="true"/>
          <w:lang w:bidi="fa-IR"/>
        </w:rPr>
        <w:t>بنام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ضاف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م‌ه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ن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سان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خ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رد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ی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فه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م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فاه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می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فر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هو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ندو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ک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مونیس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اماسو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کولاریزم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لیبرالیس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ث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ز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م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رون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فر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ذا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ق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ک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س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ج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نابر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ک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32"/>
          <w:szCs w:val="3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ُ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فرو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6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56" w:leader="none"/>
        </w:tabs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دت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دتان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د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دم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و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خص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ی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افق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یم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مسل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یق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خ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یق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د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خ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ض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د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نگ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کم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ا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ج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ک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ت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ش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ک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و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و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ن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ج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32"/>
          <w:szCs w:val="3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ق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مِن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فِر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ِن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ؤۡمِنٞ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تغاب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2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6"/>
          <w:szCs w:val="26"/>
          <w:lang w:bidi="fa-IR"/>
        </w:rPr>
      </w:pPr>
      <w:r>
        <w:rPr>
          <w:rFonts w:cs="Traditional Arabic" w:ascii="Traditional Arabic" w:hAnsi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فري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روهى‏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كاف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روهى‏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ؤمن‏اند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ح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لت‌ه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ظا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ج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قا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غش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م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ظا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ر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ب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رز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وال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ا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رمت‌های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ت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گرد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ج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قا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لا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لص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ج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قا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ماً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کماً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نابرای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آم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ج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رط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قو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م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ج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رس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‌ر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32"/>
          <w:szCs w:val="3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شۡرِك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جَار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َجِرۡ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سۡ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لَٰ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6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غمبر</w:t>
      </w:r>
      <w:r>
        <w:rPr>
          <w:rFonts w:cs="B Lotus"/>
          <w:spacing w:val="-2"/>
          <w:sz w:val="26"/>
          <w:szCs w:val="26"/>
          <w:rtl w:val="true"/>
          <w:lang w:bidi="fa-IR"/>
        </w:rPr>
        <w:t>)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شرک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ن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طلبی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ن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لا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شنود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شن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ر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م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کماً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شن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ک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ج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شو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ناخ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ش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شخی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ط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ونه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ختل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ب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گ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32"/>
          <w:szCs w:val="3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قُص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قّ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يۡ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فَٰصِلِينَ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57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تر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و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نند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طل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ت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ط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خ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گ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ضی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ط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32"/>
          <w:szCs w:val="3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كَ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فَصِّ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ي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ِتَسۡتَب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جۡر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٥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55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ن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یا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ضیح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ده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ناهکا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روش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ن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ض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خ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ض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خ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اش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گ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یخ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هر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زت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مل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ک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ک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بدیل‌ناپذ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32"/>
          <w:szCs w:val="32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ُكۡ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َّهِ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57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یست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و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د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شتب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عدا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ذ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پذیر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ثی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اطع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ن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پذیر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م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عا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32"/>
          <w:szCs w:val="3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كُ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هۡ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ُشۡرِك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نفَكّ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أۡتِي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يِّن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البین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1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كاف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كتا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شرك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ى‏گفت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يي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نمى‏دار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لي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وشنى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يايد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32"/>
          <w:szCs w:val="3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هۡ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ُشۡرِك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هَن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ٰلِد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هَآ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ر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رِي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البین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6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سلماً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شرکان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اودا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ا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دتر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نسان‌ه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32"/>
          <w:szCs w:val="32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صَد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ت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فَّار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غۡفِ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٤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34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ف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ده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رد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ال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میرن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خشید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4"/>
          <w:szCs w:val="24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صَد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شَآق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َسُو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بَيَّ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هُد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ضُر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‍ٔ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سَيُحۡبِط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مَٰ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٢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32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ف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شو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دار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دنبا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دای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غم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خالف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شم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پردازن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متر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ی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می‌رسانن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ی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ط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‌س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گرداند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.</w:t>
      </w:r>
      <w:r>
        <w:rPr>
          <w:rFonts w:cs="B Lotus"/>
          <w:spacing w:val="-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4"/>
          <w:szCs w:val="24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ت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فَّار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قۡب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ِهِ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لۡء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رۡ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هَب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و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فۡتَد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ٓ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ذَاب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ِيم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َّٰص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٩١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91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ورز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خ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بندن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طل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توا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ری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دی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پرداز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دا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ذیرفت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دناک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اور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دارند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4"/>
          <w:szCs w:val="24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نَادَو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َقۡ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كۡب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قۡت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فُس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دۡعَو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إِيمَٰ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تَكۡفُ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٠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غافر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10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قیناً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ص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شو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قطعاً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ش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دت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یشت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شمگینی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شمگ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ان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شدی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گرفتید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یل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یر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ب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وَد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هۡ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شۡرِك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نَزّ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يۡر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بِّكُمۡ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105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شرکان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می‌دار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ی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کت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یت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ردد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</w:r>
    </w:p>
    <w:p>
      <w:pPr>
        <w:pStyle w:val="Style10"/>
        <w:jc w:val="center"/>
        <w:rPr/>
      </w:pPr>
      <w:bookmarkStart w:id="5" w:name="__RefHeading___Toc320282957"/>
      <w:bookmarkEnd w:id="5"/>
      <w:r>
        <w:rPr>
          <w:rtl w:val="true"/>
        </w:rPr>
        <w:t>آن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نی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نخ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م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و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جما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ضروری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عتقا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م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ر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ر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ستی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ارچو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ند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ق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ن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ن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خر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یان‌بخ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ین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ست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FF0000"/>
          <w:spacing w:val="-2"/>
          <w:sz w:val="32"/>
          <w:szCs w:val="3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بۡتَغ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ي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إِسۡلَٰ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قۡب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خَٰس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٥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85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ریع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لام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یی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گزی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ذیرفت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می‌ش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مر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یانکا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خر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ز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‌ه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ز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‌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یل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ر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جیل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سی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سوخ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دیده‌ا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خو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ری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فته‌ا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فاظ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ه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ق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یژ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‌رو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سم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ال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ت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ند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ق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ن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4"/>
          <w:szCs w:val="24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أَنزَلۡن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حَق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صَدِّق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د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ُهَيۡمِن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حۡ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َّبِع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هۡوَآء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آء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قِّ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48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غمبر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لاز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ق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صدیق‌کنن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تاب‌ه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سمانی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شین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اه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صح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قم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افظ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صو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سائل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ها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ور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میا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رزوه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قیقت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گردان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  <w:r>
        <w:rPr>
          <w:rFonts w:cs="B Lotus"/>
          <w:spacing w:val="-2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صوص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4"/>
          <w:szCs w:val="24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ح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زَّل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ذِّك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حَٰفِظ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٩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9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 w:ascii="Traditional Arabic" w:hAnsi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ستاده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اسد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باشیم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رام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ر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ج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خو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ری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‌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قۡضِهِ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يثَٰق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عَنَّٰ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َعَل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ُوب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ٰسِي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حَرِّف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َلِ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وَاضِع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نَس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ظّ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ُكِّ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زَا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طَّلِ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آئِن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لِيل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هُمۡ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13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لى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خاط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يمان‏شكنى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يش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اختي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لهاى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نگي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مودي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خ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وردش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حريف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ى‏كن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خشى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وشز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اموش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كرد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مان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يانتى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ازه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ى‏شوى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ع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كمى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یانک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یستند</w:t>
      </w:r>
      <w:r>
        <w:rPr>
          <w:rFonts w:cs="B Lotus"/>
          <w:spacing w:val="-2"/>
          <w:sz w:val="26"/>
          <w:szCs w:val="26"/>
          <w:rtl w:val="true"/>
          <w:lang w:bidi="fa-IR"/>
        </w:rPr>
        <w:t>)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FF0000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وَيۡل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كۡتُ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يۡدِي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َشۡت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َمَن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لِيل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وَيۡل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تَب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يۡدِي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وَيۡل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كۡسِ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٧٩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79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نویس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رات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م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حریف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ده‌ها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فروش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یزهای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نویس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الش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ب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ن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آورند</w:t>
      </w:r>
      <w:r>
        <w:rPr>
          <w:rFonts w:cs="B Lotus"/>
          <w:spacing w:val="-2"/>
          <w:sz w:val="26"/>
          <w:szCs w:val="26"/>
          <w:rtl w:val="true"/>
          <w:lang w:bidi="fa-IR"/>
        </w:rPr>
        <w:t>!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فَرِيق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لۡوُۥ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ۡسِنَت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كِتَٰ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تَحۡسَبُو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َذِ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٧٨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78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اند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ب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پیچ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گرگو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ی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خوان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یس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ده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یام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وغ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بند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دان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وغ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spacing w:val="-2"/>
          <w:sz w:val="26"/>
          <w:szCs w:val="26"/>
          <w:rtl w:val="true"/>
          <w:lang w:bidi="fa-IR"/>
        </w:rPr>
        <w:t>)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ذش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حیح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ن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سی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سوخ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د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pacing w:val="-2"/>
          <w:lang w:bidi="fa-IR"/>
        </w:rPr>
        <w:t>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ر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ش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ق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م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lang w:bidi="fa-IR"/>
        </w:rPr>
        <w:t>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حیف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سم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ر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وش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شم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</w:t>
      </w:r>
      <w:r>
        <w:rPr>
          <w:rFonts w:cs="B Lotus"/>
          <w:spacing w:val="-2"/>
          <w:rtl w:val="true"/>
          <w:lang w:bidi="fa-IR"/>
        </w:rPr>
        <w:t>: «</w:t>
      </w:r>
      <w:r>
        <w:rPr>
          <w:rFonts w:cs="B Lotus"/>
          <w:spacing w:val="-2"/>
          <w:rtl w:val="true"/>
          <w:lang w:bidi="fa-IR"/>
        </w:rPr>
        <w:t>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طاب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ک‌داری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فا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ت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اورده‌ام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در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طا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توان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کند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ر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ف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ی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ی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ر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رز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زاو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ذ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ش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حی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</w:t>
      </w:r>
      <w:r>
        <w:rPr>
          <w:rFonts w:cs="B Lotus"/>
          <w:spacing w:val="-2"/>
          <w:rtl w:val="true"/>
          <w:lang w:bidi="fa-IR"/>
        </w:rPr>
        <w:t>: «</w:t>
      </w:r>
      <w:r>
        <w:rPr>
          <w:rFonts w:cs="B Lotus"/>
          <w:spacing w:val="-2"/>
          <w:rtl w:val="true"/>
          <w:lang w:bidi="fa-IR"/>
        </w:rPr>
        <w:t>سو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هو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شن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ورده‌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ا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میر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زخ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ق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دیگ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ری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و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او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زاو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زخ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ه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طلب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خواه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ثاب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خر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حَمَّد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ب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ِجَال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ٰك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سُو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خَات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بِيِّ‍ۧنَ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40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سبی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رد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بو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ستاد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خر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غمب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ث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سخ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ی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د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بعو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شان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ر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رد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زاو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طا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خَذ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يثَٰق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بِيِّ‍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تَيۡتُ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ِتَٰب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حِكۡم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آء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سُول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صَدِّق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تُؤۡمِن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تَنصُرُنَّهُۥ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أَقۡرَرۡ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خَذۡ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صۡرِي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قۡرَرۡنَا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شۡهَ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نَا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ٰهِد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١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81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وری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وک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کای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غمب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رو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زانگ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ه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غمبر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ی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ری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صدیق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مای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د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اوری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هی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د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وضوع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قر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ری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رت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ذیرفتید؟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قر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ریم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فت؛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و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مر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واهانم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ی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إ</w:t>
      </w:r>
      <w:r>
        <w:rPr>
          <w:rFonts w:cs="B Lotus"/>
          <w:spacing w:val="-2"/>
          <w:rtl w:val="true"/>
          <w:lang w:bidi="fa-IR"/>
        </w:rPr>
        <w:t>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و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ب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ی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ک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رد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دیث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ش‌ت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در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طا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ش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pacing w:val="-2"/>
          <w:lang w:bidi="fa-IR"/>
        </w:rPr>
        <w:t>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ق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خ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ز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ز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ر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ب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ی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ک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تَّبِ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َسُو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بِ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ُمِّ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جِدُون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كۡتُوب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تَّوۡرَىٰ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إِنجِيلِ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157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ستاد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صطفی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غم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م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اند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وشت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می‌دا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صف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را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نجی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گاشت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یابند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بعو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س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ۡسَلۡنَٰ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ٓفّ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شِي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نَذِي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بأ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28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ملگ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رد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ستاده‌ا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ژده‌رس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م‌دهن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شی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سُ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مِيعًا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158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غمبر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!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ردم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ستاد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ملگ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ستم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یک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زر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هو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ت‌پرست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B Lotus"/>
          <w:spacing w:val="-2"/>
          <w:rtl w:val="true"/>
          <w:lang w:bidi="fa-IR"/>
        </w:rPr>
        <w:t xml:space="preserve">) </w:t>
      </w:r>
      <w:r>
        <w:rPr>
          <w:rFonts w:cs="B Lotus"/>
          <w:spacing w:val="-2"/>
          <w:rtl w:val="true"/>
          <w:lang w:bidi="fa-IR"/>
        </w:rPr>
        <w:t>نگرویده‌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می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س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شم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م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تر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م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زخیان‌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ود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ه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كُ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هۡ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ُشۡرِك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نفَكّ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أۡتِي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يِّن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البین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1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كاف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كتا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شرك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ى‏گفت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يي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نمى‏دار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لي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وشنى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يايد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imes New Roman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هۡ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ُشۡرِك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هَن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ٰلِد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هَآ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ر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رِي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البین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6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شرک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اودا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ا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دتر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نسان‌ه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ـ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حی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سو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ن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هو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شن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می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ورده‌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و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زخ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‌ر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هو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ی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پذیرفته‌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و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ات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ن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کذی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و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تو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قض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د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ذش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ی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عتقا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وحد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یان</w:t>
      </w:r>
      <w:r>
        <w:rPr>
          <w:rFonts w:cs="B Lotus"/>
          <w:spacing w:val="-2"/>
          <w:rtl w:val="true"/>
          <w:lang w:bidi="fa-IR"/>
        </w:rPr>
        <w:t xml:space="preserve">)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تقار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یان</w:t>
      </w:r>
      <w:r>
        <w:rPr>
          <w:rFonts w:cs="B Lotus"/>
          <w:spacing w:val="-2"/>
          <w:rtl w:val="true"/>
          <w:lang w:bidi="fa-IR"/>
        </w:rPr>
        <w:t>)</w:t>
      </w:r>
      <w:r>
        <w:rPr>
          <w:rFonts w:cs="B Lotus"/>
          <w:spacing w:val="-2"/>
          <w:rtl w:val="true"/>
          <w:lang w:bidi="fa-IR"/>
        </w:rPr>
        <w:t>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یخ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یان</w:t>
      </w:r>
      <w:r>
        <w:rPr>
          <w:rFonts w:cs="B Lotus"/>
          <w:spacing w:val="-2"/>
          <w:rtl w:val="true"/>
          <w:lang w:bidi="fa-IR"/>
        </w:rPr>
        <w:t xml:space="preserve">) </w:t>
      </w:r>
      <w:r>
        <w:rPr>
          <w:rFonts w:cs="B Lotus"/>
          <w:spacing w:val="-2"/>
          <w:rtl w:val="true"/>
          <w:lang w:bidi="fa-IR"/>
        </w:rPr>
        <w:t>نام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آم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یه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ک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تدا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اگ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خوا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یش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س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زَا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قَٰتِلُون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رُدُّو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طَٰعُواْ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217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وست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نگی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یینت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گردانند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د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كۡفُ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تَكُو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وَآء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89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ف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وی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ان‌گو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ف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ده‌ا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شا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ساو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وید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ق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ربی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ر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ام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خلا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ا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لت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سل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ورده‌ا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قید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ک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و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قی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ک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و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سی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دا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م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ا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ر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شی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شو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لاب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عتقا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خواه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ذو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ند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حد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ا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ق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طل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رو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کر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ظل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دال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ق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اش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ن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کس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آنگ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فاهی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لاء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ء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دوس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شمنی</w:t>
      </w:r>
      <w:r>
        <w:rPr>
          <w:rFonts w:cs="B Lotus"/>
          <w:spacing w:val="-2"/>
          <w:rtl w:val="true"/>
          <w:lang w:bidi="fa-IR"/>
        </w:rPr>
        <w:t xml:space="preserve">)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نگی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عل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ق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خواه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خواه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نابرای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ر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ق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لاء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ی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ثاب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ندگ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قری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ه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imes New Roman"/>
          <w:spacing w:val="-2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َٰتِ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ۡ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يَو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حَرّ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ر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سُولُ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دِي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ق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ت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ۡط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ِزۡي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د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ٰغِ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٩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29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ز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ستاده‌اش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حر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ه‌ا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دان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ئ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پذیرن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ک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رز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رد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نه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که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اضعا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انای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زی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پردازند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imes New Roman"/>
          <w:spacing w:val="-2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قَٰتِ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شۡرِك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ٓفّ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قَٰتِلُون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ٓفّ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عۡلَم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تَّقِينَ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36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شرک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جنگی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ملگ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جنگن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دانی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لطف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اری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رهیزگا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حد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قری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ت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حد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عتقا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ض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ض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سخ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تور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ج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یره</w:t>
      </w:r>
      <w:r>
        <w:rPr>
          <w:rFonts w:cs="B Lotus"/>
          <w:spacing w:val="-2"/>
          <w:rtl w:val="true"/>
          <w:lang w:bidi="fa-IR"/>
        </w:rPr>
        <w:t xml:space="preserve">)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کذی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ئ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ین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سخ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ود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ط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و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ان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رزی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ض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Style10"/>
        <w:jc w:val="center"/>
        <w:rPr/>
      </w:pPr>
      <w:bookmarkStart w:id="6" w:name="__RefHeading___Toc320282958"/>
      <w:r>
        <w:rPr>
          <w:rtl w:val="true"/>
        </w:rPr>
        <w:t>شبه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شنگری‌ها</w:t>
      </w:r>
      <w:bookmarkEnd w:id="6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برخ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‌گ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قری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ن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یا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ض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لحد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ع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سام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 xml:space="preserve">-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یق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م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لحد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ن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وغ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انگارند</w:t>
      </w:r>
      <w:r>
        <w:rPr>
          <w:rFonts w:cs="B Lotus"/>
          <w:spacing w:val="-2"/>
          <w:rtl w:val="true"/>
          <w:lang w:bidi="fa-IR"/>
        </w:rPr>
        <w:t xml:space="preserve">- </w:t>
      </w:r>
      <w:r>
        <w:rPr>
          <w:rFonts w:cs="B Lotus"/>
          <w:spacing w:val="-2"/>
          <w:rtl w:val="true"/>
          <w:lang w:bidi="fa-IR"/>
        </w:rPr>
        <w:t>شبها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طر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ث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مک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ذه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ر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ن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فهم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ر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به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ف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یم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ا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imes New Roman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بۡتَغ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ي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إِسۡلَٰ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قۡب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خَٰس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٥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85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ریع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لام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یی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گزین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ذیرفت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می‌ش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مر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یانکا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ی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سل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د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سی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ی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طالب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وشته‌ا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ب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او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می‌گوین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سل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فرینن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ی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گر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ج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ا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ر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سال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2"/>
          <w:lang w:bidi="fa-IR"/>
        </w:rPr>
        <w:t>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و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ق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حص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ه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4"/>
          <w:szCs w:val="24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أَفَغَي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بۡغ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هُۥ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سۡل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مَٰو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َرۡ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طَوۡع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كَرۡه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رۡجَ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٣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نز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نز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بۡرَٰهِي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سۡمَٰعِ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سۡحَٰق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عۡقُو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َسۡبَاط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ت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وس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ِيس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نَّبِيّ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بّ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فَرِّق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نَح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سۡل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٤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بۡتَغ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ي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إِسۡلَٰ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قۡب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خَٰس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٥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83</w:t>
      </w:r>
      <w:r>
        <w:rPr>
          <w:rFonts w:cs="B Lotus"/>
          <w:spacing w:val="-2"/>
          <w:sz w:val="26"/>
          <w:szCs w:val="26"/>
          <w:rtl w:val="true"/>
          <w:lang w:bidi="fa-IR"/>
        </w:rPr>
        <w:t>-</w:t>
      </w:r>
      <w:r>
        <w:rPr>
          <w:rFonts w:cs="B Lotus"/>
          <w:spacing w:val="-2"/>
          <w:sz w:val="26"/>
          <w:szCs w:val="26"/>
          <w:lang w:bidi="fa-IR"/>
        </w:rPr>
        <w:t>85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جوی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pacing w:val="-2"/>
          <w:sz w:val="26"/>
          <w:szCs w:val="26"/>
          <w:rtl w:val="true"/>
          <w:lang w:bidi="fa-IR"/>
        </w:rPr>
        <w:t>)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؟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سمان‌ه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مین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جب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سلیم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ردان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شو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ر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براه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ماعی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حاق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عقو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باط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زند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وادگ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وازده‌گا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عقوب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وس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عیس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ائ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غمب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روردگارش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غمبرانش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دیشا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فاو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می‌گذار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د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سیله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الصا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اشعا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سل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ییم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ریع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لام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یی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زین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ذیرفت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می‌شو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مر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یانکا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د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ق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حصاری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ر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طل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شو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ما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4"/>
          <w:szCs w:val="24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ُهُۥ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سۡلِ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سۡلَمۡ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رَب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ٰلَ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٣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وَص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بۡرَٰهِ</w:t>
      </w:r>
      <w:r>
        <w:rPr>
          <w:rFonts w:cs="KFGQPC Uthmanic Script HAFS"/>
          <w:color w:val="000000"/>
          <w:rtl w:val="true"/>
        </w:rPr>
        <w:t>‍</w:t>
      </w:r>
      <w:r>
        <w:rPr>
          <w:rFonts w:cs="KFGQPC Uthmanic Script HAFS"/>
          <w:color w:val="000000"/>
          <w:rtl w:val="true"/>
        </w:rPr>
        <w:t>ۧم</w:t>
      </w:r>
      <w:r>
        <w:rPr>
          <w:rFonts w:cs="KFGQPC Uthmanic Script HAFS"/>
          <w:color w:val="000000"/>
          <w:rtl w:val="true"/>
        </w:rPr>
        <w:t>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ن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عۡقُوب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ٰبَنِ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صۡطَف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مُوت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ن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سۡل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٣٢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131</w:t>
      </w:r>
      <w:r>
        <w:rPr>
          <w:rFonts w:cs="B Lotus"/>
          <w:spacing w:val="-2"/>
          <w:sz w:val="26"/>
          <w:szCs w:val="26"/>
          <w:rtl w:val="true"/>
          <w:lang w:bidi="fa-IR"/>
        </w:rPr>
        <w:t>-</w:t>
      </w:r>
      <w:r>
        <w:rPr>
          <w:rFonts w:cs="B Lotus"/>
          <w:spacing w:val="-2"/>
          <w:sz w:val="26"/>
          <w:szCs w:val="26"/>
          <w:lang w:bidi="fa-IR"/>
        </w:rPr>
        <w:t>132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روردگارش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د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pacing w:val="-2"/>
          <w:sz w:val="26"/>
          <w:szCs w:val="26"/>
          <w:rtl w:val="true"/>
          <w:lang w:bidi="fa-IR"/>
        </w:rPr>
        <w:t>: 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گانگ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قر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سل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ق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و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الصا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سل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هانی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شتم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براه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زند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فارش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عقو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و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ن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دا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زند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: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زند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ون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حید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لام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گزی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سلم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میری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عقو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سی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اض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ودید؟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زند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پرستید؟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دران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براه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ماعی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حاق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گا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سل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ستیم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FF0000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imes New Roman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بۡرَٰهِي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هُودِيّ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صۡرَانِيّ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ٰك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نِيف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سۡلِم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شۡر</w:t>
      </w:r>
      <w:r>
        <w:rPr>
          <w:rFonts w:cs="KFGQPC Uthmanic Script HAFS"/>
          <w:color w:val="000000"/>
          <w:rtl w:val="true"/>
        </w:rPr>
        <w:t>ِك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٧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67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براه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هود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سیحی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قگ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مانبرد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ما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مر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شرک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بود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لَم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س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يس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ُف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صَار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وَارِيّ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ح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صَا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شۡه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سۡل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٢</w:t>
      </w:r>
      <w:r>
        <w:rPr>
          <w:rFonts w:cs="Traditional Arabic"/>
          <w:spacing w:val="-2"/>
          <w:sz w:val="26"/>
          <w:sz w:val="26"/>
          <w:szCs w:val="26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52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عیس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فرش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ی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او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ردد؟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واریو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او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ئیم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ورده‌ایم؛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یز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و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ش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خلص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مانبرد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ستیم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imes New Roman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حَيۡ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وَارِيِّ‍</w:t>
      </w:r>
      <w:r>
        <w:rPr>
          <w:rFonts w:cs="KFGQPC Uthmanic Script HAFS"/>
          <w:color w:val="000000"/>
          <w:rtl w:val="true"/>
        </w:rPr>
        <w:t>ۧ</w:t>
      </w:r>
      <w:r>
        <w:rPr>
          <w:rFonts w:cs="KFGQPC Uthmanic Script HAFS"/>
          <w:color w:val="000000"/>
          <w:rtl w:val="true"/>
        </w:rPr>
        <w:t>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ِ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بِرَسُول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ُوٓا</w:t>
      </w:r>
      <w:r>
        <w:rPr>
          <w:rFonts w:cs="KFGQPC Uthmanic Script HAFS"/>
          <w:color w:val="000000"/>
          <w:rtl w:val="true"/>
        </w:rPr>
        <w:t>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شۡه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نّ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سۡل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١١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111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56" w:leader="none"/>
        </w:tabs>
        <w:jc w:val="right"/>
        <w:rPr>
          <w:rFonts w:cs="Times New Roman"/>
          <w:spacing w:val="-2"/>
          <w:lang w:bidi="fa-IR"/>
        </w:rPr>
      </w:pPr>
      <w:r>
        <w:rPr>
          <w:rFonts w:cs="Times New Roman"/>
          <w:spacing w:val="-2"/>
          <w:rtl w:val="true"/>
          <w:lang w:bidi="fa-IR"/>
        </w:rPr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خاطرن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از</w:t>
      </w:r>
      <w:r>
        <w:rPr>
          <w:rFonts w:cs="B Lotus"/>
          <w:spacing w:val="-2"/>
          <w:rtl w:val="true"/>
          <w:lang w:bidi="fa-IR"/>
        </w:rPr>
        <w:t xml:space="preserve">) </w:t>
      </w:r>
      <w:r>
        <w:rPr>
          <w:rFonts w:cs="B Lotus"/>
          <w:spacing w:val="-2"/>
          <w:rtl w:val="true"/>
          <w:lang w:bidi="fa-IR"/>
        </w:rPr>
        <w:t>آنگ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واری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ه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ستا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عیسی</w:t>
      </w:r>
      <w:r>
        <w:rPr>
          <w:rFonts w:cs="B Lotus"/>
          <w:spacing w:val="-2"/>
          <w:rtl w:val="true"/>
          <w:lang w:bidi="fa-IR"/>
        </w:rPr>
        <w:t xml:space="preserve">)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ورید</w:t>
      </w:r>
      <w:r>
        <w:rPr>
          <w:rFonts w:cs="B Lotus"/>
          <w:spacing w:val="-2"/>
          <w:rtl w:val="true"/>
          <w:lang w:bidi="fa-IR"/>
        </w:rPr>
        <w:t>. (</w:t>
      </w:r>
      <w:r>
        <w:rPr>
          <w:rFonts w:cs="B Lotus"/>
          <w:spacing w:val="-2"/>
          <w:rtl w:val="true"/>
          <w:lang w:bidi="fa-IR"/>
        </w:rPr>
        <w:t>آ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ذیرف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B Lotus"/>
          <w:spacing w:val="-2"/>
          <w:rtl w:val="true"/>
          <w:lang w:bidi="fa-IR"/>
        </w:rPr>
        <w:t xml:space="preserve">) </w:t>
      </w:r>
      <w:r>
        <w:rPr>
          <w:rFonts w:cs="B Lotus"/>
          <w:spacing w:val="-2"/>
          <w:rtl w:val="true"/>
          <w:lang w:bidi="fa-IR"/>
        </w:rPr>
        <w:t>گفتن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وردا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پروردگارا</w:t>
      </w:r>
      <w:r>
        <w:rPr>
          <w:rFonts w:cs="B Lotus"/>
          <w:spacing w:val="-2"/>
          <w:rtl w:val="true"/>
          <w:lang w:bidi="fa-IR"/>
        </w:rPr>
        <w:t xml:space="preserve">!) </w:t>
      </w:r>
      <w:r>
        <w:rPr>
          <w:rFonts w:cs="B Lotus"/>
          <w:spacing w:val="-2"/>
          <w:rtl w:val="true"/>
          <w:lang w:bidi="fa-IR"/>
        </w:rPr>
        <w:t>گو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خل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انبرد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یم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می‌گوین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مسل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ا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قوا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ن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زیسته‌ا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چ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ذک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ارن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7" w:name="__RefHeading___Toc320282959"/>
      <w:r>
        <w:rPr>
          <w:rtl w:val="true"/>
        </w:rPr>
        <w:t>پاسخ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بهه</w:t>
      </w:r>
      <w:bookmarkEnd w:id="7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یهو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ری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ش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یسی</w:t>
      </w:r>
      <w:r>
        <w:rPr>
          <w:rFonts w:cs="CTraditional Arabic"/>
          <w:spacing w:val="-2"/>
          <w:rtl w:val="true"/>
          <w:lang w:bidi="fa-IR"/>
        </w:rPr>
        <w:t>إ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ر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‌ا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م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رو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جو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ج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ک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هو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ری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رزیده‌ا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مک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وانی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یسی</w:t>
      </w:r>
      <w:r>
        <w:rPr>
          <w:rFonts w:cs="CTraditional Arabic"/>
          <w:spacing w:val="-2"/>
          <w:rtl w:val="true"/>
          <w:lang w:bidi="fa-IR"/>
        </w:rPr>
        <w:t>إ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ال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ر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ج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ورده‌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ی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زی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ر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ج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ب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ری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ن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ری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‌ا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ط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رد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فک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یهو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ن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عز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ست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ا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ثلی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اش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تف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همان‌گ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ب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ز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مرات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اجما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lang w:bidi="fa-IR"/>
        </w:rPr>
        <w:t>119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می‌گو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علماء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می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هو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تف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می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ختلا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وده‌ان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و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هو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ری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ق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نده‌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ق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خ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ری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ی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سخ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کذی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ن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ج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گو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هو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ی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یسی</w:t>
      </w:r>
      <w:r>
        <w:rPr>
          <w:rFonts w:cs="CTraditional Arabic"/>
          <w:spacing w:val="-2"/>
          <w:rtl w:val="true"/>
          <w:lang w:bidi="fa-IR"/>
        </w:rPr>
        <w:t>إ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‌ا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اگ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س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سخ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صو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ن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ری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ر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ج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ثاب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کذی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تف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سِي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ب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رۡيَم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سِي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ٰبَن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سۡرَٰٓءِ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عۡبُ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بَّكُ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ۡرِك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ر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َن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أۡوَىٰ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ر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ظَّٰ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صَار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٧٢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72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‌گمان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فر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سیح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س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ر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pacing w:val="-2"/>
          <w:sz w:val="26"/>
          <w:szCs w:val="26"/>
          <w:rtl w:val="true"/>
          <w:lang w:bidi="fa-IR"/>
        </w:rPr>
        <w:t>. 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عیس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فت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رائیل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گا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پرستی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‌گ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نباز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ه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pacing w:val="-2"/>
          <w:sz w:val="26"/>
          <w:szCs w:val="26"/>
          <w:rtl w:val="true"/>
          <w:lang w:bidi="fa-IR"/>
        </w:rPr>
        <w:t>. 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ا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می‌نه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ایگ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تش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تمکا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اور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دارند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FF0000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قَالَ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يَهُو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ُزَيۡر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ب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قَالَ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صَٰر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سِي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ب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ۡلُ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فۡوَٰهِهِ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ضَٰهِ‍ٔ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ۡ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بۡلُ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ٰتَل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ۡفَ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٠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30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هودی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عزی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س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رسای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سیح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س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خ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ب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گوین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فتار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فت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بی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فر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اب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گو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وش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دو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گرد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زداشت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شوند؟</w:t>
      </w:r>
      <w:r>
        <w:rPr>
          <w:rFonts w:cs="B Lotus"/>
          <w:spacing w:val="-2"/>
          <w:sz w:val="26"/>
          <w:szCs w:val="26"/>
          <w:rtl w:val="true"/>
          <w:lang w:bidi="fa-IR"/>
        </w:rPr>
        <w:t>!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ر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‌آم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هو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َ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شی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فته‌ان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تَّخَذ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ۡبَار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ُهۡبَٰن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ۡبَاب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َسِيح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ب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رۡي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مِر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َعۡبُد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ٰحِد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بۡحَٰن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ۡرِ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١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31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هودی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رسای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علاو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علماء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ی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ارسای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ئ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رفته‌ا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رسای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فزو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سیح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س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ر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شمار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دیش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گا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پرست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س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عبود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نز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رک‌ورز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یزهای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نب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دهند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تاپرست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ح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spacing w:val="-2"/>
          <w:lang w:bidi="fa-IR"/>
        </w:rPr>
        <w:t>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ث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طل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یعت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ذش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سوخ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دیده‌ا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خالف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س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ت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جو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ر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ما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ک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کذی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بۡتَغ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ي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إِسۡلَٰ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قۡب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خَٰس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</w:rPr>
        <w:t>٨٥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85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 w:ascii="Traditional Arabic" w:hAnsi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ریع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لام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یی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زین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ذیرفت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می‌شو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مر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یانکا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بع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ث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کرم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ط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او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ر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ک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زخ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خو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مسل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ب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یر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lang w:bidi="fa-IR"/>
        </w:rPr>
        <w:t>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س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شن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هو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می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بعو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‌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او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زخ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دی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ن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ن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‌پذیر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اطعانه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ع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ا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ل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دی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ا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ه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صا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ر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ش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ِرَٰط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سۡتَقِيم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تَّبِ</w:t>
      </w:r>
      <w:r>
        <w:rPr>
          <w:rFonts w:cs="KFGQPC Uthmanic Script HAFS"/>
          <w:color w:val="000000"/>
          <w:rtl w:val="true"/>
        </w:rPr>
        <w:t>عُوه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َّبِ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ُبُ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تَفَرَّق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هِۦ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صَّىٰ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عَلّ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َّ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٥٣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153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ایت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رس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ه‌ام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ستق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ه‌ه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طل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ه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ه‌ام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کنی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نحرف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راکن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سازد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خالف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رز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ن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هد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حی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خ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ه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ش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باء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رز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گ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باء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ورزد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طا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ش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رد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فرم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باء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رز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ق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و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یع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فس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إ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آجُّو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سۡلَمۡ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ۡه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تَّبَعَنِ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20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تی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رداخت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ه‌ان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یشت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سل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ه‌ا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د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موده‌ایم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طل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شار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ظ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ج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ی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B Lotus"/>
          <w:spacing w:val="-2"/>
          <w:rtl w:val="true"/>
          <w:lang w:bidi="fa-IR"/>
        </w:rPr>
        <w:t xml:space="preserve">) </w:t>
      </w:r>
      <w:r>
        <w:rPr>
          <w:rFonts w:cs="B Lotus"/>
          <w:spacing w:val="-2"/>
          <w:rtl w:val="true"/>
          <w:lang w:bidi="fa-IR"/>
        </w:rPr>
        <w:t>شا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خوا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ر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‌ا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دی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ن‌گ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فس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ب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pacing w:val="-2"/>
          <w:lang w:bidi="fa-IR"/>
        </w:rPr>
        <w:t>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برئیل</w:t>
      </w:r>
      <w:r>
        <w:rPr>
          <w:rFonts w:ascii="AGA Arabesque" w:hAnsi="AGA Arabesque" w:eastAsia="AGA Arabesque" w:cs="AGA Arabesque"/>
          <w:spacing w:val="-2"/>
          <w:lang w:bidi="fa-IR"/>
        </w:rPr>
        <w:t></w:t>
      </w:r>
      <w:r>
        <w:rPr>
          <w:rFonts w:cs="B Lotus"/>
          <w:spacing w:val="-2"/>
          <w:rtl w:val="true"/>
          <w:lang w:bidi="fa-IR"/>
        </w:rPr>
        <w:t>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رسی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یشان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سخ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وا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داری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ک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پردازی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ه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مض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ز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گیری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ان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ج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وی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شری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ختصا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سخ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ن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صو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وات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ری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ر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ج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طل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کذی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تف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ه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یق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صو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کذی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ی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ین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‌نی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انیم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سخ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خ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ین‌ه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شر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ح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پار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ی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نسائ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‌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شان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رق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ر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م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ط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آ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د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رو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طاب؟</w:t>
      </w:r>
      <w:r>
        <w:rPr>
          <w:rFonts w:cs="B Lotus"/>
          <w:spacing w:val="-2"/>
          <w:rtl w:val="true"/>
          <w:lang w:bidi="fa-IR"/>
        </w:rPr>
        <w:t xml:space="preserve">!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ت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ا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ورده‌ام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ر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ردی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نمود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مر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دید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ای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eastAsia="B Lotus" w:cs="B Lotus" w:ascii="B Lotus" w:hAnsi="B Lotus"/>
          <w:spacing w:val="-2"/>
          <w:rtl w:val="true"/>
          <w:lang w:bidi="fa-IR"/>
        </w:rPr>
        <w:t>‌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طا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شت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عم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</w:t>
      </w:r>
      <w:r>
        <w:rPr>
          <w:rFonts w:cs="B Lotus"/>
          <w:spacing w:val="-2"/>
          <w:rtl w:val="true"/>
          <w:lang w:bidi="fa-IR"/>
        </w:rPr>
        <w:t>: «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ن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روردگار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ن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ن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ض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م</w:t>
      </w:r>
      <w:r>
        <w:rPr>
          <w:rFonts w:cs="B Lotus"/>
          <w:spacing w:val="-2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حی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س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ز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اک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ط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سان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سیل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شرف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شبخ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د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و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ایس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ند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ب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د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ی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ن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روردگار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و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یان‌بخ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ق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ن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آی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ری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گرگو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ص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ش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فاظ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اش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رد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ح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زَّل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ذِّك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حَٰفِظ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٩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9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ستاده‌ا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اسد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باشیم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طال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یقت‌ه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ین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سم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ذش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ورده‌ا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یرن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ه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ه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sz w:val="26"/>
          <w:sz w:val="26"/>
          <w:szCs w:val="26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أَنزَلۡن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حَق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صَدِّق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د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ُهَيۡمِن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حۡ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َّبِع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هۡوَآء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آء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قِّ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48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غمبر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لاز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ق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صدق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تاب‌ه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ش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اه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صح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قم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افظ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صو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سائل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هاس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ور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خاط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میا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رزوه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شان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قیقت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گردان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شری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شن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ر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طا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ن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imes New Roman"/>
          <w:color w:val="FF0000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ۡسَلۡنَٰ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ٓفّ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شِي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نَذِي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ٰك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كۡث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٨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بأ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28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ملگ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رد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ستاده‌ا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ژده‌رس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م‌دهن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شی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لیک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کث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‌خبرند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ن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ا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دیث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سو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هو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شن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ورده‌ام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ا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میر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زخ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منظ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نی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ج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ذک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ش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ح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ون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س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خوا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هم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قا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ج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سان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ر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ت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س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ور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فت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ذشت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ند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حَمَّد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ب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ِجَال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ٰك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سُو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خَات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بِيِّ‍ۧنَ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40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 w:ascii="Traditional Arabic" w:hAnsi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سبی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رد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بو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ستاد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خر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غمب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ی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ع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پذی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عا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إِسۡلَٰمُ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19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‌گ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سندیده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شگ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بنابرای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ب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ند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رز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انکا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imes New Roman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بۡتَغ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ي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إِسۡلَٰ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قۡب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خَٰس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٥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85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 w:ascii="Traditional Arabic" w:hAnsi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ریع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یی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گزین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ذیرفت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می‌ش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مر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یانکا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ت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یا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و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عم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ک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چ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كَ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عَلۡنَٰ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مّ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سَط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تَكُو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ُهَد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َسُ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هِيد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143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‌گ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ل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انه‌رو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ه‌ایم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واه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شی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غم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یز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و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كَيۡ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ِئ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مَّةِ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شَهِيد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ِئ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ٓؤُلَآء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هِيد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١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41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ا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گو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دانگ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لت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واه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اور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عنوا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اهد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اوریم؟</w:t>
      </w:r>
      <w:r>
        <w:rPr>
          <w:rFonts w:cs="Traditional Arabic" w:ascii="Traditional Arabic" w:hAnsi="Traditional Arabic"/>
          <w:spacing w:val="-2"/>
          <w:sz w:val="26"/>
          <w:szCs w:val="26"/>
          <w:rtl w:val="true"/>
          <w:lang w:bidi="fa-IR"/>
        </w:rPr>
        <w:t>»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مده‌ا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و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ستی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8" w:name="__RefHeading___Toc320282960"/>
      <w:bookmarkEnd w:id="8"/>
      <w:r>
        <w:rPr>
          <w:rtl w:val="true"/>
        </w:rPr>
        <w:t>شبه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می‌گوین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ا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ن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اش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یق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رد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خش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یق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ر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یم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یریم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ش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زی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ا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نَّصَٰر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صَّٰب</w:t>
      </w:r>
      <w:r>
        <w:rPr>
          <w:rFonts w:cs="KFGQPC Uthmanic Script HAFS"/>
          <w:color w:val="000000"/>
          <w:rtl w:val="true"/>
        </w:rPr>
        <w:t>ِ‍ٔ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يَو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َم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ٰلِح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جۡر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وۡف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حۡزَ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٢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62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ورد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هودیان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سیحیان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تاره‌پرستان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ی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ن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فراد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اداشش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شگ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حفوظ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رس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غ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ندوه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دیش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د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ا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صَّٰبِ</w:t>
      </w:r>
      <w:r>
        <w:rPr>
          <w:rFonts w:cs="KFGQPC Uthmanic Script HAFS"/>
          <w:color w:val="000000"/>
          <w:rtl w:val="true"/>
        </w:rPr>
        <w:t>‍ُٔ</w:t>
      </w:r>
      <w:r>
        <w:rPr>
          <w:rFonts w:cs="KFGQPC Uthmanic Script HAFS"/>
          <w:color w:val="000000"/>
          <w:rtl w:val="true"/>
        </w:rPr>
        <w:t>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نَّصَٰر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يَو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َم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ٰلِح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وۡف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حۡزَ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٩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69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 w:ascii="Traditional Arabic" w:hAnsi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يهودي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صابئ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سيحيان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كس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قيام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ور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ايست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ه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يمى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ي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ندوهگي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وند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</w:r>
    </w:p>
    <w:p>
      <w:pPr>
        <w:pStyle w:val="Style10"/>
        <w:jc w:val="center"/>
        <w:rPr/>
      </w:pPr>
      <w:bookmarkStart w:id="9" w:name="__RefHeading___Toc320282961"/>
      <w:r>
        <w:rPr>
          <w:rtl w:val="true"/>
        </w:rPr>
        <w:t>پاسخ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بهه</w:t>
      </w:r>
      <w:bookmarkEnd w:id="9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منظ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ر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ین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سم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هود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ث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ف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فته‌ا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ر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ایس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ج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ری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ر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ا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ذ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زخ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دو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م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پ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جما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شکا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ائ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فس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جا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ا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فسر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گ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فس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وده‌ان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استنبا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فهو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ع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سیل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خش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خش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ک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ط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د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سی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صو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قض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ن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خ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ح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‌المقد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غی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‌المقد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‌الحرام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ض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نگ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ش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‌ر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ض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صح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ساس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ر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ر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باد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پذی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ه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مل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رود؟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گ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ز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ُضِي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يمَٰنَكُمۡ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143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 w:ascii="Traditional Arabic" w:hAnsi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ضایع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می‌گرداند</w:t>
      </w:r>
      <w:r>
        <w:rPr>
          <w:rFonts w:cs="Traditional Arabic" w:ascii="Traditional Arabic" w:hAnsi="Traditional Arabic"/>
          <w:spacing w:val="-2"/>
          <w:sz w:val="26"/>
          <w:szCs w:val="26"/>
          <w:rtl w:val="true"/>
          <w:lang w:bidi="fa-IR"/>
        </w:rPr>
        <w:t>»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رفت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ضایع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ش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بخ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ب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حا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ء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B Lotus"/>
          <w:spacing w:val="-2"/>
          <w:rtl w:val="true"/>
          <w:lang w:bidi="fa-IR"/>
        </w:rPr>
        <w:t>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انز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ف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‌المقد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شان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له‌ا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ت‌الحر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غی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ف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ل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ج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حر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ص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و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ن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ر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ف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رف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م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ذش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ج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غ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سو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نده‌ام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کو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ع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د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فرا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غی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ش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دانست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گوییم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ز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ُضِي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يمَٰنَكُمۡ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رَءُوف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حِيمٞ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143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ضایع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می‌گردان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‌گ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س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ؤف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هرب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مسل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دی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ریق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نابرای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ک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سوخ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سوخ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د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طا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قر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سوخ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خالف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ب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ر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ب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فس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ذ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ادُواْ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62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شت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هودی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...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جاج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ب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ریج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جاه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ل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ارسی</w:t>
      </w:r>
      <w:r>
        <w:rPr>
          <w:rFonts w:ascii="AGA Arabesque" w:hAnsi="AGA Arabesque" w:eastAsia="AGA Arabesque" w:cs="AGA Arabesque"/>
          <w:spacing w:val="-2"/>
          <w:lang w:bidi="fa-IR"/>
        </w:rPr>
        <w:t>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عمال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رسی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وده‌اند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سل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ز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ر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ش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آنگ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ز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ل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اخو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ز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س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ی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شن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رو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س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نی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اور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‌ترد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لا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واز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ی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ور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ر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اش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خر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ژ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ی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و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ختصا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ان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نی‌اسرائ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ق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لت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بعو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‌ا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سا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د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وج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م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شک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ی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ق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نم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بنابرای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ین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ج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هو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تاره‌پرست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ق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رو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و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یام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ج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ر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ایس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ا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نَّصَٰر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صَّٰب</w:t>
      </w:r>
      <w:r>
        <w:rPr>
          <w:rFonts w:cs="KFGQPC Uthmanic Script HAFS"/>
          <w:color w:val="000000"/>
          <w:rtl w:val="true"/>
        </w:rPr>
        <w:t>ِ‍ٔ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يَو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َم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ٰلِح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جۡر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وۡف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حۡزَ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٢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62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ورد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هودیان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سیحیان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تاره‌پرستان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ن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فراد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اداشش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شگ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حفوظ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رس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یست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و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یا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خوا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س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طل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ذ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ضو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كۡفُ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ُسُل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رِي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فَرِّ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ُسُل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ؤۡمِ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بَعۡض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نَكۡفُ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بَعۡض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رِي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تَّخِذ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٥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َٰفِ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قّ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عۡتَد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ۡكَٰف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ذَاب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هِي</w:t>
      </w:r>
      <w:r>
        <w:rPr>
          <w:rFonts w:cs="KFGQPC Uthmanic Script HAFS"/>
          <w:color w:val="000000"/>
          <w:rtl w:val="true"/>
        </w:rPr>
        <w:t>ن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٥١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150</w:t>
      </w:r>
      <w:r>
        <w:rPr>
          <w:rFonts w:cs="B Lotus"/>
          <w:spacing w:val="-2"/>
          <w:sz w:val="26"/>
          <w:szCs w:val="26"/>
          <w:rtl w:val="true"/>
          <w:lang w:bidi="fa-IR"/>
        </w:rPr>
        <w:t>-</w:t>
      </w:r>
      <w:r>
        <w:rPr>
          <w:rFonts w:cs="B Lotus"/>
          <w:spacing w:val="-2"/>
          <w:sz w:val="26"/>
          <w:szCs w:val="26"/>
          <w:lang w:bidi="fa-IR"/>
        </w:rPr>
        <w:t>151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 w:ascii="Traditional Arabic" w:hAnsi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غمبرانش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دار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خواه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غمبرانش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دای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نداز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گوی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ریم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غمب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داریم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خ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غمب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ر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خ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داریم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خواه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ه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گزین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‌گ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ملگ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فرن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ار‌کننده‌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اه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ورده‌ایم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هَٰ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ِتَٰب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زَلۡنَٰ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بَارَك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صَدِّق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د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ِتُنذِ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ُر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وۡلَهَا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ۡ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أٓخِ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ۡ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لَات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حَافِظ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٩٢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92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قرآ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تاب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ستاده‌ایم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ی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ک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صدیق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نند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تاب‌ه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سمانی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ده‌اند</w:t>
      </w:r>
      <w:r>
        <w:rPr>
          <w:rFonts w:cs="B Lotus"/>
          <w:spacing w:val="-2"/>
          <w:sz w:val="26"/>
          <w:szCs w:val="26"/>
          <w:rtl w:val="true"/>
          <w:lang w:bidi="fa-IR"/>
        </w:rPr>
        <w:t>. 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ستاده‌ایم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هل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ها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ش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ترسانی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رن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قرآ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ورده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حافظ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ورزند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ط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ح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ق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ی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و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ر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‌ان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ذَاب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صِيب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شَآء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حۡم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سِع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KFGQPC Uthmanic Script HAFS"/>
          <w:color w:val="000000"/>
          <w:rtl w:val="true"/>
        </w:rPr>
        <w:t>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سَأَكۡتُبُه</w:t>
      </w:r>
      <w:r>
        <w:rPr>
          <w:rFonts w:cs="KFGQPC Uthmanic Script HAFS"/>
          <w:color w:val="000000"/>
          <w:rtl w:val="true"/>
        </w:rPr>
        <w:t>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تَّ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ؤۡت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زَّكَوٰ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‍َٔايَٰتِ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ۡ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٥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تَّبِ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َسُو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بِ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ُمِّ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جِدُون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كۡتُوب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تَّوۡرَىٰ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إِنج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أۡمُرُ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مَعۡرُوف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نۡهَىٰ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نكَ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حِ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طَّيِّب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حَرِّ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خَبَٰٓئِث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ضَ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صۡر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َغۡلَٰ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مۡ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َزَّرُو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نَصَرُو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تَّبَ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ُو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نز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هُۥ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فۡلِح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٥٧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156</w:t>
      </w:r>
      <w:r>
        <w:rPr>
          <w:rFonts w:cs="B Lotus"/>
          <w:spacing w:val="-2"/>
          <w:sz w:val="26"/>
          <w:szCs w:val="26"/>
          <w:rtl w:val="true"/>
          <w:lang w:bidi="fa-IR"/>
        </w:rPr>
        <w:t>-</w:t>
      </w:r>
      <w:r>
        <w:rPr>
          <w:rFonts w:cs="B Lotus"/>
          <w:spacing w:val="-2"/>
          <w:sz w:val="26"/>
          <w:szCs w:val="26"/>
          <w:lang w:bidi="fa-IR"/>
        </w:rPr>
        <w:t>157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خواه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رسانم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ه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ف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وم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گرد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ها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قر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اه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ش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رهیزگار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کا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ده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یا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اور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ستاد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صطفی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غم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م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اند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وشت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می‌دا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صف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را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نجی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گاشت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یابن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ی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ده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ش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دار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اکیزه‌ه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لا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اپاک‌ه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ساز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انداز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نجی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رد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دار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اور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مای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هن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ور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‌گ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ستگارند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ض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مس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ی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ج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مل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ذشت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خش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آور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خش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ورز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خش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آور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ری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قص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گرگ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ساز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ن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هو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تای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ض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واپرست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ج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دی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خواه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ب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قل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م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رون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خوان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فهمیم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بنابرای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ناقض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ضا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ج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چ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ض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ناقض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د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آ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گ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بۡتَغ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ي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إِسۡلَٰ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قۡب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85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ریع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یی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زین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ذیرفت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می‌شود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آ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گز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ک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گو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غَيۡ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غۡضُو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ضَّآلِّينَ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الفاتح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7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ش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رفته‌ای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مراه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رگشتگ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هودی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ش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اقع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سیحی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مر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قلمدا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شوند</w:t>
      </w:r>
      <w:r>
        <w:rPr>
          <w:rFonts w:cs="B Lotus"/>
          <w:spacing w:val="-2"/>
          <w:sz w:val="26"/>
          <w:szCs w:val="26"/>
          <w:rtl w:val="true"/>
          <w:lang w:bidi="fa-IR"/>
        </w:rPr>
        <w:t>)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ز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سو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هو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شن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ورده‌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ا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میر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زخ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سوگ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ر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رد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ر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نمود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مر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دی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ش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ت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اشم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ابئی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ستاره‌پرستان</w:t>
      </w:r>
      <w:r>
        <w:rPr>
          <w:rFonts w:cs="B Lotus"/>
          <w:spacing w:val="-2"/>
          <w:rtl w:val="true"/>
          <w:lang w:bidi="fa-IR"/>
        </w:rPr>
        <w:t xml:space="preserve">) </w:t>
      </w:r>
      <w:r>
        <w:rPr>
          <w:rFonts w:cs="B Lotus"/>
          <w:spacing w:val="-2"/>
          <w:rtl w:val="true"/>
          <w:lang w:bidi="fa-IR"/>
        </w:rPr>
        <w:t>مذک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سم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ه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صا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ذک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گ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ابئی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ر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ا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دوه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گردن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FF0000"/>
          <w:spacing w:val="-2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وۡف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حۡزَنُونَ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62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رس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غ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ندوه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دیش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د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اگ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طالع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ه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خ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خ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کنیم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ندیش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ا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نَّصَٰر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صَّٰب</w:t>
      </w:r>
      <w:r>
        <w:rPr>
          <w:rFonts w:cs="KFGQPC Uthmanic Script HAFS"/>
          <w:color w:val="000000"/>
          <w:rtl w:val="true"/>
        </w:rPr>
        <w:t>ِ‍ٔ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يَو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َم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ٰلِح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جۡر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وۡف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حۡزَ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٢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62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56" w:leader="none"/>
        </w:tabs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ورد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هودی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سیحیان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تاره‌پرستان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ی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ن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فراد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اداشش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شگ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حفوظ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رس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غ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ندوه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دیش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د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ک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ین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یا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م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ذک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‌ا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یا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ت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می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رع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هو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تاره‌پرست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اورده‌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ط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د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م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شو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و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ترس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ند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شا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ه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تاره‌پرست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ق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شت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ج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یا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دا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ط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یاف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ذ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اشن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ور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‌شم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ه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اذ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ست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ه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ذهن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هو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ق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ع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ناقض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ض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فهو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بار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سِي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ب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رۡيَم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سِي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ٰبَن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سۡرَٰٓءِ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عۡبُ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بَّكُ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ۡرِك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ر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َن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أۡوَىٰ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ر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ظَّٰ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صَار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٧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</w:t>
      </w:r>
      <w:r>
        <w:rPr>
          <w:rFonts w:cs="KFGQPC Uthmanic Script HAFS"/>
          <w:color w:val="000000"/>
          <w:rtl w:val="true"/>
        </w:rPr>
        <w:t>ف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َالِث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َلَٰث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KFGQPC Uthmanic Script HAFS"/>
          <w:color w:val="000000"/>
          <w:rtl w:val="true"/>
        </w:rPr>
        <w:t>ۘ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ٰحِدٞ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نتَه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يَمَسّ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ذَاب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ِيم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٧٣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72</w:t>
      </w:r>
      <w:r>
        <w:rPr>
          <w:rFonts w:cs="B Lotus"/>
          <w:spacing w:val="-2"/>
          <w:sz w:val="26"/>
          <w:szCs w:val="26"/>
          <w:rtl w:val="true"/>
          <w:lang w:bidi="fa-IR"/>
        </w:rPr>
        <w:t>-</w:t>
      </w:r>
      <w:r>
        <w:rPr>
          <w:rFonts w:cs="B Lotus"/>
          <w:spacing w:val="-2"/>
          <w:sz w:val="26"/>
          <w:szCs w:val="26"/>
          <w:lang w:bidi="fa-IR"/>
        </w:rPr>
        <w:t>73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‌گ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ف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سیح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س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ر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pacing w:val="-2"/>
          <w:sz w:val="26"/>
          <w:szCs w:val="26"/>
          <w:rtl w:val="true"/>
          <w:lang w:bidi="fa-IR"/>
        </w:rPr>
        <w:t>. 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یرا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عیس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فت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نی‌اسرائیل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گا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پرستی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‌گ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نباز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ه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ایگ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وزخ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تمکا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اور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دار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‌گ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ف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عبود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عب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گا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دار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کش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دناک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سید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چ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یص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قوق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ست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پذیر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ناهک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ه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؟</w:t>
      </w:r>
      <w:r>
        <w:rPr>
          <w:rFonts w:cs="B Lotus"/>
          <w:spacing w:val="-2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مسیح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یق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pacing w:val="-2"/>
          <w:lang w:bidi="fa-IR"/>
        </w:rPr>
        <w:t>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روردگ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ان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یق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رک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رست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آنگ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ایی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همن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ر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ونفوشیو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عبود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پر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یا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آور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نشی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زخو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ش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قید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اید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رس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یا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ر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همانگ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imes New Roman"/>
          <w:color w:val="FF0000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َٰتِ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ۡ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يَو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حَرّ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ر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سُولُ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دِي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ق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ت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ۡط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ِزۡي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د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ٰغِ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٩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29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ز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رن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قرآ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ستاده‌اش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حری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ه‌ا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دانن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پذیرن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ک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رز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اضعانه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زی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پردازند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جما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م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بار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هو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گ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ج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اش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یا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صی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یا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ند</w:t>
      </w:r>
      <w:r>
        <w:rPr>
          <w:rFonts w:cs="B Lotus"/>
          <w:spacing w:val="-2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س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هۡ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تَّقَوۡاْ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65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آورد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قو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ش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کردند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ن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واپرست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صو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وش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وء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ف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‌سو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ی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نداز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ج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یح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ست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گ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ک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خو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ل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لضالین</w:t>
      </w:r>
      <w:r>
        <w:rPr>
          <w:rFonts w:cs="B Lotus"/>
          <w:spacing w:val="-2"/>
          <w:rtl w:val="true"/>
          <w:lang w:bidi="fa-IR"/>
        </w:rPr>
        <w:t xml:space="preserve">»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مراها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دی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حی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شان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ن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یهود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ش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ف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مغضو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یهم</w:t>
      </w:r>
      <w:r>
        <w:rPr>
          <w:rFonts w:cs="B Lotus"/>
          <w:spacing w:val="-2"/>
          <w:rtl w:val="true"/>
          <w:lang w:bidi="fa-IR"/>
        </w:rPr>
        <w:t xml:space="preserve">)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ص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مر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ضالون</w:t>
      </w:r>
      <w:r>
        <w:rPr>
          <w:rFonts w:cs="B Lotus"/>
          <w:spacing w:val="-2"/>
          <w:rtl w:val="true"/>
          <w:lang w:bidi="fa-IR"/>
        </w:rPr>
        <w:t>)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ی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ور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اتح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ه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صا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شار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ظ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ست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ب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ب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ات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فسیر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وید</w:t>
      </w:r>
      <w:r>
        <w:rPr>
          <w:rFonts w:cs="B Lotus"/>
          <w:spacing w:val="-2"/>
          <w:rtl w:val="true"/>
          <w:lang w:bidi="fa-IR"/>
        </w:rPr>
        <w:t>: «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فسر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ختلاف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بنابرای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حد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پارچ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س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ه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ح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ذاش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صو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ن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رتد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ض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شوی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ج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ا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ج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ن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جما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طعاً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ت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‌رو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حد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ض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اش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خالف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رد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ذ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جما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ماء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لیس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ساز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ج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ی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ر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نج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ا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ش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ر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ب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جَٰدِل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هۡ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ۡسَنُ</w:t>
      </w:r>
      <w:r>
        <w:rPr>
          <w:rFonts w:cs="Traditional Arabic"/>
          <w:spacing w:val="-2"/>
          <w:sz w:val="26"/>
          <w:sz w:val="26"/>
          <w:szCs w:val="26"/>
          <w:rtl w:val="true"/>
          <w:lang w:bidi="fa-IR"/>
        </w:rPr>
        <w:t>﴾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عنکبو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46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یکوتری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یوه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حث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فتگ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کنید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ریکی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ر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ی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ج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قا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لا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لی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لا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د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ٰٓأَهۡ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َالَوۡ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لِم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وَآء</w:t>
      </w:r>
      <w:r>
        <w:rPr>
          <w:rFonts w:cs="KFGQPC Uthmanic Script HAFS"/>
          <w:color w:val="000000"/>
          <w:rtl w:val="true"/>
        </w:rPr>
        <w:t>ِ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بَيۡن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عۡبُ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شۡر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‍ٔ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تَّخِذ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ضُ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ض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ۡبَاب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</w:t>
      </w:r>
      <w:r>
        <w:rPr>
          <w:rFonts w:cs="KFGQPC Uthmanic Script HAFS"/>
          <w:color w:val="000000"/>
          <w:rtl w:val="true"/>
        </w:rPr>
        <w:t>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وَلَّوۡ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ُو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شۡهَ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سۡل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٤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64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تاب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ایی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دگرانه‌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شتر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گا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پرستیم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ری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کنیم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خ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خ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ج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گانه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ی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نگزی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ابن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گوئی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و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مانبرد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ستیم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ا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گ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تاب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خواه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ض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و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هدافشا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نک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زر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تنه‌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تر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چ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ت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ردا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حۡذَر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فۡتِنُو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كَ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pacing w:val="-2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49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ذ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ش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خ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یزهای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دو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نحرف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کنند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هم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ک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ابط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و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ک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ذهن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ع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عا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تفاقا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ج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ق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ل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ع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خ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س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ک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ی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خ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ر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انبرد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سل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ر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آی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س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ک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ر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ا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نمای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ی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گ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ع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ظ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رفت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ضع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ش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خو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عا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گیر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حک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ا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ای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ن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د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گ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یو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نگ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ستا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ق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پادش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م</w:t>
      </w:r>
      <w:r>
        <w:rPr>
          <w:rFonts w:cs="B Lotus"/>
          <w:spacing w:val="-2"/>
          <w:rtl w:val="true"/>
          <w:lang w:bidi="fa-IR"/>
        </w:rPr>
        <w:t xml:space="preserve">) </w:t>
      </w:r>
      <w:r>
        <w:rPr>
          <w:rFonts w:cs="B Lotus"/>
          <w:spacing w:val="-2"/>
          <w:rtl w:val="true"/>
          <w:lang w:bidi="fa-IR"/>
        </w:rPr>
        <w:t>سخ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غ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ٰٓأَهۡ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َالَوۡ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لِم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وَآء</w:t>
      </w:r>
      <w:r>
        <w:rPr>
          <w:rFonts w:cs="KFGQPC Uthmanic Script HAFS"/>
          <w:color w:val="000000"/>
          <w:rtl w:val="true"/>
        </w:rPr>
        <w:t>ِ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بَيۡن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عۡبُ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شۡر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‍ٔ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تَّخِذ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ضُ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ض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ۡبَاب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</w:t>
      </w:r>
      <w:r>
        <w:rPr>
          <w:rFonts w:cs="KFGQPC Uthmanic Script HAFS"/>
          <w:color w:val="000000"/>
          <w:rtl w:val="true"/>
        </w:rPr>
        <w:t>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وَلَّوۡ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ُو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شۡهَ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سۡل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٤</w:t>
      </w:r>
      <w:r>
        <w:rPr>
          <w:rFonts w:cs="Traditional Arabic"/>
          <w:spacing w:val="-2"/>
          <w:rtl w:val="true"/>
          <w:lang w:bidi="fa-IR"/>
        </w:rPr>
        <w:t>﴾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[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Cs w:val="26"/>
          <w:lang w:bidi="fa-IR"/>
        </w:rPr>
        <w:t>64</w:t>
      </w:r>
      <w:r>
        <w:rPr>
          <w:rFonts w:cs="B Lotus"/>
          <w:spacing w:val="-2"/>
          <w:sz w:val="26"/>
          <w:szCs w:val="26"/>
          <w:rtl w:val="true"/>
          <w:lang w:bidi="fa-IR"/>
        </w:rPr>
        <w:t>]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تاب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ائی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دگرانه‌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شتر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گان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پرستیم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ریک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کنیم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خ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خ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ا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گانه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ئ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نگزی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ابن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گوئید،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وا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مانبردار</w:t>
      </w:r>
      <w:r>
        <w:rPr>
          <w:rFonts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ستیم</w:t>
      </w:r>
      <w:r>
        <w:rPr>
          <w:rFonts w:cs="Traditional Arabic" w:ascii="Traditional Arabic" w:hAnsi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ن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ضرت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</w:t>
      </w:r>
      <w:r>
        <w:rPr>
          <w:rFonts w:cs="B Lotus"/>
          <w:spacing w:val="-2"/>
          <w:rtl w:val="true"/>
          <w:lang w:bidi="fa-IR"/>
        </w:rPr>
        <w:t>: «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شم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رک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بر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عو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ده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د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پذ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د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خو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رز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هاج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ی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گو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ن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وق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هاج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خوردار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خورد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ه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ذم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هاج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م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رز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هاجر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باء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رزید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دیه‌نش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اه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م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ج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ج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گرد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نی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ه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خواه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ش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م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ر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پذیرف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ز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خواه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ذیرفت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ب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رز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کن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ز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رب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د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خو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ر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جنگ</w:t>
      </w:r>
      <w:r>
        <w:rPr>
          <w:rFonts w:cs="B Lotus"/>
          <w:spacing w:val="-2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یو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د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گفتگ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ری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جو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نمای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ی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گا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مان‌ه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و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وق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ست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شو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سا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ص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گیر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گ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ع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فر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زرگتر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تم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م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رود؛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دیث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حیح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امبر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مود</w:t>
      </w:r>
      <w:r>
        <w:rPr>
          <w:rFonts w:cs="B Lotus"/>
          <w:spacing w:val="-2"/>
          <w:rtl w:val="true"/>
          <w:lang w:bidi="fa-IR"/>
        </w:rPr>
        <w:t xml:space="preserve">: </w:t>
      </w:r>
      <w:r>
        <w:rPr>
          <w:rFonts w:cs="Traditional Arabic"/>
          <w:spacing w:val="-2"/>
          <w:rtl w:val="true"/>
          <w:lang w:bidi="fa-IR"/>
        </w:rPr>
        <w:t>«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ت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سا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ش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خوا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فت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قی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ا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حد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ل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ژ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د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رمان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د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توا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ی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کپارچ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و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ی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زدی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ه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ست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شمک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ما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ش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ا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ط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spacing w:val="-2"/>
          <w:lang w:bidi="fa-IR"/>
        </w:rPr>
        <w:t></w:t>
      </w:r>
      <w:r>
        <w:rPr>
          <w:rFonts w:cs="B Lotus"/>
          <w:spacing w:val="-2"/>
          <w:rtl w:val="true"/>
          <w:lang w:bidi="fa-IR"/>
        </w:rPr>
        <w:t>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فرمان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بلی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رب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د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طا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روردگ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ان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غ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د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شمک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یط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زن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روان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م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دا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د</w:t>
      </w:r>
      <w:r>
        <w:rPr>
          <w:rFonts w:cs="B Lotus"/>
          <w:spacing w:val="-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حقیق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بر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اژه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م‌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فر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ندگ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ان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b/>
          <w:b/>
          <w:bCs/>
          <w:spacing w:val="-2"/>
          <w:lang w:bidi="fa-IR"/>
        </w:rPr>
      </w:pPr>
      <w:r>
        <w:rPr>
          <w:rFonts w:cs="B Lotus"/>
          <w:b/>
          <w:b/>
          <w:bCs/>
          <w:spacing w:val="-2"/>
          <w:rtl w:val="true"/>
          <w:lang w:bidi="fa-IR"/>
        </w:rPr>
        <w:t>عبدالعزیز</w:t>
      </w:r>
      <w:r>
        <w:rPr>
          <w:rFonts w:cs="Times New Roman"/>
          <w:b/>
          <w:b/>
          <w:bCs/>
          <w:spacing w:val="-2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rtl w:val="true"/>
          <w:lang w:bidi="fa-IR"/>
        </w:rPr>
        <w:t>الطریفی</w:t>
      </w:r>
    </w:p>
    <w:p>
      <w:pPr>
        <w:pStyle w:val="Normal"/>
        <w:spacing w:lineRule="auto" w:line="225"/>
        <w:ind w:left="0" w:right="0" w:firstLine="284"/>
        <w:jc w:val="center"/>
        <w:rPr>
          <w:rFonts w:cs="B Lotus"/>
          <w:spacing w:val="6"/>
          <w:lang w:bidi="fa-IR"/>
        </w:rPr>
      </w:pPr>
      <w:r>
        <w:rPr>
          <w:rFonts w:cs="B Lotus"/>
          <w:b/>
          <w:b/>
          <w:bCs/>
          <w:spacing w:val="-2"/>
          <w:rtl w:val="true"/>
          <w:lang w:bidi="fa-IR"/>
        </w:rPr>
        <w:t>الریاض</w:t>
      </w:r>
      <w:r>
        <w:rPr>
          <w:rFonts w:cs="Times New Roman"/>
          <w:b/>
          <w:b/>
          <w:bCs/>
          <w:spacing w:val="-2"/>
          <w:rtl w:val="true"/>
          <w:lang w:bidi="fa-IR"/>
        </w:rPr>
        <w:t xml:space="preserve"> </w:t>
      </w:r>
      <w:r>
        <w:rPr>
          <w:rFonts w:cs="B Lotus"/>
          <w:b/>
          <w:bCs/>
          <w:spacing w:val="-2"/>
          <w:lang w:bidi="fa-IR"/>
        </w:rPr>
        <w:t>15/6/1426</w:t>
      </w:r>
    </w:p>
    <w:p>
      <w:pPr>
        <w:pStyle w:val="Normal"/>
        <w:jc w:val="left"/>
        <w:rPr>
          <w:rFonts w:cs="B Lotus"/>
          <w:spacing w:val="6"/>
          <w:lang w:bidi="fa-IR"/>
        </w:rPr>
      </w:pPr>
      <w:r>
        <w:rPr>
          <w:rFonts w:cs="B Lotus"/>
          <w:spacing w:val="6"/>
          <w:rtl w:val="true"/>
          <w:lang w:bidi="fa-IR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Jameel Noori Nastaleeq">
    <w:charset w:val="00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وَمَ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يَبۡتَغ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غَيۡر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ٱلۡإِسۡلَٰم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دِين</w:t>
      </w:r>
      <w:r>
        <w:rPr>
          <w:rFonts w:ascii="Jameel Noori Nastaleeq" w:hAnsi="Jameel Noori Nastaleeq" w:cs="KFGQPC Uthmanic Script HAFS"/>
          <w:color w:val="000000"/>
          <w:sz w:val="22"/>
          <w:sz w:val="22"/>
          <w:szCs w:val="22"/>
          <w:rtl w:val="true"/>
        </w:rPr>
        <w:t>ٗ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فَلَ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يُقۡبَل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مِنۡهُ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وَهُو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فِ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ٱلۡأٓخِرَة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مِن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ٱلۡخَٰسِرِين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</w:rPr>
        <w:t>٨٥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‌عمران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>]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5273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9.9pt" to="595.3pt,19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حد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کل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اس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کل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1620</wp:posOffset>
              </wp:positionH>
              <wp:positionV relativeFrom="paragraph">
                <wp:posOffset>25273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9.9pt" to="595.3pt,19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حد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کل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اس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کل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حد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کل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اس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کل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1620</wp:posOffset>
              </wp:positionH>
              <wp:positionV relativeFrom="paragraph">
                <wp:posOffset>25273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9.9pt" to="595.3pt,19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حد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کل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اس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کل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1620</wp:posOffset>
              </wp:positionH>
              <wp:positionV relativeFrom="paragraph">
                <wp:posOffset>25273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9.9pt" to="595.3pt,19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حد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کل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اس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کل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b/>
      <w:bCs/>
      <w:spacing w:val="6"/>
      <w:sz w:val="27"/>
      <w:szCs w:val="27"/>
      <w:lang w:bidi="fa-IR"/>
    </w:rPr>
  </w:style>
  <w:style w:type="character" w:styleId="StyleComplexBLotus12ptJustifiedFirstline05cmCharCharCharCharChar">
    <w:name w:val="Style (Complex) B Lotus 12 pt Justified First line:  0.5 cm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StyleComplexBLotus12ptJustifiedFirstline05cmLatinTimesNChar">
    <w:name w:val="Style (Complex) B Lotus 12 pt Justified First line:  0.5 cm + (Latin) Times N... Char"/>
    <w:qFormat/>
    <w:rPr>
      <w:rFonts w:ascii="B Badr" w:hAnsi="B Badr" w:eastAsia="B Badr" w:cs="B Mitra"/>
      <w:b/>
      <w:bCs/>
      <w:sz w:val="22"/>
      <w:szCs w:val="28"/>
      <w:lang w:bidi="ar-SA"/>
    </w:rPr>
  </w:style>
  <w:style w:type="character" w:styleId="StyleComplexBLotus12ptJustifiedFirstline05cmCharCharCharCharCharCharCharCharCharCharCharChar">
    <w:name w:val="Style (Complex) B Lotus 12 pt Justified First line:  0.5 cm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تی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1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12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3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14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b/>
      <w:bCs/>
      <w:spacing w:val="6"/>
      <w:sz w:val="27"/>
      <w:szCs w:val="27"/>
      <w:lang w:bidi="fa-IR"/>
    </w:rPr>
  </w:style>
  <w:style w:type="paragraph" w:styleId="Style15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StyleComplexBLotus12ptJustifiedFirstline05cmCharCharCharChar">
    <w:name w:val="Style (Complex) B Lotus 12 pt Justified First line:  0.5 cm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">
    <w:name w:val="Style (Complex) B Lotus 12 pt Justified First line:  0.5 cm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">
    <w:name w:val="Style (Complex) B Lotus 12 pt Justified First line:  0.5 cm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">
    <w:name w:val="Style (Complex) B Lotus 12 pt Justified First line:  0.5 cm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Islam</cp:lastModifiedBy>
  <cp:lastPrinted>2004-01-04T16:12:00Z</cp:lastPrinted>
  <dcterms:modified xsi:type="dcterms:W3CDTF">2012-05-16T10:21:00Z</dcterms:modified>
  <cp:revision>229</cp:revision>
  <dc:subject/>
  <dc:title/>
</cp:coreProperties>
</file>