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تشابها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بهائی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و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تشیع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ascii="Tahoma" w:hAnsi="Tahoma" w:cs="B Jadid"/>
          <w:b/>
          <w:b/>
          <w:bCs/>
          <w:sz w:val="16"/>
          <w:szCs w:val="16"/>
          <w:lang w:bidi="fa-IR"/>
        </w:rPr>
      </w:pPr>
      <w:r>
        <w:rPr>
          <w:rFonts w:cs="B Jadid" w:ascii="Tahoma" w:hAnsi="Tahom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48"/>
          <w:szCs w:val="48"/>
          <w:lang w:bidi="fa-IR"/>
        </w:rPr>
      </w:pPr>
      <w:r>
        <w:rPr>
          <w:rFonts w:cs="B Yagut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می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ك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نقدرش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بهائ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خ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عب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ي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جي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ائ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شائ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را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حر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موع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ا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ف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م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و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ز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... 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حو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ت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ر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دي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ض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ل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شش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ي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و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خ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ق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ُرَوِّ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د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ز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ائ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آ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و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ی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ر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و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ور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گ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رائيل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برخ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نال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ب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ائ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ائ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لي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ي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ائ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ا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ابه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ائ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ي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ن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ظ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کو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ا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ح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ا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ح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ابه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نی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left" w:pos="1080" w:leader="none"/>
        </w:tabs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گ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ک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ط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ت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خاخ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هودی</w:t>
      </w:r>
      <w:r>
        <w:rPr>
          <w:rFonts w:cs="B Lotus" w:ascii="Tahoma" w:hAnsi="Tahoma"/>
          <w:rtl w:val="true"/>
          <w:lang w:bidi="fa-IR"/>
        </w:rPr>
        <w:t>)</w:t>
      </w:r>
      <w:r>
        <w:rPr>
          <w:rStyle w:val="FootnoteCharacters"/>
          <w:rStyle w:val="FootnoteAnchor"/>
          <w:rFonts w:cs="B Lotus" w:ascii="Tahoma" w:hAnsi="Tahoma"/>
          <w:b/>
          <w:bCs/>
          <w:sz w:val="24"/>
          <w:szCs w:val="24"/>
          <w:rtl w:val="true"/>
          <w:lang w:bidi="fa-IR"/>
        </w:rPr>
        <w:footnoteReference w:id="2"/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اع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ب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و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یس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دش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ل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.... </w:t>
      </w:r>
      <w:r>
        <w:rPr>
          <w:rFonts w:ascii="Tahoma" w:hAnsi="Tahoma" w:cs="B Lotus"/>
          <w:rtl w:val="true"/>
          <w:lang w:bidi="fa-IR"/>
        </w:rPr>
        <w:t>تقو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left" w:pos="108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د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خ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ائ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left" w:pos="108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د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ی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ش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بل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جف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م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ظمین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هائی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ک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ی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راز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left" w:pos="108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د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  <w:lang w:bidi="fa-IR"/>
        </w:rPr>
        <w:t>مفاتیح الجنان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بحار</w:t>
      </w:r>
      <w:r>
        <w:rPr>
          <w:rFonts w:ascii="mylotus" w:hAnsi="mylotus" w:cs="mylotus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أنوار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ف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هائی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دس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left" w:pos="108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خص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م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هائی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ه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  <w:tab w:val="left" w:pos="108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  <w:tab w:val="left" w:pos="108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و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ک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نر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اخ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ائ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هیونیس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رائی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ل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هو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left" w:pos="108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اقضا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فسط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و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خو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یه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left" w:pos="108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تفک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هب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ای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تد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ش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ا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اغ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هیگی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ه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و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نمون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ی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ی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قو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57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ائ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ط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هلو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left" w:pos="1080" w:leader="none"/>
          <w:tab w:val="left" w:pos="1260" w:leader="none"/>
        </w:tabs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ر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س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صیغ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ائی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دو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ار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tabs>
          <w:tab w:val="clear" w:pos="720"/>
          <w:tab w:val="center" w:pos="3742" w:leader="none"/>
          <w:tab w:val="left" w:pos="4404" w:leader="none"/>
        </w:tabs>
        <w:spacing w:lineRule="auto" w:line="276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پایان</w:t>
      </w:r>
    </w:p>
    <w:p>
      <w:pPr>
        <w:pStyle w:val="Normal"/>
        <w:ind w:left="0" w:right="0" w:firstLine="284"/>
        <w:jc w:val="center"/>
        <w:rPr>
          <w:rFonts w:ascii="Tahoma" w:hAnsi="Tahoma"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زمست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lang w:bidi="fa-IR"/>
        </w:rPr>
        <w:t>1387</w:t>
      </w:r>
      <w:r>
        <w:rPr>
          <w:rFonts w:cs="B Lotus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هج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شمسی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start="1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جالب است که علمای شیعه وجود چنین شخصی را منکرند ولی امام زمان حتماً وجود دارد و نباید در وجود او ذره ای شک کر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شابه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ائ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شیع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2.4pt" to="594.3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شابه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ائ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شیع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4T15:15:00Z</dcterms:modified>
  <cp:revision>254</cp:revision>
  <dc:subject/>
  <dc:title/>
</cp:coreProperties>
</file>