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eastAsia="Calibri" w:cs="Calibri"/>
          <w:sz w:val="384"/>
          <w:szCs w:val="38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559175</wp:posOffset>
                </wp:positionH>
                <wp:positionV relativeFrom="paragraph">
                  <wp:posOffset>224155</wp:posOffset>
                </wp:positionV>
                <wp:extent cx="3456940" cy="735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735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54375" cy="7242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4375" cy="724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pt;height:578.95pt;mso-wrap-distance-left:9.05pt;mso-wrap-distance-right:9.05pt;mso-wrap-distance-top:0pt;mso-wrap-distance-bottom:0pt;margin-top:17.65pt;mso-position-vertical-relative:text;margin-left:280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54375" cy="7242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4375" cy="724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2800"/>
        <w:ind w:left="-57" w:right="0" w:firstLine="284"/>
        <w:jc w:val="center"/>
        <w:rPr>
          <w:rFonts w:cs="Traditional Arabic"/>
          <w:sz w:val="384"/>
          <w:szCs w:val="384"/>
        </w:rPr>
      </w:pPr>
      <w:r>
        <w:rPr>
          <w:rFonts w:cs="Traditional Arabic"/>
          <w:sz w:val="384"/>
          <w:szCs w:val="384"/>
          <w:rtl w:val="true"/>
        </w:rPr>
      </w:r>
    </w:p>
    <w:p>
      <w:pPr>
        <w:pStyle w:val="Normal"/>
        <w:spacing w:lineRule="exact" w:line="2800"/>
        <w:ind w:left="-57" w:right="0" w:firstLine="284"/>
        <w:jc w:val="center"/>
        <w:rPr>
          <w:rFonts w:cs="Traditional Arabic"/>
          <w:sz w:val="384"/>
          <w:szCs w:val="384"/>
        </w:rPr>
      </w:pPr>
      <w:r>
        <w:rPr>
          <w:rFonts w:cs="Traditional Arabic"/>
          <w:sz w:val="384"/>
          <w:szCs w:val="384"/>
          <w:rtl w:val="true"/>
        </w:rPr>
      </w:r>
    </w:p>
    <w:p>
      <w:pPr>
        <w:pStyle w:val="Normal"/>
        <w:spacing w:lineRule="exact" w:line="2800"/>
        <w:ind w:left="-57" w:right="0" w:firstLine="284"/>
        <w:jc w:val="center"/>
        <w:rPr>
          <w:rFonts w:cs="Traditional Arabic"/>
          <w:sz w:val="384"/>
          <w:szCs w:val="384"/>
        </w:rPr>
      </w:pPr>
      <w:r>
        <w:rPr>
          <w:rFonts w:eastAsia="AGA Arabesque" w:cs="AGA Arabesque" w:ascii="AGA Arabesque" w:hAnsi="AGA Arabesque"/>
          <w:sz w:val="384"/>
          <w:szCs w:val="384"/>
        </w:rPr>
        <w:t></w:t>
      </w:r>
    </w:p>
    <w:p>
      <w:pPr>
        <w:pStyle w:val="Normal"/>
        <w:spacing w:lineRule="exact" w:line="2800"/>
        <w:ind w:left="-57" w:right="0" w:firstLine="284"/>
        <w:jc w:val="center"/>
        <w:rPr>
          <w:rFonts w:cs="Monotype Koufi"/>
          <w:sz w:val="60"/>
          <w:szCs w:val="60"/>
        </w:rPr>
      </w:pPr>
      <w:r>
        <w:rPr>
          <w:rFonts w:cs="Monotype Koufi"/>
          <w:sz w:val="60"/>
          <w:szCs w:val="60"/>
          <w:rtl w:val="true"/>
        </w:rPr>
      </w:r>
    </w:p>
    <w:p>
      <w:pPr>
        <w:pStyle w:val="Normal"/>
        <w:spacing w:lineRule="exact" w:line="1120"/>
        <w:ind w:left="-57" w:right="0" w:firstLine="284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رسائل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ُراثية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لمية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7</w:t>
      </w:r>
      <w:r>
        <w:rPr>
          <w:rFonts w:cs="Arabic11 BT"/>
          <w:sz w:val="36"/>
          <w:szCs w:val="36"/>
          <w:rtl w:val="true"/>
        </w:rPr>
        <w:t>)</w:t>
      </w:r>
    </w:p>
    <w:p>
      <w:pPr>
        <w:pStyle w:val="Normal"/>
        <w:spacing w:lineRule="exact" w:line="760"/>
        <w:ind w:left="-57" w:right="0" w:firstLine="284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spacing w:lineRule="exact" w:line="760"/>
        <w:ind w:left="-57" w:right="0" w:firstLine="284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طهارة</w:t>
      </w:r>
      <w:r>
        <w:rPr>
          <w:rFonts w:eastAsia="Calibri"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مسلمين</w:t>
      </w:r>
      <w:r>
        <w:rPr>
          <w:rFonts w:eastAsia="Calibri"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ند</w:t>
      </w:r>
      <w:r>
        <w:rPr>
          <w:rFonts w:eastAsia="Calibri"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شيعة</w:t>
      </w:r>
      <w:r>
        <w:rPr>
          <w:rFonts w:eastAsia="Calibri" w:cs="Calibri"/>
          <w:b/>
          <w:b/>
          <w:bCs/>
          <w:sz w:val="56"/>
          <w:sz w:val="56"/>
          <w:szCs w:val="56"/>
          <w:rtl w:val="true"/>
        </w:rPr>
        <w:t xml:space="preserve">  </w:t>
      </w:r>
    </w:p>
    <w:p>
      <w:pPr>
        <w:pStyle w:val="Normal"/>
        <w:spacing w:lineRule="exact" w:line="76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راق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شاع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ن</w:t>
      </w:r>
    </w:p>
    <w:p>
      <w:pPr>
        <w:pStyle w:val="Normal"/>
        <w:spacing w:lineRule="exact" w:line="800"/>
        <w:ind w:left="-57" w:right="0" w:firstLine="284"/>
        <w:jc w:val="center"/>
        <w:rPr>
          <w:rFonts w:cs="Traditional Arabic"/>
          <w:sz w:val="48"/>
          <w:szCs w:val="48"/>
        </w:rPr>
      </w:pPr>
      <w:r>
        <w:rPr>
          <w:rFonts w:eastAsia="Calibri" w:cs="Calibri"/>
          <w:sz w:val="48"/>
          <w:szCs w:val="48"/>
          <w:rtl w:val="true"/>
        </w:rPr>
        <w:t xml:space="preserve"> </w:t>
      </w:r>
    </w:p>
    <w:p>
      <w:pPr>
        <w:pStyle w:val="Normal"/>
        <w:spacing w:lineRule="exact" w:line="1120"/>
        <w:ind w:left="-57" w:right="0" w:firstLine="284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حق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وثائق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همّة</w:t>
      </w:r>
    </w:p>
    <w:p>
      <w:pPr>
        <w:pStyle w:val="Normal"/>
        <w:spacing w:lineRule="exact" w:line="680"/>
        <w:ind w:left="-57" w:right="0" w:firstLine="284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ك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ن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فعي</w:t>
      </w:r>
    </w:p>
    <w:p>
      <w:pPr>
        <w:pStyle w:val="Normal"/>
        <w:spacing w:lineRule="exact" w:line="680"/>
        <w:ind w:left="-57" w:right="0" w:firstLine="28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</w:p>
    <w:p>
      <w:pPr>
        <w:pStyle w:val="Normal"/>
        <w:spacing w:lineRule="exact" w:line="1120"/>
        <w:ind w:left="-57" w:right="0" w:firstLine="284"/>
        <w:jc w:val="center"/>
        <w:rPr/>
      </w:pPr>
      <w:r>
        <w:rPr>
          <w:rFonts w:cs="Thulth"/>
          <w:sz w:val="36"/>
          <w:sz w:val="36"/>
          <w:szCs w:val="36"/>
          <w:rtl w:val="true"/>
        </w:rPr>
        <w:t>مكت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hulth"/>
          <w:sz w:val="36"/>
          <w:sz w:val="36"/>
          <w:szCs w:val="36"/>
          <w:rtl w:val="true"/>
        </w:rPr>
        <w:t>الإم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hulth"/>
          <w:sz w:val="36"/>
          <w:sz w:val="36"/>
          <w:szCs w:val="36"/>
          <w:rtl w:val="true"/>
        </w:rPr>
        <w:t>البخا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hulth"/>
          <w:sz w:val="36"/>
          <w:sz w:val="36"/>
          <w:szCs w:val="36"/>
          <w:rtl w:val="true"/>
        </w:rPr>
        <w:t>للنش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hulth"/>
          <w:sz w:val="36"/>
          <w:sz w:val="36"/>
          <w:szCs w:val="36"/>
          <w:rtl w:val="true"/>
        </w:rPr>
        <w:t>والتوزيع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84"/>
          <w:szCs w:val="384"/>
        </w:rPr>
      </w:pPr>
      <w:r>
        <w:rPr>
          <w:rFonts w:cs="Traditional Arabic"/>
          <w:sz w:val="384"/>
          <w:szCs w:val="384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460"/>
        <w:ind w:left="-57" w:right="0" w:firstLine="284"/>
        <w:jc w:val="center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حُقُوقُ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ّبع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فوظة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460"/>
        <w:ind w:left="-57" w:right="0" w:firstLine="284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طبعة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ولى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Cs w:val="40"/>
        </w:rPr>
        <w:t>2009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3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460"/>
        <w:ind w:left="-57" w:right="0" w:firstLine="284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د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ّ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460"/>
        <w:ind w:left="-57" w:right="0" w:firstLine="284"/>
        <w:jc w:val="center"/>
        <w:rPr/>
      </w:pPr>
      <w:r>
        <w:rPr>
          <w:rFonts w:cs="Traditional Arabic"/>
          <w:sz w:val="40"/>
          <w:szCs w:val="40"/>
        </w:rPr>
        <w:t>3302/2009</w:t>
      </w:r>
      <w:r>
        <w:rPr>
          <w:rFonts w:cs="Traditional Arabic"/>
          <w:sz w:val="40"/>
          <w:sz w:val="40"/>
          <w:szCs w:val="40"/>
          <w:rtl w:val="true"/>
        </w:rPr>
        <w:t>م</w:t>
      </w:r>
    </w:p>
    <w:p>
      <w:pPr>
        <w:pStyle w:val="Normal"/>
        <w:spacing w:lineRule="exact" w:line="460"/>
        <w:ind w:left="-57" w:right="0" w:firstLine="284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ISBN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60"/>
        <w:ind w:left="-57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1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8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7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78</w:t>
      </w:r>
    </w:p>
    <w:p>
      <w:pPr>
        <w:pStyle w:val="Normal"/>
        <w:spacing w:lineRule="exact" w:line="1260"/>
        <w:ind w:left="-57" w:right="0" w:firstLine="284"/>
        <w:jc w:val="center"/>
        <w:rPr>
          <w:rFonts w:cs="Traditional Arabic"/>
        </w:rPr>
      </w:pPr>
      <w:r>
        <w:rPr>
          <w:rFonts w:eastAsia="Calibri" w:cs="Calibri"/>
          <w:b/>
          <w:bCs/>
          <w:sz w:val="56"/>
          <w:szCs w:val="5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295015</wp:posOffset>
                </wp:positionH>
                <wp:positionV relativeFrom="paragraph">
                  <wp:posOffset>84455</wp:posOffset>
                </wp:positionV>
                <wp:extent cx="4339590" cy="346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346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57" w:right="0" w:firstLine="79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هرس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-57" w:right="0" w:firstLine="79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هرس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ش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د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وثائ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ومي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-57" w:right="0" w:firstLine="79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ئو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-57" w:right="0" w:firstLine="79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افع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حم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-57" w:right="0" w:firstLine="77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طه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شراق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ظاه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بشا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اط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-57" w:right="0" w:firstLine="77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افع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-57" w:right="0" w:firstLine="77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اهر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كت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نش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توزي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</w:rPr>
                              <w:t>200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-57" w:right="0" w:firstLine="284"/>
                              <w:jc w:val="center"/>
                              <w:rPr>
                                <w:rFonts w:cs="Traditional Arabi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دمك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Calibri" w:cs="Calibri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</w:rPr>
                              <w:t>010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</w:rPr>
                              <w:t>480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</w:rPr>
                              <w:t>977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</w:rPr>
                              <w:t>978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-57" w:right="0" w:firstLine="284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قائ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ـ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</w:rPr>
                              <w:t>247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،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-57" w:right="0" w:firstLine="77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-57" w:right="0" w:firstLine="77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200"/>
                              <w:ind w:left="-57" w:right="0" w:firstLine="284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7pt;height:272.7pt;mso-wrap-distance-left:9.05pt;mso-wrap-distance-right:9.05pt;mso-wrap-distance-top:0pt;mso-wrap-distance-bottom:0pt;margin-top:6.65pt;mso-position-vertical-relative:text;margin-left:259.45pt;mso-position-horizontal-relative:page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57" w:right="0" w:firstLine="79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طاق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هرسة</w:t>
                      </w:r>
                    </w:p>
                    <w:p>
                      <w:pPr>
                        <w:pStyle w:val="Normal"/>
                        <w:spacing w:lineRule="exact" w:line="400"/>
                        <w:ind w:left="-57" w:right="0" w:firstLine="79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هرس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ثنا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نش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إعدا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هيئ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عام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دا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كت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الوثائق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ومية</w:t>
                      </w:r>
                    </w:p>
                    <w:p>
                      <w:pPr>
                        <w:pStyle w:val="Normal"/>
                        <w:spacing w:lineRule="exact" w:line="400"/>
                        <w:ind w:left="-57" w:right="0" w:firstLine="79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إد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شئو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spacing w:lineRule="exact" w:line="400"/>
                        <w:ind w:left="-57" w:right="0" w:firstLine="79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شافع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ب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ل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ب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حمن</w:t>
                      </w:r>
                    </w:p>
                    <w:p>
                      <w:pPr>
                        <w:pStyle w:val="Normal"/>
                        <w:spacing w:lineRule="exact" w:line="400"/>
                        <w:ind w:left="-57" w:right="0" w:firstLine="77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طه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سلمي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ن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شيع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إشراق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ظاه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بشاع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باطن</w:t>
                      </w:r>
                    </w:p>
                    <w:p>
                      <w:pPr>
                        <w:pStyle w:val="Normal"/>
                        <w:spacing w:lineRule="exact" w:line="400"/>
                        <w:ind w:left="-57" w:right="0" w:firstLine="77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ب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ل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ب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شافعي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ط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400"/>
                        <w:ind w:left="-57" w:right="0" w:firstLine="77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اهرة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كتب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بخار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لنش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التوزي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</w:rPr>
                        <w:t>2009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60"/>
                        <w:ind w:left="-57" w:right="0" w:firstLine="284"/>
                        <w:jc w:val="center"/>
                        <w:rPr>
                          <w:rFonts w:cs="Traditional Arabic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دمك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eastAsia="Calibri" w:cs="Calibri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Cs w:val="40"/>
                        </w:rPr>
                        <w:t>010</w:t>
                      </w:r>
                      <w:r>
                        <w:rPr>
                          <w:rFonts w:cs="Traditional Arabic"/>
                          <w:sz w:val="40"/>
                          <w:szCs w:val="40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 w:val="40"/>
                          <w:szCs w:val="40"/>
                        </w:rPr>
                        <w:t>480</w:t>
                      </w:r>
                      <w:r>
                        <w:rPr>
                          <w:rFonts w:cs="Traditional Arabic"/>
                          <w:sz w:val="40"/>
                          <w:szCs w:val="40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 w:val="40"/>
                          <w:szCs w:val="40"/>
                        </w:rPr>
                        <w:t>977</w:t>
                      </w:r>
                      <w:r>
                        <w:rPr>
                          <w:rFonts w:cs="Traditional Arabic"/>
                          <w:sz w:val="40"/>
                          <w:szCs w:val="40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 w:val="40"/>
                          <w:szCs w:val="40"/>
                        </w:rPr>
                        <w:t>978</w:t>
                      </w:r>
                    </w:p>
                    <w:p>
                      <w:pPr>
                        <w:pStyle w:val="Normal"/>
                        <w:spacing w:lineRule="exact" w:line="400"/>
                        <w:ind w:left="-57" w:right="0" w:firstLine="284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قائ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شيع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ـ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عنو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</w:rPr>
                        <w:t>247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،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spacing w:lineRule="exact" w:line="400"/>
                        <w:ind w:left="-57" w:right="0" w:firstLine="77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-57" w:right="0" w:firstLine="77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400" w:before="0" w:after="200"/>
                        <w:ind w:left="-57" w:right="0" w:firstLine="284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60"/>
        <w:ind w:left="-57" w:right="0" w:firstLine="284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spacing w:lineRule="exact" w:line="26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440"/>
        <w:ind w:left="-57" w:right="0" w:firstLine="488"/>
        <w:jc w:val="center"/>
        <w:rPr>
          <w:sz w:val="26"/>
          <w:szCs w:val="26"/>
        </w:rPr>
      </w:pPr>
      <w:r>
        <w:rPr>
          <w:rFonts w:cs="Thulth"/>
          <w:sz w:val="26"/>
          <w:sz w:val="26"/>
          <w:szCs w:val="26"/>
          <w:rtl w:val="true"/>
        </w:rPr>
        <w:t>مكتب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Thulth"/>
          <w:sz w:val="26"/>
          <w:sz w:val="26"/>
          <w:szCs w:val="26"/>
          <w:rtl w:val="true"/>
        </w:rPr>
        <w:t>الإم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Thulth"/>
          <w:sz w:val="26"/>
          <w:sz w:val="26"/>
          <w:szCs w:val="26"/>
          <w:rtl w:val="true"/>
        </w:rPr>
        <w:t>البخا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Thulth"/>
          <w:sz w:val="26"/>
          <w:sz w:val="26"/>
          <w:szCs w:val="26"/>
          <w:rtl w:val="true"/>
        </w:rPr>
        <w:t>للنش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Thulth"/>
          <w:sz w:val="26"/>
          <w:sz w:val="26"/>
          <w:szCs w:val="26"/>
          <w:rtl w:val="true"/>
        </w:rPr>
        <w:t>والتوزيع</w:t>
      </w:r>
    </w:p>
    <w:p>
      <w:pPr>
        <w:pStyle w:val="Normal"/>
        <w:spacing w:lineRule="exact" w:line="440"/>
        <w:ind w:left="-57" w:right="0" w:firstLine="488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ترا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ind w:left="-57" w:right="0" w:firstLine="488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514407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76797/012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6186114/010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تويات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9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تأخ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15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س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يهم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18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قق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19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قق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ان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19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20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يهم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20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20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20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21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ض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ار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22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يه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25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ئ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31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متياز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الف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ذهبه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35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متيا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ط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35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متيا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38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متيا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ؤ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ؤ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با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39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44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ئ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50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ن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55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62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جع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64</w:t>
      </w:r>
    </w:p>
    <w:p>
      <w:pPr>
        <w:pStyle w:val="Normal"/>
        <w:tabs>
          <w:tab w:val="clear" w:pos="720"/>
          <w:tab w:val="left" w:pos="6480" w:leader="dot"/>
        </w:tabs>
        <w:spacing w:lineRule="exact" w:line="540"/>
        <w:ind w:left="-57" w:right="-55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ل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ثائ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79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center"/>
        <w:rPr>
          <w:rFonts w:cs="Traditional Arabic"/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ثائق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69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70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71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72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73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ض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74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ض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75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ق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خوئ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76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ق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وئ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77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ز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خمين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78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مين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79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قَدِّمة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sz w:val="40"/>
          <w:sz w:val="40"/>
          <w:szCs w:val="40"/>
          <w:rtl w:val="true"/>
        </w:rPr>
        <w:t>أَشِحَّة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وْف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َه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ظُرُو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ُور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يُنُه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َّذِ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ْشَ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وْف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قُوك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لْسِنَة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دَاد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ِحَّة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يْر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ت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سخ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س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تِّ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ملا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افرت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ص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ُ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وات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دت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يح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ت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رائ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ا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2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خر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العقائد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بالعد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يرا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خَّض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ّاك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ر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وه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2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ذر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طع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ش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َّ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وح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لِّل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وغ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و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ا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َّ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َبَ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ر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ض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بغ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ؤ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طي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ق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ئ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ابع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ات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ل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لَّ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يا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ش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َّط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ح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ء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ت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ِّف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ش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ي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ئ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ّ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خي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لاط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د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ه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و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ف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عم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طو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بزعم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كر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لف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دع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ليط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ه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يل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ا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كفي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ي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را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وات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اد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ك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ط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و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را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ن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طقي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َّ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ت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ت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و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جح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ي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همو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وسطيون</w:t>
      </w:r>
      <w:r>
        <w:rPr>
          <w:rFonts w:cs="Traditional Arabic"/>
          <w:sz w:val="40"/>
          <w:szCs w:val="40"/>
          <w:rtl w:val="true"/>
        </w:rPr>
        <w:t xml:space="preserve">!!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حات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ا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ا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ع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ح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و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ِّج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رط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خ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قر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ر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ُّ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ش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قَطِّ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ب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ج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اءا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قِط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ل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ن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ّ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ت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تص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َدّ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ص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حا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ة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درس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غ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ّج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لي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ت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جَ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با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بد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حري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3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1020"/>
        <w:ind w:left="-57" w:right="0" w:firstLine="284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1020"/>
        <w:ind w:left="-57" w:right="0" w:firstLine="284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1020"/>
        <w:ind w:left="-57" w:right="0" w:firstLine="284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1020"/>
        <w:ind w:left="-57" w:right="0" w:firstLine="284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1020"/>
        <w:ind w:left="-57" w:right="0" w:firstLine="284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eastAsia="Calibri"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Normal"/>
        <w:tabs>
          <w:tab w:val="clear" w:pos="720"/>
          <w:tab w:val="left" w:pos="7030" w:leader="dot"/>
        </w:tabs>
        <w:spacing w:lineRule="exact" w:line="1020"/>
        <w:ind w:left="-57" w:right="0" w:firstLine="284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ّهارة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قدمين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تأخرين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1020"/>
        <w:ind w:left="-57" w:right="0" w:firstLine="284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ماء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عة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هيد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د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ز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د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ق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ر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س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أق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تهم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ق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هو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ف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جاستهم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ئق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ارت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صب</w:t>
      </w:r>
      <w:r>
        <w:rPr>
          <w:rFonts w:cs="Traditional Arabic"/>
          <w:sz w:val="40"/>
          <w:szCs w:val="40"/>
          <w:rtl w:val="true"/>
        </w:rPr>
        <w:t xml:space="preserve">...]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س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يات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..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از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10" w:right="0" w:firstLine="237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س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أن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ما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س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كت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و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قق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قق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ا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س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فا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ر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ق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َّ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ا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ا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ار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شه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حك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جاس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ا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ئ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ا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ئي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فالصح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لا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eastAsia="Calibri" w:cs="Calibri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900"/>
        <w:ind w:left="-57" w:right="0" w:firstLine="284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900"/>
        <w:ind w:left="-57" w:right="0" w:firstLine="284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900"/>
        <w:ind w:left="-57" w:right="0" w:firstLine="284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900"/>
        <w:ind w:left="-57" w:right="0" w:firstLine="284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900"/>
        <w:ind w:left="-57" w:right="0" w:firstLine="284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eastAsia="Calibri"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tabs>
          <w:tab w:val="clear" w:pos="720"/>
          <w:tab w:val="left" w:pos="7030" w:leader="dot"/>
        </w:tabs>
        <w:spacing w:lineRule="exact" w:line="900"/>
        <w:ind w:left="-57" w:right="0" w:firstLine="284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ضح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اد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أخرين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سلام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ق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هارتهم</w:t>
      </w:r>
    </w:p>
    <w:p>
      <w:pPr>
        <w:pStyle w:val="Normal"/>
        <w:tabs>
          <w:tab w:val="clear" w:pos="720"/>
          <w:tab w:val="left" w:pos="7030" w:leader="dot"/>
        </w:tabs>
        <w:spacing w:lineRule="exact" w:line="900"/>
        <w:ind w:left="-57" w:right="0" w:firstLine="284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يان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طوي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د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كفير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هيد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ح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وفي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ط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ذه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ن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ه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ض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صَّ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طخ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را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ؤس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ح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ا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دق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ت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وز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اء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لب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م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ّ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س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ُ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ُ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ا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ز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ا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لأز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!!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َّ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ة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و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ن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وح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رك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فتت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و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ذ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ا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ث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ل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ط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ش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ر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ي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يع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يه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122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أن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َّ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أ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كس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ذه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ن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َّعا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رئ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ر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بع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ذريت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ت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ور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دراج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ط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ر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س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مضاف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ضاف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ج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ئ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ت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طت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ست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ج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ت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م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ؤاكلت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كحت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اني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يعر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َّص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ق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ِّ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ذ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يح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ست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ت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حتم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يول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ذه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د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فاؤ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ق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ّ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ل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هارت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طل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ت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ف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ت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ست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ث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هارت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نت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اس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ُ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والحاصل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ة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َ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ام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ع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ي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خ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خ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عالم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قق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ر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اً</w:t>
      </w:r>
      <w:r>
        <w:rPr>
          <w:rFonts w:cs="Traditional Arabic"/>
          <w:sz w:val="40"/>
          <w:szCs w:val="40"/>
          <w:rtl w:val="true"/>
        </w:rPr>
        <w:t xml:space="preserve">!!]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يح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مضاف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ضاف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ّ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جس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دِّعاء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عَ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به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ُسْن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ة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دِّ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ئ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اء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ه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ل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rFonts w:cs="Traditional Arabic"/>
          <w:sz w:val="40"/>
          <w:szCs w:val="40"/>
          <w:rtl w:val="true"/>
        </w:rPr>
        <w:t>!!] "</w:t>
      </w:r>
      <w:r>
        <w:rPr>
          <w:rFonts w:cs="Traditional Arabic"/>
          <w:sz w:val="40"/>
          <w:sz w:val="40"/>
          <w:szCs w:val="40"/>
          <w:rtl w:val="true"/>
        </w:rPr>
        <w:t>طاهر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كلب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س</w:t>
      </w:r>
      <w:r>
        <w:rPr>
          <w:rFonts w:cs="Traditional Arabic"/>
          <w:sz w:val="40"/>
          <w:szCs w:val="40"/>
          <w:rtl w:val="true"/>
        </w:rPr>
        <w:t>!!].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ئ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126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أور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و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ْخ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صَّ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ك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ذ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و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ب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لا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ع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ء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ذار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عا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ُّ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ض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جع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و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ي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ُ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َّد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ت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و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طور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ِّ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ارت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ٌعط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م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اد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و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يا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ام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ر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اح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نهم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طو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ّ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ب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cs="Traditional Arabic"/>
          <w:sz w:val="40"/>
          <w:szCs w:val="40"/>
          <w:rtl w:val="true"/>
        </w:rPr>
        <w:t>) : "</w:t>
      </w:r>
      <w:r>
        <w:rPr>
          <w:rFonts w:cs="Traditional Arabic"/>
          <w:sz w:val="40"/>
          <w:sz w:val="40"/>
          <w:szCs w:val="40"/>
          <w:rtl w:val="true"/>
        </w:rPr>
        <w:t>أهل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ة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ه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ُ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ي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َّ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اف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زعوم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ك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احة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َّ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حقاق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ت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ت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ح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اء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َّع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ح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متياز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تياز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نا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جس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ب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طور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يا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َّ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مطور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؟</w:t>
      </w:r>
      <w:r>
        <w:rPr>
          <w:rFonts w:cs="Traditional Arabic"/>
          <w:sz w:val="40"/>
          <w:szCs w:val="40"/>
          <w:rtl w:val="true"/>
        </w:rPr>
        <w:t xml:space="preserve">!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ستعرض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فصيلة</w:t>
      </w:r>
      <w:r>
        <w:rPr>
          <w:rFonts w:cs="Traditional Arabic"/>
          <w:sz w:val="40"/>
          <w:szCs w:val="40"/>
          <w:rtl w:val="true"/>
        </w:rPr>
        <w:t xml:space="preserve">!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م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دث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اني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تهم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رخ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بخ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cs="Traditional Arabic"/>
          <w:sz w:val="40"/>
          <w:szCs w:val="40"/>
          <w:rtl w:val="true"/>
        </w:rPr>
        <w:t>): [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طو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ف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ف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ت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والممط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ف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تا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ل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ل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ج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م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تا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را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طو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ر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ث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30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طَهَّرتَ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بَ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وحدانية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tabs>
          <w:tab w:val="clear" w:pos="720"/>
          <w:tab w:val="left" w:pos="7030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طَهَّرْتَ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او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الصل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طه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طَهَّرْتَ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وارحَ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اكع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ج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030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طَهْرَّتْ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لَك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ته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tabs>
          <w:tab w:val="clear" w:pos="720"/>
          <w:tab w:val="left" w:pos="7030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طَهَّرْتَ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ُوحَ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ْل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و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ت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مت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ّ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دي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وعاً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tabs>
          <w:tab w:val="clear" w:pos="720"/>
          <w:tab w:val="left" w:pos="7030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طهرَ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ق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تمر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جي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طه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ع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ستغفر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اً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30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طَهّرْتَ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بَ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رح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ُوحَ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َ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يّرْ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ي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ت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هرَ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بقاع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ع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ِّياً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س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طو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ن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فة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rFonts w:cs="Traditional Arabic"/>
          <w:sz w:val="40"/>
          <w:szCs w:val="40"/>
          <w:rtl w:val="true"/>
        </w:rPr>
        <w:t xml:space="preserve">!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هارت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م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ّ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خ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ا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sz w:val="24"/>
          <w:sz w:val="24"/>
          <w:szCs w:val="36"/>
          <w:rtl w:val="true"/>
        </w:rPr>
        <w:t>وتتظافر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عي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سسا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ين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نية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ضح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ل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ان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سكو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اق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م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مل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نا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ظم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و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تياز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و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لدو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نم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شركي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إسلام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ارت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د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ته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ا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ج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مي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تب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ه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أخب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اً</w:t>
      </w:r>
      <w:r>
        <w:rPr>
          <w:rFonts w:cs="Traditional Arabic"/>
          <w:sz w:val="40"/>
          <w:szCs w:val="40"/>
          <w:rtl w:val="true"/>
        </w:rPr>
        <w:t xml:space="preserve">!!]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هِمّ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امتياز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وي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طهارتنا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ع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ٌ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عق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ق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ه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خ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َّ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both"/>
        <w:rPr/>
      </w:pP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تياز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اؤنا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والنا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اؤنا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باح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َبَ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حق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ت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ع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س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ف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ل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ُ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وب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د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ؤ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الامتياز</w:t>
      </w:r>
      <w:r>
        <w:rPr>
          <w:rFonts w:cs="Traditional Arabic"/>
          <w:sz w:val="40"/>
          <w:szCs w:val="40"/>
          <w:rtl w:val="true"/>
        </w:rPr>
        <w:t xml:space="preserve">!-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ع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و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ت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بين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both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ست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ئ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ل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ؤ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م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س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و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د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َّ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طو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ِيَف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ف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ـزل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ي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رس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عم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راض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ب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س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طئ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ستص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ارس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َلَّ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حاسَ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ث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rFonts w:cs="Traditional Arabic"/>
          <w:sz w:val="40"/>
          <w:szCs w:val="40"/>
          <w:rtl w:val="true"/>
        </w:rPr>
        <w:t xml:space="preserve">!!!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يل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املو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ب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ؤ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با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ؤ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ئ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َدّ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ا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ث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هي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ت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ال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يئ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د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ُبُّ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لُّ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يد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ّ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ذو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وس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ابا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لٍ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هو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و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صّ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يت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ن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شي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جيز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َ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ع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ع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ط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ت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ح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ب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س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sz w:val="40"/>
          <w:sz w:val="40"/>
          <w:szCs w:val="40"/>
          <w:rtl w:val="true"/>
        </w:rPr>
        <w:t>هَاأَنْت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اء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ِبُّونَه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ونَك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ُؤْمِنُو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كِتَاب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ه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ُوك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َمَنّ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وْ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ضُّ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َامِل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يْظ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تُ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ظِكُم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ات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دُور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ل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اع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بط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به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ج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ب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س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ّ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ُدُ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ع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ح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ودع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قُّ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و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دار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ح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اجه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فت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صو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هم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ظم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ي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28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صَّ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و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ارت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ست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يحا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م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ي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طل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فو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هم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هار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و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ّ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ش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ث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زاء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.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والحا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ت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ن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ريف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عرا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غي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ثل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َّه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يب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نوع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هة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ال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نوع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صَّ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ع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م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شيع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صر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ن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بو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ت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ن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ص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وي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وت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طل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فو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هم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ر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يره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وري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تقَ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ه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ر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م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ادم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تب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هز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الأم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واتيم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والحا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وافق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و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ي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ا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ُّن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ريف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!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ّا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ئ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ت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وي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برّاق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ف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ئ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199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طب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ئ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يع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جع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ل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ز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طل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وع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فا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جيحات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ع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يحا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طل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ئ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ز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ت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ا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ر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ط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ح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ز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ض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إنّ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ع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ار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ث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هام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ته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ق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عقائ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ب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ندق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ائ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ات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ت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فالصح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لا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ين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ئ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ط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اف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ته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س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ئ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ق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عز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ض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ضُبَ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ذّ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ء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ت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ف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ر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يِّ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ديق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ئ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ض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ّ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بت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ميح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ه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در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ضاح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ن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ق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ستن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ر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اع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فيظ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راكن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مئن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وِّ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ري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كار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ت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زم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ّ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فالصح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لا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ين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140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</w:rPr>
        <w:t>1989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ت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ُّ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كر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د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ّ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و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نظ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ك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ل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ث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ا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وحات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ن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تور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ود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فت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ف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م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ر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ع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و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َمَ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را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مث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هارت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ت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ر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ائش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ب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د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صاف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هار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س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را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و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ا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م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337</w:t>
      </w:r>
      <w:r>
        <w:rPr>
          <w:rFonts w:cs="Traditional Arabic"/>
          <w:sz w:val="40"/>
          <w:szCs w:val="40"/>
          <w:rtl w:val="true"/>
        </w:rPr>
        <w:t>): [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ر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ائش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ب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او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ناز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ها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ج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ين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rFonts w:cs="Traditional Arabic"/>
          <w:sz w:val="40"/>
          <w:szCs w:val="40"/>
          <w:rtl w:val="true"/>
        </w:rPr>
        <w:t xml:space="preserve">(!)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ل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ح</w:t>
      </w:r>
      <w:r>
        <w:rPr>
          <w:rFonts w:cs="Traditional Arabic"/>
          <w:sz w:val="40"/>
          <w:szCs w:val="40"/>
          <w:rtl w:val="true"/>
        </w:rPr>
        <w:t xml:space="preserve">(!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/>
          <w:sz w:val="40"/>
          <w:szCs w:val="40"/>
          <w:rtl w:val="true"/>
        </w:rPr>
        <w:t xml:space="preserve">(!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وا</w:t>
      </w:r>
      <w:r>
        <w:rPr>
          <w:rFonts w:cs="Traditional Arabic"/>
          <w:sz w:val="40"/>
          <w:szCs w:val="40"/>
          <w:rtl w:val="true"/>
        </w:rPr>
        <w:t xml:space="preserve">(!)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ثنين</w:t>
      </w:r>
      <w:r>
        <w:rPr>
          <w:rFonts w:cs="Traditional Arabic"/>
          <w:sz w:val="40"/>
          <w:szCs w:val="40"/>
          <w:rtl w:val="true"/>
        </w:rPr>
        <w:t xml:space="preserve">(!)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ية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جا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ا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ف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ّ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با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ث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نازير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ّ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أ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وس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كو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نازي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مح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ري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نازير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نازي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ّر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يراً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مَس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ُ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دَنَ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و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في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ت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ص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ثْبِتَت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حوك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اء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عت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ستا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cs="Traditional Arabic"/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ناز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رح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فجَّ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ر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في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عتذ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</w:t>
      </w:r>
      <w:r>
        <w:rPr>
          <w:rFonts w:cs="Traditional Arabic"/>
          <w:sz w:val="40"/>
          <w:szCs w:val="40"/>
          <w:rtl w:val="true"/>
        </w:rPr>
        <w:t xml:space="preserve">!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مائ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م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جع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دِْم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ر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ها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ج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ن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ّ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ديد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طف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عر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عاد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ك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ر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طحيين</w:t>
      </w:r>
      <w:r>
        <w:rPr>
          <w:rFonts w:cs="Traditional Arabic"/>
          <w:sz w:val="40"/>
          <w:szCs w:val="40"/>
          <w:rtl w:val="true"/>
        </w:rPr>
        <w:t xml:space="preserve">!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خمي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ت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ها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ف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شف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ِ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ج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تسامح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ب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ّا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ضم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ُّ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س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ق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رب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ا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صت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يح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ر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ُهِر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ها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و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نت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شه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قوا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فعت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قِط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0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0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0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تمة</w:t>
      </w:r>
    </w:p>
    <w:p>
      <w:pPr>
        <w:pStyle w:val="Normal"/>
        <w:tabs>
          <w:tab w:val="clear" w:pos="720"/>
          <w:tab w:val="left" w:pos="7030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صي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ص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اض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سخ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؛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ز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وح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كر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رزو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مرو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وح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ه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و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و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فاض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صَّ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ز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ز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م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ّ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صَّن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ا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هي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ي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ارك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ري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ُبّ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ق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ش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و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راج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ي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وف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ّا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ّاف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تق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ي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ّ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ليغ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حرص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ع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ان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ُصْ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فِّق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طت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َ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نعت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ّ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ح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ي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شٍّش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سْخ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ش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ُ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انيه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شٌ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َّ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رّ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ْنُ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بتُ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ثار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بّ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س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ن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ف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ث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رَبَّص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ف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ح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ة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ؤ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ِرضُ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ت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َوْلِ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ٍ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راض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فاجته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ر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ه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د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كّ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ِّف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رْضاً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لاً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ها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ا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ُ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هد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ْ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اجع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650" w:right="0" w:hanging="423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650" w:right="0" w:hanging="423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ج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و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ايكا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بن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993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650" w:right="0" w:hanging="423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م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ه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إير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650" w:right="0" w:hanging="423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حا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ايكا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م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650" w:right="0" w:hanging="423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ئر،للمحق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ير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650" w:right="0" w:hanging="42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ئ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ض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ا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ش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ند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ير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650" w:right="0" w:hanging="423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ام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عش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650" w:right="0" w:hanging="423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ي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650" w:right="0" w:hanging="423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مي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70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870" w:right="0" w:hanging="643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ق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و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ئ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ز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يز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طبوعا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ير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870" w:right="0" w:hanging="643"/>
        <w:jc w:val="left"/>
        <w:rPr/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ت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870" w:right="0" w:hanging="643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ائ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بلق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ئ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عش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870" w:right="0" w:hanging="643"/>
        <w:jc w:val="left"/>
        <w:rPr/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ه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6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870" w:right="0" w:hanging="643"/>
        <w:jc w:val="left"/>
        <w:rPr/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ر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يرز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إحي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8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870" w:right="0" w:hanging="643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س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ق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طبائ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870" w:right="0" w:hanging="643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ا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ا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ير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870" w:right="0" w:hanging="643"/>
        <w:jc w:val="left"/>
        <w:rPr/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ا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2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870" w:right="0" w:hanging="643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ض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وند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را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ز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8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870" w:right="0" w:hanging="643"/>
        <w:jc w:val="left"/>
        <w:rPr/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ها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بن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ح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3</w:t>
      </w:r>
      <w:r>
        <w:rPr>
          <w:rFonts w:cs="Traditional Arabic"/>
          <w:sz w:val="40"/>
          <w:sz w:val="40"/>
          <w:szCs w:val="40"/>
          <w:rtl w:val="true"/>
        </w:rPr>
        <w:t>هـ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83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870" w:right="0" w:hanging="643"/>
        <w:jc w:val="left"/>
        <w:rPr/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با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اه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و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ئ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يرز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يز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در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7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54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870" w:right="0" w:hanging="643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سب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ض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870" w:right="0" w:hanging="64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تاء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ئ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يز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870" w:right="0" w:hanging="643"/>
        <w:jc w:val="left"/>
        <w:rPr/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ا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ي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94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870" w:right="0" w:hanging="643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اض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870" w:right="0" w:hanging="643"/>
        <w:jc w:val="left"/>
        <w:rPr/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ع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ب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ع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خور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بخت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دري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5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36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ثا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اض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ور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عش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،إيران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ر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ص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خب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ستاني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eastAsia="Calibri" w:cs="Calibri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eastAsia="Calibri" w:cs="Calibri"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155315</wp:posOffset>
                </wp:positionH>
                <wp:positionV relativeFrom="paragraph">
                  <wp:posOffset>109855</wp:posOffset>
                </wp:positionV>
                <wp:extent cx="4479290" cy="7209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310380" cy="70370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0380" cy="703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567.7pt;mso-wrap-distance-left:9.05pt;mso-wrap-distance-right:9.05pt;mso-wrap-distance-top:0pt;mso-wrap-distance-bottom:0pt;margin-top:8.65pt;mso-position-vertical-relative:text;margin-left:248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310380" cy="70370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0380" cy="703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192145</wp:posOffset>
                </wp:positionH>
                <wp:positionV relativeFrom="paragraph">
                  <wp:posOffset>338455</wp:posOffset>
                </wp:positionV>
                <wp:extent cx="4272280" cy="7030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2280" cy="703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69715" cy="69195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9715" cy="691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4pt;height:553.55pt;mso-wrap-distance-left:9.05pt;mso-wrap-distance-right:9.05pt;mso-wrap-distance-top:0pt;mso-wrap-distance-bottom:0pt;margin-top:26.65pt;mso-position-vertical-relative:text;margin-left:251.3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69715" cy="69195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9715" cy="691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114675</wp:posOffset>
                </wp:positionH>
                <wp:positionV relativeFrom="paragraph">
                  <wp:posOffset>295275</wp:posOffset>
                </wp:positionV>
                <wp:extent cx="4450715" cy="71386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713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248150" cy="691959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0" cy="691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45pt;height:562.1pt;mso-wrap-distance-left:9.05pt;mso-wrap-distance-right:9.05pt;mso-wrap-distance-top:0pt;mso-wrap-distance-bottom:0pt;margin-top:23.25pt;mso-position-vertical-relative:text;margin-left:245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248150" cy="691959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0" cy="691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283585</wp:posOffset>
                </wp:positionH>
                <wp:positionV relativeFrom="paragraph">
                  <wp:posOffset>338455</wp:posOffset>
                </wp:positionV>
                <wp:extent cx="4211955" cy="74383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955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09390" cy="714692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9390" cy="714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65pt;height:585.7pt;mso-wrap-distance-left:9.05pt;mso-wrap-distance-right:9.05pt;mso-wrap-distance-top:0pt;mso-wrap-distance-bottom:0pt;margin-top:26.65pt;mso-position-vertical-relative:text;margin-left:258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09390" cy="714692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9390" cy="714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114675</wp:posOffset>
                </wp:positionH>
                <wp:positionV relativeFrom="paragraph">
                  <wp:posOffset>180975</wp:posOffset>
                </wp:positionV>
                <wp:extent cx="4450715" cy="76669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766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248150" cy="726376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0" cy="726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45pt;height:603.7pt;mso-wrap-distance-left:9.05pt;mso-wrap-distance-right:9.05pt;mso-wrap-distance-top:0pt;mso-wrap-distance-bottom:0pt;margin-top:14.25pt;mso-position-vertical-relative:text;margin-left:245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248150" cy="726376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0" cy="726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192145</wp:posOffset>
                </wp:positionH>
                <wp:positionV relativeFrom="paragraph">
                  <wp:posOffset>338455</wp:posOffset>
                </wp:positionV>
                <wp:extent cx="4303395" cy="76669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766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00830" cy="726376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0830" cy="726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85pt;height:603.7pt;mso-wrap-distance-left:9.05pt;mso-wrap-distance-right:9.05pt;mso-wrap-distance-top:0pt;mso-wrap-distance-bottom:0pt;margin-top:26.65pt;mso-position-vertical-relative:text;margin-left:251.3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00830" cy="726376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0830" cy="726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187065</wp:posOffset>
                </wp:positionH>
                <wp:positionV relativeFrom="paragraph">
                  <wp:posOffset>180975</wp:posOffset>
                </wp:positionV>
                <wp:extent cx="4378325" cy="68668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325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75760" cy="658368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5760" cy="658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75pt;height:540.7pt;mso-wrap-distance-left:9.05pt;mso-wrap-distance-right:9.05pt;mso-wrap-distance-top:0pt;mso-wrap-distance-bottom:0pt;margin-top:14.25pt;mso-position-vertical-relative:text;margin-left:250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75760" cy="658368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5760" cy="658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238500</wp:posOffset>
                </wp:positionH>
                <wp:positionV relativeFrom="paragraph">
                  <wp:posOffset>338455</wp:posOffset>
                </wp:positionV>
                <wp:extent cx="4187190" cy="73240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1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984625" cy="703707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4625" cy="703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7pt;height:576.7pt;mso-wrap-distance-left:9.05pt;mso-wrap-distance-right:9.05pt;mso-wrap-distance-top:0pt;mso-wrap-distance-bottom:0pt;margin-top:26.65pt;mso-position-vertical-relative:text;margin-left:2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984625" cy="703707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4625" cy="703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190875</wp:posOffset>
                </wp:positionH>
                <wp:positionV relativeFrom="paragraph">
                  <wp:posOffset>66675</wp:posOffset>
                </wp:positionV>
                <wp:extent cx="4374515" cy="75526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515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71950" cy="73152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0" cy="731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45pt;height:594.7pt;mso-wrap-distance-left:9.05pt;mso-wrap-distance-right:9.05pt;mso-wrap-distance-top:0pt;mso-wrap-distance-bottom:0pt;margin-top:5.2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71950" cy="73152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0" cy="731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192145</wp:posOffset>
                </wp:positionH>
                <wp:positionV relativeFrom="paragraph">
                  <wp:posOffset>109855</wp:posOffset>
                </wp:positionV>
                <wp:extent cx="4303395" cy="82384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00830" cy="773176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0830" cy="773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85pt;height:648.7pt;mso-wrap-distance-left:9.05pt;mso-wrap-distance-right:9.05pt;mso-wrap-distance-top:0pt;mso-wrap-distance-bottom:0pt;margin-top:8.65pt;mso-position-vertical-relative:text;margin-left:251.3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00830" cy="773176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0830" cy="773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225165</wp:posOffset>
                </wp:positionH>
                <wp:positionV relativeFrom="paragraph">
                  <wp:posOffset>180975</wp:posOffset>
                </wp:positionV>
                <wp:extent cx="4270375" cy="76669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0375" cy="766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67810" cy="73152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7810" cy="731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25pt;height:603.7pt;mso-wrap-distance-left:9.05pt;mso-wrap-distance-right:9.05pt;mso-wrap-distance-top:0pt;mso-wrap-distance-bottom:0pt;margin-top:14.25pt;mso-position-vertical-relative:text;margin-left:25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67810" cy="731520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7810" cy="731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3470275</wp:posOffset>
                </wp:positionH>
                <wp:positionV relativeFrom="paragraph">
                  <wp:posOffset>338455</wp:posOffset>
                </wp:positionV>
                <wp:extent cx="3885565" cy="73240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83000" cy="703707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00" cy="703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95pt;height:576.7pt;mso-wrap-distance-left:9.05pt;mso-wrap-distance-right:9.05pt;mso-wrap-distance-top:0pt;mso-wrap-distance-bottom:0pt;margin-top:26.65pt;mso-position-vertical-relative:text;margin-left:273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83000" cy="703707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000" cy="703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030" w:leader="dot"/>
        </w:tabs>
        <w:spacing w:lineRule="exact" w:line="540" w:before="0" w:after="20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even" r:id="rId28"/>
      <w:headerReference w:type="default" r:id="rId29"/>
      <w:footnotePr>
        <w:numFmt w:val="decimal"/>
        <w:numRestart w:val="eachPage"/>
      </w:footnotePr>
      <w:type w:val="nextPage"/>
      <w:pgSz w:w="11906" w:h="16838"/>
      <w:pgMar w:left="2438" w:right="2438" w:gutter="0" w:header="709" w:top="1418" w:footer="0" w:bottom="3402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قاد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الدين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نيو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حصو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ث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وم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صوص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ف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ءت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ي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ة،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ح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وى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كة</w:t>
      </w:r>
      <w:r>
        <w:rPr>
          <w:rFonts w:cs="Traditional Arabic"/>
          <w:sz w:val="30"/>
          <w:szCs w:val="30"/>
          <w:rtl w:val="true"/>
        </w:rPr>
        <w:t xml:space="preserve">.   </w:t>
      </w:r>
    </w:p>
  </w:footnote>
  <w:footnote w:id="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يد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ير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ا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في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تَابَيَّ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موق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فك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ي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راء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ه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ثاب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يق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م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تم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دان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ه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ر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ك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يري</w:t>
      </w:r>
      <w:r>
        <w:rPr>
          <w:rFonts w:cs="Traditional Arabic"/>
          <w:sz w:val="30"/>
          <w:szCs w:val="30"/>
          <w:rtl w:val="true"/>
        </w:rPr>
        <w:t xml:space="preserve">.   </w:t>
      </w:r>
    </w:p>
  </w:footnote>
  <w:footnote w:id="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وافق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أخرين</w:t>
      </w:r>
      <w:r>
        <w:rPr>
          <w:rFonts w:cs="Traditional Arabic"/>
          <w:sz w:val="30"/>
          <w:szCs w:val="30"/>
          <w:rtl w:val="true"/>
        </w:rPr>
        <w:t xml:space="preserve">.   </w:t>
      </w:r>
    </w:p>
  </w:footnote>
  <w:footnote w:id="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ق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ري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ما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م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فاق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مام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سرائر</w:t>
      </w:r>
      <w:r>
        <w:rPr>
          <w:rFonts w:cs="Traditional Arabic"/>
          <w:sz w:val="30"/>
          <w:szCs w:val="30"/>
          <w:rtl w:val="true"/>
        </w:rPr>
        <w:t>" (</w:t>
      </w:r>
      <w:r>
        <w:rPr>
          <w:rFonts w:cs="Traditional Arabic"/>
          <w:sz w:val="30"/>
          <w:szCs w:val="30"/>
        </w:rPr>
        <w:t>1/356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والمخا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نا</w:t>
      </w:r>
      <w:r>
        <w:rPr>
          <w:rFonts w:cs="Traditional Arabic"/>
          <w:sz w:val="30"/>
          <w:szCs w:val="30"/>
          <w:rtl w:val="true"/>
        </w:rPr>
        <w:t xml:space="preserve">].   </w:t>
      </w:r>
    </w:p>
  </w:footnote>
  <w:footnote w:id="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از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عكاس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ملا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وكيا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ز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ع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كف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عتق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؛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رير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ض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ر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دي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ح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ا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فت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و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بق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ش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ولت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حد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داه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جع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يسي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ن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يص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ة</w:t>
      </w:r>
      <w:r>
        <w:rPr>
          <w:rFonts w:cs="Traditional Arabic"/>
          <w:sz w:val="30"/>
          <w:szCs w:val="30"/>
          <w:rtl w:val="true"/>
        </w:rPr>
        <w:t xml:space="preserve">.   </w:t>
      </w:r>
    </w:p>
  </w:footnote>
  <w:footnote w:id="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أخر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فق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يد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هب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</w:t>
      </w:r>
      <w:r>
        <w:rPr>
          <w:rFonts w:cs="Traditional Arabic"/>
          <w:sz w:val="30"/>
          <w:szCs w:val="30"/>
          <w:rtl w:val="true"/>
        </w:rPr>
        <w:t xml:space="preserve">.   </w:t>
      </w:r>
    </w:p>
  </w:footnote>
  <w:footnote w:id="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اب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ه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جاس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يج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رتب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سل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ف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ك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سلام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لز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هارت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ك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raditional Arabic"/>
          <w:sz w:val="30"/>
          <w:szCs w:val="30"/>
          <w:rtl w:val="true"/>
        </w:rPr>
        <w:t xml:space="preserve">.    </w:t>
      </w:r>
    </w:p>
  </w:footnote>
  <w:footnote w:id="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م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فق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أخرين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بكف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جاس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عد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حل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ائ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وال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راض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ظ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أخر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سلام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هار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هر</w:t>
      </w:r>
      <w:r>
        <w:rPr>
          <w:rFonts w:cs="Traditional Arabic"/>
          <w:sz w:val="30"/>
          <w:szCs w:val="30"/>
          <w:rtl w:val="true"/>
        </w:rPr>
        <w:t xml:space="preserve">.   </w:t>
      </w:r>
    </w:p>
  </w:footnote>
  <w:footnote w:id="1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ق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ض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د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.   </w:t>
      </w:r>
    </w:p>
  </w:footnote>
  <w:footnote w:id="1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َّ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ذهب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ض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س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ايخ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تهدين</w:t>
      </w:r>
      <w:r>
        <w:rPr>
          <w:rFonts w:cs="Traditional Arabic"/>
          <w:sz w:val="30"/>
          <w:szCs w:val="30"/>
          <w:rtl w:val="true"/>
        </w:rPr>
        <w:t xml:space="preserve">.    </w:t>
      </w:r>
    </w:p>
  </w:footnote>
  <w:footnote w:id="1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ف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أخر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فت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لافت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لام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هارتن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ضرور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ضا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رضت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لحت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أ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ذ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-. </w:t>
      </w:r>
    </w:p>
  </w:footnote>
  <w:footnote w:id="1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اش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ري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.   </w:t>
      </w:r>
    </w:p>
  </w:footnote>
  <w:footnote w:id="1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نَّ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جي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ا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ئ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ئ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سلام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هارت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ري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تبا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ق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عل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ـزل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طّ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ـزلت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!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بتو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حقي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لح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ف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جود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اني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بي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سب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ص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ظر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ب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ارو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إسلا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إسل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فع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سَفِّل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ْلِ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رض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ر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لم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وه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نا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تراج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ير</w:t>
      </w:r>
      <w:r>
        <w:rPr>
          <w:rFonts w:cs="Traditional Arabic"/>
          <w:sz w:val="30"/>
          <w:szCs w:val="30"/>
          <w:rtl w:val="true"/>
        </w:rPr>
        <w:t xml:space="preserve">!!!).    </w:t>
      </w:r>
    </w:p>
  </w:footnote>
  <w:footnote w:id="1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ُراد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خا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صود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مي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ذاهب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ال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عاً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firstLine="9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م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ئهم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ـ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ي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ط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طلح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raditional Arabic"/>
          <w:sz w:val="30"/>
          <w:szCs w:val="30"/>
          <w:rtl w:val="true"/>
        </w:rPr>
        <w:t>" "</w:t>
      </w:r>
      <w:r>
        <w:rPr>
          <w:rFonts w:cs="Traditional Arabic"/>
          <w:sz w:val="30"/>
          <w:sz w:val="30"/>
          <w:szCs w:val="30"/>
          <w:rtl w:val="true"/>
        </w:rPr>
        <w:t>والمخالفين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أن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ل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ويعتقد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ع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تهم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ا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مي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ذاهب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محك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6/1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ه</w:t>
      </w:r>
      <w:r>
        <w:rPr>
          <w:rFonts w:cs="Traditional Arabic"/>
          <w:sz w:val="30"/>
          <w:szCs w:val="30"/>
          <w:rtl w:val="true"/>
        </w:rPr>
        <w:t>: [</w:t>
      </w:r>
      <w:r>
        <w:rPr>
          <w:rFonts w:cs="Traditional Arabic"/>
          <w:sz w:val="30"/>
          <w:sz w:val="30"/>
          <w:szCs w:val="30"/>
          <w:rtl w:val="true"/>
        </w:rPr>
        <w:t>الظ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ا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ل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ته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ا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هم؛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صر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او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ر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يايكا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ؤ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ِّ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إرش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ل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9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ؤ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42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؟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ت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ئم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ق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دخ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يد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خار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اص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الي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باسم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خا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ب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ل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ق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ئم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دود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ثن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ه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نت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(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م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شقية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1/428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المخا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ث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cs="Traditional Arabic"/>
          <w:sz w:val="30"/>
          <w:szCs w:val="30"/>
          <w:rtl w:val="true"/>
        </w:rPr>
        <w:t xml:space="preserve">]. </w:t>
      </w:r>
    </w:p>
  </w:footnote>
  <w:footnote w:id="1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أي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يف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زام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هر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س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فزا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ج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م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أ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وس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مت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ي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وجوب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فر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جاسته</w:t>
      </w:r>
      <w:r>
        <w:rPr>
          <w:rFonts w:cs="Traditional Arabic"/>
          <w:sz w:val="30"/>
          <w:szCs w:val="30"/>
          <w:rtl w:val="true"/>
        </w:rPr>
        <w:t xml:space="preserve">.   </w:t>
      </w:r>
    </w:p>
  </w:footnote>
  <w:footnote w:id="1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راج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يخ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6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1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ي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وا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أخري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را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إسل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ع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!!"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ل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ل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ق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قض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نقض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صلح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بات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ني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عا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طِّ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ز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بي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را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أخر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د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طل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لام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هارت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رقب</w:t>
      </w:r>
      <w:r>
        <w:rPr>
          <w:rFonts w:cs="Traditional Arabic"/>
          <w:sz w:val="30"/>
          <w:szCs w:val="30"/>
          <w:rtl w:val="true"/>
        </w:rPr>
        <w:t xml:space="preserve">.    </w:t>
      </w:r>
    </w:p>
  </w:footnote>
  <w:footnote w:id="1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دائ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ضر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حقق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ا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75</w:t>
      </w:r>
      <w:r>
        <w:rPr>
          <w:rFonts w:cs="Traditional Arabic"/>
          <w:sz w:val="30"/>
          <w:szCs w:val="30"/>
          <w:rtl w:val="true"/>
        </w:rPr>
        <w:t xml:space="preserve">).    </w:t>
      </w:r>
    </w:p>
  </w:footnote>
  <w:footnote w:id="2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تائ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كا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آي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يايكا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29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2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س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و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وق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كتابي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فك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ي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راء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فيه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ي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قي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صد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2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سرائ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ري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56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2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را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فر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أبرار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تقدم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صْراً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لم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ث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با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ن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و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ظ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ـزل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؛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عه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أخرون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ن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ف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أبرار</w:t>
      </w:r>
      <w:r>
        <w:rPr>
          <w:rFonts w:cs="Traditional Arabic"/>
          <w:sz w:val="30"/>
          <w:szCs w:val="30"/>
          <w:rtl w:val="true"/>
        </w:rPr>
        <w:t xml:space="preserve">!" </w:t>
      </w:r>
      <w:r>
        <w:rPr>
          <w:rFonts w:cs="Traditional Arabic"/>
          <w:sz w:val="30"/>
          <w:sz w:val="30"/>
          <w:szCs w:val="30"/>
          <w:rtl w:val="true"/>
        </w:rPr>
        <w:t>ويقر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رو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يّ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ص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ه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ضم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ؤك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حات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ة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-.   </w:t>
      </w:r>
    </w:p>
  </w:footnote>
  <w:footnote w:id="2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ق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باه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حفز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قف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د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س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رار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ك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س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سب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رِب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ل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رض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ب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لاق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سب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ي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كين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زم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ب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جو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ت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راض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ال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ر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قتض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ح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ك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يد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rFonts w:cs="Traditional Arabic"/>
          <w:sz w:val="30"/>
          <w:szCs w:val="30"/>
          <w:rtl w:val="true"/>
        </w:rPr>
        <w:t xml:space="preserve">!!!. </w:t>
      </w:r>
    </w:p>
  </w:footnote>
  <w:footnote w:id="2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دائ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ضر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حقق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دث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ا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/264</w:t>
      </w:r>
      <w:r>
        <w:rPr>
          <w:rFonts w:cs="Traditional Arabic"/>
          <w:sz w:val="30"/>
          <w:szCs w:val="30"/>
          <w:rtl w:val="true"/>
        </w:rPr>
        <w:t xml:space="preserve">).    </w:t>
      </w:r>
    </w:p>
  </w:footnote>
  <w:footnote w:id="2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قائ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لام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32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2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لام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6</w:t>
      </w:r>
      <w:r>
        <w:rPr>
          <w:rFonts w:cs="Traditional Arabic"/>
          <w:sz w:val="30"/>
          <w:szCs w:val="30"/>
          <w:rtl w:val="true"/>
        </w:rPr>
        <w:t xml:space="preserve">).    </w:t>
      </w:r>
    </w:p>
  </w:footnote>
  <w:footnote w:id="2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هو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أخر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َّ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م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شهو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جاس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u w:val="single"/>
          <w:rtl w:val="true"/>
        </w:rPr>
        <w:t xml:space="preserve">     </w:t>
      </w:r>
    </w:p>
  </w:footnote>
  <w:footnote w:id="2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يخ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ظ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51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3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را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تضى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دو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ر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بو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ى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3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.    </w:t>
      </w:r>
    </w:p>
  </w:footnote>
  <w:footnote w:id="3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ستمس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و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آي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س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92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93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3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ار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آي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ئ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8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3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د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س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د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ش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منب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بلت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ضح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بر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شي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و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ل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د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تيل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جي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لاحق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جود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عد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ب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ي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ث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بط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جه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ب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خو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ام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ا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ثل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د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ويت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د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ي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سَلَّمَ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ي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د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َ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قل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ر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ف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نا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وري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يم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ص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ودا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نس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زائ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لسط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ود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سي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ليزي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دونيسي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كستا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غانستا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ب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ي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فريقي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ر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لم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م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كوم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ُباتٍ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مم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لب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ش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فل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دّ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تنه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ُ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م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فل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مع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ي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هج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قري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شِّر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اعي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ي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ت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و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ل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د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كن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ومنذ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زمان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ه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ب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ثما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عن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ي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زوجا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هرات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ن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د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ت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كِّ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اج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ل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و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رف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و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قريب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جعون</w:t>
      </w:r>
      <w:r>
        <w:rPr>
          <w:rFonts w:cs="Traditional Arabic"/>
          <w:sz w:val="30"/>
          <w:szCs w:val="30"/>
          <w:rtl w:val="true"/>
        </w:rPr>
        <w:t xml:space="preserve">.  </w:t>
      </w:r>
    </w:p>
  </w:footnote>
  <w:footnote w:id="3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اس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ّ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نو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تراج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ير</w:t>
      </w:r>
      <w:r>
        <w:rPr>
          <w:rFonts w:cs="Traditional Arabic"/>
          <w:sz w:val="30"/>
          <w:szCs w:val="30"/>
          <w:rtl w:val="true"/>
        </w:rPr>
        <w:t xml:space="preserve">!!) </w:t>
      </w:r>
      <w:r>
        <w:rPr>
          <w:rFonts w:cs="Traditional Arabic"/>
          <w:sz w:val="30"/>
          <w:sz w:val="30"/>
          <w:szCs w:val="30"/>
          <w:rtl w:val="true"/>
        </w:rPr>
        <w:t>أنص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ئ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؛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ق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طت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َ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َ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ِ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صَّلت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 xml:space="preserve">.   </w:t>
      </w:r>
    </w:p>
  </w:footnote>
  <w:footnote w:id="3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ـزل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فتا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مة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1/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تا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ق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بها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ز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تجا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اضل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قق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قق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ه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ر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اد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ب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لا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د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حرس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قا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ضا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أجزت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ط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ق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م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ان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ز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ئ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ا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اق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ي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جاز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ض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م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تب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و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فك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ضطل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رف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ب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ث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تخرت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جزت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ال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ث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ق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ج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ثال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ط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ك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ر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قنا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وا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ات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هور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ر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ضور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تا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بها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ضب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تقا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ات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َّ</w:t>
      </w:r>
      <w:r>
        <w:rPr>
          <w:rFonts w:eastAsia="Calibri" w:cs="Calibri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جل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سو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يخ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كل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ريس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نيف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فت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جد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ط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طر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ات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ب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ارض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خالف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اليل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ندي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و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س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ت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قيق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ف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قيق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لم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ز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طلاع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ا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رس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م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رفا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ح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ظ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أخذ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اهين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دلالا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خبر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ما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طوان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ط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تاذ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تاذ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ظ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باج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فرا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ر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ارك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ا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اخ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تبع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ائ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اب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ث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طلاع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عةِ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ع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صري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ك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ب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ي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رز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ان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خيص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ؤ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ظف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ان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ئ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د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تب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ا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ام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زو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ركة؛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أج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عتب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ب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هو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أج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ضيئ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ظم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جل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ة</w:t>
      </w:r>
      <w:r>
        <w:rPr>
          <w:rFonts w:cs="Traditional Arabic"/>
          <w:sz w:val="30"/>
          <w:szCs w:val="30"/>
          <w:rtl w:val="true"/>
        </w:rPr>
        <w:t xml:space="preserve">].    </w:t>
      </w:r>
    </w:p>
  </w:footnote>
  <w:footnote w:id="3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ـز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مي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ئ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وبعد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ث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ك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اض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ا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ي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اظ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ش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ر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لاب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ر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ض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فر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ب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اني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فر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طالعي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ظر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قيق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جع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حص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عفري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ماث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ئ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طر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اعة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ق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ا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اع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فق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قق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ا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ق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2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و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فعها؛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ستيف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قو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م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تأخر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واق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ماعات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ر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شتهار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ون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ح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در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د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حد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سوع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خ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ائف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ق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ر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سو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ز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طلا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ب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تق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بر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وي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ص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روض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ت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ق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م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3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ئ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د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تب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مفتا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مة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أي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ام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زو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ركة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منذ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ض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جع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حق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ئ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ظر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قه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لف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ت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عفر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عتم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تذ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لمي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ماع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هر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و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ي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ق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ب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وال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جما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ه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ر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ا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يخ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ق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اطبائ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وجرد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جع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اح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ا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ا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ع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ث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وفي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قو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ق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ماعات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ر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شتهارات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ث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ن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جته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مي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هاد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ئ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ث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يف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ق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ر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جما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نب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ق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تب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كتف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قل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جم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حاب</w:t>
      </w:r>
      <w:r>
        <w:rPr>
          <w:rFonts w:cs="Traditional Arabic"/>
          <w:sz w:val="30"/>
          <w:szCs w:val="30"/>
          <w:rtl w:val="true"/>
        </w:rPr>
        <w:t xml:space="preserve">].    </w:t>
      </w:r>
    </w:p>
  </w:footnote>
  <w:footnote w:id="3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فتا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م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لام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قق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6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3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صد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213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3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فر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ب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قطعية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تأمل</w:t>
      </w:r>
      <w:r>
        <w:rPr>
          <w:rFonts w:cs="Traditional Arabic"/>
          <w:sz w:val="30"/>
          <w:szCs w:val="30"/>
          <w:rtl w:val="true"/>
        </w:rPr>
        <w:t xml:space="preserve">.   </w:t>
      </w:r>
    </w:p>
  </w:footnote>
  <w:footnote w:id="4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ي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ـزل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ظف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؟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ق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غ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و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ج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رف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كتابة</w:t>
      </w:r>
      <w:r>
        <w:rPr>
          <w:rFonts w:cs="Traditional Arabic"/>
          <w:sz w:val="30"/>
          <w:szCs w:val="30"/>
          <w:rtl w:val="true"/>
        </w:rPr>
        <w:t>" (</w:t>
      </w:r>
      <w:r>
        <w:rPr>
          <w:rFonts w:cs="Traditional Arabic"/>
          <w:sz w:val="30"/>
          <w:sz w:val="30"/>
          <w:szCs w:val="30"/>
          <w:rtl w:val="true"/>
        </w:rPr>
        <w:t>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عرفت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أ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رت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يت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تشر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ثار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طد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ان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ج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رت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د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ائع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ع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ت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ي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دوث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خ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لد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ؤس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حتد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ر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ص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ني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حس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ي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يل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ابغ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أ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ولك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م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ر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وابغ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رضت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ا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ُوَّ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ا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ريس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دار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ؤ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ف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ا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ب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لا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ض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مدي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لكا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وتي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اي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رب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امذ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ط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وز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ي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وءُ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عا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ح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ق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ه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اس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جع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ل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ستحقاق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ه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ه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هد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و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فر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ارك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ر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احم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ر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ارج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ره</w:t>
      </w:r>
      <w:r>
        <w:rPr>
          <w:rFonts w:cs="Traditional Arabic"/>
          <w:sz w:val="30"/>
          <w:szCs w:val="30"/>
          <w:rtl w:val="true"/>
        </w:rPr>
        <w:t xml:space="preserve">].  </w:t>
      </w:r>
    </w:p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تظ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ـزل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وجرد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طرائ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ل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1/47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ف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و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دون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حر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لاحظت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تمامه</w:t>
      </w:r>
      <w:r>
        <w:rPr>
          <w:rFonts w:cs="Traditional Arabic"/>
          <w:sz w:val="30"/>
          <w:szCs w:val="30"/>
          <w:rtl w:val="true"/>
        </w:rPr>
        <w:t xml:space="preserve">].  </w:t>
      </w:r>
    </w:p>
  </w:footnote>
  <w:footnote w:id="4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د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ئ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سو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ق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سوع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ع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حاط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قو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لت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ف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ق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قط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ب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وع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خ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أخ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ش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ليل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طب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ير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ع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د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خا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ق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ئ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جف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ربلاء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يرا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ب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ت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اط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قو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لت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اقشت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قي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ضاف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م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مي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يز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لث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ر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لو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نف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أ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ه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رابع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ن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غ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ستطي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مئ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نبا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جو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مئ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و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و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ير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ص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سائ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ا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خرو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ه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ص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ج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ح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عية</w:t>
      </w:r>
      <w:r>
        <w:rPr>
          <w:rFonts w:cs="Traditional Arabic"/>
          <w:sz w:val="30"/>
          <w:szCs w:val="30"/>
          <w:rtl w:val="true"/>
        </w:rPr>
        <w:t xml:space="preserve">" .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ص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حق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ك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و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ات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يز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مس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و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رع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د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سوع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مه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روع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ال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مي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ط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ال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ما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و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فو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قائ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جع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قه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ن؛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عد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غن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ط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ل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ب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ر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ه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ج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فتا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مة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ب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cs="Traditional Arabic"/>
          <w:sz w:val="30"/>
          <w:szCs w:val="30"/>
          <w:rtl w:val="true"/>
        </w:rPr>
        <w:t xml:space="preserve">]. </w:t>
      </w:r>
    </w:p>
  </w:footnote>
  <w:footnote w:id="4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ُ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دع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ه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م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َّ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فير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جاست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ح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ع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ار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عج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ئ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وص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ب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ع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ط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 xml:space="preserve">!!!.   </w:t>
      </w:r>
    </w:p>
  </w:footnote>
  <w:footnote w:id="4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جائ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طلا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و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اغ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ا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ي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ر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ا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ط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ه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ثل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ب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ِ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ب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ار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سل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جهو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ضارب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ور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ط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طه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ة</w:t>
      </w:r>
      <w:r>
        <w:rPr>
          <w:rFonts w:cs="Traditional Arabic"/>
          <w:sz w:val="30"/>
          <w:szCs w:val="30"/>
          <w:rtl w:val="true"/>
        </w:rPr>
        <w:t xml:space="preserve">!!) </w:t>
      </w:r>
      <w:r>
        <w:rPr>
          <w:rFonts w:cs="Traditional Arabic"/>
          <w:sz w:val="30"/>
          <w:sz w:val="30"/>
          <w:szCs w:val="30"/>
          <w:rtl w:val="true"/>
        </w:rPr>
        <w:t>وكأنَّ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لبَّ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رتض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تّ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ُمْ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تَّ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رو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ق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أطهار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نجاستهم</w:t>
      </w:r>
      <w:r>
        <w:rPr>
          <w:rFonts w:cs="Traditional Arabic"/>
          <w:sz w:val="30"/>
          <w:szCs w:val="30"/>
          <w:rtl w:val="true"/>
        </w:rPr>
        <w:t xml:space="preserve">" !! </w:t>
      </w:r>
    </w:p>
  </w:footnote>
  <w:footnote w:id="4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7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4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صد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1</w:t>
      </w:r>
      <w:r>
        <w:rPr>
          <w:rFonts w:cs="Traditional Arabic"/>
          <w:sz w:val="30"/>
          <w:szCs w:val="30"/>
          <w:rtl w:val="true"/>
        </w:rPr>
        <w:t xml:space="preserve">).    </w:t>
      </w:r>
    </w:p>
  </w:footnote>
  <w:footnote w:id="4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صد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6</w:t>
      </w:r>
      <w:r>
        <w:rPr>
          <w:rFonts w:cs="Traditional Arabic"/>
          <w:sz w:val="30"/>
          <w:szCs w:val="30"/>
          <w:rtl w:val="true"/>
        </w:rPr>
        <w:t xml:space="preserve">).    </w:t>
      </w:r>
    </w:p>
  </w:footnote>
  <w:footnote w:id="4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صد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0</w:t>
      </w:r>
      <w:r>
        <w:rPr>
          <w:rFonts w:cs="Traditional Arabic"/>
          <w:sz w:val="30"/>
          <w:szCs w:val="30"/>
          <w:rtl w:val="true"/>
        </w:rPr>
        <w:t xml:space="preserve">).    </w:t>
      </w:r>
    </w:p>
  </w:footnote>
  <w:footnote w:id="4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صد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6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4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أم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زدر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حتق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ا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اب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تقد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ي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وا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هاد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صوم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ار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واح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ق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نديق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ش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ة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يقظ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ا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وقو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ا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دع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يريين</w:t>
      </w:r>
      <w:r>
        <w:rPr>
          <w:rFonts w:cs="Traditional Arabic"/>
          <w:sz w:val="30"/>
          <w:szCs w:val="30"/>
          <w:rtl w:val="true"/>
        </w:rPr>
        <w:t xml:space="preserve">.   </w:t>
      </w:r>
    </w:p>
  </w:footnote>
  <w:footnote w:id="5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1/392</w:t>
      </w:r>
      <w:r>
        <w:rPr>
          <w:rFonts w:cs="Traditional Arabic"/>
          <w:sz w:val="30"/>
          <w:szCs w:val="30"/>
          <w:rtl w:val="true"/>
        </w:rPr>
        <w:t xml:space="preserve">).    </w:t>
      </w:r>
    </w:p>
  </w:footnote>
  <w:footnote w:id="5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دائ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ضر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حقق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دث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ا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0</w:t>
      </w:r>
      <w:r>
        <w:rPr>
          <w:rFonts w:cs="Traditional Arabic"/>
          <w:sz w:val="30"/>
          <w:szCs w:val="30"/>
          <w:rtl w:val="true"/>
        </w:rPr>
        <w:t xml:space="preserve">).    </w:t>
      </w:r>
    </w:p>
  </w:footnote>
  <w:footnote w:id="5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فر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وبخت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2</w:t>
      </w:r>
      <w:r>
        <w:rPr>
          <w:rFonts w:cs="Traditional Arabic"/>
          <w:sz w:val="30"/>
          <w:sz w:val="30"/>
          <w:szCs w:val="30"/>
        </w:rPr>
        <w:t>،</w:t>
      </w:r>
      <w:r>
        <w:rPr>
          <w:rFonts w:cs="Traditional Arabic"/>
          <w:sz w:val="30"/>
          <w:szCs w:val="30"/>
        </w:rPr>
        <w:t>8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بخ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ا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ي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كم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م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ة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ث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س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خات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4/349</w:t>
      </w:r>
      <w:r>
        <w:rPr>
          <w:rFonts w:cs="Traditional Arabic"/>
          <w:sz w:val="30"/>
          <w:szCs w:val="30"/>
          <w:rtl w:val="true"/>
        </w:rPr>
        <w:t xml:space="preserve">).    </w:t>
      </w:r>
    </w:p>
  </w:footnote>
  <w:footnote w:id="5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ح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وا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لام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ات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ثي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س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2/203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5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صد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8/267</w:t>
      </w:r>
      <w:r>
        <w:rPr>
          <w:rFonts w:cs="Traditional Arabic"/>
          <w:sz w:val="30"/>
          <w:szCs w:val="30"/>
          <w:rtl w:val="true"/>
        </w:rPr>
        <w:t xml:space="preserve">).    </w:t>
      </w:r>
    </w:p>
  </w:footnote>
  <w:footnote w:id="5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م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ا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م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بي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وج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ف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ائ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ال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تها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راض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َّ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ئ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ث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قق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ا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شه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ق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5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صلو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ستبي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ال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ماءهم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ئي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21/338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ج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ئذٍ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بيين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د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حا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ق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13/118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عام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م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بيين</w:t>
      </w:r>
      <w:r>
        <w:rPr>
          <w:rFonts w:cs="Traditional Arabic"/>
          <w:sz w:val="30"/>
          <w:szCs w:val="30"/>
          <w:rtl w:val="true"/>
        </w:rPr>
        <w:t xml:space="preserve">].   </w:t>
      </w:r>
    </w:p>
  </w:footnote>
  <w:footnote w:id="5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و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ـز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و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عال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وال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ان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ب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دس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ب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دّ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وص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ح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ئ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ام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ك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ات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ريعات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ويات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لام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ي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cs="Traditional Arabic"/>
          <w:sz w:val="30"/>
          <w:szCs w:val="30"/>
          <w:rtl w:val="true"/>
        </w:rPr>
        <w:t>: [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ض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ذ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ه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حمدٍ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ول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ق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كام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متعق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ير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َ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ئ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rFonts w:cs="Traditional Arabic"/>
          <w:sz w:val="30"/>
          <w:szCs w:val="30"/>
          <w:rtl w:val="true"/>
        </w:rPr>
        <w:t>" (</w:t>
      </w:r>
      <w:r>
        <w:rPr>
          <w:rFonts w:cs="Traditional Arabic"/>
          <w:sz w:val="30"/>
          <w:szCs w:val="30"/>
        </w:rPr>
        <w:t>1/1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قع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د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دا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ك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ء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جاز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و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كب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ت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وام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زو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د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تو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ري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ش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ده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سفا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ر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ظ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نص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وس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ور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م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جمهور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ران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ٍ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بٍ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لاحق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هاء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ائ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و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شا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ا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وا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ير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قو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ا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أمريك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شيعي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حص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ك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حز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طرت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ار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فا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اخل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ظ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بش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ذ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ضاف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ج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رق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ر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سوا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اجد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مارس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و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ٍ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ربٍ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اس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داء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ياذ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raditional Arabic"/>
          <w:sz w:val="30"/>
          <w:szCs w:val="30"/>
          <w:rtl w:val="true"/>
        </w:rPr>
        <w:t xml:space="preserve">.   </w:t>
      </w:r>
    </w:p>
  </w:footnote>
  <w:footnote w:id="5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ر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ئ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صبا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اهة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1/324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م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مائ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ب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عن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ص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صا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وريات</w:t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23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إنّ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ب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ايات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دعي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يار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جو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اء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كث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هام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ق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بتهم</w:t>
      </w:r>
      <w:r>
        <w:rPr>
          <w:rFonts w:cs="Traditional Arabic"/>
          <w:sz w:val="30"/>
          <w:szCs w:val="30"/>
          <w:rtl w:val="true"/>
        </w:rPr>
        <w:t xml:space="preserve">].   </w:t>
      </w:r>
    </w:p>
  </w:footnote>
  <w:footnote w:id="5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يعة</w:t>
      </w:r>
      <w:r>
        <w:rPr>
          <w:rFonts w:cs="Traditional Arabic"/>
          <w:sz w:val="30"/>
          <w:szCs w:val="30"/>
          <w:rtl w:val="true"/>
        </w:rPr>
        <w:t xml:space="preserve">.  </w:t>
      </w:r>
    </w:p>
  </w:footnote>
  <w:footnote w:id="5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تج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اجع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ليب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ظ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ق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ر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ز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ئي</w:t>
      </w:r>
      <w:r>
        <w:rPr>
          <w:rFonts w:cs="Traditional Arabic"/>
          <w:sz w:val="30"/>
          <w:szCs w:val="30"/>
          <w:rtl w:val="true"/>
        </w:rPr>
        <w:t>: [</w:t>
      </w:r>
      <w:r>
        <w:rPr>
          <w:rFonts w:cs="Traditional Arabic"/>
          <w:sz w:val="30"/>
          <w:sz w:val="30"/>
          <w:szCs w:val="30"/>
          <w:rtl w:val="true"/>
        </w:rPr>
        <w:t>فألقي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ضرا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ح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ر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دورت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ملت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كاس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ظ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س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ك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مكاسب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وب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د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ظ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عتب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جد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صول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وه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و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طلع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ؤتم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ظ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شرو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ي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ئو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يل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ظ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قد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وليت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و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رس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كر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عاد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صوص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داع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تاجات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ميز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ئ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ت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ار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ر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درس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رز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راز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و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اسان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ق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ئين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ق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اق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ق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فها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عم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ار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كر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ع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وله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raditional Arabic"/>
          <w:sz w:val="30"/>
          <w:szCs w:val="30"/>
          <w:rtl w:val="true"/>
        </w:rPr>
        <w:t>: [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ا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ن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َّ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قد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ش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وس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قد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إنَّ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وس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نقل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ائ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هاد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نقل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ق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اص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مل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ا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ان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ون</w:t>
      </w:r>
      <w:r>
        <w:rPr>
          <w:rFonts w:cs="Traditional Arabic"/>
          <w:sz w:val="30"/>
          <w:szCs w:val="30"/>
          <w:rtl w:val="true"/>
        </w:rPr>
        <w:t xml:space="preserve">]. </w:t>
      </w:r>
    </w:p>
  </w:footnote>
  <w:footnote w:id="6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راد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ؤ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اب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وص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ح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وق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كتاب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فك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ي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راء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6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اسب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يخ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ظ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19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6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راج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ث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محقق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9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6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شيخ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ظ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53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6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صد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52</w:t>
      </w:r>
      <w:r>
        <w:rPr>
          <w:rFonts w:cs="Traditional Arabic"/>
          <w:sz w:val="30"/>
          <w:szCs w:val="30"/>
          <w:rtl w:val="true"/>
        </w:rPr>
        <w:t xml:space="preserve">).    </w:t>
      </w:r>
    </w:p>
  </w:footnote>
  <w:footnote w:id="6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تأك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نصا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ب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ي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تدع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ن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بت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ثب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طوع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ور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ب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ش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ض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ير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ص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ر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ع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ك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ما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م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فق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أخر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لتز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بعا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ص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ما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شاع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ل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أخر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تبا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نف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لطت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ؤاكلت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اكحتن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دع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ب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يق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قوص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ك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ج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م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ج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جاسة</w:t>
      </w:r>
      <w:r>
        <w:rPr>
          <w:rFonts w:cs="Traditional Arabic"/>
          <w:sz w:val="30"/>
          <w:szCs w:val="30"/>
          <w:rtl w:val="true"/>
        </w:rPr>
        <w:t xml:space="preserve">!!. </w:t>
      </w:r>
    </w:p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سأقتط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شي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ئ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ر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هم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ل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سل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هار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والمدع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ص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س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ق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س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ري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طلا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و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رسية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أسو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ال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راك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و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د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تق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المجلس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ر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فس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وا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رَمَّز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فرد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ار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ه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ـ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ل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ل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")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اعتب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تمك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ية</w:t>
      </w:r>
      <w:r>
        <w:rPr>
          <w:rFonts w:cs="Traditional Arabic"/>
          <w:sz w:val="30"/>
          <w:szCs w:val="30"/>
          <w:rtl w:val="true"/>
        </w:rPr>
        <w:t xml:space="preserve">"- </w:t>
      </w:r>
      <w:r>
        <w:rPr>
          <w:rFonts w:cs="Traditional Arabic"/>
          <w:sz w:val="30"/>
          <w:sz w:val="30"/>
          <w:szCs w:val="30"/>
          <w:rtl w:val="true"/>
        </w:rPr>
        <w:t>الدو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وية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ئ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خاص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ُرمَّز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ُكفرَّ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ي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مائ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اح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يظ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ص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س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ج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تاب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دّ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م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يد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ير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خب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مصطفا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زكا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ريح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سمائ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ضعف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ك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دو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وية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ان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ضيي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ذ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شر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وار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2/39</w:t>
      </w:r>
      <w:r>
        <w:rPr>
          <w:rFonts w:cs="Traditional Arabic"/>
          <w:sz w:val="30"/>
          <w:szCs w:val="30"/>
          <w:rtl w:val="true"/>
        </w:rPr>
        <w:t>) [</w:t>
      </w:r>
      <w:r>
        <w:rPr>
          <w:rFonts w:cs="Traditional Arabic"/>
          <w:sz w:val="30"/>
          <w:sz w:val="30"/>
          <w:szCs w:val="30"/>
          <w:rtl w:val="true"/>
        </w:rPr>
        <w:t>يتوج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ؤ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ائ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ثن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ا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تش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ل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ل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هو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ي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د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ـزا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ب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ف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ال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لال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جمي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ف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ر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ا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[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مس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مَ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فسيق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كفي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ز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ار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رّ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ئف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رض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ا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ر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فش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را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رَّ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ري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رج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ائ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ثن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ا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و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اص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ئ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شع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ض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يظ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نتقا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ظ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در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وك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3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36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راض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عب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ا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ض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ت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تب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يف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إفش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ر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ضر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فه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ئ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ا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ضر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يب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ؤمن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كستا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ع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ّ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وس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وال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راض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ا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او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لاث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ق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ْه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م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ثا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ر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قدام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ك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فش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ر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ي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ج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ضر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ؤمن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اد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ف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يع</w:t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والواق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جز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را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س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اب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Calibri" w:cs="Calibri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ري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raditional Arabic"/>
          <w:sz w:val="30"/>
          <w:szCs w:val="30"/>
          <w:rtl w:val="true"/>
        </w:rPr>
        <w:t xml:space="preserve">!!!. </w:t>
      </w:r>
    </w:p>
  </w:footnote>
  <w:footnote w:id="6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ثب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المتأخرين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جاس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ظ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ه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بات؟</w:t>
      </w:r>
      <w:r>
        <w:rPr>
          <w:rFonts w:cs="Traditional Arabic"/>
          <w:sz w:val="30"/>
          <w:szCs w:val="30"/>
          <w:rtl w:val="true"/>
        </w:rPr>
        <w:t xml:space="preserve">!.    </w:t>
      </w:r>
    </w:p>
  </w:footnote>
  <w:footnote w:id="6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طن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د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اب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َّ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يس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ف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cs="Traditional Arabic"/>
          <w:sz w:val="30"/>
          <w:szCs w:val="30"/>
          <w:rtl w:val="true"/>
        </w:rPr>
        <w:t xml:space="preserve">.   </w:t>
      </w:r>
    </w:p>
  </w:footnote>
  <w:footnote w:id="6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س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ِ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عا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مِّ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فض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ف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مس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ط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ل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واف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طهارتن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تبجح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ح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هزاء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خر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تض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لح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ح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بتو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ق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قص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يب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د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جاس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ر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تف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لحت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َّدو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د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ف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جاسة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وم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ك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رير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قو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شجع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ر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حش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ي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جاو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كو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دا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ؤاخات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دتهم؟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أف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ط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خريت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هزائهم؟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ل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مقتض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ب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سلم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ل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قو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اخا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يري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دع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ر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ط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خري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هزائ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رض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د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خرية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6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ش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أت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د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ض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ره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َّ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با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وا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فر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جاست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ُوحِ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ريف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كة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لغ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ا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كُّ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ي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وس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ُعدّ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ات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عاة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ي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ف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ف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ث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ار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سل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صدّ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دعائ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ك؟</w:t>
      </w:r>
      <w:r>
        <w:rPr>
          <w:rFonts w:cs="Traditional Arabic"/>
          <w:sz w:val="30"/>
          <w:szCs w:val="30"/>
          <w:rtl w:val="true"/>
        </w:rPr>
        <w:t xml:space="preserve">!.     </w:t>
      </w:r>
    </w:p>
  </w:footnote>
  <w:footnote w:id="7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ئ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ثنو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رز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بريز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صبا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اهة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1/4</w:t>
      </w:r>
      <w:r>
        <w:rPr>
          <w:rFonts w:cs="Traditional Arabic"/>
          <w:sz w:val="30"/>
          <w:sz w:val="30"/>
          <w:szCs w:val="30"/>
        </w:rPr>
        <w:t>،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ق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و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عامت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د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است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د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تاذ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لا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ر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ه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ط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ا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قيق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و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ئ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دقيق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ل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ع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تذ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قول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اض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سل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و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سخ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و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ظ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ب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ظ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لا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لاذ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سو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ئ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أد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فاضا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ائ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أدام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ن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رج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وز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س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وي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وسع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ذيب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قيح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وامض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ض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ذ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ر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ت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هر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تق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سع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كر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مع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رغ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ال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صين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يّد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ين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تا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ّا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ر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شري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عفر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ن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ستفا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ض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ف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رتو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ب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رز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بريز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را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اة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1/5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ر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تاذ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تهد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سو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ئ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قد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ه</w:t>
      </w:r>
      <w:r>
        <w:rPr>
          <w:rFonts w:cs="Traditional Arabic"/>
          <w:sz w:val="30"/>
          <w:szCs w:val="30"/>
          <w:rtl w:val="true"/>
        </w:rPr>
        <w:t xml:space="preserve">- 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د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رجع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ج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د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حان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قبو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ق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ه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نها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ين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1/5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وبعد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َّ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ا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او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ج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راج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زع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وز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ي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سو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ئ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جام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ت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ت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ل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ولها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ق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ق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حا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يا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حاضر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1/6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مشتم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فد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ي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مخ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ك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تك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د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تاذ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خ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ئف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اح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ئ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فت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ئ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رف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سند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عامت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لق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ليد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ب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ضرا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حوث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بّ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ت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لّ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اض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لام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ير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ر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ج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ي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ستان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تخبة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وبعدُ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ا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تخب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تاذ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فو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سو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ئ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قد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تم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ات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املات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نها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ين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1/5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وبعدُ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ا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نها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ين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س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اطبائ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قد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وق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سو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ئ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قد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بتطبيق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اوي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ف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و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ت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وائ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داو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ص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يرة؛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شتمال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ط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ف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ت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ات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املات</w:t>
      </w:r>
      <w:r>
        <w:rPr>
          <w:rFonts w:cs="Traditional Arabic"/>
          <w:sz w:val="30"/>
          <w:szCs w:val="30"/>
          <w:rtl w:val="true"/>
        </w:rPr>
        <w:t xml:space="preserve">].   </w:t>
      </w:r>
    </w:p>
  </w:footnote>
  <w:footnote w:id="7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صبا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اه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آي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ئ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23</w:t>
      </w:r>
      <w:r>
        <w:rPr>
          <w:rFonts w:cs="Traditional Arabic"/>
          <w:sz w:val="30"/>
          <w:szCs w:val="30"/>
          <w:rtl w:val="true"/>
        </w:rPr>
        <w:t xml:space="preserve">).    </w:t>
      </w:r>
    </w:p>
  </w:footnote>
  <w:footnote w:id="7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ار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آي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ئ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87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7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ّ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ئي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و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21/392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خصوص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وا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اح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فإ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جعون</w:t>
      </w:r>
      <w:r>
        <w:rPr>
          <w:rFonts w:cs="Traditional Arabic"/>
          <w:sz w:val="30"/>
          <w:szCs w:val="30"/>
          <w:rtl w:val="true"/>
        </w:rPr>
        <w:t xml:space="preserve">.   </w:t>
      </w:r>
    </w:p>
  </w:footnote>
  <w:footnote w:id="7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ح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ئ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ج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غيب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ثّ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ج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فّ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ف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هام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كث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بِّ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ّ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ّ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جب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ر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ر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وابه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فانظ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ال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ث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ب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؟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ان</w:t>
      </w:r>
      <w:r>
        <w:rPr>
          <w:rFonts w:cs="Traditional Arabic"/>
          <w:sz w:val="30"/>
          <w:szCs w:val="30"/>
          <w:rtl w:val="true"/>
        </w:rPr>
        <w:t xml:space="preserve">.    </w:t>
      </w:r>
    </w:p>
  </w:footnote>
  <w:footnote w:id="7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علا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اء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ضْح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دعاءا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ذب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الات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بت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ؤشَّر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يِّ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و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د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ار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ق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يد</w:t>
      </w:r>
      <w:r>
        <w:rPr>
          <w:rFonts w:cs="Traditional Arabic"/>
          <w:sz w:val="30"/>
          <w:szCs w:val="30"/>
          <w:rtl w:val="true"/>
        </w:rPr>
        <w:t xml:space="preserve">.   </w:t>
      </w:r>
    </w:p>
  </w:footnote>
  <w:footnote w:id="7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جر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با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ّ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ق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جاس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د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ج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لاّ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حيل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تنع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ف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د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عي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جاست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ر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ع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بو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ي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و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ريب؟</w:t>
      </w:r>
      <w:r>
        <w:rPr>
          <w:rFonts w:cs="Traditional Arabic"/>
          <w:sz w:val="30"/>
          <w:szCs w:val="30"/>
          <w:rtl w:val="true"/>
        </w:rPr>
        <w:t xml:space="preserve">!   </w:t>
      </w:r>
    </w:p>
  </w:footnote>
  <w:footnote w:id="7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س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اخ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ابا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و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با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ي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ج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رسته</w:t>
      </w:r>
      <w:r>
        <w:rPr>
          <w:rFonts w:cs="Traditional Arabic"/>
          <w:sz w:val="30"/>
          <w:szCs w:val="30"/>
          <w:rtl w:val="true"/>
        </w:rPr>
        <w:t xml:space="preserve">.  </w:t>
      </w:r>
    </w:p>
  </w:footnote>
  <w:footnote w:id="7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37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7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خيَّ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بيب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لُ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تَ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داف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ي؟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ي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؟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جي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افع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بّ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َا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َّمْتَ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ع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ص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برأ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ئ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فيري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غا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ذل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طاعت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ْحِهمْ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ذ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ارب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تقد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صد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سا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ضت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ع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ِرْضِك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ادنتُ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زلفت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عوتُ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آخ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دتِهمّ؟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بلس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ذ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بيك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صفح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عر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؟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ن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8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ص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طحي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ي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مز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لاميّ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اوزو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اخُر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و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اميذ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ي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خرج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رسته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د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بق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صِرّ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مائ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أ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قاح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تا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لم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ِّ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لحةَ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بير؟</w:t>
      </w:r>
      <w:r>
        <w:rPr>
          <w:rFonts w:cs="Traditional Arabic"/>
          <w:sz w:val="30"/>
          <w:szCs w:val="30"/>
          <w:rtl w:val="true"/>
        </w:rPr>
        <w:t xml:space="preserve">!.   </w:t>
      </w:r>
    </w:p>
  </w:footnote>
  <w:footnote w:id="8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يتنب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ك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ا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تاب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رص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ئم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ف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كف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ر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ديع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تب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ف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خو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ا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تَّ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و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ش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صوص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ف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اتهم؛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ّ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ر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با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لو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دئ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عار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د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و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عاو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ري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ل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جاح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راق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وي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تق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ي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جا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ق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ت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جع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را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ب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لوب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رجع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ح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ب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غيير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8</w:t>
      </w:r>
      <w:r>
        <w:rPr>
          <w:rFonts w:cs="Traditional Arabic"/>
          <w:sz w:val="30"/>
          <w:szCs w:val="30"/>
          <w:rtl w:val="true"/>
        </w:rPr>
        <w:t>): [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ي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لف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ود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وئ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مو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ي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و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اريخ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سب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نفو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شيع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ك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ازن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كتاب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جع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ل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عا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ت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ل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ض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سكري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بب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ش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ك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ع؛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ّ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ئ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ي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غ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دئة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و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ت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ي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ءتها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راستها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ر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تركيز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ب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لي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و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اف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جابي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اد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ذ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يج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ئم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ب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لوب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رغ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اح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سا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ن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ش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را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حي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رئ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نيِّاً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كس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ات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ش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و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ض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سكر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ي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عي،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ُّن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]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0" w:right="330" w:firstLine="3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3089910</wp:posOffset>
              </wp:positionH>
              <wp:positionV relativeFrom="paragraph">
                <wp:posOffset>337185</wp:posOffset>
              </wp:positionV>
              <wp:extent cx="4470400" cy="0"/>
              <wp:effectExtent l="635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7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.3pt,26.55pt" to="595.25pt,26.5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sz w:val="36"/>
        <w:szCs w:val="36"/>
        <w:rtl w:val="true"/>
      </w:rPr>
      <w:fldChar w:fldCharType="begin"/>
    </w:r>
    <w:r>
      <w:rPr>
        <w:rtl w:val="true"/>
        <w:sz w:val="36"/>
        <w:szCs w:val="36"/>
        <w:rFonts w:cs="Traditional Arabic"/>
      </w:rPr>
      <w:instrText xml:space="preserve"> PAGE </w:instrText>
    </w:r>
    <w:r>
      <w:rPr>
        <w:rtl w:val="true"/>
        <w:sz w:val="36"/>
        <w:szCs w:val="36"/>
        <w:rFonts w:cs="Traditional Arabic"/>
      </w:rPr>
      <w:fldChar w:fldCharType="separate"/>
    </w:r>
    <w:r>
      <w:rPr>
        <w:rtl w:val="true"/>
        <w:sz w:val="36"/>
        <w:szCs w:val="36"/>
        <w:rFonts w:cs="Traditional Arabic"/>
      </w:rPr>
      <w:t>108</w:t>
    </w:r>
    <w:r>
      <w:rPr>
        <w:rtl w:val="true"/>
        <w:sz w:val="36"/>
        <w:szCs w:val="36"/>
        <w:rFonts w:cs="Traditional Arabic"/>
      </w:rPr>
      <w:fldChar w:fldCharType="end"/>
    </w:r>
    <w:r>
      <w:rPr>
        <w:rFonts w:eastAsia="Calibri" w:cs="Calibri"/>
        <w:sz w:val="32"/>
        <w:szCs w:val="32"/>
        <w:rtl w:val="true"/>
      </w:rPr>
      <w:t xml:space="preserve">                     </w:t>
    </w:r>
    <w:r>
      <w:rPr>
        <w:rFonts w:eastAsia="Calibri" w:cs="Calibri"/>
        <w:sz w:val="28"/>
        <w:szCs w:val="28"/>
        <w:rtl w:val="true"/>
      </w:rPr>
      <w:t xml:space="preserve">    </w:t>
    </w:r>
    <w:r>
      <w:rPr>
        <w:rFonts w:cs="Traditional Arabic"/>
        <w:sz w:val="30"/>
        <w:sz w:val="30"/>
        <w:szCs w:val="30"/>
        <w:rtl w:val="true"/>
      </w:rPr>
      <w:t>بين</w:t>
    </w:r>
    <w:r>
      <w:rPr>
        <w:rFonts w:eastAsia="Calibri" w:cs="Calibri"/>
        <w:sz w:val="30"/>
        <w:sz w:val="30"/>
        <w:szCs w:val="30"/>
        <w:rtl w:val="true"/>
      </w:rPr>
      <w:t xml:space="preserve"> </w:t>
    </w:r>
    <w:r>
      <w:rPr>
        <w:rFonts w:cs="Traditional Arabic"/>
        <w:sz w:val="30"/>
        <w:sz w:val="30"/>
        <w:szCs w:val="30"/>
        <w:rtl w:val="true"/>
      </w:rPr>
      <w:t>إشراقة</w:t>
    </w:r>
    <w:r>
      <w:rPr>
        <w:rFonts w:eastAsia="Calibri" w:cs="Calibri"/>
        <w:sz w:val="30"/>
        <w:sz w:val="30"/>
        <w:szCs w:val="30"/>
        <w:rtl w:val="true"/>
      </w:rPr>
      <w:t xml:space="preserve"> </w:t>
    </w:r>
    <w:r>
      <w:rPr>
        <w:rFonts w:cs="Traditional Arabic"/>
        <w:sz w:val="30"/>
        <w:sz w:val="30"/>
        <w:szCs w:val="30"/>
        <w:rtl w:val="true"/>
      </w:rPr>
      <w:t>الظاهر</w:t>
    </w:r>
    <w:r>
      <w:rPr>
        <w:rFonts w:eastAsia="Calibri" w:cs="Calibri"/>
        <w:sz w:val="30"/>
        <w:sz w:val="30"/>
        <w:szCs w:val="30"/>
        <w:rtl w:val="true"/>
      </w:rPr>
      <w:t xml:space="preserve"> </w:t>
    </w:r>
    <w:r>
      <w:rPr>
        <w:rFonts w:cs="Traditional Arabic"/>
        <w:sz w:val="30"/>
        <w:sz w:val="30"/>
        <w:szCs w:val="30"/>
        <w:rtl w:val="true"/>
      </w:rPr>
      <w:t>وبشاعة</w:t>
    </w:r>
    <w:r>
      <w:rPr>
        <w:rFonts w:eastAsia="Calibri" w:cs="Calibri"/>
        <w:sz w:val="30"/>
        <w:sz w:val="30"/>
        <w:szCs w:val="30"/>
        <w:rtl w:val="true"/>
      </w:rPr>
      <w:t xml:space="preserve"> </w:t>
    </w:r>
    <w:r>
      <w:rPr>
        <w:rFonts w:cs="Traditional Arabic"/>
        <w:sz w:val="30"/>
        <w:sz w:val="30"/>
        <w:szCs w:val="30"/>
        <w:rtl w:val="true"/>
      </w:rPr>
      <w:t>الباط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0" w:right="33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089910</wp:posOffset>
              </wp:positionH>
              <wp:positionV relativeFrom="paragraph">
                <wp:posOffset>337185</wp:posOffset>
              </wp:positionV>
              <wp:extent cx="4470400" cy="0"/>
              <wp:effectExtent l="635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7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.3pt,26.55pt" to="595.25pt,26.5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/>
        <w:sz w:val="28"/>
        <w:szCs w:val="28"/>
        <w:rtl w:val="true"/>
      </w:rPr>
      <w:t xml:space="preserve">                </w:t>
    </w:r>
    <w:r>
      <w:rPr>
        <w:rFonts w:cs="Traditional Arabic"/>
        <w:sz w:val="30"/>
        <w:sz w:val="30"/>
        <w:szCs w:val="30"/>
        <w:rtl w:val="true"/>
      </w:rPr>
      <w:t>طهارة</w:t>
    </w:r>
    <w:r>
      <w:rPr>
        <w:rFonts w:eastAsia="Calibri" w:cs="Calibri"/>
        <w:sz w:val="30"/>
        <w:sz w:val="30"/>
        <w:szCs w:val="30"/>
        <w:rtl w:val="true"/>
      </w:rPr>
      <w:t xml:space="preserve"> </w:t>
    </w:r>
    <w:r>
      <w:rPr>
        <w:rFonts w:cs="Traditional Arabic"/>
        <w:sz w:val="30"/>
        <w:sz w:val="30"/>
        <w:szCs w:val="30"/>
        <w:rtl w:val="true"/>
      </w:rPr>
      <w:t>المسلمين</w:t>
    </w:r>
    <w:r>
      <w:rPr>
        <w:rFonts w:eastAsia="Calibri" w:cs="Calibri"/>
        <w:sz w:val="30"/>
        <w:sz w:val="30"/>
        <w:szCs w:val="30"/>
        <w:rtl w:val="true"/>
      </w:rPr>
      <w:t xml:space="preserve"> </w:t>
    </w:r>
    <w:r>
      <w:rPr>
        <w:rFonts w:cs="Traditional Arabic"/>
        <w:sz w:val="30"/>
        <w:sz w:val="30"/>
        <w:szCs w:val="30"/>
        <w:rtl w:val="true"/>
      </w:rPr>
      <w:t>عند</w:t>
    </w:r>
    <w:r>
      <w:rPr>
        <w:rFonts w:eastAsia="Calibri" w:cs="Calibri"/>
        <w:sz w:val="30"/>
        <w:sz w:val="30"/>
        <w:szCs w:val="30"/>
        <w:rtl w:val="true"/>
      </w:rPr>
      <w:t xml:space="preserve"> </w:t>
    </w:r>
    <w:r>
      <w:rPr>
        <w:rFonts w:cs="Traditional Arabic"/>
        <w:sz w:val="30"/>
        <w:sz w:val="30"/>
        <w:szCs w:val="30"/>
        <w:rtl w:val="true"/>
      </w:rPr>
      <w:t>الشيعة</w:t>
    </w:r>
    <w:r>
      <w:rPr>
        <w:rFonts w:eastAsia="Calibri" w:cs="Calibri"/>
        <w:sz w:val="30"/>
        <w:sz w:val="30"/>
        <w:szCs w:val="30"/>
        <w:rtl w:val="true"/>
      </w:rPr>
      <w:t xml:space="preserve">    </w:t>
    </w:r>
    <w:r>
      <w:rPr>
        <w:rFonts w:eastAsia="Calibri" w:cs="Calibri"/>
        <w:sz w:val="34"/>
        <w:sz w:val="34"/>
        <w:szCs w:val="34"/>
        <w:rtl w:val="true"/>
      </w:rPr>
      <w:t xml:space="preserve"> </w:t>
    </w:r>
    <w:r>
      <w:rPr>
        <w:rFonts w:eastAsia="Calibri" w:cs="Calibri"/>
        <w:sz w:val="38"/>
        <w:sz w:val="38"/>
        <w:szCs w:val="38"/>
        <w:rtl w:val="true"/>
      </w:rPr>
      <w:t xml:space="preserve">                   </w:t>
    </w:r>
    <w:r>
      <w:rPr>
        <w:rFonts w:cs="Traditional Arabic"/>
        <w:sz w:val="36"/>
        <w:sz w:val="36"/>
        <w:szCs w:val="36"/>
        <w:rtl w:val="true"/>
      </w:rPr>
      <w:fldChar w:fldCharType="begin"/>
    </w:r>
    <w:r>
      <w:rPr>
        <w:rtl w:val="true"/>
        <w:sz w:val="36"/>
        <w:szCs w:val="36"/>
        <w:rFonts w:cs="Traditional Arabic"/>
      </w:rPr>
      <w:instrText xml:space="preserve"> PAGE </w:instrText>
    </w:r>
    <w:r>
      <w:rPr>
        <w:rtl w:val="true"/>
        <w:sz w:val="36"/>
        <w:szCs w:val="36"/>
        <w:rFonts w:cs="Traditional Arabic"/>
      </w:rPr>
      <w:fldChar w:fldCharType="separate"/>
    </w:r>
    <w:r>
      <w:rPr>
        <w:rtl w:val="true"/>
        <w:sz w:val="36"/>
        <w:szCs w:val="36"/>
        <w:rFonts w:cs="Traditional Arabic"/>
      </w:rPr>
      <w:t>109</w:t>
    </w:r>
    <w:r>
      <w:rPr>
        <w:rtl w:val="true"/>
        <w:sz w:val="36"/>
        <w:szCs w:val="36"/>
        <w:rFonts w:cs="Traditional Arabic"/>
      </w:rPr>
      <w:fldChar w:fldCharType="end"/>
    </w:r>
    <w:r>
      <w:rPr>
        <w:rFonts w:eastAsia="Calibri" w:cs="Calibri"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Lotus Linotype" w:hAnsi="Lotus Linotype" w:eastAsia="Times New Roman" w:cs="Lotus Linotyp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otus Linotype" w:hAnsi="Lotus Linotype" w:eastAsia="Times New Roman" w:cs="Lotus Linotyp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cs="Times New Roman"/>
    </w:rPr>
  </w:style>
  <w:style w:type="character" w:styleId="Char1">
    <w:name w:val="تذييل صفحة Char"/>
    <w:basedOn w:val="Style14"/>
    <w:qFormat/>
    <w:rPr>
      <w:rFonts w:cs="Times New Roman"/>
    </w:rPr>
  </w:style>
  <w:style w:type="character" w:styleId="LineNumbering">
    <w:name w:val="Line Number"/>
    <w:basedOn w:val="Style14"/>
    <w:rPr>
      <w:rFonts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2">
    <w:name w:val="متن مصر Char"/>
    <w:basedOn w:val="Style14"/>
    <w:qFormat/>
    <w:rPr>
      <w:rFonts w:eastAsia="MS Mincho;ＭＳ 明朝" w:cs="Lotus Linotype"/>
      <w:sz w:val="28"/>
      <w:szCs w:val="32"/>
      <w:lang w:val="en-US" w:eastAsia="en-US" w:bidi="ar-EG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عنوان مصر فرع Char Char"/>
    <w:basedOn w:val="Style14"/>
    <w:qFormat/>
    <w:rPr>
      <w:rFonts w:eastAsia="SimSun;宋体" w:cs="Fanan"/>
      <w:b/>
      <w:bCs/>
      <w:color w:val="FF0000"/>
      <w:sz w:val="32"/>
      <w:szCs w:val="32"/>
      <w:lang w:val="en-US" w:eastAsia="en-US" w:bidi="ar-EG"/>
    </w:rPr>
  </w:style>
  <w:style w:type="character" w:styleId="CharChar1">
    <w:name w:val="عنوان مصر رئيسي Char Char"/>
    <w:basedOn w:val="Style14"/>
    <w:qFormat/>
    <w:rPr>
      <w:rFonts w:eastAsia="SimSun;宋体" w:cs="Fanan"/>
      <w:color w:val="FF0000"/>
      <w:sz w:val="42"/>
      <w:szCs w:val="40"/>
      <w:lang w:val="en-US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exact" w:line="560"/>
      <w:ind w:left="-58" w:right="0" w:firstLine="284"/>
      <w:jc w:val="both"/>
    </w:pPr>
    <w:rPr>
      <w:rFonts w:cs="Traditional Arabic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متن مصر"/>
    <w:basedOn w:val="Normal"/>
    <w:qFormat/>
    <w:pPr>
      <w:widowControl w:val="false"/>
      <w:spacing w:lineRule="exact" w:line="460" w:before="60" w:after="0"/>
      <w:ind w:left="0" w:right="0" w:firstLine="284"/>
      <w:jc w:val="both"/>
    </w:pPr>
    <w:rPr>
      <w:rFonts w:ascii="Times New Roman" w:hAnsi="Times New Roman" w:eastAsia="MS Mincho;ＭＳ 明朝" w:cs="Lotus Linotype"/>
      <w:sz w:val="28"/>
      <w:szCs w:val="32"/>
      <w:lang w:val="en-US" w:eastAsia="en-US" w:bidi="ar-EG"/>
    </w:rPr>
  </w:style>
  <w:style w:type="paragraph" w:styleId="Char3">
    <w:name w:val="عنوان مصر فرع Char"/>
    <w:basedOn w:val="Normal"/>
    <w:next w:val="Normal"/>
    <w:qFormat/>
    <w:pPr>
      <w:widowControl w:val="false"/>
      <w:tabs>
        <w:tab w:val="clear" w:pos="720"/>
        <w:tab w:val="left" w:pos="5953" w:leader="none"/>
      </w:tabs>
      <w:spacing w:lineRule="auto" w:line="240" w:before="120" w:after="0"/>
      <w:ind w:left="0" w:right="0" w:hanging="0"/>
      <w:jc w:val="both"/>
    </w:pPr>
    <w:rPr>
      <w:rFonts w:ascii="Times New Roman" w:hAnsi="Times New Roman" w:eastAsia="SimSun;宋体" w:cs="Fanan"/>
      <w:b/>
      <w:bCs/>
      <w:color w:val="FF0000"/>
      <w:sz w:val="32"/>
      <w:szCs w:val="32"/>
      <w:lang w:val="en-US" w:eastAsia="en-US" w:bidi="ar-EG"/>
    </w:rPr>
  </w:style>
  <w:style w:type="paragraph" w:styleId="Char4">
    <w:name w:val="عنوان مصر رئيسي Char"/>
    <w:basedOn w:val="Normal"/>
    <w:qFormat/>
    <w:pPr>
      <w:widowControl w:val="false"/>
      <w:tabs>
        <w:tab w:val="clear" w:pos="720"/>
        <w:tab w:val="left" w:pos="5953" w:leader="none"/>
      </w:tabs>
      <w:spacing w:lineRule="auto" w:line="240" w:before="240" w:after="0"/>
      <w:ind w:left="0" w:right="0" w:hanging="0"/>
      <w:jc w:val="center"/>
    </w:pPr>
    <w:rPr>
      <w:rFonts w:ascii="Times New Roman" w:hAnsi="Times New Roman" w:eastAsia="SimSun;宋体" w:cs="Fanan"/>
      <w:color w:val="FF0000"/>
      <w:sz w:val="42"/>
      <w:szCs w:val="4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notes" Target="footnotes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14:00Z</dcterms:created>
  <dc:creator>Asd</dc:creator>
  <dc:description/>
  <cp:keywords/>
  <dc:language>en-US</dc:language>
  <cp:lastModifiedBy>aqeedeh</cp:lastModifiedBy>
  <cp:lastPrinted>2010-07-08T17:08:00Z</cp:lastPrinted>
  <dcterms:modified xsi:type="dcterms:W3CDTF">2010-08-16T12:14:00Z</dcterms:modified>
  <cp:revision>2</cp:revision>
  <dc:subject/>
  <dc:title>بسم الله الرحمن الرحيم</dc:title>
</cp:coreProperties>
</file>