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0"/>
          <w:szCs w:val="70"/>
          <w:lang w:bidi="fa-IR"/>
        </w:rPr>
      </w:pP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سنت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الهی</w:t>
      </w:r>
    </w:p>
    <w:p>
      <w:pPr>
        <w:pStyle w:val="Normal"/>
        <w:jc w:val="center"/>
        <w:rPr>
          <w:rFonts w:ascii="mylotus" w:hAnsi="mylotus"/>
          <w:b/>
          <w:b/>
          <w:bCs/>
          <w:sz w:val="70"/>
          <w:szCs w:val="70"/>
          <w:lang w:bidi="fa-IR"/>
        </w:rPr>
      </w:pP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پیکار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میان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حق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باطل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0"/>
          <w:szCs w:val="70"/>
          <w:lang w:bidi="fa-IR"/>
        </w:rPr>
      </w:pPr>
      <w:r>
        <w:rPr>
          <w:rFonts w:cs="B Titr" w:ascii="mylotus" w:hAnsi="mylotus"/>
          <w:b/>
          <w:bCs/>
          <w:sz w:val="70"/>
          <w:szCs w:val="7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کر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ید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لی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هرام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یا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mylotus"/>
          <w:b/>
          <w:b/>
          <w:bCs/>
          <w:sz w:val="24"/>
          <w:szCs w:val="24"/>
          <w:lang w:bidi="fa-IR"/>
        </w:rPr>
      </w:pP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42485"/>
                <wp:effectExtent l="5715" t="5715" r="5080" b="140843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42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31960"/>
                            <a:gd name="textAreaBottom" fmla="*/ 2517840 h 2631960"/>
                          </a:gdLst>
                          <a:ahLst/>
                          <a:rect l="textAreaLeft" t="textAreaTop" r="textAreaRight" b="textAreaBottom"/>
                          <a:pathLst>
                            <a:path w="21600" h="243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06"/>
                              </a:lnTo>
                              <a:arcTo wR="3600" hR="3600" stAng="10800000" swAng="-5400000"/>
                              <a:lnTo>
                                <a:pt x="18000" y="243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69.75pt;width:324.8pt;height:365.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IranNastaliq" w:hAnsi="IranNastaliq" w:cs="IranNastaliq"/>
          <w:sz w:val="10"/>
          <w:szCs w:val="10"/>
          <w:lang w:bidi="fa-IR"/>
        </w:rPr>
      </w:pPr>
      <w:r>
        <w:rPr>
          <w:rFonts w:cs="IranNastaliq" w:ascii="IranNastaliq" w:hAnsi="IranNastaliq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h \z \t "تیر اول;1;تیتر دوم;2;تیتر سوم;3"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33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34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35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36"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اف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37">
            <w:r>
              <w:rPr>
                <w:rStyle w:val="IndexLink"/>
                <w:rtl w:val="true"/>
                <w:lang w:val="en-US" w:eastAsia="en-US"/>
              </w:rPr>
              <w:t>م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3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د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39">
            <w:r>
              <w:rPr>
                <w:rStyle w:val="IndexLink"/>
                <w:rtl w:val="true"/>
                <w:lang w:val="en-US" w:eastAsia="en-US"/>
              </w:rPr>
              <w:t>وق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0"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وز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شا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1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2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3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خ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ا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4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5">
            <w:r>
              <w:rPr>
                <w:rStyle w:val="IndexLink"/>
                <w:rtl w:val="true"/>
                <w:lang w:val="en-US" w:eastAsia="en-US"/>
              </w:rPr>
              <w:t>ح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فت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6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چ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428747"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8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49"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0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1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گذ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خدات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3">
            <w:r>
              <w:rPr>
                <w:rStyle w:val="IndexLink"/>
                <w:rtl w:val="true"/>
                <w:lang w:val="en-US" w:eastAsia="en-US"/>
              </w:rPr>
              <w:t>سفا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ش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ز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ت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4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ح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5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6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ست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7"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8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خ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59">
            <w:r>
              <w:rPr>
                <w:rStyle w:val="IndexLink"/>
                <w:rtl w:val="true"/>
                <w:lang w:val="en-US" w:eastAsia="en-US"/>
              </w:rPr>
              <w:t>تدا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0"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بخ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1">
            <w:r>
              <w:rPr>
                <w:rStyle w:val="IndexLink"/>
                <w:rtl w:val="true"/>
                <w:lang w:val="en-US" w:eastAsia="en-US"/>
              </w:rPr>
              <w:t>آم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2"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خ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ا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3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4"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ز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5"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6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7"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68">
            <w:r>
              <w:rPr>
                <w:rStyle w:val="IndexLink"/>
                <w:rtl w:val="true"/>
                <w:lang w:val="en-US" w:eastAsia="en-US"/>
              </w:rPr>
              <w:t>فرماند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ش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/>
              <w:b/>
              <w:bCs/>
              <w:sz w:val="22"/>
              <w:szCs w:val="22"/>
              <w:lang w:val="en-US" w:eastAsia="en-US" w:bidi="fa-IR"/>
            </w:rPr>
          </w:pPr>
          <w:hyperlink w:anchor="__RefHeading___Toc319428769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موانع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پ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روز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70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ع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م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71">
            <w:r>
              <w:rPr>
                <w:rStyle w:val="IndexLink"/>
                <w:rtl w:val="true"/>
                <w:lang w:val="en-US" w:eastAsia="en-US"/>
              </w:rPr>
              <w:t>ما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رم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72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وا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73">
            <w:r>
              <w:rPr>
                <w:rStyle w:val="IndexLink"/>
                <w:rtl w:val="true"/>
                <w:lang w:val="en-US" w:eastAsia="en-US"/>
              </w:rPr>
              <w:t>ک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خوا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74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خوا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75"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مک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428776"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خو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ع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both"/>
        <w:rPr/>
      </w:pPr>
      <w:bookmarkStart w:id="0" w:name="__RefHeading___Toc319428733"/>
      <w:bookmarkEnd w:id="0"/>
      <w:r>
        <w:rPr>
          <w:rtl w:val="true"/>
        </w:rPr>
        <w:t>تعریف لغوی حق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 xml:space="preserve"> 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vertAlign w:val="superscript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  <w:lang w:bidi="ar-SA"/>
        </w:rPr>
        <w:t>وَحَق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أمْرُ</w:t>
      </w:r>
      <w:r>
        <w:rPr>
          <w:rStyle w:val="Char2"/>
          <w:rtl w:val="true"/>
          <w:lang w:bidi="ar-SA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حَقَّ</w:t>
      </w:r>
      <w:r>
        <w:rPr>
          <w:rStyle w:val="Char2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حَقَّتْ</w:t>
      </w:r>
      <w:r>
        <w:rPr>
          <w:rStyle w:val="Char2"/>
          <w:rtl w:val="true"/>
          <w:lang w:bidi="ar-SA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ٰك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ذ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سْتَحَق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يْءَ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ث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س</w:t>
      </w:r>
      <w:r>
        <w:rPr>
          <w:rFonts w:cs="KFGQPC Uthmanic Script HAFS"/>
          <w:color w:val="000000"/>
          <w:rtl w:val="true"/>
        </w:rPr>
        <w:t>ۡ</w:t>
      </w:r>
      <w:r>
        <w:rPr>
          <w:rFonts w:cs="KFGQPC Uthmanic Script HAFS"/>
          <w:color w:val="000000"/>
          <w:rtl w:val="true"/>
        </w:rPr>
        <w:t>تَحَقَّا</w:t>
      </w:r>
      <w:r>
        <w:rPr>
          <w:rFonts w:cs="KFGQPC Uthmanic Script HAFS"/>
          <w:color w:val="000000"/>
          <w:rtl w:val="true"/>
        </w:rPr>
        <w:t>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ث</w:t>
      </w:r>
      <w:r>
        <w:rPr>
          <w:rFonts w:cs="KFGQPC Uthmanic Script HAFS"/>
          <w:color w:val="000000"/>
          <w:rtl w:val="true"/>
        </w:rPr>
        <w:t>ۡ</w:t>
      </w:r>
      <w:r>
        <w:rPr>
          <w:rFonts w:cs="KFGQPC Uthmanic Script HAFS"/>
          <w:color w:val="000000"/>
          <w:rtl w:val="true"/>
        </w:rPr>
        <w:t>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ان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َلْمُعْجَمُ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ْوَسِيط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حَق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أَمْ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حِق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قاً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تَحَقّ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أَمْرُ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حَقَّق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أَمْرَ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bookmarkStart w:id="1" w:name="__RefHeading___Toc319428734"/>
      <w:bookmarkEnd w:id="1"/>
      <w:r>
        <w:rPr>
          <w:rtl w:val="true"/>
        </w:rPr>
        <w:t>تعریف لغوی باط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بَط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يْءُ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Fonts w:cs="B Lotus"/>
          <w:b w:val="false"/>
          <w:bCs w:val="false"/>
          <w:sz w:val="28"/>
          <w:szCs w:val="28"/>
          <w:rtl w:val="true"/>
          <w:lang w:bidi="ar-SA"/>
        </w:rPr>
        <w:t>:</w:t>
      </w:r>
      <w:r>
        <w:rPr>
          <w:rStyle w:val="Char2"/>
          <w:rtl w:val="true"/>
          <w:lang w:bidi="ar-SA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اطی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سیط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بَط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يْءُ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أَبْط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يْء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: </w:t>
      </w:r>
      <w:r>
        <w:rPr>
          <w:rFonts w:cs="B Lotus"/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</w:t>
      </w:r>
      <w:r>
        <w:rPr>
          <w:rFonts w:cs="KFGQPC Uthmanic Script HAFS"/>
          <w:color w:val="000000"/>
          <w:rtl w:val="true"/>
        </w:rPr>
        <w:t>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ٰطِ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" w:name="__RefHeading___Toc319428735"/>
      <w:bookmarkEnd w:id="2"/>
      <w:r>
        <w:rPr>
          <w:rtl w:val="true"/>
        </w:rPr>
        <w:t>تعریف اصطلاحی حق و باط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ط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both"/>
        <w:rPr/>
      </w:pPr>
      <w:bookmarkStart w:id="3" w:name="__RefHeading___Toc319428736"/>
      <w:bookmarkEnd w:id="3"/>
      <w:r>
        <w:rPr>
          <w:rtl w:val="true"/>
        </w:rPr>
        <w:t>معنای تدافع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vertAlign w:val="superscript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َلدَّفْعُ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َلْإِزال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قُوَّةٍ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دَفَع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دْفَع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فْع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دِفاعاً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دا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هُ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Traditional Arabic" w:ascii="mylotus" w:hAnsi="mylotus"/>
          <w:sz w:val="27"/>
          <w:szCs w:val="27"/>
          <w:rtl w:val="true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دَ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كرو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فْع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دِفاعاً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دا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ُوء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ِفاعاً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تَدَا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َوْمُ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مُدافَعَة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أ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دفا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ت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سیط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دَ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يْءَ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وۡ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فۡ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فَسَد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ُ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دَ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َوْلَ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دَ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ُلان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ذا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: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دا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دافَع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دِفاعاً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دافَعَهُ</w:t>
      </w:r>
      <w:r>
        <w:rPr>
          <w:rStyle w:val="Char2"/>
          <w:rtl w:val="true"/>
          <w:lang w:bidi="ar-SA"/>
        </w:rPr>
        <w:t>»</w:t>
      </w:r>
      <w:r>
        <w:rPr>
          <w:rStyle w:val="Char2"/>
          <w:rFonts w:cs="B Lotus"/>
          <w:rtl w:val="true"/>
          <w:lang w:bidi="ar-SA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rtl w:val="true"/>
          <w:lang w:bidi="ar-SA"/>
        </w:rPr>
        <w:t>سَيّ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وْم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ي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دافَعٍ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م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تَداف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َوْمُ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" w:name="__RefHeading___Toc319428737"/>
      <w:bookmarkEnd w:id="4"/>
      <w:r>
        <w:rPr>
          <w:rtl w:val="true"/>
        </w:rPr>
        <w:t>مراد از حق و باطل و پیکار میان این د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" w:name="__RefHeading___Toc319428738"/>
      <w:bookmarkEnd w:id="5"/>
      <w:r>
        <w:rPr>
          <w:rtl w:val="true"/>
        </w:rPr>
        <w:t>پیکار میان حق و باطل، در حقیقت پیکار طرفداران آنهاس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6" w:name="__RefHeading___Toc319428739"/>
      <w:bookmarkEnd w:id="6"/>
      <w:r>
        <w:rPr>
          <w:rtl w:val="true"/>
        </w:rPr>
        <w:t>وقوع پیکار میان حق و باطل حتمی 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ژ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لم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ر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both"/>
        <w:rPr/>
      </w:pPr>
      <w:bookmarkStart w:id="7" w:name="__RefHeading___Toc319428740"/>
      <w:bookmarkEnd w:id="7"/>
      <w:r>
        <w:rPr>
          <w:rtl w:val="true"/>
        </w:rPr>
        <w:t>باطل نیرو و توانی دارد که آن را به تجاوزگری می‌کشا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داف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ِ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پ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ف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صُ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يُنفِقُون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سۡر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</w:t>
      </w:r>
      <w:r>
        <w:rPr>
          <w:rFonts w:cs="KFGQPC Uthmanic Script HAFS"/>
          <w:color w:val="000000"/>
          <w:rtl w:val="true"/>
        </w:rPr>
        <w:t>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ۡلَب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ه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بخ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ك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يه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پشيم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زَا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ُدُّو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ٰعُو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پ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ٰغُوت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‏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جن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‏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جن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" w:name="__RefHeading___Toc319428741"/>
      <w:bookmarkEnd w:id="8"/>
      <w:r>
        <w:rPr>
          <w:rtl w:val="true"/>
        </w:rPr>
        <w:t>حقیقت باید حامی داشته باش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ژ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‌اف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‌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عِ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ِبَاط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ي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رۡه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دُو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خَ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نفِ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َف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ظ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روي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‏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ي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ب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اني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ى‏شنا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شناس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اع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رد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نف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ِفَاف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ثِقَا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ٰهِ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وَٰ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فُس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ب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ین‌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تا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من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ُت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ِت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رۡه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س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رَهُو</w:t>
      </w:r>
      <w:r>
        <w:rPr>
          <w:rFonts w:cs="KFGQPC Uthmanic Script HAFS"/>
          <w:color w:val="000000"/>
          <w:rtl w:val="true"/>
        </w:rPr>
        <w:t>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س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حِب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</w:t>
      </w:r>
      <w:r>
        <w:rPr>
          <w:rFonts w:cs="KFGQPC Uthmanic Script HAFS"/>
          <w:color w:val="000000"/>
          <w:rtl w:val="true"/>
        </w:rPr>
        <w:t>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ٰتِل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‏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9" w:name="__RefHeading___Toc319428742"/>
      <w:bookmarkEnd w:id="9"/>
      <w:r>
        <w:rPr>
          <w:rtl w:val="true"/>
        </w:rPr>
        <w:t>سنت خداوند در پیکار میان حق و باط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مۡ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ٰط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حِ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َلِمَٰتِهِۦ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زَمَخْشَر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م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قۡذ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ٰط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دۡمَغ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اهِ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نداز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9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مۡ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0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فۡسِد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32"/>
          <w:szCs w:val="32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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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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ا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1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مخ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2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ک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3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0" w:name="__RefHeading___Toc319428743"/>
      <w:bookmarkEnd w:id="10"/>
      <w:r>
        <w:rPr>
          <w:rtl w:val="true"/>
        </w:rPr>
        <w:t>سنت خداوند در یا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انی به دینداران تخلف‌ناپذیر 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1" w:name="__RefHeading___Toc319428744"/>
      <w:bookmarkEnd w:id="11"/>
      <w:r>
        <w:rPr>
          <w:rtl w:val="true"/>
        </w:rPr>
        <w:t>آیاتی که به سنت خداوند در پشتیبانی از مؤمنان اشاره دار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ٰتَل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وَلَّو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دۡبَٰ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ّ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ِير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سُن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ۡدِيل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جنگي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ق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ك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سا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و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ى‏ي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شي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ّ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دي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ف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سُ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4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ذِّب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سُ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صَب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ذّ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و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</w:t>
      </w:r>
      <w:r>
        <w:rPr>
          <w:rFonts w:cs="KFGQPC Uthmanic Script HAFS"/>
          <w:color w:val="000000"/>
          <w:rtl w:val="true"/>
        </w:rPr>
        <w:t>ىٰ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ُنَ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بَدّ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كَلِمَٰت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بر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ناپذ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َق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ت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عِبَاد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رۡسَل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نصُو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د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ٰل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7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ان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ک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مخ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م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نصُو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د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ٰل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٣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مه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ت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َت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أَغۡلِب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سُلِي</w:t>
      </w:r>
      <w:r>
        <w:rPr>
          <w:rFonts w:cs="KFGQPC Uthmanic Script HAFS"/>
          <w:color w:val="000000"/>
          <w:rtl w:val="true"/>
        </w:rPr>
        <w:t>ٓ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ِي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ـ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جادل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ومند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ست‌ناپذ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‌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5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َنص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سُ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شۡهَٰ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ی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ُدِّ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پ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ُدِّ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6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أ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اری‌رس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ظیف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کار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ی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7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2" w:name="__RefHeading___Toc319428745"/>
      <w:bookmarkEnd w:id="12"/>
      <w:r>
        <w:rPr>
          <w:rtl w:val="true"/>
        </w:rPr>
        <w:t>حمایت الهی از مؤمنان، گاه به خاطر دستیابی به پیروزی بزرگتری به تعویق می‌افت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فَتۡ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أَي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خ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ۡوَاج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بِّح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حَم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سۡتَغۡفِرۡ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وَّابَۢ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ص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=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ذی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‌پذ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مخ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8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319428746"/>
      <w:bookmarkEnd w:id="13"/>
      <w:r>
        <w:rPr>
          <w:rtl w:val="true"/>
        </w:rPr>
        <w:t>پیش از پیروزی مؤمنین گاهی دچار صدمه و شکست می‌شو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ان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پر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ر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ۡح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س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ۡح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ثۡلُهُۥ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ِلۡك</w:t>
      </w:r>
      <w:r>
        <w:rPr>
          <w:rFonts w:cs="KFGQPC Uthmanic Script HAFS"/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يّ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دَاوِل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َعۡل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تَّخِ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هَدَآءَ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ِ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٠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ُمَحِّص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مۡح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س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ا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و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‌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‌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‌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‌د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9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تِلۡك</w:t>
      </w:r>
      <w:r>
        <w:rPr>
          <w:rFonts w:cs="KFGQPC Uthmanic Script HAFS"/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يّ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دَاوِل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دی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ست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الص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‌نم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0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ستیز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1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2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َق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ت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عِبَاد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رۡسَل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نصُو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د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ٰل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7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ک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م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نصُو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د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ٰل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b/>
          <w:bCs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6"/>
          <w:szCs w:val="26"/>
          <w:rtl w:val="true"/>
          <w:lang w:bidi="fa-IR"/>
        </w:rPr>
        <w:footnoteReference w:id="23"/>
      </w:r>
      <w:r>
        <w:rPr>
          <w:rFonts w:cs="B Lotus"/>
          <w:b/>
          <w:bCs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َنص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سُ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شۡهَٰ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ی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خ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4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5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4" w:name="__RefHeading___Toc319428747"/>
      <w:bookmarkEnd w:id="14"/>
      <w:r>
        <w:rPr>
          <w:rtl w:val="true"/>
        </w:rPr>
        <w:t>عوا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5" w:name="__RefHeading___Toc319428748"/>
      <w:bookmarkEnd w:id="15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یم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ظیف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6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7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تَفۡتِ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تۡح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تَه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ُو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عُ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غۡن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ئَت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ُر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كان</w:t>
      </w:r>
      <w:r>
        <w:rPr>
          <w:rFonts w:cs="B Lotus"/>
          <w:sz w:val="26"/>
          <w:szCs w:val="26"/>
          <w:rtl w:val="true"/>
          <w:lang w:bidi="fa-IR"/>
        </w:rPr>
        <w:t xml:space="preserve">!]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يي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ست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ي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ي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زايست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رد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زمى‏گرد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ى‏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قي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ُرطُ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8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ی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ؤمن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پذ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  <w:r>
        <w:br w:type="page"/>
      </w:r>
    </w:p>
    <w:p>
      <w:pPr>
        <w:pStyle w:val="Style15"/>
        <w:jc w:val="both"/>
        <w:rPr/>
      </w:pPr>
      <w:bookmarkStart w:id="16" w:name="__RefHeading___Toc319428749"/>
      <w:bookmarkEnd w:id="16"/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پرد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ؤم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و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‌ز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‌کاست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</w:t>
      </w:r>
      <w:r>
        <w:rPr>
          <w:rFonts w:cs="Traditional Arabic"/>
          <w:rtl w:val="true"/>
          <w:lang w:bidi="fa-IR"/>
        </w:rPr>
        <w:t>﴾</w:t>
      </w:r>
    </w:p>
    <w:p>
      <w:pPr>
        <w:pStyle w:val="Style15"/>
        <w:jc w:val="both"/>
        <w:rPr/>
      </w:pPr>
      <w:bookmarkStart w:id="17" w:name="__RefHeading___Toc319428750"/>
      <w:bookmarkEnd w:id="17"/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ِ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عِ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ِبَاط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يۡلِ</w:t>
      </w:r>
      <w:r>
        <w:rPr>
          <w:rFonts w:cs="Times New Roman"/>
          <w:color w:val="000000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یا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ِ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ِتَال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شۡ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ب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ل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اْئَتَيۡن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اْئ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لِب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ف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فۡقَه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</w:t>
      </w:r>
      <w:r>
        <w:rPr>
          <w:rFonts w:cs="KFGQPC Uthmanic Script HAFS"/>
          <w:color w:val="000000"/>
          <w:rtl w:val="true"/>
        </w:rPr>
        <w:t>ـَٰٔ</w:t>
      </w:r>
      <w:r>
        <w:rPr>
          <w:rFonts w:cs="KFGQPC Uthmanic Script HAFS"/>
          <w:color w:val="000000"/>
          <w:rtl w:val="true"/>
        </w:rPr>
        <w:t>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فّ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عۡف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اْئ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ابِر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ل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اْئَتَيۡن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ف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لِب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ف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ب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شو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فهم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اطلا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ضط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اه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اک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خف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زه‌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آز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ی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أ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‌آم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18" w:name="__RefHeading___Toc319428751"/>
      <w:bookmarkEnd w:id="18"/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ك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َام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َىٰك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فَشِل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تَنَٰزَع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م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لَّم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ُ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ذ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ُد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كُم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تَقَي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قَلِّل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قۡ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فۡعُو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رۡج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مُو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نگی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م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ش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نی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ار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ضو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شأ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َىٰك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فَشِلۡت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تَنَٰزَعۡت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ِ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نگ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ُقَلِّل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9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‌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عک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9" w:name="__RefHeading___Toc319428752"/>
      <w:bookmarkEnd w:id="19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خداترسی و تقو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فِي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مِد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ثَلَٰث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لَٰف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ٰٓئِ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نزَل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َىٰ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صۡب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أۡتُو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وۡ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مۡدِد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خَمۡس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لَٰف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ٰٓئِ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َوّ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دا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 xml:space="preserve">!. </w:t>
      </w:r>
      <w:r>
        <w:rPr>
          <w:rFonts w:cs="B Lotus"/>
          <w:sz w:val="26"/>
          <w:sz w:val="26"/>
          <w:szCs w:val="26"/>
          <w:rtl w:val="true"/>
          <w:lang w:bidi="fa-IR"/>
        </w:rPr>
        <w:t>آ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ورش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ِ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ض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کیبای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ترس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30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ی‌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31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0" w:name="__RefHeading___Toc319428753"/>
      <w:bookmarkEnd w:id="20"/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ترس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آم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‌آم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لای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32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1" w:name="__RefHeading___Toc319428754"/>
      <w:bookmarkEnd w:id="21"/>
      <w:r>
        <w:rPr>
          <w:rtl w:val="true"/>
        </w:rPr>
        <w:t>پ</w:t>
      </w:r>
      <w:r>
        <w:rPr>
          <w:rtl w:val="true"/>
        </w:rPr>
        <w:t xml:space="preserve">) </w:t>
      </w:r>
      <w:r>
        <w:rPr>
          <w:rtl w:val="true"/>
        </w:rPr>
        <w:t>حمایت از دین 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صُر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ثَبِّ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قۡدَام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م‌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33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34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کاپ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پسند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نوا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يَنصُر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صُرُهُۥ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قَوِي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= </w:t>
      </w:r>
      <w:r>
        <w:rPr>
          <w:rFonts w:cs="B Lotus"/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خ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لاش‌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2" w:name="__RefHeading___Toc319428755"/>
      <w:bookmarkEnd w:id="22"/>
      <w:r>
        <w:rPr>
          <w:rtl w:val="true"/>
        </w:rPr>
        <w:t>راه‌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خ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يَنصُر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صُرُهُ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صُرۡ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ۡتَكُ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ي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أۡم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َعۡرُو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نۡه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كَر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فۡ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احی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37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بخ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سو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ما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تَعَاو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ِ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تَّقۡو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ت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می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ۡتَكُ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يۡرِ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ما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ا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both"/>
        <w:rPr/>
      </w:pPr>
      <w:bookmarkStart w:id="23" w:name="__RefHeading___Toc319428756"/>
      <w:bookmarkEnd w:id="23"/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چهارمین عامل پیروزی، جهاد و فراهم‌کردن نیروس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ز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ُت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ِت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رۡه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س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رَهُو</w:t>
      </w:r>
      <w:r>
        <w:rPr>
          <w:rFonts w:cs="KFGQPC Uthmanic Script HAFS"/>
          <w:color w:val="000000"/>
          <w:rtl w:val="true"/>
        </w:rPr>
        <w:t>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س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حِب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</w:t>
      </w:r>
      <w:r>
        <w:rPr>
          <w:rFonts w:cs="KFGQPC Uthmanic Script HAFS"/>
          <w:color w:val="000000"/>
          <w:rtl w:val="true"/>
        </w:rPr>
        <w:t>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عَسَىٰٓ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س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حِب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</w:t>
      </w:r>
      <w:r>
        <w:rPr>
          <w:rFonts w:cs="KFGQPC Uthmanic Script HAFS"/>
          <w:color w:val="000000"/>
          <w:rtl w:val="true"/>
        </w:rPr>
        <w:t>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آ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ی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رطُ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با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 xml:space="preserve">! </w:t>
      </w:r>
      <w:r>
        <w:rPr>
          <w:rStyle w:val="Char2"/>
          <w:rtl w:val="true"/>
          <w:lang w:bidi="ar-SA"/>
        </w:rPr>
        <w:t>إنّ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إنّ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ّ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اجعون</w:t>
      </w:r>
      <w:r>
        <w:rPr>
          <w:rStyle w:val="Char2"/>
          <w:rtl w:val="true"/>
          <w:lang w:bidi="ar-SA"/>
        </w:rPr>
        <w:t xml:space="preserve">!!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38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4" w:name="__RefHeading___Toc319428757"/>
      <w:bookmarkEnd w:id="24"/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‌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ف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ذِّب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سۡتَبۡدِ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ضُرّ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ِي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زی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ایت‌ن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ا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شان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چ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39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ک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ه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0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5" w:name="__RefHeading___Toc319428758"/>
      <w:bookmarkEnd w:id="25"/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‌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ف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ثَّاقَل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َضِي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br/>
      </w:r>
      <w:r>
        <w:rPr>
          <w:rFonts w:cs="KFGQPC Uthmanic Script HAFS"/>
          <w:color w:val="000000"/>
          <w:rtl w:val="true"/>
        </w:rPr>
        <w:t>بِٱلۡحَي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تَٰ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چسبی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رَضِي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حَي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تَٰ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!!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یا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1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ج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د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دْخُ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حِب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رْجِ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ُّنْ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رْض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ىْءٍ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هِيد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تَمَن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رْجِ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ُّنْ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ُقْت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شْ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رَّاتٍ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ر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كَرَامَةِ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لِ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ر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ض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هادَةِ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2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ه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4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حاف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رز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5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6" w:name="__RefHeading___Toc319428759"/>
      <w:bookmarkEnd w:id="26"/>
      <w:r>
        <w:rPr>
          <w:rtl w:val="true"/>
        </w:rPr>
        <w:t>ت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ِ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عِ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ِبَاط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ي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رۡه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دُو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خَ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نفِ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َف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ظ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32"/>
          <w:szCs w:val="32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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B Lotus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B Lotus"/>
          <w:sz w:val="32"/>
          <w:szCs w:val="32"/>
          <w:rtl w:val="true"/>
          <w:lang w:bidi="fa-IR"/>
        </w:rPr>
        <w:t>_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خی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تُرۡه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دُوَّ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ءَاخَ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نفِ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6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7" w:name="__RefHeading___Toc319428760"/>
      <w:bookmarkEnd w:id="27"/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بخ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عِ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ا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ُ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ک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أ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8" w:name="__RefHeading___Toc319428761"/>
      <w:bookmarkEnd w:id="28"/>
      <w:r>
        <w:rPr>
          <w:rtl w:val="true"/>
        </w:rPr>
        <w:t>آماد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‌ش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ر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عِ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ب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9" w:name="__RefHeading___Toc319428762"/>
      <w:bookmarkEnd w:id="29"/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مْي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رَك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لَيْ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َّا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أ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صَى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7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30" w:name="__RefHeading___Toc319428763"/>
      <w:bookmarkEnd w:id="30"/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عِ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ِبَاط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ي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رۡه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دُو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خَ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نفِ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َف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ظ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‌اف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‌اف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1" w:name="__RefHeading___Toc319428764"/>
      <w:bookmarkEnd w:id="31"/>
      <w:r>
        <w:rPr>
          <w:rtl w:val="true"/>
        </w:rPr>
        <w:t>ث</w:t>
      </w:r>
      <w:r>
        <w:rPr>
          <w:rtl w:val="true"/>
        </w:rPr>
        <w:t xml:space="preserve">) </w:t>
      </w:r>
      <w:r>
        <w:rPr>
          <w:rtl w:val="true"/>
        </w:rPr>
        <w:t>از دیگر عوامل پیروزی، شکیبایی، رقابت در بردباری و مرزبانی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صۡب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صَاب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بِط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فۡ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٠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صۡبِر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صَابِر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کی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ا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مصابر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رَابِط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ماده‌با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ح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فۡلِح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پسن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گست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8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5"/>
        <w:jc w:val="both"/>
        <w:rPr/>
      </w:pPr>
      <w:bookmarkStart w:id="32" w:name="__RefHeading___Toc319428765"/>
      <w:bookmarkEnd w:id="32"/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‌ک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ۡح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س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ۡح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ثۡلُهُ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م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ا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هِ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تِغ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لَمُو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رۡج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جُونَ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ق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ز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3" w:name="__RefHeading___Toc319428766"/>
      <w:bookmarkEnd w:id="33"/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کر خد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خو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قِي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ئ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ثۡبُ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عَ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فۡ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ر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ف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[=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ُشغل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اپ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عَ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فۡلِح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0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لأ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م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both"/>
        <w:rPr/>
      </w:pPr>
      <w:bookmarkStart w:id="34" w:name="__RefHeading___Toc319428767"/>
      <w:bookmarkEnd w:id="34"/>
      <w:r>
        <w:rPr>
          <w:rtl w:val="true"/>
        </w:rPr>
        <w:t>چ</w:t>
      </w:r>
      <w:r>
        <w:rPr>
          <w:rtl w:val="true"/>
        </w:rPr>
        <w:t xml:space="preserve">) </w:t>
      </w:r>
      <w:r>
        <w:rPr>
          <w:rtl w:val="true"/>
        </w:rPr>
        <w:t>هفتمین شرط پیروزی رعایت احتیاط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قَم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ۡتَق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آئِفَة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ۡيَأۡخُ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ۡلِحَتَه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ج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ۡي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ئ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ۡتَأۡ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آئِف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خۡ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َل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ۡيُصَل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ۡيَأۡخُ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ذۡ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سۡلِحَتَهُ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غۡف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ۡلِحَت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مۡتِعَت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مِي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يۡل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َا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ذ</w:t>
      </w:r>
      <w:r>
        <w:rPr>
          <w:rFonts w:ascii="Jameel Noori Nastaleeq" w:hAnsi="Jameel Noori Nastaleeq" w:cs="KFGQPC Uthmanic Script HAFS"/>
          <w:color w:val="000000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</w:t>
      </w:r>
      <w:r>
        <w:rPr>
          <w:rFonts w:cs="KFGQPC Uthmanic Script HAFS"/>
          <w:color w:val="000000"/>
          <w:rtl w:val="true"/>
        </w:rPr>
        <w:t>طَ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رۡض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ضَع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ۡلِحَت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خُ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ذۡرَكُ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ه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ه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ح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صف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ظ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ش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ی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ی‌آورد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ح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ک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ا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ق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برگرفت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ۡيَأۡخُ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ذۡ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سۡلِحَت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خُ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ذۡرَ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1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ه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2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35" w:name="__RefHeading___Toc319428768"/>
      <w:bookmarkEnd w:id="35"/>
      <w:r>
        <w:rPr>
          <w:rtl w:val="true"/>
        </w:rPr>
        <w:t>فرمان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رمو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آ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ُبَ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ز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3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ص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کیب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6" w:name="__RefHeading___Toc319428769"/>
      <w:bookmarkEnd w:id="36"/>
      <w:r>
        <w:rPr>
          <w:rtl w:val="true"/>
        </w:rPr>
        <w:t>موانع پیروز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ر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ی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37" w:name="__RefHeading___Toc319428770"/>
      <w:bookmarkEnd w:id="37"/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: </w:t>
      </w:r>
      <w:r>
        <w:rPr>
          <w:rtl w:val="true"/>
        </w:rPr>
        <w:t>همستیز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قِي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ئ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ثۡبُ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عَ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فۡ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وَأَطِي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ٰز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فۡشَ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ذۡه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ِيحُ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ب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ف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‌آ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م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ت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وه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َشَ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تَفۡشَل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تَذۡه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ِيحُ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4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38" w:name="__RefHeading___Toc319428771"/>
      <w:bookmarkEnd w:id="38"/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رم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کار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رَج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َٰر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طَ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ِئ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بَطَ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رِئ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5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5"/>
        <w:jc w:val="both"/>
        <w:rPr/>
      </w:pPr>
      <w:bookmarkStart w:id="39" w:name="__RefHeading___Toc319428772"/>
      <w:bookmarkEnd w:id="39"/>
      <w:r>
        <w:rPr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ت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تَغِيث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سۡتَج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مِدّ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لۡف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ٰٓئِ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رۡدِف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شۡ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تَطۡمَئ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ُك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ص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ا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)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پ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ست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‌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ست‌ناپذ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40" w:name="__RefHeading___Toc319428773"/>
      <w:bookmarkEnd w:id="40"/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>‌</w:t>
      </w:r>
      <w:r>
        <w:rPr>
          <w:rtl w:val="true"/>
        </w:rPr>
        <w:t>خوا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خوا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‌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ذِّب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سُ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صَب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ذّ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و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</w:t>
      </w:r>
      <w:r>
        <w:rPr>
          <w:rFonts w:cs="KFGQPC Uthmanic Script HAFS"/>
          <w:color w:val="000000"/>
          <w:rtl w:val="true"/>
        </w:rPr>
        <w:t>ىٰ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ُنَ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بَدّ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كَلِم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أخ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گر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‌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َق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ت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عِبَاد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رۡسَل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نصُو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د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ٰل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7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ان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ک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َنص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سُ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شۡهَٰ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ی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41" w:name="__RefHeading___Toc319428774"/>
      <w:bookmarkEnd w:id="41"/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>‌</w:t>
      </w:r>
      <w:r>
        <w:rPr>
          <w:rtl w:val="true"/>
        </w:rPr>
        <w:t>خوا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د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42" w:name="__RefHeading___Toc319428775"/>
      <w:bookmarkEnd w:id="42"/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یز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م‌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43" w:name="__RefHeading___Toc319428776"/>
      <w:bookmarkEnd w:id="43"/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>‌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ان</w:t>
      </w:r>
      <w:r>
        <w:rPr>
          <w:rFonts w:cs="Times New Roman"/>
          <w:rtl w:val="true"/>
        </w:rPr>
        <w:t>‌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ور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م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پر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ۡ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خُطّ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يَمِينِك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ٱرۡت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بۡط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ن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‌گر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تا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ن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6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w:r>
        <w:br w:type="page"/>
      </w:r>
    </w:p>
    <w:p>
      <w:pPr>
        <w:pStyle w:val="Normal"/>
        <w:ind w:left="833" w:right="981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833" w:right="981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26080</wp:posOffset>
                </wp:positionH>
                <wp:positionV relativeFrom="paragraph">
                  <wp:posOffset>-473710</wp:posOffset>
                </wp:positionV>
                <wp:extent cx="355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-37.3pt" to="258.35pt,-37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833" w:right="981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7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9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ردات</w:t>
      </w:r>
      <w:r>
        <w:rPr>
          <w:sz w:val="24"/>
          <w:szCs w:val="24"/>
          <w:rtl w:val="true"/>
          <w:lang w:bidi="fa-IR"/>
        </w:rPr>
        <w:t>...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غ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4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ی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8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2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8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68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3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7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2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9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1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7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8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2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6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87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5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8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26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بن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بِّ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لْعِقْد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فَرِيدُ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130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8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0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96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38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4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23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قل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غ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4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9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18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1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ِن</w:t>
      </w:r>
      <w:r>
        <w:rPr>
          <w:sz w:val="24"/>
          <w:sz w:val="24"/>
          <w:szCs w:val="24"/>
          <w:rtl w:val="true"/>
        </w:rPr>
        <w:t>ْ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ذ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3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62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ُرطُ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ز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9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75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ها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 / </w:t>
      </w:r>
      <w:r>
        <w:rPr>
          <w:sz w:val="24"/>
          <w:szCs w:val="24"/>
          <w:lang w:bidi="fa-IR"/>
        </w:rPr>
        <w:t>45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1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ه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ک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طل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ه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ک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طل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ه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ک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ط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ه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ک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طل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ه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ک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ط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ه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ک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طل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ه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ک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طل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B Za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11:48:00Z</dcterms:modified>
  <cp:revision>232</cp:revision>
  <dc:subject/>
  <dc:title/>
</cp:coreProperties>
</file>