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یر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خال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لید</w:t>
      </w:r>
      <w:r>
        <w:rPr>
          <w:rFonts w:ascii="AGA Arabesque" w:hAnsi="AGA Arabesque" w:eastAsia="AGA Arabesque" w:cs="AGA Arabesque"/>
          <w:b/>
          <w:b/>
          <w:bCs/>
          <w:sz w:val="76"/>
          <w:sz w:val="76"/>
          <w:szCs w:val="76"/>
          <w:lang w:bidi="fa-IR"/>
        </w:rPr>
        <w:t>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6"/>
          <w:szCs w:val="6"/>
          <w:lang w:bidi="fa-IR"/>
        </w:rPr>
      </w:pPr>
      <w:r>
        <w:rPr>
          <w:rFonts w:cs="mylotus" w:ascii="mylotus" w:hAnsi="mylotus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سیف الله الـمسلول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»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عبدال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ی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73825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73826">
            <w:r>
              <w:rPr>
                <w:rStyle w:val="IndexLink"/>
                <w:rtl w:val="true"/>
                <w:lang w:val="en-US" w:eastAsia="en-US"/>
              </w:rPr>
              <w:t>سي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27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28">
            <w:r>
              <w:rPr>
                <w:rStyle w:val="IndexLink"/>
                <w:rtl w:val="true"/>
                <w:lang w:val="en-US" w:eastAsia="en-US"/>
              </w:rPr>
              <w:t>تر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29">
            <w:r>
              <w:rPr>
                <w:rStyle w:val="IndexLink"/>
                <w:rtl w:val="true"/>
                <w:lang w:val="en-US" w:eastAsia="en-US"/>
              </w:rPr>
              <w:t>براد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0">
            <w:r>
              <w:rPr>
                <w:rStyle w:val="IndexLink"/>
                <w:rtl w:val="true"/>
                <w:lang w:val="en-US" w:eastAsia="en-US"/>
              </w:rPr>
              <w:t>جو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1">
            <w:r>
              <w:rPr>
                <w:rStyle w:val="IndexLink"/>
                <w:rtl w:val="true"/>
                <w:lang w:val="en-US" w:eastAsia="en-US"/>
              </w:rPr>
              <w:t>زندگ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2">
            <w:r>
              <w:rPr>
                <w:rStyle w:val="IndexLink"/>
                <w:rtl w:val="true"/>
                <w:lang w:val="en-US" w:eastAsia="en-US"/>
              </w:rPr>
              <w:t>زندگ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3"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4">
            <w:r>
              <w:rPr>
                <w:rStyle w:val="IndexLink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5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6"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7"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طاك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8">
            <w:r>
              <w:rPr>
                <w:rStyle w:val="IndexLink"/>
                <w:rtl w:val="true"/>
                <w:lang w:val="en-US" w:eastAsia="en-US"/>
              </w:rPr>
              <w:t>پاسد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ز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39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بائ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40"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ن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41"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ي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42">
            <w:r>
              <w:rPr>
                <w:rStyle w:val="IndexLink"/>
                <w:rtl w:val="true"/>
                <w:lang w:val="en-US" w:eastAsia="en-US"/>
              </w:rPr>
              <w:t>ع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43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44">
            <w:r>
              <w:rPr>
                <w:rStyle w:val="IndexLink"/>
                <w:rtl w:val="true"/>
                <w:lang w:val="en-US" w:eastAsia="en-US"/>
              </w:rPr>
              <w:t>بزرگ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ل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73845"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73846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29973825"/>
      <w:bookmarkEnd w:id="0"/>
      <w:r>
        <w:rPr>
          <w:rtl w:val="true"/>
        </w:rPr>
        <w:t>پيشگفتار</w:t>
      </w:r>
    </w:p>
    <w:p>
      <w:pPr>
        <w:pStyle w:val="Normal"/>
        <w:ind w:left="0" w:right="0" w:firstLine="284"/>
        <w:jc w:val="both"/>
        <w:rPr>
          <w:rStyle w:val="Char2"/>
        </w:rPr>
      </w:pPr>
      <w:r>
        <w:rPr>
          <w:rStyle w:val="Char2"/>
          <w:rtl w:val="true"/>
        </w:rPr>
        <w:t>الحمد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أ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</w:rPr>
      </w:pP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ر</w:t>
      </w:r>
      <w:r>
        <w:rPr>
          <w:rStyle w:val="Char2"/>
          <w:rFonts w:eastAsia="AGA Arabesque"/>
        </w:rPr>
        <w:t></w:t>
      </w:r>
      <w:r>
        <w:rPr>
          <w:rStyle w:val="Char2"/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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أَكْرِ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ْحَابِي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ِيَارُك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ظه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ذب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2"/>
      </w:r>
      <w:r>
        <w:rPr>
          <w:rStyle w:val="Char2"/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وم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زي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ايشان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</w:rPr>
        <w:t>بهترين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شخاص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آي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بعي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س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شخاص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بع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آي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ب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بعي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ک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تق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هيزگ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ش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ج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ت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ار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م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خلاق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ك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اض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ص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،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ط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ا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كر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پن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ل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تص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گ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د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جمو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م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شتباه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بيع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اق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ر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لا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يم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تاب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ك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مساع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شو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اسگذ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م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>
          <w:rFonts w:ascii="Lotus Linotype" w:hAnsi="Lotus Linotype"/>
          <w:b/>
          <w:b/>
          <w:bCs/>
          <w:lang w:bidi="fa-IR"/>
        </w:rPr>
      </w:pPr>
      <w:r>
        <w:rPr>
          <w:rFonts w:ascii="Lotus Linotype" w:hAnsi="Lotus Linotype" w:cs="B Lotus"/>
          <w:b/>
          <w:b/>
          <w:bCs/>
          <w:rtl w:val="true"/>
          <w:lang w:bidi="fa-IR"/>
        </w:rPr>
        <w:t>ابو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الفتاح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ريگي</w:t>
      </w:r>
    </w:p>
    <w:p>
      <w:pPr>
        <w:pStyle w:val="Normal"/>
        <w:ind w:left="0" w:right="0" w:firstLine="284"/>
        <w:jc w:val="center"/>
        <w:rPr/>
      </w:pPr>
      <w:r>
        <w:rPr>
          <w:rFonts w:cs="B Lotus" w:ascii="Lotus Linotype" w:hAnsi="Lotus Linotype"/>
          <w:lang w:bidi="fa-IR"/>
        </w:rPr>
        <w:t>8/1/1380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طاب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2/1/1422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ارشنبه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firstLine="284"/>
        <w:jc w:val="left"/>
        <w:outlineLvl w:val="0"/>
        <w:rPr>
          <w:rFonts w:ascii="Lotus Linotype" w:hAnsi="Lotus Linotype" w:eastAsia="Lotus Linotype" w:cs="Lotus Linotype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center"/>
        <w:outlineLvl w:val="0"/>
        <w:rPr>
          <w:rFonts w:ascii="Lotus Linotype" w:hAnsi="Lotus Linotype" w:cs="Lotus Linotype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1" w:name="__RefHeading___Toc329973826"/>
      <w:bookmarkEnd w:id="1"/>
      <w:r>
        <w:rPr>
          <w:rtl w:val="true"/>
        </w:rPr>
        <w:t>سي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ليد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مختص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خال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ابوسفي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قب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س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نس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ي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غي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ز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ينط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ه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امي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ج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س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فت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س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نس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ب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غر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حار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وم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م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د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خا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شا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ر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دوا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مغيره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ش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ن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يص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وش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ي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ت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هائ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پوش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م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پوشاني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ه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ع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تش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ا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ع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م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ن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باي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‌ان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</w:rPr>
      </w:pP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َلَق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حِي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جَع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ا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دُو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بَن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شُهُو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مَهَّدتّ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ي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ط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ع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زِيد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ِ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نِي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َأُ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قُ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صَعُودً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كّ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قَدّ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قُت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دّ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ُت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دّ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٠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ظ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بَس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بَس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قَا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ِح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ثَر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i/>
          <w:i/>
          <w:iCs/>
          <w:sz w:val="27"/>
          <w:sz w:val="27"/>
          <w:szCs w:val="27"/>
          <w:lang w:bidi="fa-IR"/>
        </w:rPr>
        <w:t>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شَ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٥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دثر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11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cs="B Lotus" w:ascii="Lotus Linotype" w:hAnsi="Lotus Linotype"/>
          <w:sz w:val="26"/>
          <w:szCs w:val="26"/>
          <w:lang w:bidi="fa-IR"/>
        </w:rPr>
        <w:t>25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اگذ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راي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لا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ثرو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ر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پي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جال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متگذاريش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اضر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سا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پا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ك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يدو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درتش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فزاي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ان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تيز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زو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د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شكل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عضل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دار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ختي‌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واري‌ه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نديش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ك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ح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ذه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ح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يخ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ح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يخ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گري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ق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تابگرا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خ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خ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ا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گرد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فروخ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من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شين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ی‌باش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سم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24"/>
          <w:szCs w:val="24"/>
          <w:rtl w:val="true"/>
          <w:lang w:bidi="fa-IR"/>
        </w:rPr>
        <w:footnoteReference w:id="3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ك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غي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زو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عو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عو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گانه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ح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ر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غ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ئ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و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آ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يم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جَ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٢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ش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خ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و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ع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ز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لا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ِ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الح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ذك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ث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مع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نف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ا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ن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حلاوة</w:t>
      </w:r>
      <w:r>
        <w:rPr>
          <w:rStyle w:val="Char2"/>
          <w:rtl w:val="true"/>
        </w:rPr>
        <w:t>...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ن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ني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ير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لر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اخه‌ه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ز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او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و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ام‌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ا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ب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ضا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ح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اخ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ث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تا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بوج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گر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ر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غي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بوج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ز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ط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عف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ناخ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اس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ت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سر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س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نگيز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سر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ج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فرص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ف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ت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اش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وي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م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ويند</w:t>
      </w:r>
      <w:r>
        <w:rPr>
          <w:rFonts w:cs="B Lotus" w:ascii="Lotus Linotype" w:hAnsi="Lotus Linotype"/>
          <w:rtl w:val="true"/>
          <w:lang w:bidi="fa-IR"/>
        </w:rPr>
        <w:t>: (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درآمد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ص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ذي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قد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ئ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ر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ص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cs="B Lotus" w:ascii="Lotus Linotype" w:hAnsi="Lotus Linotype"/>
          <w:rtl w:val="true"/>
          <w:lang w:bidi="fa-IR"/>
        </w:rPr>
        <w:t xml:space="preserve">).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شم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حق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صحاب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ح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غي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س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ت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سخ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ح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اخته‌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بد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مار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غ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ّ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ر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ئ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ك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ل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ز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و‌هاش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ت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ر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ويس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قو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و‌هاش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پوشان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ه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ع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پوش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29973827"/>
      <w:bookmarkEnd w:id="2"/>
      <w:r>
        <w:rPr>
          <w:rtl w:val="true"/>
        </w:rPr>
        <w:t>ولادت حضرت خال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تلف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خ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ظه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ف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9973828"/>
      <w:bookmarkEnd w:id="3"/>
      <w:r>
        <w:rPr>
          <w:rtl w:val="true"/>
        </w:rPr>
        <w:t>تربيت و كودك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مطاب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ر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و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ر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ستا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يط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و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يا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با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ز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جوي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گرمي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د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س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هو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9973829"/>
      <w:bookmarkEnd w:id="4"/>
      <w:r>
        <w:rPr>
          <w:rtl w:val="true"/>
        </w:rPr>
        <w:t>برادران خال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ع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cs="B Lotus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ه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ل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عمّ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ع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ج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با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ا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احظ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70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مو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ني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مل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ئ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cs="B Lotus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ج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lang w:bidi="fa-IR"/>
        </w:rPr>
        <w:t>1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خت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و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2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و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م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د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3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0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ز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ل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د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تاف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ورد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ه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برخور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بو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ي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ذي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س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ها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لرز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حظ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ل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29973830"/>
      <w:bookmarkEnd w:id="5"/>
      <w:r>
        <w:rPr>
          <w:rtl w:val="true"/>
        </w:rPr>
        <w:t>جواني آن حضرت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يط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و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ذ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ه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مطاب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ه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ح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د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تخ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م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م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سا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ويس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يك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د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ل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ال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ف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ك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ويس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ن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س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وي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9973831"/>
      <w:bookmarkEnd w:id="6"/>
      <w:r>
        <w:rPr>
          <w:rtl w:val="true"/>
        </w:rPr>
        <w:t>زندگاني قبل از 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و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ق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ق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صلاحيت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ح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عث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ح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ي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ّ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ت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د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ك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گ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ا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ت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ث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دا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ا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ّ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ث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دا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هلو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د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اكن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ر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مي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كر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29973832"/>
      <w:bookmarkEnd w:id="7"/>
      <w:r>
        <w:rPr>
          <w:rtl w:val="true"/>
        </w:rPr>
        <w:t>زندگاني ايشان بعد از اسلام آورد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قو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خ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ب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ان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ب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نه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ا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يخ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م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س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مر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ر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قان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ص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حسو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س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ر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ار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ر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گر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ت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گ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كيز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سادگي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گويي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و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ينت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ث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غ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لاح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ح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راسته‌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باح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ان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حقي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شود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ض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8" w:name="__RefHeading___Toc329973833"/>
      <w:bookmarkEnd w:id="8"/>
      <w:r>
        <w:rPr>
          <w:rtl w:val="true"/>
        </w:rPr>
        <w:t>نامه وليد بن وليد به طرف حضرت خال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يم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أ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فإ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ج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ل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أ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ت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اق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زي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فكي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جا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قلك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أل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ي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د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يأت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لماً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 xml:space="preserve">: </w:t>
      </w:r>
      <w:r>
        <w:rPr>
          <w:rStyle w:val="Char2"/>
          <w:rFonts w:cs="Calibri" w:ascii="Calibri" w:hAnsi="Calibri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بق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د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أ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ائ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لى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فأسر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خ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ع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تت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واق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ح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رادرم</w:t>
      </w:r>
      <w:r>
        <w:rPr>
          <w:rFonts w:cs="B Lotus" w:ascii="Lotus Linotype" w:hAnsi="Lotus Linotype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نمی‌دانم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امروز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زمين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محبت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قلبي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آوردند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حقانيت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ظاه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نمی‌شود</w:t>
      </w:r>
      <w:r>
        <w:rPr>
          <w:rFonts w:cs="B Lotus" w:ascii="Lotus Linotype" w:hAnsi="Lotus Linotype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مناسبي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سريعت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بياوريد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لحظه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تاخير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sz w:val="26"/>
          <w:sz w:val="26"/>
          <w:szCs w:val="26"/>
          <w:rtl w:val="true"/>
          <w:lang w:bidi="fa-IR"/>
        </w:rPr>
        <w:t>نكنيد</w:t>
      </w:r>
      <w:r>
        <w:rPr>
          <w:rFonts w:cs="B Lotus" w:ascii="Lotus Linotype" w:hAnsi="Lotus Linotype"/>
          <w:color w:val="000000"/>
          <w:sz w:val="26"/>
          <w:szCs w:val="26"/>
          <w:rtl w:val="true"/>
          <w:lang w:bidi="fa-IR"/>
        </w:rPr>
        <w:t>.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فرماي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قت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ا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بان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وح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خواست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ريع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ن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داي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ج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ن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ور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اس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وشي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صم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فت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حض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د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در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ش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ن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ت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ش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ماي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و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موده‌ا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عدا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پهلوا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غو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پيوند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ت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فته‌ه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در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جو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ذاش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و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وانه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د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شحا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وا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داخت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قت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ل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وح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اند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Lotus Linotype" w:hAnsi="Lotus Linotyp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ن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فا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ا</w:t>
      </w:r>
      <w:r>
        <w:rPr>
          <w:rStyle w:val="Char2"/>
          <w:rtl w:val="true"/>
        </w:rPr>
        <w:t>ل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دا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ي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نا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ش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ر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؟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نا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ش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29973834"/>
      <w:bookmarkEnd w:id="9"/>
      <w:r>
        <w:rPr>
          <w:rtl w:val="true"/>
        </w:rPr>
        <w:t>خدمات حضرت خالد</w:t>
      </w:r>
      <w:r>
        <w:rPr>
          <w:rFonts w:ascii="AGA Arabesque" w:hAnsi="AGA Arabesque" w:eastAsia="AGA Arabesque" w:cs="AGA Arabesque"/>
        </w:rPr>
        <w:t>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tl w:val="true"/>
        </w:rPr>
        <w:t>به 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ب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رن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تار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يس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25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چ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و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ر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و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ه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پذ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ژنرال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رس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نو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29973835"/>
      <w:bookmarkEnd w:id="10"/>
      <w:r>
        <w:rPr>
          <w:rtl w:val="true"/>
        </w:rPr>
        <w:t>حضرت خالد</w:t>
      </w:r>
      <w:r>
        <w:rPr>
          <w:rFonts w:ascii="AGA Arabesque" w:hAnsi="AGA Arabesque" w:eastAsia="AGA Arabesque" w:cs="AGA Arabesque"/>
        </w:rPr>
        <w:t>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tl w:val="true"/>
        </w:rPr>
        <w:t>در ميدان جن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ي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cs="B Lotus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ص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تلف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و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ق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س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غز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ش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ج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أول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زو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ز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تدا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تاكتيك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ر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ح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وا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ير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الز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ح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ر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م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رث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فنا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را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كو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ه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سرك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هوديان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اطمي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ص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ا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ر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ي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ح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ص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رث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ن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رث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ع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عفر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ي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ن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ودا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گ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چ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ح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حقيق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دو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نج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دو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لا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ح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دو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ل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ن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ص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يلغار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فرستا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يس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وي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نگام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گر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ذ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ن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ر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ذا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ن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ي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كم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ت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فرست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ر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ط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ترسي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د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ِ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ُ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رسيده‌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جهيز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جاه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جنگجويان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ي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اق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ست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طور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ض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و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د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ا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ذير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ور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م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ك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رائ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ع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خ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گ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ف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س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وحي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جاه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دا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امي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رق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ب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ط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ش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لم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صطلح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ك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خص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غص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كر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رضي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ك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ستي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رق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فا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صطلح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لاح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دار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هب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وافق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تف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حو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باشي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رق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ا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كتيك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طرتحو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م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اه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ظ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طي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پرس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ياب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رو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ر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ري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ل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وفق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ا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خ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اق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يق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تاب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آ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دا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د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ق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د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دل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يبت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انگي</w:t>
      </w:r>
      <w:r>
        <w:rPr>
          <w:rFonts w:cs="B Lotus" w:ascii="Lotus Linotype" w:hAnsi="Lotus Linotype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ط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ظ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گ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ر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و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ر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ف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ي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گ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ب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جنگ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كفار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ش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توان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ص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ا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ل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كت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د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ك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د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قل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ثر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ل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ئ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َة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249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</w:rPr>
        <w:t>يعني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  <w:rtl w:val="true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بس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گروه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ند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ح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راده‏</w:t>
      </w:r>
      <w:r>
        <w:rPr>
          <w:rFonts w:cs="B Lotus" w:ascii="Lotus Linotype" w:hAnsi="Lotus Linotype"/>
          <w:sz w:val="26"/>
          <w:szCs w:val="26"/>
          <w:rtl w:val="true"/>
        </w:rPr>
        <w:t xml:space="preserve">]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له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گروه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بسي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پيرو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ش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ست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مطاب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ت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لع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زاح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ج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ل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ق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س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29973836"/>
      <w:bookmarkEnd w:id="11"/>
      <w:r>
        <w:rPr>
          <w:rtl w:val="true"/>
        </w:rPr>
        <w:t>واقعه لقب سيف الله به حضرت خال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ا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اند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0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ت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ل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امي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امي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 «</w:t>
      </w:r>
      <w:r>
        <w:rPr>
          <w:rFonts w:ascii="Lotus Linotype" w:hAnsi="Lotus Linotype" w:cs="B Lotus"/>
          <w:rtl w:val="true"/>
          <w:lang w:bidi="fa-IR"/>
        </w:rPr>
        <w:t>أخذ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راي</w:t>
      </w:r>
      <w:r>
        <w:rPr>
          <w:rFonts w:ascii="Lotus Linotype" w:hAnsi="Lotus Linotype" w:cs="B Lotus"/>
          <w:rtl w:val="true"/>
        </w:rPr>
        <w:t>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أصيب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خذ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ع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أصيب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خذ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أصيب</w:t>
      </w:r>
      <w:r>
        <w:rPr>
          <w:rFonts w:cs="B Lotus" w:ascii="Lotus Linotype" w:hAnsi="Lotus Linotype"/>
          <w:rtl w:val="true"/>
          <w:lang w:bidi="fa-IR"/>
        </w:rPr>
        <w:t xml:space="preserve">».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ع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ل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شمان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ش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ا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ها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يد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ق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صد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3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cs="B Lotus" w:ascii="Lotus Linotype" w:hAnsi="Lotus Linotype"/>
          <w:sz w:val="26"/>
          <w:szCs w:val="26"/>
          <w:lang w:bidi="fa-IR"/>
        </w:rPr>
        <w:t>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عنی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وا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ی‏گوي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!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ی‌گو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يز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!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B Lotus" w:ascii="Lotus Linotype" w:hAnsi="Lotus Linotype"/>
          <w:b/>
          <w:bCs/>
          <w:rtl w:val="true"/>
          <w:lang w:bidi="fa-IR"/>
        </w:rPr>
        <w:t>.</w:t>
      </w:r>
      <w:r>
        <w:rPr>
          <w:rFonts w:cs="B Lotus" w:ascii="Lotus Linotype" w:hAnsi="Lotus Linotype"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ا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بول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عداد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ر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ت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غ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لم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شج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گ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ن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ط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شق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ي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29973837"/>
      <w:bookmarkEnd w:id="12"/>
      <w:r>
        <w:rPr>
          <w:rtl w:val="true"/>
        </w:rPr>
        <w:t>فتح انطاكيه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ب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طاك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طاك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ب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وح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كو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راحت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يق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ت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ل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گرف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تجهيز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ظا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ه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ترسي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ش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ق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ح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مص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اخ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او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ط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گ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هم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رمو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ش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او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يق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مل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طاك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ي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تر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ر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ق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تعج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ظ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توانست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ژنرال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سو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و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ط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انبر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ترس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ف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ا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ا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ور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ل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جهيز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يم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دشا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ك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و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ظ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سانيم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چو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ك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عال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س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ر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ف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كنيم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توا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ه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چ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يم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ث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سا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ث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ي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خ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را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وي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ل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خ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ن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ص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ب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ث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ل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خ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ج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دف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ي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ر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ث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اه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اث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تو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افظ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س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ج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ل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ح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ي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ث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ر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ت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طاك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ه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تر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ن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ما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ذا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نه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ذير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پهل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فلو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م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اله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م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غز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ascii="Lotus Linotype" w:hAnsi="Lotus Linotype" w:cs="B Lotus"/>
          <w:rtl w:val="true"/>
          <w:lang w:bidi="fa-IR"/>
        </w:rPr>
        <w:t>پهل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گ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ي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و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حاك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حا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فلو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م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يسمان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گهب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م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اله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گهب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ه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فلو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وش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رخ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فلو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ضح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گ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گ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هلو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ش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ام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ائ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ش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ي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طور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اه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في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سطنطن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رائ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س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ت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ن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7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40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گ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سطنطن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اك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طاك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مل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29973838"/>
      <w:bookmarkEnd w:id="13"/>
      <w:r>
        <w:rPr>
          <w:rtl w:val="true"/>
        </w:rPr>
        <w:t>پاسداري مرزها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طاك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تر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فاظ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cs="B Lotus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س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ه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چ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ك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ا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وحا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ناس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ح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ح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29973839"/>
      <w:bookmarkEnd w:id="14"/>
      <w:r>
        <w:rPr>
          <w:rtl w:val="true"/>
        </w:rPr>
        <w:t>جنگ مرج القبائ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پر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س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هست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پنج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قب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طق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يا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ص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‌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فرما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يش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ياف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يع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آ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ق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آرائ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از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خ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ض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و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خلاص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ص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ضا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طل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ور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غ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ند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را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فنا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ضع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را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و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ود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گ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سف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گها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جوش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جاه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فاظ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غلط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حظ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يع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سيد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عب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3000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ز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وص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هلو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ط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پهل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ميسره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تق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س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ك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هل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ح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ش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بي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راح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اه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ش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آما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غ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ستا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اي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lang w:bidi="fa-IR"/>
        </w:rPr>
        <w:t>1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2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ش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ض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يص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ه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ك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ا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ق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ح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ح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ق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ر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شخ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ض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ح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طق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زمين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مي‌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29973840"/>
      <w:bookmarkEnd w:id="15"/>
      <w:r>
        <w:rPr>
          <w:rtl w:val="true"/>
        </w:rPr>
        <w:t>خالد در غزوه حن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غزو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ر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9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ج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ك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ي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ا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واز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ق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ا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ئ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جه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اج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ص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بالي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فت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غل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ل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ل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ی‌شويم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مو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كن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زما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ك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ط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ئ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ح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د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ج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غل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اج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ص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ق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ح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جدد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و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ق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ق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ك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ل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َر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َاط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نَيۡن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جَبَت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ۡرَت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غ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ضَاق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حُ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َّي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دۡب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كِينَت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ُو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و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ذّ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ز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25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cs="B Lotus" w:ascii="Lotus Linotype" w:hAnsi="Lotus Linotype"/>
          <w:sz w:val="26"/>
          <w:szCs w:val="26"/>
          <w:lang w:bidi="fa-IR"/>
        </w:rPr>
        <w:t>26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ر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مله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ن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ن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lang w:bidi="fa-IR"/>
        </w:rPr>
        <w:t>16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و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شت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ج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واز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و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ا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ثق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واز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ش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ل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غر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ا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ي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انگ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زو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عج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داخ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يفت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غر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بو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شكر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امد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ر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گشاد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سعت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ن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پ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ارنهادي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نا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صي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غمبر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شكرهاي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قو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ی‌دي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رو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رد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ينوسيله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(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ج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ق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)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4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ك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نا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گذ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واز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زن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گرداني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سل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خ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واز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ي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خ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ك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فت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29973841"/>
      <w:bookmarkEnd w:id="16"/>
      <w:r>
        <w:rPr>
          <w:rtl w:val="true"/>
        </w:rPr>
        <w:t>خالد بن وليد</w:t>
      </w:r>
      <w:r>
        <w:rPr>
          <w:rFonts w:ascii="AGA Arabesque" w:hAnsi="AGA Arabesque" w:eastAsia="AGA Arabesque" w:cs="AGA Arabesque"/>
        </w:rPr>
        <w:t>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tl w:val="true"/>
        </w:rPr>
        <w:t>در عراق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غ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ك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ت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ن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مال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مال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سا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ف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B Lotus" w:ascii="Lotus Linotype" w:hAnsi="Lotus Linotype"/>
          <w:lang w:bidi="fa-IR"/>
        </w:rPr>
        <w:t>1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فا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ر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اي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وزي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cs="B Lotus" w:ascii="Lotus Linotype" w:hAnsi="Lotus Linotype"/>
          <w:lang w:bidi="fa-IR"/>
        </w:rPr>
        <w:t>2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ر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ب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مال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ف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صد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جه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ر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ن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ا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ئ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اد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ضم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يم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رم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ئ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يو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س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أ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فإ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دعو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وم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ي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دفع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ز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عيش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م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لح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بين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ع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تيت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ق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ب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و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ب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يا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ن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ه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شكره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ارس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د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وم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ي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ه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ح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ما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گي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و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انط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شم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جه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ئ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غلو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سخ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هز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بزو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و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چرخانم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س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2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ج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ب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ش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مي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ش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م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ضطر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ف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ر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ه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داد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5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ور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ر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س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كب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ج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و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29973842"/>
      <w:bookmarkEnd w:id="17"/>
      <w:r>
        <w:rPr>
          <w:rtl w:val="true"/>
        </w:rPr>
        <w:t>عزل خالد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وح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7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ورخ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لعم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ث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‌ا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لي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اپ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س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قو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ث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خت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3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7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ق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ي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color w:val="000000"/>
          <w:rtl w:val="true"/>
          <w:lang w:bidi="fa-IR"/>
        </w:rPr>
        <w:t>ندانم</w:t>
      </w:r>
      <w:r>
        <w:rPr>
          <w:rFonts w:ascii="Lotus Linotype" w:hAnsi="Lotus Linotype" w:eastAsia="Lotus Linotype" w:cs="Lotus Linotype"/>
          <w:color w:val="000000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ري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نج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آغ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ك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</w:t>
      </w:r>
      <w:r>
        <w:rPr>
          <w:rFonts w:ascii="Lotus Linotype" w:hAnsi="Lotus Linotype" w:cs="B Lotus"/>
          <w:rtl w:val="true"/>
        </w:rPr>
        <w:t>اش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ر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فرس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ك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حو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ب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ع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توا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م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وج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ي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ی‌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ع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ص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صا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و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ب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ر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cs="CTraditional Arabic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ص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ز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ك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ص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فص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ه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ك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ز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رمود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عب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ر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17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ع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ع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زارشگ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ور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طلا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عب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ل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ع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ش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ر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تك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ا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</w:t>
      </w:r>
      <w:r>
        <w:rPr>
          <w:rFonts w:ascii="Lotus Linotype" w:hAnsi="Lotus Linotype" w:cs="B Lotus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18" w:name="__RefHeading___Toc329973843"/>
      <w:r>
        <w:rPr>
          <w:rtl w:val="true"/>
        </w:rPr>
        <w:t>وفات حضرت خالد</w:t>
      </w:r>
      <w:bookmarkEnd w:id="18"/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د</w:t>
      </w:r>
      <w:r>
        <w:rPr>
          <w:rFonts w:cs="B Lotus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19" w:name="__RefHeading___Toc329973844"/>
      <w:bookmarkEnd w:id="19"/>
      <w:r>
        <w:rPr>
          <w:rtl w:val="true"/>
        </w:rPr>
        <w:t>بزرگترین مغز متفکر جنگی مسلمانان که در تاریخ مظلوم واقع شده 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ات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م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د</w:t>
      </w:r>
      <w:r>
        <w:rPr>
          <w:rFonts w:cs="B Lotus"/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0" w:name="__RefHeading___Toc329973845"/>
      <w:bookmarkEnd w:id="20"/>
      <w:r>
        <w:rPr>
          <w:rtl w:val="true"/>
        </w:rPr>
        <w:t>نامه حضرت ابوبکر</w:t>
      </w:r>
      <w:r>
        <w:rPr>
          <w:rFonts w:ascii="AGA Arabesque" w:hAnsi="AGA Arabesque" w:eastAsia="AGA Arabesque" w:cs="AGA Arabesque"/>
        </w:rPr>
        <w:t>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tl w:val="true"/>
        </w:rPr>
        <w:t>برای خالد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ت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ع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ع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گست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تیک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ه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ف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spacing w:lineRule="auto" w:line="228"/>
        <w:jc w:val="both"/>
        <w:rPr/>
      </w:pPr>
      <w:r>
        <w:rPr>
          <w:rtl w:val="true"/>
          <w:lang w:bidi="ar-SA"/>
        </w:rPr>
        <w:t>نسأل الله أن نجعل عملنا هذا خالصا لوجهه الکریم ـ امین یا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ین</w:t>
      </w:r>
    </w:p>
    <w:p>
      <w:pPr>
        <w:pStyle w:val="Normal"/>
        <w:spacing w:lineRule="auto" w:line="228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/1/13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/1/1422</w:t>
      </w:r>
      <w:r>
        <w:rPr>
          <w:rFonts w:cs="B Lotus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ب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فت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یگی</w:t>
      </w:r>
    </w:p>
    <w:p>
      <w:pPr>
        <w:pStyle w:val="Style5"/>
        <w:jc w:val="center"/>
        <w:rPr/>
      </w:pPr>
      <w:bookmarkStart w:id="21" w:name="__RefHeading___Toc329973846"/>
      <w:bookmarkEnd w:id="21"/>
      <w:r>
        <w:rPr>
          <w:rtl w:val="true"/>
        </w:rPr>
        <w:t>مناب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آخذ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ال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ی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رواه النسائي بإسناد صحيح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 از تفسير نور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رجمه از تفسير نور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ال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لید</w:t>
    </w:r>
    <w:r>
      <w:rPr>
        <w:rFonts w:ascii="AGA Arabesque" w:hAnsi="AGA Arabesque" w:eastAsia="AGA Arabesque" w:cs="AGA Arabesque"/>
        <w:lang w:bidi="fa-IR"/>
      </w:rPr>
      <w:t>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3845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5pt" to="595.05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ال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لید</w:t>
    </w:r>
    <w:r>
      <w:rPr>
        <w:rFonts w:ascii="AGA Arabesque" w:hAnsi="AGA Arabesque" w:eastAsia="AGA Arabesque" w:cs="AGA Arabesque"/>
        <w:lang w:bidi="fa-IR"/>
      </w:rPr>
      <w:t>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ال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لید</w:t>
    </w:r>
    <w:r>
      <w:rPr>
        <w:rFonts w:ascii="AGA Arabesque" w:hAnsi="AGA Arabesque" w:eastAsia="AGA Arabesque" w:cs="AGA Arabesque"/>
        <w:lang w:bidi="fa-IR"/>
      </w:rPr>
      <w:t>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3845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5pt" to="595.05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ال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لید</w:t>
    </w:r>
    <w:r>
      <w:rPr>
        <w:rFonts w:ascii="AGA Arabesque" w:hAnsi="AGA Arabesque" w:eastAsia="AGA Arabesque" w:cs="AGA Arabesque"/>
        <w:lang w:bidi="fa-IR"/>
      </w:rPr>
      <w:t>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ال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لید</w:t>
    </w:r>
    <w:r>
      <w:rPr>
        <w:rFonts w:ascii="AGA Arabesque" w:hAnsi="AGA Arabesque" w:eastAsia="AGA Arabesque" w:cs="AGA Arabesque"/>
        <w:lang w:bidi="fa-IR"/>
      </w:rPr>
      <w:t>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3845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5pt" to="595.05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ال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لید</w:t>
    </w:r>
    <w:r>
      <w:rPr>
        <w:rFonts w:ascii="AGA Arabesque" w:hAnsi="AGA Arabesque" w:eastAsia="AGA Arabesque" w:cs="AGA Arabesque"/>
        <w:lang w:bidi="fa-IR"/>
      </w:rPr>
      <w:t>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15:00:00Z</dcterms:modified>
  <cp:revision>254</cp:revision>
  <dc:subject/>
  <dc:title/>
</cp:coreProperties>
</file>