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PT Bold Heading"/>
          <w:color w:val="0000FF"/>
          <w:sz w:val="40"/>
          <w:szCs w:val="40"/>
        </w:rPr>
      </w:pP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ترجمة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مختصرة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للعلامة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المهتدي</w:t>
      </w:r>
    </w:p>
    <w:p>
      <w:pPr>
        <w:pStyle w:val="Normal"/>
        <w:jc w:val="center"/>
        <w:rPr>
          <w:rFonts w:ascii="Lotus Linotype" w:hAnsi="Lotus Linotype"/>
          <w:color w:val="0000FF"/>
          <w:sz w:val="40"/>
          <w:szCs w:val="40"/>
        </w:rPr>
      </w:pPr>
      <w:r>
        <w:rPr>
          <w:rFonts w:eastAsia="Lotus Linotype" w:cs="Lotus Linotype" w:ascii="Lotus Linotype" w:hAnsi="Lotus Linotype"/>
          <w:color w:val="0000FF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إسماعيل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آل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إسحاق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الخوئيني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رحمه</w:t>
      </w:r>
      <w:r>
        <w:rPr>
          <w:rFonts w:ascii="Lotus Linotype" w:hAnsi="Lotus Linotype" w:eastAsia="Lotus Linotype" w:cs="Lotus Linotyp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PT Bold Heading"/>
          <w:color w:val="0000FF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FF"/>
          <w:sz w:val="32"/>
          <w:szCs w:val="32"/>
          <w:lang w:val="en-US" w:eastAsia="en-US"/>
        </w:rPr>
      </w:pPr>
      <w:hyperlink r:id="rId3">
        <w:r>
          <w:rPr>
            <w:rFonts w:cs="Lotus Linotype" w:ascii="Lotus Linotype" w:hAnsi="Lotus Linotype"/>
            <w:b/>
            <w:bCs/>
            <w:color w:val="0000FF"/>
            <w:sz w:val="32"/>
            <w:szCs w:val="32"/>
            <w:rtl w:val="tru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112260" cy="4815205"/>
                  <wp:effectExtent l="5080" t="5080" r="5715" b="27609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12280" cy="4815360"/>
                          </a:xfrm>
                          <a:custGeom>
                            <a:avLst/>
                            <a:gdLst>
                              <a:gd name="textAreaLeft" fmla="*/ 113760 w 2331360"/>
                              <a:gd name="textAreaRight" fmla="*/ 2217600 w 2331360"/>
                              <a:gd name="textAreaTop" fmla="*/ 113760 h 2729880"/>
                              <a:gd name="textAreaBottom" fmla="*/ 2616120 h 272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92"/>
                                </a:lnTo>
                                <a:arcTo wR="3600" hR="3600" stAng="10800000" swAng="-5400000"/>
                                <a:lnTo>
                                  <a:pt x="18000" y="252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mylotus"/>
                                  <w:color w:val="auto"/>
                                  <w:lang w:val="en-US" w:bidi="ar-SA"/>
                                </w:rPr>
                                <w:t>هذا الكتاب تم تنزيله من موقع العقيد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Calibri" w:cs="Lotus Linotype"/>
                                  <w:color w:val="auto"/>
                                  <w:lang w:val="en-US" w:bidi="ar-SA"/>
                                </w:rPr>
                                <w:t xml:space="preserve">العنوان البريدي: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7"/>
                                  <w:b/>
                                  <w:bCs/>
                                  <w:rFonts w:ascii="Times New Roman" w:hAnsi="Times New Roman" w:eastAsia="Calibri" w:cs="mylotus"/>
                                  <w:color w:val="auto"/>
                                  <w:lang w:val="en-US" w:bidi="ar-SA"/>
                                </w:rPr>
                                <w:t>المواقع الإسلامية النافعة باللغة الفارس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7"/>
                                  <w:rFonts w:ascii="Times New Roman" w:hAnsi="Times New Roman" w:eastAsia="Calibri" w:cs="my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videofarsi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0" w:after="12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45.75pt;margin-top:159.35pt;width:323.75pt;height:379.1pt;mso-wrap-style:square;v-text-anchor:top;mso-position-horizontal:center;mso-position-horizontal-relative:margin;mso-position-vertical:center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Calibri" w:cs="mylotus"/>
                            <w:color w:val="auto"/>
                            <w:lang w:val="en-US" w:bidi="ar-SA"/>
                          </w:rPr>
                          <w:t>هذا الكتاب تم تنزيله من موقع العقيد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Calibri" w:cs="Lotus Linotype"/>
                            <w:color w:val="auto"/>
                            <w:lang w:val="en-US" w:bidi="ar-SA"/>
                          </w:rPr>
                          <w:t xml:space="preserve">العنوان البريدي: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7"/>
                            <w:b/>
                            <w:bCs/>
                            <w:rFonts w:ascii="Times New Roman" w:hAnsi="Times New Roman" w:eastAsia="Calibri" w:cs="mylotus"/>
                            <w:color w:val="auto"/>
                            <w:lang w:val="en-US" w:bidi="ar-SA"/>
                          </w:rPr>
                          <w:t>المواقع الإسلامية النافعة باللغة الفارسية</w:t>
                        </w:r>
                        <w:r>
                          <w:rPr>
                            <w:kern w:val="2"/>
                            <w:sz w:val="24"/>
                            <w:szCs w:val="27"/>
                            <w:rFonts w:ascii="Times New Roman" w:hAnsi="Times New Roman" w:eastAsia="Calibri" w:cs="my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videofarsi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0" w:after="12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و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جرد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ز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ج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ج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ة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يخ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غ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ج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شمن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اً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لد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1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3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ئ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ك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ف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جرد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ز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شان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جر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شاط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و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ياس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3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Cs/>
          <w:sz w:val="32"/>
          <w:szCs w:val="32"/>
        </w:rPr>
        <w:t>195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يش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5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>)- (</w:t>
      </w:r>
      <w:r>
        <w:rPr>
          <w:rFonts w:cs="Traditional Arabic"/>
          <w:b/>
          <w:bCs/>
          <w:sz w:val="32"/>
          <w:szCs w:val="32"/>
        </w:rPr>
        <w:t>197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97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ح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ت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واك</w:t>
      </w:r>
      <w:r>
        <w:rPr>
          <w:rFonts w:cs="Traditional Arabic"/>
          <w:b/>
          <w:bCs/>
          <w:sz w:val="32"/>
          <w:szCs w:val="32"/>
          <w:rtl w:val="true"/>
        </w:rPr>
        <w:t>) 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ق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مدار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ج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2/11/135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دح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يز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ض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يز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ج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ض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رش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هسال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د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ك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موح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دا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ئ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ي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ش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شتر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خ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ص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كت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ش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ال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باتشو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رباتش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/10/6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!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خم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في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باتشو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ك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ه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ور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هان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ض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ّ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رف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ك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زَكِّي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َلِّمُ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ِكْم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ّ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أ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طب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جر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طب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ز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اء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ح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ق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ر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ذم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تن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بتلاء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ف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ق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ل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افا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ئ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غ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ر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ّ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ر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و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لغ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غط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ا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ر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بتل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ز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مئ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ت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َن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ئ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ُكْم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عْيُنِ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بِّح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ضِيع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ط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لاء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ّ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ئ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أسو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ض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ن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زن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6/7/137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7/10/20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ع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ءو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ق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رن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عاد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ي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طش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ذ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رب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دي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ف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وع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رر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را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ع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ر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كا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ك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ح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اب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ي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و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ا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ي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ا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ّ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اف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ف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بصا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ز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اك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ش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غ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ك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كش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ذ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و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م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ر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ك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جا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فض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و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7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ئن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زومي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ز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طم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و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ن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ق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ص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بن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ب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ز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ظ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ح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غف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ي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ق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وس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ق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سل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زات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أ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ق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raditional Arabic"/>
          <w:b/>
          <w:bCs/>
          <w:sz w:val="32"/>
          <w:szCs w:val="32"/>
          <w:rtl w:val="true"/>
        </w:rPr>
        <w:t>.]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الع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عي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غ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ط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ث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ط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ن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ج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ره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ك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قذ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م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ق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د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اً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ُفق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ؤ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و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اخ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اخ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و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ي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كم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ح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نج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اع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بك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صل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د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سك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ّ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ققيه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ّف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ع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يق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ب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ب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ضِيع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ب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ث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نقاذ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ق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ر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ك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يدو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ن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ن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م؛؛؛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لف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ات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</w:rPr>
        <w:t>30/10/13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وي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س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سو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آ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َ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0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و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ه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ف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ن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ة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اقِيَا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َ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يْ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ع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نسانس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يع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ث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رية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ئي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0/11/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20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ni-news.net/" TargetMode="External"/><Relationship Id="rId3" Type="http://schemas.openxmlformats.org/officeDocument/2006/relationships/hyperlink" Target="http://www.sunni-news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38:00Z</dcterms:created>
  <dc:creator>aqeedeh</dc:creator>
  <dc:description/>
  <cp:keywords/>
  <dc:language>en-US</dc:language>
  <cp:lastModifiedBy>sedgh sadeq</cp:lastModifiedBy>
  <dcterms:modified xsi:type="dcterms:W3CDTF">2014-06-12T06:35:00Z</dcterms:modified>
  <cp:revision>2</cp:revision>
  <dc:subject/>
  <dc:title/>
</cp:coreProperties>
</file>