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Cs/>
          <w:sz w:val="56"/>
          <w:szCs w:val="5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66"/>
          <w:szCs w:val="66"/>
          <w:lang w:bidi="fa-IR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شهادت</w:t>
      </w:r>
      <w:r>
        <w:rPr>
          <w:rFonts w:cs="B Titr"/>
          <w:b/>
          <w:bCs/>
          <w:sz w:val="66"/>
          <w:szCs w:val="66"/>
          <w:rtl w:val="true"/>
          <w:lang w:bidi="fa-IR"/>
        </w:rPr>
        <w:softHyphen/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طلبي</w:t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سي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لي</w:t>
      </w:r>
      <w:r>
        <w:rPr>
          <w:rFonts w:ascii="CTraditional Arabic" w:hAnsi="CTraditional Arabic" w:cs="CTraditional Arabic"/>
          <w:sz w:val="72"/>
          <w:sz w:val="72"/>
          <w:szCs w:val="72"/>
          <w:rtl w:val="true"/>
          <w:lang w:bidi="fa-IR"/>
        </w:rPr>
        <w:t>ب</w:t>
      </w:r>
    </w:p>
    <w:p>
      <w:pPr>
        <w:pStyle w:val="Normal"/>
        <w:jc w:val="center"/>
        <w:rPr>
          <w:lang w:bidi="fa-IR"/>
        </w:rPr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و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تحليل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و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آن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ذهب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 w:bidi="fa-IR"/>
        </w:rPr>
      </w:pPr>
      <w:r>
        <w:rPr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74895"/>
                <wp:effectExtent l="5080" t="5715" r="5715" b="1175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747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63720"/>
                            <a:gd name="textAreaBottom" fmla="*/ 2649960 h 2763720"/>
                          </a:gdLst>
                          <a:ahLst/>
                          <a:rect l="textAreaLeft" t="textAreaTop" r="textAreaRight" b="textAreaBottom"/>
                          <a:pathLst>
                            <a:path w="21600" h="25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05"/>
                              </a:lnTo>
                              <a:arcTo wR="3600" hR="3600" stAng="10800000" swAng="-5400000"/>
                              <a:lnTo>
                                <a:pt x="18000" y="25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3.75pt;width:323.75pt;height:383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spacing w:before="0" w:after="36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0" w:after="360"/>
        <w:jc w:val="center"/>
        <w:rPr>
          <w:rFonts w:cs="Traditional Arabic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شهاد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طلب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ي</w:t>
      </w:r>
      <w:r>
        <w:rPr>
          <w:rFonts w:ascii="CTraditional Arabic" w:hAnsi="CTraditional Arabic" w:cs="CTraditional Arabic"/>
          <w:rtl w:val="true"/>
          <w:lang w:bidi="fa-IR"/>
        </w:rPr>
        <w:t>ب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ل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صلا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raditional Arabic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د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دا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لب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ascii="AGA Arabesque" w:hAnsi="AGA Arabesque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ي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/29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ي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ي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يد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ي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ني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؟</w:t>
      </w:r>
      <w:r>
        <w:rPr>
          <w:rtl w:val="true"/>
          <w:lang w:bidi="fa-IR"/>
        </w:rPr>
        <w:t xml:space="preserve">!. </w:t>
      </w:r>
      <w:r>
        <w:rPr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ر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كار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قضي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ي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نم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تيك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ح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/34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زي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راكن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ذ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ج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ي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ي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عبد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استيع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ي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ك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ر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ربل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AGA Arabesque" w:ascii="AGA Arabesque" w:hAnsi="AGA Arabesque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ب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ي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ر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حا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هو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ط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پر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ي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َ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/55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ي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ي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اض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يد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  <w:softHyphen/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ي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/34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spacing w:before="240" w:after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وق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ز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او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ك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س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ضي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الل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عن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/55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ر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ن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HQPB2" w:hAnsi="HQPB2" w:cs="HQPB2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HQPB4" w:hAnsi="HQPB4" w:cs="HQPB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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2" w:hAnsi="HQPB2" w:cs="HQPB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HQPB2" w:hAnsi="HQPB2" w:cs="Traditional Arabic"/>
          <w:rtl w:val="true"/>
        </w:rPr>
        <w:t>﴾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HQPB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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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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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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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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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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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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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3" w:hAnsi="HQPB3" w:eastAsia="HQPB3" w:cs="HQPB3"/>
          <w:sz w:val="22"/>
          <w:sz w:val="22"/>
          <w:szCs w:val="22"/>
          <w:lang w:bidi="fa-IR"/>
        </w:rPr>
        <w:t>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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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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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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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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</w:t>
      </w:r>
      <w:r>
        <w:rPr>
          <w:rFonts w:ascii="HQPB1" w:hAnsi="HQPB1" w:cs="HQPB1"/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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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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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</w:t>
      </w:r>
      <w:r>
        <w:rPr>
          <w:rFonts w:ascii="HQPB2" w:hAnsi="HQPB2" w:cs="HQPB2"/>
          <w:sz w:val="22"/>
          <w:sz w:val="22"/>
          <w:szCs w:val="22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</w:t>
      </w:r>
      <w:r>
        <w:rPr>
          <w:rFonts w:ascii="HQPB2" w:hAnsi="HQPB2" w:cs="Traditional Arabic"/>
          <w:rtl w:val="true"/>
          <w:lang w:bidi="fa-IR"/>
        </w:rPr>
        <w:t>﴾</w:t>
      </w:r>
      <w:r>
        <w:rPr>
          <w:rFonts w:cs="HQPB2" w:ascii="HQPB2" w:hAnsi="HQPB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ن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/55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رج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ّز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ب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معد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ذا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/47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وي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ك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ج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دي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ن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ّ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ي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ذ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ي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ذ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2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5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زب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نظ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6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/41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4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5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ذ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ش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59</w:t>
      </w:r>
      <w:r>
        <w:rPr>
          <w:sz w:val="24"/>
          <w:szCs w:val="24"/>
          <w:rtl w:val="true"/>
          <w:lang w:bidi="fa-IR"/>
        </w:rPr>
        <w:t>)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266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7</w:t>
      </w:r>
      <w:r>
        <w:rPr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96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/19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ث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/19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ا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صنف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7/477</w:t>
      </w:r>
      <w:r>
        <w:rPr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6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9/5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شف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أستار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3/232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9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ذك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64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ي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صاب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2/81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صاب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2/76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ي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4/356</w:t>
      </w:r>
      <w:r>
        <w:rPr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ب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12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)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189</w:t>
      </w:r>
      <w:r>
        <w:rPr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189</w:t>
      </w:r>
      <w:r>
        <w:rPr>
          <w:sz w:val="24"/>
          <w:szCs w:val="24"/>
          <w:rtl w:val="true"/>
          <w:lang w:bidi="fa-IR"/>
        </w:rPr>
        <w:t>)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32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/59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7/12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2/241</w:t>
      </w:r>
      <w:r>
        <w:rPr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قدالزبرج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/264</w:t>
      </w:r>
      <w:r>
        <w:rPr>
          <w:sz w:val="24"/>
          <w:szCs w:val="24"/>
          <w:rtl w:val="true"/>
          <w:lang w:bidi="fa-IR"/>
        </w:rPr>
        <w:t>)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يل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اوطار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7/362</w:t>
      </w:r>
      <w:r>
        <w:rPr>
          <w:sz w:val="24"/>
          <w:szCs w:val="24"/>
          <w:rtl w:val="true"/>
          <w:lang w:bidi="fa-IR"/>
        </w:rPr>
        <w:t>)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يل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اوطار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7/362</w:t>
      </w:r>
      <w:r>
        <w:rPr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الدرّ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  <w:softHyphen/>
      </w:r>
      <w:r>
        <w:rPr>
          <w:sz w:val="24"/>
          <w:sz w:val="24"/>
          <w:szCs w:val="24"/>
          <w:rtl w:val="true"/>
          <w:lang w:bidi="fa-IR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1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2/233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ن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2/9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ی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4/42</w:t>
      </w:r>
      <w:r>
        <w:rPr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2/233</w:t>
      </w:r>
      <w:r>
        <w:rPr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2/234</w:t>
      </w:r>
      <w:r>
        <w:rPr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39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ذ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شراف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3/219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باط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ناك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رق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6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طا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ئ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39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fa-IR"/>
        </w:rPr>
        <w:t>لطبر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46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شراف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3/22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39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ي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462</w:t>
      </w:r>
      <w:r>
        <w:rPr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39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ي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Cs w:val="24"/>
          <w:lang w:bidi="fa-IR"/>
        </w:rPr>
        <w:t>8/235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/19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ح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ك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380</w:t>
      </w:r>
      <w:r>
        <w:rPr>
          <w:sz w:val="24"/>
          <w:szCs w:val="24"/>
          <w:rtl w:val="true"/>
          <w:lang w:bidi="fa-IR"/>
        </w:rPr>
        <w:t>)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409</w:t>
      </w:r>
      <w:r>
        <w:rPr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دو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موي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)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4/558</w:t>
      </w:r>
      <w:r>
        <w:rPr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ي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9/204</w:t>
      </w:r>
      <w:r>
        <w:rPr>
          <w:sz w:val="24"/>
          <w:szCs w:val="24"/>
          <w:rtl w:val="true"/>
          <w:lang w:bidi="fa-IR"/>
        </w:rPr>
        <w:t>).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ري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5/558</w:t>
      </w:r>
      <w:r>
        <w:rPr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right" w:pos="464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6860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8pt" to="594.8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  <w:r>
      <w:rPr>
        <w:rFonts w:cs="Times New Roman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right" w:pos="464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76860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8pt" to="594.8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  <w:r>
      <w:rPr>
        <w:rFonts w:cs="Times New Roman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6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24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eastAsia="Bookman Old Style" w:cs="Bookman Old Style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right" w:pos="464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686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8pt" to="594.8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rtl w:val="true"/>
        <w:lang w:bidi="fa-IR"/>
      </w:rPr>
      <w:t>شهادت</w:t>
    </w:r>
    <w:r>
      <w:rPr>
        <w:rFonts w:cs="B Zar"/>
        <w:rtl w:val="true"/>
        <w:lang w:bidi="fa-IR"/>
      </w:rPr>
      <w:softHyphen/>
    </w:r>
    <w:r>
      <w:rPr>
        <w:rFonts w:cs="B Zar"/>
        <w:rtl w:val="true"/>
        <w:lang w:bidi="fa-IR"/>
      </w:rPr>
      <w:t>طلبي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حسي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ن</w:t>
    </w:r>
    <w:r>
      <w:rPr>
        <w:rFonts w:cs="Times New Roman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علي</w:t>
    </w:r>
    <w:r>
      <w:rPr>
        <w:rFonts w:cs="CTraditional Arabic"/>
        <w:rtl w:val="true"/>
        <w:lang w:bidi="fa-IR"/>
      </w:rPr>
      <w:t>ب</w:t>
    </w:r>
    <w:r>
      <w:rPr>
        <w:rFonts w:cs="Times New Roman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2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Bookman Old Style" w:hAnsi="Bookman Old Style" w:cs="B Yagut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  <w:ind w:left="0" w:right="0" w:hanging="0"/>
      <w:jc w:val="left"/>
    </w:pPr>
    <w:rPr>
      <w:rFonts w:ascii="Bookman Old Style" w:hAnsi="Bookman Old Style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21:21:00Z</dcterms:created>
  <dc:creator>Your User Name</dc:creator>
  <dc:description/>
  <cp:keywords/>
  <dc:language>en-US</dc:language>
  <cp:lastModifiedBy>HP</cp:lastModifiedBy>
  <dcterms:modified xsi:type="dcterms:W3CDTF">2011-10-28T12:15:00Z</dcterms:modified>
  <cp:revision>394</cp:revision>
  <dc:subject/>
  <dc:title/>
</cp:coreProperties>
</file>