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سیرت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حضرت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عثمان</w:t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ذ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>‌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لنّوری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42"/>
          <w:szCs w:val="42"/>
          <w:lang w:bidi="fa-IR"/>
        </w:rPr>
      </w:pPr>
      <w:r>
        <w:rPr>
          <w:rFonts w:cs="B Yagut" w:ascii="mylotus" w:hAnsi="my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‌آور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مال‌زه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560659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0"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1">
            <w:r>
              <w:rPr>
                <w:rStyle w:val="IndexLink"/>
                <w:rtl w:val="true"/>
                <w:lang w:val="en-US" w:eastAsia="en-US"/>
              </w:rPr>
              <w:t>شناس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2">
            <w:r>
              <w:rPr>
                <w:rStyle w:val="IndexLink"/>
                <w:rtl w:val="true"/>
                <w:lang w:val="en-US" w:eastAsia="en-US"/>
              </w:rPr>
              <w:t>اح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3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4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5"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6"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7"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8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69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ض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70"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71">
            <w:r>
              <w:rPr>
                <w:rStyle w:val="IndexLink"/>
                <w:rtl w:val="true"/>
                <w:lang w:val="en-US" w:eastAsia="en-US"/>
              </w:rPr>
              <w:t>کا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72">
            <w:r>
              <w:rPr>
                <w:rStyle w:val="IndexLink"/>
                <w:rtl w:val="true"/>
                <w:lang w:val="en-US" w:eastAsia="en-US"/>
              </w:rPr>
              <w:t>فتوح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73"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74"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75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76"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60677"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Calibri" w:hAnsi="Calibri" w:cs="B Badr"/>
          <w:b/>
          <w:b/>
          <w:bCs/>
          <w:color w:val="000000"/>
          <w:sz w:val="26"/>
          <w:szCs w:val="26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32560659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ی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ّ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 راستی این نسیم عنبرین از کجا وزید، که بوی جان‌پرور آن مشام انسان‌‌ها را مست و عاشق خود ک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این چنین که خونشان با مهر او گرم شود و چه رمزی در زندگیش بود که جبرئیل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لک مقرب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 xml:space="preserve">در سفر معراج به پای او </w:t>
      </w:r>
      <w:r>
        <w:rPr>
          <w:rtl w:val="true"/>
        </w:rPr>
        <w:t>نرسد</w:t>
      </w:r>
      <w:r>
        <w:rPr>
          <w:rtl w:val="true"/>
        </w:rPr>
        <w:t xml:space="preserve">. </w:t>
      </w:r>
    </w:p>
    <w:tbl>
      <w:tblPr>
        <w:bidiVisual w:val="true"/>
        <w:tblW w:w="7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62"/>
        <w:gridCol w:w="3649"/>
      </w:tblGrid>
      <w:tr>
        <w:trPr/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رو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ج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سوز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ت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رنگ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ستند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هر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ی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قوت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یرا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‌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ع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حب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وْ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َك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ْرَجُون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B Lotus"/>
          <w:b/>
          <w:b/>
          <w:bCs/>
          <w:spacing w:val="-4"/>
          <w:rtl w:val="true"/>
          <w:lang w:bidi="fa-IR"/>
        </w:rPr>
        <w:t>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شک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ز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ف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تح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نگ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شم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قه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ر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زن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کن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شار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ر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بارک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ز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ل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لاسر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ه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ا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رفت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لقتل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ه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ز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روز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ضعا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ل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خواه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یص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رور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ک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نکشان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هان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اغوت‌ها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یصران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ان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تا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لب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پ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تا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ی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م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می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س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شیر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ما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ک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آم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رچ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قد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تز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آم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ثْرِي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يَوْم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Style w:val="Char3"/>
          <w:rFonts w:cs="Traditional Arabic"/>
          <w:rtl w:val="true"/>
        </w:rPr>
        <w:t>«</w:t>
      </w:r>
      <w:r>
        <w:rPr>
          <w:rStyle w:val="Char3"/>
          <w:rtl w:val="true"/>
        </w:rPr>
        <w:t>اذهب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نت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لقاء</w:t>
      </w:r>
      <w:r>
        <w:rPr>
          <w:rStyle w:val="Char3"/>
          <w:rFonts w:cs="Traditional Arabic"/>
          <w:rtl w:val="true"/>
        </w:rPr>
        <w:t>»</w:t>
      </w:r>
      <w:r>
        <w:rPr>
          <w:rStyle w:val="Char3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ئ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د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ت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ای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لُق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ل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ر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رن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طب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" w:name="__RefHeading___Toc332560660"/>
      <w:r>
        <w:rPr>
          <w:rtl w:val="true"/>
        </w:rPr>
        <w:t>عث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ب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دسی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سمان</w:t>
      </w:r>
      <w:bookmarkEnd w:id="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tbl>
      <w:tblPr>
        <w:bidiVisual w:val="true"/>
        <w:tblW w:w="7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39"/>
        <w:gridCol w:w="3664"/>
      </w:tblGrid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ئ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‌گو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ا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وی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ا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ه‌ا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وش‌د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ص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ه‌ا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  <w:t>آری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ام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شن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حبو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هم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شناس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یبا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وق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تین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و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ش‌سیما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همان‌نواز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ر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ی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ل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رمو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صلاب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هرب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لسو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‌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ل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ِجَا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د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‌المعا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sz w:val="32"/>
          <w:szCs w:val="32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تَبَار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ق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sz w:val="32"/>
          <w:szCs w:val="32"/>
        </w:rPr>
      </w:pPr>
      <w:r>
        <w:rPr>
          <w:rFonts w:cs="QCF_BSML" w:ascii="QCF_BSML" w:hAnsi="QCF_BSML"/>
          <w:sz w:val="32"/>
          <w:szCs w:val="32"/>
          <w:rtl w:val="true"/>
        </w:rPr>
      </w:r>
    </w:p>
    <w:p>
      <w:pPr>
        <w:pStyle w:val="Style5"/>
        <w:jc w:val="center"/>
        <w:rPr/>
      </w:pPr>
      <w:bookmarkStart w:id="2" w:name="__RefHeading___Toc332560661"/>
      <w:r>
        <w:rPr>
          <w:rtl w:val="true"/>
        </w:rPr>
        <w:t>شناسنا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bookmarkEnd w:id="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ن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م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ق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ذی‌النور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57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‌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توح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بر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ج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بای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الع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شم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عبدمناف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س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نام‌ه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بدالمطل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بدالشم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ش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6"/>
          <w:lang w:bidi="fa-IR"/>
        </w:rPr>
        <w:t>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لا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بدالمطل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ضر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لا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بدالشم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باش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می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رز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بدالشم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سی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شهو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هر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یافت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امی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رزن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نا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بی‌العاص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ش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ع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بی‌العاص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ف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تول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س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ف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باش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راب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اتم‌النبی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B Lotus"/>
          <w:spacing w:val="-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  <w:t>هنگا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هاد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ائل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مل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ق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ش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ند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pacing w:val="-6"/>
          <w:lang w:val="en-US" w:eastAsia="en-US" w:bidi="fa-IR"/>
        </w:rPr>
      </w:pPr>
      <w:r>
        <w:rPr>
          <w:rFonts w:cs="B Lotus"/>
          <w:spacing w:val="-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35560</wp:posOffset>
                </wp:positionV>
                <wp:extent cx="1149350" cy="459740"/>
                <wp:effectExtent l="5080" t="5080" r="5715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4597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عبدمن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2.4pt;margin-top:2.8pt;width:90.45pt;height:36.15pt;mso-wrap-style:square;v-text-anchor:top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عبدمناف</w:t>
                      </w:r>
                    </w:p>
                  </w:txbxContent>
                </v:textbox>
                <v:fill o:detectmouseclick="t" type="solid" color2="#7f7f7f" opacity="0.14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33495</wp:posOffset>
                </wp:positionH>
                <wp:positionV relativeFrom="paragraph">
                  <wp:posOffset>-37465</wp:posOffset>
                </wp:positionV>
                <wp:extent cx="8045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-2.95pt" to="365.15pt,-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747510</wp:posOffset>
                </wp:positionH>
                <wp:positionV relativeFrom="paragraph">
                  <wp:posOffset>-28575</wp:posOffset>
                </wp:positionV>
                <wp:extent cx="0" cy="2952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pt,-2.25pt" to="531.3pt,20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15965</wp:posOffset>
                </wp:positionH>
                <wp:positionV relativeFrom="paragraph">
                  <wp:posOffset>-27305</wp:posOffset>
                </wp:positionV>
                <wp:extent cx="9194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-2.15pt" to="530.3pt,-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36670</wp:posOffset>
                </wp:positionH>
                <wp:positionV relativeFrom="paragraph">
                  <wp:posOffset>-37465</wp:posOffset>
                </wp:positionV>
                <wp:extent cx="0" cy="2952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-2.95pt" to="302.1pt,20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63595</wp:posOffset>
                </wp:positionH>
                <wp:positionV relativeFrom="paragraph">
                  <wp:posOffset>276860</wp:posOffset>
                </wp:positionV>
                <wp:extent cx="919480" cy="34480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عبدالشم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21.8pt;mso-position-vertical-relative:text;margin-left:264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عبدالش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96025</wp:posOffset>
                </wp:positionH>
                <wp:positionV relativeFrom="paragraph">
                  <wp:posOffset>266700</wp:posOffset>
                </wp:positionV>
                <wp:extent cx="919480" cy="3448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عبدالمطل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21pt;mso-position-vertical-relative:text;margin-left:495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عبدالمط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755765</wp:posOffset>
                </wp:positionH>
                <wp:positionV relativeFrom="paragraph">
                  <wp:posOffset>19685</wp:posOffset>
                </wp:positionV>
                <wp:extent cx="0" cy="2952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1.55pt" to="531.95pt,24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31590</wp:posOffset>
                </wp:positionH>
                <wp:positionV relativeFrom="paragraph">
                  <wp:posOffset>26035</wp:posOffset>
                </wp:positionV>
                <wp:extent cx="0" cy="2298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.05pt" to="301.7pt,2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73755</wp:posOffset>
                </wp:positionH>
                <wp:positionV relativeFrom="paragraph">
                  <wp:posOffset>250825</wp:posOffset>
                </wp:positionV>
                <wp:extent cx="919480" cy="34480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می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19.75pt;mso-position-vertical-relative:text;margin-left:265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امی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96025</wp:posOffset>
                </wp:positionH>
                <wp:positionV relativeFrom="paragraph">
                  <wp:posOffset>292735</wp:posOffset>
                </wp:positionV>
                <wp:extent cx="919480" cy="34480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عبد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23.05pt;mso-position-vertical-relative:text;margin-left:495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عبد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72000</wp:posOffset>
                </wp:positionH>
                <wp:positionV relativeFrom="paragraph">
                  <wp:posOffset>255905</wp:posOffset>
                </wp:positionV>
                <wp:extent cx="919480" cy="3448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ربیع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20.15pt;mso-position-vertical-relative:text;margin-left:36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ربیع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755765</wp:posOffset>
                </wp:positionH>
                <wp:positionV relativeFrom="paragraph">
                  <wp:posOffset>120015</wp:posOffset>
                </wp:positionV>
                <wp:extent cx="0" cy="9194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9.45pt" to="531.95pt,81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97935</wp:posOffset>
                </wp:positionH>
                <wp:positionV relativeFrom="paragraph">
                  <wp:posOffset>30480</wp:posOffset>
                </wp:positionV>
                <wp:extent cx="0" cy="2952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2.4pt" to="299.05pt,25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47085</wp:posOffset>
                </wp:positionH>
                <wp:positionV relativeFrom="paragraph">
                  <wp:posOffset>50165</wp:posOffset>
                </wp:positionV>
                <wp:extent cx="919480" cy="34480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بی‌العا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3.95pt;mso-position-vertical-relative:text;margin-left:26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ابی‌الع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33265</wp:posOffset>
                </wp:positionH>
                <wp:positionV relativeFrom="paragraph">
                  <wp:posOffset>65405</wp:posOffset>
                </wp:positionV>
                <wp:extent cx="919480" cy="34480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ری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5.15pt;mso-position-vertical-relative:text;margin-left:356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کری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787775</wp:posOffset>
                </wp:positionH>
                <wp:positionV relativeFrom="paragraph">
                  <wp:posOffset>98425</wp:posOffset>
                </wp:positionV>
                <wp:extent cx="0" cy="80454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7.75pt" to="298.25pt,7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96025</wp:posOffset>
                </wp:positionH>
                <wp:positionV relativeFrom="paragraph">
                  <wp:posOffset>145415</wp:posOffset>
                </wp:positionV>
                <wp:extent cx="919480" cy="3448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lang w:bidi="fa-IR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11.45pt;mso-position-vertical-relative:text;margin-left:495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lang w:bidi="fa-IR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14700</wp:posOffset>
                </wp:positionH>
                <wp:positionV relativeFrom="paragraph">
                  <wp:posOffset>60325</wp:posOffset>
                </wp:positionV>
                <wp:extent cx="919480" cy="34480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عف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4.75pt;mso-position-vertical-relative:text;margin-left:26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عف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18025</wp:posOffset>
                </wp:positionH>
                <wp:positionV relativeFrom="paragraph">
                  <wp:posOffset>65405</wp:posOffset>
                </wp:positionV>
                <wp:extent cx="919480" cy="34480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رو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5.15pt;mso-position-vertical-relative:text;margin-left:355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ارو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67455</wp:posOffset>
                </wp:positionH>
                <wp:positionV relativeFrom="paragraph">
                  <wp:posOffset>146050</wp:posOffset>
                </wp:positionV>
                <wp:extent cx="0" cy="3448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5pt" to="296.65pt,38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299460</wp:posOffset>
                </wp:positionH>
                <wp:positionV relativeFrom="paragraph">
                  <wp:posOffset>218440</wp:posOffset>
                </wp:positionV>
                <wp:extent cx="919480" cy="34480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ثمان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lang w:bidi="fa-IR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17.2pt;mso-position-vertical-relative:text;margin-left:259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عثمان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lang w:bidi="fa-IR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3" w:name="__RefHeading___Toc332560662"/>
      <w:r>
        <w:rPr>
          <w:rtl w:val="true"/>
        </w:rPr>
        <w:t>احو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هلیت</w:t>
      </w:r>
      <w:bookmarkEnd w:id="3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ر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اج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بیشت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جار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زیره‌العرب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یمن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ا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راق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صور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گرفت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کال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تاع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در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یا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چند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ت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و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م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کرد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صوصیا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ر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اهلی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ت‌پرست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فر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شت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عرب‌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را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مچو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ی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ا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نوشید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ل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راب‌نوش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کر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رگ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عما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لاف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ف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و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یاورد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میهمان‌نواز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وانمر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صفا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نحص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ر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ور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اهلی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ق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ستمند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م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مکار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فرمود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اط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م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صفا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نسان‌دوستانه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ضر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ی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رد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زی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رد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ری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اهلی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و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شت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طور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وست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ضرب‌المث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ر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گرفت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lang w:bidi="fa-IR"/>
        </w:rPr>
      </w:pPr>
      <w:r>
        <w:rPr>
          <w:rStyle w:val="Char2"/>
          <w:rtl w:val="true"/>
        </w:rPr>
        <w:t>أحبّ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رّحمن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بّ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ری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ثمان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ع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یزان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‌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2560663"/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bookmarkEnd w:id="4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پس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ضر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(</w:t>
      </w:r>
      <w:r>
        <w:rPr>
          <w:rFonts w:cs="B Lotus"/>
          <w:spacing w:val="-6"/>
          <w:rtl w:val="true"/>
          <w:lang w:bidi="fa-IR"/>
        </w:rPr>
        <w:t>عمرو</w:t>
      </w:r>
      <w:r>
        <w:rPr>
          <w:rFonts w:cs="B Lotus"/>
          <w:spacing w:val="-6"/>
          <w:rtl w:val="true"/>
          <w:lang w:bidi="fa-IR"/>
        </w:rPr>
        <w:t xml:space="preserve">) </w:t>
      </w:r>
      <w:r>
        <w:rPr>
          <w:rFonts w:cs="B Lotus"/>
          <w:spacing w:val="-6"/>
          <w:rtl w:val="true"/>
          <w:lang w:bidi="fa-IR"/>
        </w:rPr>
        <w:t>چن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ی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ک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وز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در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رمود</w:t>
      </w:r>
      <w:r>
        <w:rPr>
          <w:rFonts w:cs="B Lotus"/>
          <w:spacing w:val="-6"/>
          <w:rtl w:val="true"/>
          <w:lang w:bidi="fa-IR"/>
        </w:rPr>
        <w:t xml:space="preserve">: </w:t>
      </w:r>
      <w:r>
        <w:rPr>
          <w:rFonts w:cs="B Lotus"/>
          <w:spacing w:val="-6"/>
          <w:rtl w:val="true"/>
          <w:lang w:bidi="fa-IR"/>
        </w:rPr>
        <w:t>یک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رزوه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زر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اهلی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یک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ختر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دواج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ن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ل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رمند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یای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شتم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می‌توانست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طل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صراحتاً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س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گذارم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تب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ع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 عثمان</w:t>
      </w:r>
      <w:r>
        <w:rPr>
          <w:rFonts w:ascii="AGA Arabesque" w:hAnsi="AGA Arabesque" w:eastAsia="AGA Arabesque" w:cs="B Lotus"/>
          <w:lang w:bidi="fa-IR"/>
        </w:rPr>
        <w:t></w:t>
      </w:r>
      <w:r>
        <w:rPr>
          <w:rFonts w:cs="B Lotus"/>
          <w:rtl w:val="true"/>
        </w:rPr>
        <w:t xml:space="preserve"> می‌فرما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 xml:space="preserve">وقتی وارد شدم خاله‌ام با دیدن من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tbl>
      <w:tblPr>
        <w:bidiVisual w:val="true"/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845"/>
        <w:gridCol w:w="3321"/>
      </w:tblGrid>
      <w:tr>
        <w:trPr/>
        <w:tc>
          <w:tcPr>
            <w:tcW w:w="3343" w:type="dxa"/>
            <w:tcBorders/>
          </w:tcPr>
          <w:p>
            <w:pPr>
              <w:pStyle w:val="Style1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بشر وحییّت ثلاثاً تترا</w:t>
            </w:r>
            <w:r>
              <w:rPr>
                <w:rtl w:val="true"/>
              </w:rPr>
              <w:br/>
            </w:r>
          </w:p>
        </w:tc>
        <w:tc>
          <w:tcPr>
            <w:tcW w:w="845" w:type="dxa"/>
            <w:tcBorders/>
          </w:tcPr>
          <w:p>
            <w:pPr>
              <w:pStyle w:val="Style11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321" w:type="dxa"/>
            <w:tcBorders/>
          </w:tcPr>
          <w:p>
            <w:pPr>
              <w:pStyle w:val="Style1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تا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 خیر ووفیت شرّاً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43" w:type="dxa"/>
            <w:tcBorders/>
          </w:tcPr>
          <w:p>
            <w:pPr>
              <w:pStyle w:val="Style1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نکحت والله بنت حصاناً زهرا</w:t>
            </w:r>
            <w:r>
              <w:rPr>
                <w:rtl w:val="true"/>
              </w:rPr>
              <w:br/>
            </w:r>
          </w:p>
        </w:tc>
        <w:tc>
          <w:tcPr>
            <w:tcW w:w="845" w:type="dxa"/>
            <w:tcBorders/>
          </w:tcPr>
          <w:p>
            <w:pPr>
              <w:pStyle w:val="Style11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321" w:type="dxa"/>
            <w:tcBorders/>
          </w:tcPr>
          <w:p>
            <w:pPr>
              <w:pStyle w:val="Style1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أنت بکر ولقیت بکراً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343" w:type="dxa"/>
            <w:tcBorders/>
          </w:tcPr>
          <w:p>
            <w:pPr>
              <w:pStyle w:val="Style1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افیتها بنت عظیم قدراً</w:t>
            </w:r>
            <w:r>
              <w:rPr>
                <w:rtl w:val="true"/>
              </w:rPr>
              <w:br/>
            </w:r>
          </w:p>
        </w:tc>
        <w:tc>
          <w:tcPr>
            <w:tcW w:w="845" w:type="dxa"/>
            <w:tcBorders/>
          </w:tcPr>
          <w:p>
            <w:pPr>
              <w:pStyle w:val="Style11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321" w:type="dxa"/>
            <w:tcBorders/>
          </w:tcPr>
          <w:p>
            <w:pPr>
              <w:pStyle w:val="Style1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نت امریءٍ قد أشاد ذکراً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گ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ه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ُعد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ٌعد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‌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‌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ت‌شن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ط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ست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ق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ق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‌بو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ا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دو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کم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العاص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ا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وا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گفتم</w:t>
      </w:r>
      <w:r>
        <w:rPr>
          <w:rFonts w:cs="B Lotus"/>
          <w:spacing w:val="-6"/>
          <w:rtl w:val="true"/>
          <w:lang w:bidi="fa-IR"/>
        </w:rPr>
        <w:t xml:space="preserve">: </w:t>
      </w:r>
      <w:r>
        <w:rPr>
          <w:rFonts w:cs="B Lotus"/>
          <w:spacing w:val="-6"/>
          <w:rtl w:val="true"/>
          <w:lang w:bidi="fa-IR"/>
        </w:rPr>
        <w:t>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مو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دایا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ن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گ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اخت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ده‌ا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س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ضر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ای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می‌رسانند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دایا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در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فع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شرا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دارند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می‌خور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می‌آشام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ق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دارند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چگون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باد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ن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ایش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ذ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نم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ی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ما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اس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عتقا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یواره‌ا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ف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اکدامنی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ریم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زا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حوط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خلاص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نسان‌دوستی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کم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ن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قیدة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و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اه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ت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یست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دایا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ص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نیا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دار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تنفرم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م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ن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عو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کن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ی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عاد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ضم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ده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کنو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ه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یافته‌ا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عتل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قاوم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کنم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خ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5" w:name="__RefHeading___Toc332560664"/>
      <w:r>
        <w:rPr>
          <w:rtl w:val="true"/>
        </w:rPr>
        <w:t>فضا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</w:t>
      </w:r>
      <w:bookmarkEnd w:id="5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انگ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ر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ثلاث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ات</w:t>
      </w:r>
      <w:r>
        <w:rPr>
          <w:rStyle w:val="Char3"/>
          <w:rtl w:val="true"/>
        </w:rPr>
        <w:t>)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ض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أر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ثلاثاً</w:t>
      </w:r>
      <w:r>
        <w:rPr>
          <w:rStyle w:val="Char3"/>
          <w:rtl w:val="true"/>
        </w:rPr>
        <w:t>)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غف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ق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د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خ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ل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سر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جهر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4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نده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ف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ثْم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َّا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أَم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رَاد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نَافِق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خْل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مِيص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مَّص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خْلَعْهُ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وش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ن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یف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غمو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م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د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یّ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ت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رّ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ل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ی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غ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یام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ش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و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یشف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ف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بع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لف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ّ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وج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دخ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نّ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ّ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لکل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بیّ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فیق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نّ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ر</w:t>
      </w:r>
      <w:r>
        <w:rPr>
          <w:rStyle w:val="Char3"/>
          <w:rtl w:val="true"/>
        </w:rPr>
        <w:t>فيق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فان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Style w:val="Char3"/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ی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نیا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lang w:bidi="fa-IR"/>
        </w:rPr>
      </w:pPr>
      <w:r>
        <w:rPr>
          <w:rFonts w:cs="B Lotus"/>
          <w:spacing w:val="-6"/>
          <w:lang w:bidi="fa-IR"/>
        </w:rPr>
        <w:t>9</w:t>
      </w:r>
      <w:r>
        <w:rPr>
          <w:rFonts w:cs="B Lotus"/>
          <w:spacing w:val="-6"/>
          <w:rtl w:val="true"/>
          <w:lang w:bidi="fa-IR"/>
        </w:rPr>
        <w:t xml:space="preserve">- </w:t>
      </w:r>
      <w:r>
        <w:rPr>
          <w:rFonts w:cs="Traditional Arabic"/>
          <w:spacing w:val="-6"/>
          <w:rtl w:val="true"/>
          <w:lang w:bidi="fa-IR"/>
        </w:rPr>
        <w:t>«</w:t>
      </w:r>
      <w:r>
        <w:rPr>
          <w:rStyle w:val="Char3"/>
          <w:rtl w:val="true"/>
        </w:rPr>
        <w:t>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ی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ّت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کرمها</w:t>
      </w:r>
      <w:r>
        <w:rPr>
          <w:rFonts w:cs="Traditional Arabic"/>
          <w:spacing w:val="-6"/>
          <w:rtl w:val="true"/>
          <w:lang w:bidi="fa-IR"/>
        </w:rPr>
        <w:t>»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. </w:t>
      </w:r>
      <w:r>
        <w:rPr>
          <w:rFonts w:cs="Traditional Arabic"/>
          <w:spacing w:val="-6"/>
          <w:sz w:val="26"/>
          <w:szCs w:val="26"/>
          <w:rtl w:val="true"/>
          <w:lang w:bidi="fa-IR"/>
        </w:rPr>
        <w:t>«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احیاترین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مّتم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عزیزترین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pacing w:val="-6"/>
          <w:sz w:val="26"/>
          <w:szCs w:val="26"/>
          <w:rtl w:val="true"/>
          <w:lang w:bidi="fa-IR"/>
        </w:rPr>
        <w:t>»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ان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شد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م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ي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بیّ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ثمان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حیا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ج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</w:t>
      </w:r>
      <w:r>
        <w:rPr>
          <w:rStyle w:val="Char3"/>
          <w:rtl w:val="true"/>
        </w:rPr>
        <w:t>لنب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أل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ین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مّ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هّ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سر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نشر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ج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أ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</w:t>
      </w:r>
      <w:r>
        <w:rPr>
          <w:rStyle w:val="Char3"/>
          <w:rtl w:val="true"/>
        </w:rPr>
        <w:t>لنب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س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قلب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ج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یقول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رّ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ث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م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یو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عس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او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ک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6" w:name="__RefHeading___Toc332560665"/>
      <w:r>
        <w:rPr>
          <w:rtl w:val="true"/>
        </w:rPr>
        <w:t>عث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زرگان</w:t>
      </w:r>
      <w:bookmarkEnd w:id="6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3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ن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غ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ث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6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یفه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ن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حذیفه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ن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 xml:space="preserve">مردم با کشتن عثمان </w:t>
      </w:r>
      <w:r>
        <w:rPr>
          <w:rFonts w:ascii="AGA Arabesque" w:hAnsi="AGA Arabesque" w:eastAsia="AGA Arabesque" w:cs="B Lotus"/>
          <w:lang w:bidi="fa-IR"/>
        </w:rPr>
        <w:t></w:t>
      </w:r>
      <w:r>
        <w:rPr>
          <w:rFonts w:cs="B Lotus"/>
          <w:rtl w:val="true"/>
        </w:rPr>
        <w:t xml:space="preserve"> دروازة فتنه را بر خود گشودند که تا قیامت بسته نخواهد شد</w:t>
      </w:r>
      <w:r>
        <w:rPr>
          <w:rFonts w:cs="B Lotus"/>
          <w:rtl w:val="true"/>
        </w:rPr>
        <w:t>. «</w:t>
      </w:r>
      <w:r>
        <w:rPr>
          <w:rFonts w:cs="B Lotus"/>
          <w:rtl w:val="true"/>
        </w:rPr>
        <w:t xml:space="preserve">عبدالله بن </w:t>
      </w:r>
      <w:r>
        <w:rPr>
          <w:rtl w:val="true"/>
        </w:rPr>
        <w:t>سلام</w:t>
      </w:r>
      <w:r>
        <w:rPr>
          <w:rtl w:val="true"/>
        </w:rPr>
        <w:t xml:space="preserve">». </w:t>
      </w:r>
    </w:p>
    <w:tbl>
      <w:tblPr>
        <w:bidiVisual w:val="true"/>
        <w:tblW w:w="7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086"/>
        <w:gridCol w:w="3282"/>
      </w:tblGrid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خوا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ن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غ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ر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فع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ف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یرالمؤمن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ف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ونق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رص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ن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ف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ی‌النو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ف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ی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ثا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صطفی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ق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ف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ربریدن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شس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وس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وس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تش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کمت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تش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دا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ن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نت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شت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والق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داخته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خته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ساد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لک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ئ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ک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ام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ش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جاب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خو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ساب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د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شابوری</w:t>
      </w:r>
    </w:p>
    <w:p>
      <w:pPr>
        <w:pStyle w:val="Style5"/>
        <w:jc w:val="center"/>
        <w:rPr/>
      </w:pPr>
      <w:bookmarkStart w:id="7" w:name="__RefHeading___Toc332560666"/>
      <w:r>
        <w:rPr>
          <w:rtl w:val="true"/>
        </w:rPr>
        <w:t>ازدواج</w:t>
      </w:r>
      <w:bookmarkEnd w:id="7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لِّط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لْب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ِلاَب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گ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تیب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و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8" w:name="__RefHeading___Toc332560667"/>
      <w:r>
        <w:rPr>
          <w:rtl w:val="true"/>
        </w:rPr>
        <w:t>هجرت</w:t>
      </w:r>
      <w:bookmarkEnd w:id="8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ق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eastAsia="AGA Arabesque" w:cs="AGA Arabesque" w:ascii="AGA Arabesque" w:hAnsi="AGA Arabesque"/>
          <w:sz w:val="26"/>
          <w:szCs w:val="26"/>
        </w:rPr>
        <w:t>u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الص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6"/>
          <w:lang w:bidi="fa-IR"/>
        </w:rPr>
        <w:t>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غزوا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نگ‌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کا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6"/>
          <w:lang w:bidi="fa-IR"/>
        </w:rPr>
        <w:t>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مشیر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جزگوی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رق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ر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کاف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صفوف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شمن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اشا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ص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6"/>
          <w:lang w:bidi="fa-IR"/>
        </w:rPr>
        <w:t>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ر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گرفت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ق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ن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یج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فص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فص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‌الن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9" w:name="__RefHeading___Toc332560668"/>
      <w:r>
        <w:rPr>
          <w:rtl w:val="true"/>
        </w:rPr>
        <w:t>نمونه‌ها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bookmarkEnd w:id="9"/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و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وی‌ها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lang w:bidi="fa-IR"/>
        </w:rPr>
        <w:t>2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زم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ی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ج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ج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سی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وچ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نجای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مع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ی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ش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قطع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ی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ن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ج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رید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شو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ی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ل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ین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نز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ز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ی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‌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لح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جی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سرة</w:t>
      </w:r>
      <w:r>
        <w:rPr>
          <w:rFonts w:cs="B Lotus"/>
          <w:rtl w:val="true"/>
          <w:lang w:bidi="fa-IR"/>
        </w:rPr>
        <w:t>)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rFonts w:cs="B Lotus"/>
          <w:lang w:bidi="fa-IR"/>
        </w:rPr>
        <w:t>9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‌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گو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یز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0" w:name="__RefHeading___Toc332560669"/>
      <w:r>
        <w:rPr>
          <w:rtl w:val="true"/>
        </w:rPr>
        <w:t>بیع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رضوان</w:t>
      </w:r>
      <w:bookmarkEnd w:id="10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و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ک‌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سر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و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ض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ايِع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جَرَة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32560670"/>
      <w:r>
        <w:rPr>
          <w:rtl w:val="true"/>
        </w:rPr>
        <w:t>خلافت</w:t>
      </w:r>
      <w:bookmarkEnd w:id="1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ؤلؤ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م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وح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ر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12" w:name="__RefHeading___Toc332560671"/>
      <w:r>
        <w:rPr>
          <w:rtl w:val="true"/>
        </w:rPr>
        <w:t>کاندید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افت</w:t>
      </w:r>
      <w:bookmarkEnd w:id="1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ی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بی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وار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ع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وق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طلحه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ا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ثمان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عو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زم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3" w:name="__RefHeading___Toc332560672"/>
      <w:r>
        <w:rPr>
          <w:rtl w:val="true"/>
        </w:rPr>
        <w:t>فتوح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bookmarkEnd w:id="13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یا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و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وضیح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بذ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‌ی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رب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خ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اریخ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قاض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ذ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b/>
          <w:b/>
          <w:bCs/>
          <w:spacing w:val="-4"/>
          <w:rtl w:val="true"/>
          <w:lang w:bidi="fa-IR"/>
        </w:rPr>
        <w:t>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ذ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تر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ث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ذ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یش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ی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وشه‌گ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خ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وش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ذ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بوذ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د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میر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</w:r>
    </w:p>
    <w:p>
      <w:pPr>
        <w:pStyle w:val="Style5"/>
        <w:jc w:val="center"/>
        <w:rPr/>
      </w:pPr>
      <w:bookmarkStart w:id="14" w:name="__RefHeading___Toc332560673"/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bookmarkEnd w:id="14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ذیفه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5" w:name="__RefHeading___Toc332560674"/>
      <w:r>
        <w:rPr>
          <w:rtl w:val="true"/>
        </w:rPr>
        <w:t>آغ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bookmarkEnd w:id="15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‌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فرق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6" w:name="__RefHeading___Toc332560675"/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بأ</w:t>
      </w:r>
      <w:bookmarkEnd w:id="16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م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فه‌اندا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لو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7" w:name="__RefHeading___Toc332560676"/>
      <w:r>
        <w:rPr>
          <w:rtl w:val="true"/>
        </w:rPr>
        <w:t>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شکال</w:t>
      </w:r>
      <w:bookmarkEnd w:id="17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شک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و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اشک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با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هم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رش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ت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وج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ل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اندا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لیف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کث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ل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حاب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ج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لاً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ذک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طئه‌گ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ب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م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گ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لاف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ب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کای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وغ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همت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‌ج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اندا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خ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کای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عد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سی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امدا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ز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خ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هر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یک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عتم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س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ظ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یند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هر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ست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ب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عویض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اندا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کای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اند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ک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د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پ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ی‌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بار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کا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ب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عث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بی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ي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لا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وی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ر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ر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ی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ک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وه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رش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شنه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ع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لاف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ده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برگرد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فر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کن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شمان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شگویی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بینم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سان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فاد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ی‌بنیم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و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ستج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ی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ق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لح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ر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زگ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آن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ج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م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ل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ز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چن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ر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عتما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ماشتم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خو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ت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روز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ط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ب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عب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و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لاق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ل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مع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رش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طبه‌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ر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ر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واق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ه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گشتن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تی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ی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مصری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شنه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لاف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اره‌گی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و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س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راه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ن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رگ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ر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خوا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ثْم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َّا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أَم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رَاد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نَافِق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خْل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مِيص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مَّص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خْلَعْهُ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Anchor"/>
          <w:rFonts w:cs="B Lotus"/>
          <w:vertAlign w:val="superscript"/>
          <w:rtl w:val="true"/>
          <w:lang w:bidi="fa-IR"/>
        </w:rPr>
        <w:footnoteReference w:id="15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ها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‌حب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م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‌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CTraditional Arabic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بک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غ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ن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و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وت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َ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يك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ی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م‌آور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ار</w:t>
      </w:r>
      <w:r>
        <w:rPr>
          <w:rFonts w:cs="Times New Roman"/>
          <w:color w:val="FF0000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B Lotus"/>
          <w:spacing w:val="-4"/>
          <w:rtl w:val="true"/>
          <w:lang w:bidi="fa-IR"/>
        </w:rPr>
        <w:t>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بی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یگاه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ب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خنو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م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ر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ن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و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شگاه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ترم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بر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ر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ج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دیشه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غدغه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وچ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و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ب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ط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رد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ل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ی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رأ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ت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شه‌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ست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ح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قد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م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هاد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رسان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‌آن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ع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ض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نش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‌ال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ق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</w:rPr>
        <w:t>ک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کون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ا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ش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س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لِ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ُو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ث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ي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cs="Traditional Arabic"/>
          <w:rtl w:val="true"/>
          <w:lang w:bidi="fa-IR"/>
        </w:rPr>
        <w:t>﴾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28"/>
        <w:jc w:val="center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مالزه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2/2/78</w:t>
      </w:r>
    </w:p>
    <w:p>
      <w:pPr>
        <w:pStyle w:val="Style5"/>
        <w:jc w:val="center"/>
        <w:rPr/>
      </w:pPr>
      <w:bookmarkStart w:id="18" w:name="__RefHeading___Toc332560677"/>
      <w:r>
        <w:rPr>
          <w:rtl w:val="true"/>
        </w:rPr>
        <w:t>منابع</w:t>
      </w:r>
      <w:bookmarkEnd w:id="18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بدالش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و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mylotus" w:hAnsi="mylotus" w:cs="mylotus"/>
          <w:rtl w:val="true"/>
          <w:lang w:bidi="fa-IR"/>
        </w:rPr>
        <w:t>رجال حول 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mylotus" w:hAnsi="mylotus" w:cs="mylotus"/>
          <w:rtl w:val="true"/>
          <w:lang w:bidi="fa-IR"/>
        </w:rPr>
        <w:t>الطریق إلى 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س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mylotus" w:hAnsi="mylotus" w:cs="mylotus"/>
          <w:rtl w:val="true"/>
          <w:lang w:bidi="fa-IR"/>
        </w:rPr>
        <w:t>تاریخ 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لال‌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یوطی</w:t>
      </w:r>
      <w:r>
        <w:rPr>
          <w:rFonts w:cs="B Lotus"/>
          <w:rtl w:val="true"/>
          <w:lang w:bidi="fa-IR"/>
        </w:rPr>
        <w:t>)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KFGQPC Uthmanic Script HAFS">
    <w:charset w:val="b2"/>
    <w:family w:val="auto"/>
    <w:pitch w:val="variable"/>
  </w:font>
  <w:font w:name="QCF_BSML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ابن عساکر والسیوط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ابن عساکر والسیوط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أخرجه الطبرانی، ابونعیم، ابن عساک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ترمذي و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مذي مي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ما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ن حديث حسن غري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رت خلفاء راشد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از طبرانی و ابونعیم که در حلیه نیز ذکر گردی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ترمذی و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ازم به ذکر است بعد از به هم خوردن وصلت با فرزندان ابی‌لهب، ابوبکر از رقیه خواستگاری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ض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أزه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یش العس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ة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نگی است که با سختی و خشکسالی مصادف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شف الغمّ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3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شف الغمّ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طبری، جلد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ن ترمذي و سنن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مذي مي فرما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ن حديث حسن غري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يعن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ثمان، خداوند پیراهنی می‌پوشاندت و امّت سعی در بیرون کشیدنش می‌کنند پس بیرونش نک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ی‌النّوری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ی‌النّوری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ی‌النّوری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ی‌النّوری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ی‌النّوری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ی‌النّوری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ی‌النّوری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2z0">
    <w:name w:val="WW8Num2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Char3">
    <w:name w:val="نص احادیث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1">
    <w:name w:val="نص 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9:09:00Z</dcterms:modified>
  <cp:revision>255</cp:revision>
  <dc:subject/>
  <dc:title/>
</cp:coreProperties>
</file>