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روشنفکر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د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یر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34"/>
          <w:szCs w:val="34"/>
          <w:lang w:bidi="fa-IR"/>
        </w:rPr>
      </w:pPr>
      <w:r>
        <w:rPr>
          <w:rFonts w:cs="mylotus" w:ascii="mylotus" w:hAnsi="mylotus"/>
          <w:b/>
          <w:bCs/>
          <w:sz w:val="34"/>
          <w:szCs w:val="3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26"/>
          <w:szCs w:val="26"/>
          <w:lang w:bidi="fa-IR"/>
        </w:rPr>
      </w:pPr>
      <w:r>
        <w:rPr>
          <w:rFonts w:cs="B Yagut" w:ascii="mylotus" w:hAnsi="my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سی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می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بَشِّر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ِبَاد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يَ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م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يَتَّبِعُو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َن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ۥٓ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د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>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وَأُوْ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>ئِك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ُوْ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2"/>
          <w:szCs w:val="22"/>
          <w:lang w:bidi="fa-IR"/>
        </w:rPr>
      </w:pPr>
      <w:r>
        <w:rPr>
          <w:rFonts w:cs="Traditional Arabic" w:ascii="Tahoma" w:hAnsi="Tahoma"/>
          <w:sz w:val="26"/>
          <w:szCs w:val="26"/>
          <w:rtl w:val="true"/>
          <w:lang w:bidi="fa-IR"/>
        </w:rPr>
        <w:t>«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ندگان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*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ا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خن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شن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هتري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ي‌كن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هدايتش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رد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ينانن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خردمندانند</w:t>
      </w:r>
      <w:r>
        <w:rPr>
          <w:rFonts w:cs="Traditional Arabic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ک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فادارش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خ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خ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ا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ل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جو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قس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گ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ض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یم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b/>
          <w:bCs/>
          <w:lang w:bidi="fa-IR"/>
        </w:rPr>
        <w:t>1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روشنفک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ضد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دین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rtl w:val="true"/>
          <w:lang w:bidi="fa-IR"/>
        </w:rPr>
        <w:t>(</w:t>
      </w:r>
      <w:r>
        <w:rPr>
          <w:rFonts w:ascii="Tahoma" w:hAnsi="Tahoma" w:cs="B Lotus"/>
          <w:b/>
          <w:b/>
          <w:bCs/>
          <w:rtl w:val="true"/>
          <w:lang w:bidi="fa-IR"/>
        </w:rPr>
        <w:t>خردگرایان</w:t>
      </w:r>
      <w:r>
        <w:rPr>
          <w:rFonts w:cs="B Lotus" w:ascii="Tahoma" w:hAnsi="Tahoma"/>
          <w:b/>
          <w:bCs/>
          <w:rtl w:val="true"/>
          <w:lang w:bidi="fa-IR"/>
        </w:rPr>
        <w:t>)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ع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داز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ی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‌گر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‌ست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ا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ک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ج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نگ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ند</w:t>
      </w:r>
      <w:r>
        <w:rPr>
          <w:rFonts w:cs="B Lotus" w:ascii="Tahoma" w:hAnsi="Tahoma"/>
          <w:rtl w:val="true"/>
          <w:lang w:bidi="fa-IR"/>
        </w:rPr>
        <w:t xml:space="preserve">!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‌اطل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ص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گرا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خت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ض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نال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وار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2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د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ض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خ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تررر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ی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3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ج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یس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ل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4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تی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5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ش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ص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ض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‌ب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ذ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ب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ا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رنا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و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اق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6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وغ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فرا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ف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یرد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7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ن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خ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ح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د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ج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ئ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غمبر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خ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ترر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ع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جاء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شی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ر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ب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ت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ند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ه‌زدای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ق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فه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lang w:bidi="fa-IR"/>
        </w:rPr>
        <w:t>1400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ژ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کی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او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!!!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ح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فا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یج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خوانن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ح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ا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8"/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ح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ث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د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د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مر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رش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ک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ص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ت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ط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م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یز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ق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و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ان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ذ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ان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ی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دش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ت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فر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ا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طن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ق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چار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ی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ه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بر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9"/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ت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ت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س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م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رابکار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گرایی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د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ح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و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دا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ج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خ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ق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ف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ی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زین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ق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سنج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ر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م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ن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ک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سنج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ج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کو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س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ی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ط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ر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س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ی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دآ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حک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رض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ش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ی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دباخت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آ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ندی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‌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ی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ند</w:t>
      </w:r>
      <w:r>
        <w:rPr>
          <w:rStyle w:val="FootnoteCharacters"/>
          <w:rStyle w:val="FootnoteAnchor"/>
          <w:rFonts w:ascii="Tahoma" w:hAnsi="Tahoma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10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اط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افت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اه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ص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ذی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ط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می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حک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ی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cs="B Lotus" w:ascii="Tahoma" w:hAnsi="Tahoma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b/>
          <w:bCs/>
          <w:lang w:bidi="fa-IR"/>
        </w:rPr>
        <w:t>2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روشنفک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محتاط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جو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یژ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یز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ی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تا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ش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فرم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ث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نابرا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نج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آور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ف‌آب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زن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ل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نا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حو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و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ص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س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لو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ج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باد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قاد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وا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نج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جو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گ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اض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ی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ه‌زد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ح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اش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ث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اسفا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11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ب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سکری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12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ش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ه</w:t>
      </w:r>
      <w:r>
        <w:rPr>
          <w:rFonts w:cs="B Lotus" w:ascii="Tahoma" w:hAnsi="Tahoma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خ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م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م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خ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ت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خ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م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خ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ان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ب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ی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پرداز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ریح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ض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انی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ی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زشک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زش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و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م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ت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آوری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b/>
          <w:bCs/>
          <w:lang w:bidi="fa-IR"/>
        </w:rPr>
        <w:t>3</w:t>
      </w:r>
      <w:r>
        <w:rPr>
          <w:rFonts w:cs="B Lotus" w:ascii="Tahoma" w:hAnsi="Tahoma"/>
          <w:b/>
          <w:bCs/>
          <w:rtl w:val="true"/>
          <w:lang w:bidi="fa-IR"/>
        </w:rPr>
        <w:t xml:space="preserve">- </w:t>
      </w:r>
      <w:r>
        <w:rPr>
          <w:rFonts w:ascii="Tahoma" w:hAnsi="Tahoma" w:cs="B Lotus"/>
          <w:b/>
          <w:b/>
          <w:bCs/>
          <w:rtl w:val="true"/>
          <w:lang w:bidi="fa-IR"/>
        </w:rPr>
        <w:t>روشنفکر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گمراه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ب‌نش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ا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‌اند،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Lotus"/>
          <w:rtl w:val="true"/>
          <w:lang w:bidi="fa-IR"/>
        </w:rPr>
        <w:t>ل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رائ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و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ر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رداز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ر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ا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تیج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سیده‌اند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اش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او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گر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آ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شی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اف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د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ث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س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وچ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لویز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خ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رنم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زخرفا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ه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‌بب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فتید</w:t>
      </w:r>
      <w:r>
        <w:rPr>
          <w:rFonts w:cs="B Lotus" w:ascii="Tahoma" w:hAnsi="Tahoma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اول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ت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ذ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ف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ان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ی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ش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د؟</w:t>
      </w:r>
      <w:r>
        <w:rPr>
          <w:rFonts w:cs="B Lotus" w:ascii="Tahoma" w:hAnsi="Tahoma"/>
          <w:rtl w:val="true"/>
          <w:lang w:bidi="fa-IR"/>
        </w:rPr>
        <w:t>!</w:t>
      </w:r>
      <w:r>
        <w:rPr>
          <w:rStyle w:val="FootnoteCharacters"/>
          <w:rStyle w:val="FootnoteAnchor"/>
          <w:rFonts w:cs="B Lotus" w:ascii="Tahoma" w:hAnsi="Tahoma"/>
          <w:rtl w:val="true"/>
          <w:lang w:bidi="fa-IR"/>
        </w:rPr>
        <w:footnoteReference w:id="13"/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ثانی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گ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ان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بدالوه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یم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آ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بارز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م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ی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ص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ر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تر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ز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شم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‌گ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مفرم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صرال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ب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ئ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واف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ش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ص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ذ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ق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فا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ثالث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ل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سخ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داری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cs="B Lotus" w:ascii="Tahoma" w:hAnsi="Tahoma"/>
          <w:rtl w:val="true"/>
          <w:lang w:bidi="fa-IR"/>
        </w:rPr>
        <w:t>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هن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صوص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ا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بی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نس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حه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عم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هل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ر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14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ی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15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پ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‌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نه‌ز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جیرز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ضه‌خو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ع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 (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ا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ل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ست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ن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 xml:space="preserve">). 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رابع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حنف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فع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ن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کی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نم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ک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ا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و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ا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م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وچست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گی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س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ج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ق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ش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خ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ع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نست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ج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ل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شا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ح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ظ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خ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ض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ف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ان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16"/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فل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نگ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شور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ق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تو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ف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خ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ش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و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خور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ختل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خ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‌انگ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ش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ریخ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ع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ر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ت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17"/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خامس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فت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یم</w:t>
      </w:r>
      <w:r>
        <w:rPr>
          <w:rFonts w:cs="B Lotus" w:ascii="Tahoma" w:hAnsi="Tahoma"/>
          <w:rtl w:val="true"/>
          <w:lang w:bidi="fa-IR"/>
        </w:rPr>
        <w:t xml:space="preserve">!!!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س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از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!!!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آ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ن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ط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یون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ج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شر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ئیم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زد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امبر</w:t>
      </w:r>
      <w:r>
        <w:rPr>
          <w:rFonts w:ascii="Tahoma" w:hAnsi="Tahoma" w:cs="CTraditional Arabic"/>
          <w:rtl w:val="true"/>
          <w:lang w:bidi="fa-IR"/>
        </w:rPr>
        <w:t>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ش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b/>
          <w:b/>
          <w:bCs/>
          <w:rtl w:val="true"/>
          <w:lang w:bidi="fa-IR"/>
        </w:rPr>
        <w:t>سادساً</w:t>
      </w:r>
      <w:r>
        <w:rPr>
          <w:rFonts w:cs="B Lotus" w:ascii="Tahoma" w:hAnsi="Tahoma"/>
          <w:b/>
          <w:bCs/>
          <w:rtl w:val="true"/>
          <w:lang w:bidi="fa-IR"/>
        </w:rPr>
        <w:t>: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کف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ی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نده‌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دع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ش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ل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فو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لسی‌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دع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ر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ز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آخون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باری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غ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کولاری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ار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ا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یض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رو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ت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ز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ثناء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ش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ا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فس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ارض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ض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ی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بط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و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ونیس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د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چس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بط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ست</w:t>
      </w:r>
      <w:r>
        <w:rPr>
          <w:rFonts w:cs="B Lotus" w:ascii="Tahoma" w:hAnsi="Tahoma"/>
          <w:rtl w:val="true"/>
          <w:lang w:bidi="fa-IR"/>
        </w:rPr>
        <w:t>!!!</w:t>
      </w:r>
      <w:r>
        <w:rPr>
          <w:rStyle w:val="FootnoteCharacters"/>
          <w:rStyle w:val="FootnoteAnchor"/>
          <w:rFonts w:cs="B Lotus" w:ascii="Tahoma" w:hAnsi="Tahoma"/>
          <w:b/>
          <w:bCs/>
          <w:sz w:val="24"/>
          <w:szCs w:val="24"/>
          <w:rtl w:val="true"/>
          <w:lang w:bidi="fa-IR"/>
        </w:rPr>
        <w:footnoteReference w:id="18"/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و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ی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و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س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اش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و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طق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ونیس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ئ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رب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ها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یم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ن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ساز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لیو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کن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لاب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ج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ونیس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تر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شت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ف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ار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گذار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ه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ید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چسب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د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‌ا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وست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حان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ش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ک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م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یی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تض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ه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ئ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کان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گوین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ق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ه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ه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ع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ز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ی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و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ل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او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اط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ث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یع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ه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خ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گ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پ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ا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ر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و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ن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و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س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مسلمان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فک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دی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د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ر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ق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ز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پ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ی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د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گا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ط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رد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ار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ح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خری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اج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ه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کو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مق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ن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ز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ی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د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م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تر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واز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برا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ت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ق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ط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ف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گذ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ال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ان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دا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ب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وناگ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ک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زر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موده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اند</w:t>
      </w:r>
      <w:r>
        <w:rPr>
          <w:rFonts w:cs="B Lotus" w:ascii="Tahoma" w:hAnsi="Tahoma"/>
          <w:rtl w:val="true"/>
          <w:lang w:bidi="fa-IR"/>
        </w:rPr>
        <w:t>: «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ن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ر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جاست</w:t>
      </w:r>
      <w:r>
        <w:rPr>
          <w:rFonts w:cs="B Lotus" w:ascii="Tahoma" w:hAnsi="Tahoma"/>
          <w:rtl w:val="true"/>
          <w:lang w:bidi="fa-IR"/>
        </w:rPr>
        <w:t xml:space="preserve">». </w:t>
      </w:r>
      <w:r>
        <w:rPr>
          <w:rFonts w:ascii="Tahoma" w:hAnsi="Tahoma" w:cs="B Lotus"/>
          <w:rtl w:val="true"/>
          <w:lang w:bidi="fa-IR"/>
        </w:rPr>
        <w:t>آر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ا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خوا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داد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ب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م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یف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م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الفض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ی</w:t>
      </w:r>
      <w:r>
        <w:rPr>
          <w:rFonts w:cs="CTraditional Arabic" w:ascii="Tahoma" w:hAnsi="Tahoma"/>
          <w:rtl w:val="true"/>
          <w:lang w:bidi="fa-IR"/>
        </w:rPr>
        <w:t>/</w:t>
      </w:r>
      <w:r>
        <w:rPr>
          <w:rFonts w:cs="B Lotus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جته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اج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را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ک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ات</w:t>
      </w:r>
      <w:r>
        <w:rPr>
          <w:rFonts w:cs="B Lotus" w:ascii="Tahoma" w:hAnsi="Tahoma"/>
          <w:rtl w:val="true"/>
          <w:lang w:bidi="fa-IR"/>
        </w:rPr>
        <w:t>(</w:t>
      </w:r>
      <w:r>
        <w:rPr>
          <w:rFonts w:ascii="Tahoma" w:hAnsi="Tahoma" w:cs="B Lotus"/>
          <w:rtl w:val="true"/>
          <w:lang w:bidi="fa-IR"/>
        </w:rPr>
        <w:t>قم</w:t>
      </w:r>
      <w:r>
        <w:rPr>
          <w:rFonts w:cs="B Lotus" w:ascii="Tahoma" w:hAnsi="Tahoma"/>
          <w:rtl w:val="true"/>
          <w:lang w:bidi="fa-IR"/>
        </w:rPr>
        <w:t xml:space="preserve">) </w:t>
      </w:r>
      <w:r>
        <w:rPr>
          <w:rFonts w:ascii="Tahoma" w:hAnsi="Tahoma" w:cs="B Lotus"/>
          <w:rtl w:val="true"/>
          <w:lang w:bidi="fa-IR"/>
        </w:rPr>
        <w:t>زند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ذشت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ع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جاهد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ب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ا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ه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جاع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طل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ش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.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خوند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ضای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هب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م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استمدار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ثی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فظ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ناف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قیق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یغ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وس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ی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روره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فرج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ر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ر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واد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ندگین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ان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گو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تیاج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یش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کن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و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اه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طحی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lang w:bidi="fa-IR"/>
        </w:rPr>
      </w:pPr>
      <w:r>
        <w:rPr>
          <w:rFonts w:ascii="Tahoma" w:hAnsi="Tahoma" w:cs="B Lotus"/>
          <w:rtl w:val="true"/>
          <w:lang w:bidi="fa-IR"/>
        </w:rPr>
        <w:t>ت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تبا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ب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یح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پوشا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شرف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خواه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هل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ا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لافص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وده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س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ح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ی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ام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وید</w:t>
      </w:r>
      <w:r>
        <w:rPr>
          <w:rFonts w:cs="B Lotus" w:ascii="Tahoma" w:hAnsi="Tahoma"/>
          <w:rtl w:val="true"/>
          <w:lang w:bidi="fa-IR"/>
        </w:rPr>
        <w:t xml:space="preserve">: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و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ض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ن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داو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دی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لیف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</w:t>
      </w:r>
      <w:r>
        <w:rPr>
          <w:rFonts w:cs="B Lotus" w:ascii="Tahoma" w:hAnsi="Tahoma"/>
          <w:rtl w:val="true"/>
          <w:lang w:bidi="fa-IR"/>
        </w:rPr>
        <w:t xml:space="preserve">!!!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ی‌آی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راف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و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اه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عن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اص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بوبک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م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رپی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ه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شو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لع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حا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یار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اشو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فرق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ست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ب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>....</w:t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‌بای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صا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خ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گف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رده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وقت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ل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ر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شخص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صلاً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س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زن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بی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ق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اب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ث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یر؟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19"/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ای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بص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نتظ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چین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زم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غی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ظیف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ریم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ئولی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ی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وج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ست؟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د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ثا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ی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ا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ر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د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ل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</w:t>
      </w:r>
      <w:r>
        <w:rPr>
          <w:rFonts w:ascii="mylotus" w:hAnsi="mylotus" w:cs="mylotus"/>
          <w:rtl w:val="true"/>
          <w:lang w:bidi="fa-IR"/>
        </w:rPr>
        <w:t xml:space="preserve">حارالأنوار </w:t>
      </w:r>
      <w:r>
        <w:rPr>
          <w:rFonts w:ascii="Tahoma" w:hAnsi="Tahoma" w:cs="B Lotus"/>
          <w:rtl w:val="true"/>
          <w:lang w:bidi="fa-IR"/>
        </w:rPr>
        <w:t>مجلس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یرام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ظه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و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ر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ی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تا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ک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ق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ا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سم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ربوط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ه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پای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ا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حادیث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ش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ف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وش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م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حم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حس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لعسکر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جو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ر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Tahoma" w:hAnsi="Tahoma" w:cs="B Lotus"/>
          <w:rtl w:val="true"/>
          <w:lang w:bidi="fa-IR"/>
        </w:rPr>
        <w:t>پس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فر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ظ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ی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‌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ست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انطو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خود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اک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تعل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‌س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فرقه‌باز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خال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ود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ن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اشته</w:t>
      </w:r>
      <w:r>
        <w:rPr>
          <w:rStyle w:val="FootnoteCharacters"/>
          <w:rStyle w:val="FootnoteAnchor"/>
          <w:rFonts w:ascii="Tahoma" w:hAnsi="Tahoma" w:cs="B Lotus"/>
          <w:rtl w:val="true"/>
          <w:lang w:bidi="fa-IR"/>
        </w:rPr>
        <w:footnoteReference w:id="20"/>
      </w:r>
      <w:r>
        <w:rPr>
          <w:rFonts w:ascii="Tahoma" w:hAnsi="Tahoma" w:cs="B Lotus"/>
          <w:rtl w:val="true"/>
          <w:lang w:bidi="fa-IR"/>
        </w:rPr>
        <w:t>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جام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ی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توا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خا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ی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شار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رد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م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ط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سی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اطبائی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حیدرعل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لمداران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تا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یوسف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عار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م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نگلج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cs="B Lotus" w:ascii="Tahoma" w:hAnsi="Tahoma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rtl w:val="true"/>
          <w:lang w:bidi="fa-IR"/>
        </w:rPr>
        <w:t>کتب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ست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را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طالع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سودم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هست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چو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طب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قر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سلام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وشته‌ان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علا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خص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آ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دخال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داده‌اند</w:t>
      </w:r>
      <w:r>
        <w:rPr>
          <w:rFonts w:cs="B Lotus" w:ascii="Tahoma" w:hAnsi="Tahoma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 w:cs="B Lotus"/>
          <w:b/>
          <w:b/>
          <w:bCs/>
          <w:sz w:val="32"/>
          <w:szCs w:val="32"/>
          <w:lang w:bidi="fa-IR"/>
        </w:rPr>
      </w:pPr>
      <w:r>
        <w:rPr>
          <w:rFonts w:ascii="Tahoma" w:hAnsi="Tahoma" w:cs="B Lotus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م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نک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شم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نی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ومن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سل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اقع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اشید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صلحت</w:t>
      </w:r>
      <w:r>
        <w:rPr>
          <w:rFonts w:ascii="Tahoma" w:hAnsi="Tahoma" w:cs="B Lotus"/>
          <w:rtl w:val="true"/>
          <w:lang w:bidi="fa-IR"/>
        </w:rPr>
        <w:t>‌</w:t>
      </w:r>
      <w:r>
        <w:rPr>
          <w:rFonts w:ascii="Tahoma" w:hAnsi="Tahoma" w:cs="B Lotus"/>
          <w:rtl w:val="true"/>
          <w:lang w:bidi="fa-IR"/>
        </w:rPr>
        <w:t>ه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تعصبا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مذهب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را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کنار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بگذارید</w:t>
      </w:r>
      <w:r>
        <w:rPr>
          <w:rFonts w:cs="B Lotus" w:ascii="Tahoma" w:hAnsi="Tahoma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ascii="Tahoma" w:hAnsi="Tahoma" w:cs="B Lotus"/>
          <w:b/>
          <w:b/>
          <w:bCs/>
          <w:sz w:val="32"/>
          <w:sz w:val="32"/>
          <w:szCs w:val="32"/>
          <w:rtl w:val="true"/>
          <w:lang w:bidi="fa-IR"/>
        </w:rPr>
        <w:t>پایان</w:t>
      </w:r>
    </w:p>
    <w:p>
      <w:pPr>
        <w:pStyle w:val="Normal"/>
        <w:ind w:left="0" w:right="0" w:firstLine="284"/>
        <w:jc w:val="center"/>
        <w:rPr>
          <w:rFonts w:ascii="Tahoma" w:hAnsi="Tahoma" w:cs="B Lotus"/>
          <w:lang w:bidi="fa-IR"/>
        </w:rPr>
      </w:pPr>
      <w:r>
        <w:rPr>
          <w:rFonts w:ascii="Tahoma" w:hAnsi="Tahoma" w:cs="B Lotus"/>
          <w:b/>
          <w:b/>
          <w:bCs/>
          <w:rtl w:val="true"/>
          <w:lang w:bidi="fa-IR"/>
        </w:rPr>
        <w:t>تابستان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cs="B Lotus" w:ascii="Tahoma" w:hAnsi="Tahoma"/>
          <w:b/>
          <w:bCs/>
          <w:lang w:bidi="fa-IR"/>
        </w:rPr>
        <w:t>1387</w:t>
      </w:r>
      <w:r>
        <w:rPr>
          <w:rFonts w:cs="B Lotus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هجری</w:t>
      </w:r>
      <w:r>
        <w:rPr>
          <w:rFonts w:ascii="Tahoma" w:hAnsi="Tahoma" w:eastAsia="Tahoma" w:cs="Tahoma"/>
          <w:b/>
          <w:b/>
          <w:bCs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rtl w:val="true"/>
          <w:lang w:bidi="fa-IR"/>
        </w:rPr>
        <w:t>شمسی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start="1"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ل رضا فاضلي و ديگران در كانا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ي ماهوار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ي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ون كانال پارس و كانال يك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رف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وسط جناب فاضلی بهتر تلفظ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هر موقع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اهد نام شخصی دیندار که مثلاً دکتر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شد ببرد برای مسخره کردن آن دکتر حرف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ا با تشدید بسیار بسیار بالایی ادا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د بنابرا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ا هم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ئی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کترررر مسعود انص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قد کتاب تولدی دیگر توسط استاد ارجمند مصطفی حسینی طباطبائی نوشته شد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ا نام دین ستیزی نافرج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 xml:space="preserve">علی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شتی نویسنده کتاب </w:t>
      </w:r>
      <w:r>
        <w:rPr>
          <w:rFonts w:cs="B Lotus" w:ascii="B Lotus" w:hAnsi="B Lotus"/>
          <w:sz w:val="22"/>
          <w:szCs w:val="22"/>
          <w:lang w:bidi="fa-IR"/>
        </w:rPr>
        <w:t>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 است که نقد این کتاب نیز توسط استاد مصطفی حسینی طباطبائی نوشته شده با نام خیانت در گزارش تاریخ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ل دین داشتن که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چرا خدا همه را با ایمان نیافریده تا کسی به جهنم نرود؟ یا چرا در آفریقا خدا نیست تا به داد فقیران برسد؟، ایشان ن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انند دین اختیاری اس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ایمان اجباری بی معناس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فایده ای ندار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پاداش دادن به چنین ایمانی چه سودی دارد؟ مشکلات بشری نیز به خاطر وجود اختیارات خود انس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ست که بعضی در مسیر ظلم کردن به دیگران به کار بست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rtl w:val="true"/>
          <w:lang w:bidi="fa-IR"/>
        </w:rPr>
        <w:t>(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 ظلم به خ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)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خداوند مالک یوم الدین است، در روز جزا هر کس به نتیجه کرد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خود در این دنیا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سد و در آنجا دیگر اختیاری ندارد، در زمان هابیل و قابیل که جمعیتی نبوده قتل و گناه به وقوع پیوست، آنوقت انتظار دارید الان هیچ اتفاقی نیفتد؟ اگر هرکس به هنگام گناه کردن سنگ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 که دیگر کسی گناه ن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رد و دنیا بهشت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اصلاً پاداش و جزای آخرت هم ب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عنا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ئوری این دسته به هنگام مواجه شدن با اسلام جبری اس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لی جالب است وقتی جوانان را به خردورزی تشویق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ند به اختیار آنها اصالت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شند و اختیار داشتن آنها را متذکر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ن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لی سراغ خدا و مردم و ایمان که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روند ناگهان جبری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ند و دیگر با اختیار کاری ندارند، آیا این است روش خردورزی شما؟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رضا فاضلی دائم در برنام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های خود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وید</w:t>
      </w:r>
      <w:r>
        <w:rPr>
          <w:rFonts w:cs="B Lotus" w:ascii="B Lotus" w:hAnsi="B Lotus"/>
          <w:sz w:val="22"/>
          <w:szCs w:val="22"/>
          <w:rtl w:val="true"/>
        </w:rPr>
        <w:t>: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آخوند خوب وجود ندار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خطاب به بینندگان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وید</w:t>
      </w:r>
      <w:r>
        <w:rPr>
          <w:rFonts w:cs="B Lotus" w:ascii="B Lotus" w:hAnsi="B Lotus"/>
          <w:sz w:val="22"/>
          <w:szCs w:val="22"/>
          <w:rtl w:val="true"/>
        </w:rPr>
        <w:t>: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به من پیام ندهید که آخوند خوب هم داریم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از نظر من آخوند خوب وجود ندار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همه آخوندها یکی هستند، ولی ناگهان در یکی دیگر از برنام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هایش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فت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</w:rPr>
        <w:t>آخوند خوب علی دشتی است</w:t>
      </w:r>
      <w:r>
        <w:rPr>
          <w:rFonts w:cs="B Lotus" w:ascii="B Lotus" w:hAnsi="B Lotus"/>
          <w:sz w:val="22"/>
          <w:szCs w:val="22"/>
          <w:rtl w:val="true"/>
        </w:rPr>
        <w:t xml:space="preserve">!!! </w:t>
      </w:r>
      <w:r>
        <w:rPr>
          <w:rFonts w:ascii="B Lotus" w:hAnsi="B Lotus"/>
          <w:sz w:val="22"/>
          <w:sz w:val="22"/>
          <w:szCs w:val="22"/>
          <w:rtl w:val="true"/>
        </w:rPr>
        <w:t>بله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هر کس موافق ایشان سخن بگوید خوب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شو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خنده دار اینجاست که مرتب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وید</w:t>
      </w:r>
      <w:r>
        <w:rPr>
          <w:rFonts w:cs="B Lotus" w:ascii="B Lotus" w:hAnsi="B Lotus"/>
          <w:sz w:val="22"/>
          <w:szCs w:val="22"/>
          <w:rtl w:val="true"/>
        </w:rPr>
        <w:t>: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من تعصب ندارم</w:t>
      </w:r>
      <w:r>
        <w:rPr>
          <w:rFonts w:cs="B Lotus" w:ascii="B Lotus" w:hAnsi="B Lotus"/>
          <w:sz w:val="22"/>
          <w:szCs w:val="22"/>
          <w:rtl w:val="true"/>
        </w:rPr>
        <w:t xml:space="preserve">!! </w:t>
      </w:r>
      <w:r>
        <w:rPr>
          <w:rFonts w:ascii="B Lotus" w:hAnsi="B Lotus"/>
          <w:sz w:val="22"/>
          <w:sz w:val="22"/>
          <w:szCs w:val="22"/>
          <w:rtl w:val="true"/>
        </w:rPr>
        <w:t>تعصب کور است</w:t>
      </w:r>
      <w:r>
        <w:rPr>
          <w:rFonts w:cs="B Lotus" w:ascii="B Lotus" w:hAnsi="B Lotus"/>
          <w:sz w:val="22"/>
          <w:szCs w:val="22"/>
          <w:rtl w:val="true"/>
        </w:rPr>
        <w:t xml:space="preserve">!! </w:t>
      </w:r>
      <w:r>
        <w:rPr>
          <w:rFonts w:ascii="B Lotus" w:hAnsi="B Lotus"/>
          <w:sz w:val="22"/>
          <w:sz w:val="22"/>
          <w:szCs w:val="22"/>
          <w:rtl w:val="true"/>
        </w:rPr>
        <w:t>ای کاش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فهمیدیم تعصب در نزد ایشان به چه معناست؟ از نظر من فرقی میان فاضلی و خمینی و خرافیون نیست، همه در تعصب یکی هست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نجانب مقال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نوشت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 به نام شورش اهل رده که به دروغهای شیعه پیرامون حرکت اصحاب پاسخ داد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وضاع آن دوره همچون اکنون بوده که مردم ایران از ظلم و ب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عدالتی حکومت خود خسته شد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چنانچه کشوری به ایران حمله کند بسیاری خوشحال خواهند ش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چون از شر حکومت خلاص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شوند، البته چنین خلاص شدنی فایده ندار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چون دیگر از اسلام و مسلمین با انصاف خبری نیست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بلکه آمریکا و ابرقدرت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هایی هستند که تنها به فکر منافع خود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باشند نه به فکر من و شما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بعد از این حکومت هم حکومت مسخره دیگری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آی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به قول معروف ملتی که خودش برای خودش تصمیم نگیرد ملتهای دیگر با توپ و تانک برایش تصمیم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یر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ا به قول یکی از دوستان که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نظر من تنها علت 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یزی جوانا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سئ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ماز خواندن اس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از همه مهمتر مسئله وضو گرفتن اس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چون واقعاً کار سختی را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اهند انجام دهند و دائم از آن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ریزند، ولی فراموش نکنید ساعتها به دنبال یک سی دی از زنان برهنه بودن مشکل و دشوار نیست و با میل و رغبت فراوانی آنرا انجام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هند، البته اینگونه سی د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در مملکت ما در عرض یک دقیقه یافت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ند ولی اگر خواستید یک سی دی از کتب اهل سنت بیابید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یست کار و خانواده خود را کنار بگذارید و مد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 دنبال آن بروید تا شاید آنرا به صورت قاچاقی پیدا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مثلاً دکتر علی شریعتی ابوبکر و عمر را قبول داشته ولی عقیده شیعه مبنی بر دستور الهی پیرامون خلافت بلافصل علی در غدیر خم را نیز قبول داشته</w:t>
      </w:r>
      <w:r>
        <w:rPr>
          <w:rFonts w:cs="B Lotus" w:ascii="B Lotus" w:hAnsi="B Lotus"/>
          <w:sz w:val="22"/>
          <w:szCs w:val="22"/>
          <w:rtl w:val="true"/>
        </w:rPr>
        <w:t xml:space="preserve">!! </w:t>
      </w:r>
      <w:r>
        <w:rPr>
          <w:rFonts w:ascii="B Lotus" w:hAnsi="B Lotus"/>
          <w:sz w:val="22"/>
          <w:sz w:val="22"/>
          <w:szCs w:val="22"/>
          <w:rtl w:val="true"/>
        </w:rPr>
        <w:t>خوب این تضاد در عقیده است، معنی این سخن خود به خود این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شود که ابوبکر و عمر و صحابه دستور الهی را زیر پا گذاشت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 و حق علی را غصب کرد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ند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شریعتی بر این عقیده بوده که مسئله امامت قابل سازش با مسئله خلافت است، ولی با داشتن عقاید شیعه مبنی بر دستور خداوند پیرامون این قضیه ن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تواند قابل سازش شود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ثلاً دکتر علی شریعتی پیرامون مسئله انتظار برای فرج امام زمان مطالبی را آورده که نباید ب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فاوت و بدون مسئولیت نشس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فقط منتظر ماند تا مهدی بیاید و کارها را درست 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نظر ما نیز مردم نباید ب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فاوت باشند و خودشان باید تلاش کنن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لی مهم این است که ببینیم اصلاً امام زمان وجود خارجی دارد یا خیر؟ و اصلاً حسن عسکری فرزندی داشته یا خیر؟ وجود امام زمان از کتاب و سنت ثابت ن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ود، پس انتظار برای فرج او به هر نوع که باشد امری بیه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بته در دل و نیت خود لعن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نند تا باعث تفرقه نشو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اقعاً باید به این همه توجهی که شیعیان دارند آفرین گف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پیامبر</w:t>
      </w:r>
      <w:r>
        <w:rPr>
          <w:rFonts w:ascii="B Lotus" w:hAnsi="B Lotus" w:cs="CTraditional Arabic"/>
          <w:sz w:val="22"/>
          <w:sz w:val="22"/>
          <w:szCs w:val="22"/>
          <w:rtl w:val="true"/>
        </w:rPr>
        <w:t>ص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فرموده</w:t>
      </w:r>
      <w:r>
        <w:rPr>
          <w:rFonts w:cs="B Lotus" w:ascii="B Lotus" w:hAnsi="B Lotus"/>
          <w:sz w:val="22"/>
          <w:szCs w:val="22"/>
          <w:rtl w:val="true"/>
        </w:rPr>
        <w:t xml:space="preserve">: </w:t>
      </w:r>
      <w:r>
        <w:rPr>
          <w:rFonts w:cs="Traditional Arabic" w:ascii="B Lotus" w:hAnsi="B Lotus"/>
          <w:sz w:val="22"/>
          <w:szCs w:val="22"/>
          <w:rtl w:val="true"/>
        </w:rPr>
        <w:t>«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نیاحة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من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عمل</w:t>
      </w:r>
      <w:r>
        <w:rPr>
          <w:rFonts w:ascii="B Lotus" w:hAnsi="B Lotus" w:eastAsia="B Lotus"/>
          <w:sz w:val="22"/>
          <w:sz w:val="22"/>
          <w:szCs w:val="22"/>
          <w:rtl w:val="true"/>
        </w:rPr>
        <w:t xml:space="preserve"> </w:t>
      </w:r>
      <w:r>
        <w:rPr>
          <w:rFonts w:ascii="B Lotus" w:hAnsi="B Lotus" w:cs="KFGQPC Uthman Taha Naskh"/>
          <w:sz w:val="22"/>
          <w:sz w:val="22"/>
          <w:szCs w:val="22"/>
          <w:rtl w:val="true"/>
        </w:rPr>
        <w:t>الجاهلیة</w:t>
      </w:r>
      <w:r>
        <w:rPr>
          <w:rFonts w:cs="Traditional Arabic" w:ascii="B Lotus" w:hAnsi="B Lotus"/>
          <w:sz w:val="22"/>
          <w:szCs w:val="22"/>
          <w:rtl w:val="true"/>
        </w:rPr>
        <w:t>»</w:t>
      </w:r>
      <w:r>
        <w:rPr>
          <w:rFonts w:ascii="B Lotus" w:hAnsi="B Lotus"/>
          <w:sz w:val="22"/>
          <w:sz w:val="22"/>
          <w:szCs w:val="22"/>
          <w:rtl w:val="true"/>
        </w:rPr>
        <w:t>، نوح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گری از عمل جاهلیت است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cs="B Lotus" w:ascii="B Lotus" w:hAnsi="B Lotus"/>
          <w:sz w:val="22"/>
          <w:szCs w:val="22"/>
          <w:rtl w:val="true"/>
        </w:rPr>
        <w:t>(</w:t>
      </w:r>
      <w:r>
        <w:rPr>
          <w:rFonts w:ascii="B Lotus" w:hAnsi="B Lotus"/>
          <w:sz w:val="22"/>
          <w:sz w:val="22"/>
          <w:szCs w:val="22"/>
          <w:rtl w:val="true"/>
        </w:rPr>
        <w:t>الفقیه</w:t>
      </w:r>
      <w:r>
        <w:rPr>
          <w:rFonts w:cs="B Lotus" w:ascii="B Lotus" w:hAnsi="B Lotus"/>
          <w:sz w:val="22"/>
          <w:szCs w:val="22"/>
          <w:rtl w:val="true"/>
        </w:rPr>
        <w:t>/</w:t>
      </w:r>
      <w:r>
        <w:rPr>
          <w:rFonts w:cs="B Lotus" w:ascii="B Lotus" w:hAnsi="B Lotus"/>
          <w:sz w:val="22"/>
          <w:szCs w:val="22"/>
        </w:rPr>
        <w:t>4/376/5769</w:t>
      </w:r>
      <w:r>
        <w:rPr>
          <w:rFonts w:cs="B Lotus" w:ascii="B Lotus" w:hAnsi="B Lotus"/>
          <w:sz w:val="22"/>
          <w:szCs w:val="22"/>
          <w:rtl w:val="true"/>
        </w:rPr>
        <w:t>)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خوندهایی که به گریه کردن برای شهادت حمزه اشاره دارند متوجه باشند که آنجا نیز گریه به تنهایی بوده نه اینکه دست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زنجیرزنی و سین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زنی و نوح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وانی به راه بیندازند که به طور حتم اگر چنین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ردند با مخالفت شدید پیامب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CTraditional Arabic"/>
          <w:sz w:val="22"/>
          <w:sz w:val="22"/>
          <w:szCs w:val="22"/>
          <w:rtl w:val="true"/>
          <w:lang w:bidi="fa-IR"/>
        </w:rPr>
        <w:t>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واجه م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د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لبته قشر تحصیل کرده و روشنفکر واقعی از این حرکات متنفر هستند ولی متاسفانه ع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ین افراد در بین شیعیان بسیار اندک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ازغدی به خوار بودن مسلمین جهان امروز نیز اشاره داشت و خطاب به اهل سنت هشدار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داد</w:t>
      </w:r>
      <w:r>
        <w:rPr>
          <w:rFonts w:cs="B Lotus" w:ascii="B Lotus" w:hAnsi="B Lotus"/>
          <w:sz w:val="22"/>
          <w:szCs w:val="22"/>
          <w:rtl w:val="true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</w:rPr>
        <w:t>ما نیز این مسئله را قبول داریم که مسلمین امروزی بسیار ذلیل شده‌اند ولی دلایل آن چیست؟ یکی از آنها ضعف خود مسلمین و نداشتن اتحاد لازم است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لی یکی دیگر از دلایل آن که لازم است امثال ازغدی متوجه شوند این است که هنوز عده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ای از مسلمین به دنبال فدک هستند و به دنبال حقوق حضرت علی و فاطمه زهرا و تنها مشکلشان همین است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</w:rPr>
        <w:t>بله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راه شما به سمت قبرپرستی، عزاداری، غلو، خرافات و شرک است و از راه آنها جداست، راه شما به جهنم است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راه آنها به بهشت</w:t>
      </w:r>
      <w:r>
        <w:rPr>
          <w:rFonts w:ascii="B Lotus" w:hAnsi="B Lotus"/>
          <w:sz w:val="22"/>
          <w:sz w:val="22"/>
          <w:szCs w:val="22"/>
          <w:rtl w:val="true"/>
        </w:rPr>
        <w:t>،</w:t>
      </w:r>
      <w:r>
        <w:rPr>
          <w:rFonts w:ascii="B Lotus" w:hAnsi="B Lotus"/>
          <w:sz w:val="22"/>
          <w:sz w:val="22"/>
          <w:szCs w:val="22"/>
          <w:rtl w:val="true"/>
        </w:rPr>
        <w:t xml:space="preserve"> و معلوم است که جدا از هم می</w:t>
      </w:r>
      <w:r>
        <w:rPr>
          <w:rFonts w:ascii="B Lotus" w:hAnsi="B Lotus"/>
          <w:sz w:val="22"/>
          <w:sz w:val="22"/>
          <w:szCs w:val="22"/>
          <w:rtl w:val="true"/>
        </w:rPr>
        <w:t>‌</w:t>
      </w:r>
      <w:r>
        <w:rPr>
          <w:rFonts w:ascii="B Lotus" w:hAnsi="B Lotus"/>
          <w:sz w:val="22"/>
          <w:sz w:val="22"/>
          <w:szCs w:val="22"/>
          <w:rtl w:val="true"/>
        </w:rPr>
        <w:t>باشن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قیده به امام زمان طبق نظرات غلات قابل اثبات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>-</w:t>
      </w:r>
      <w:r>
        <w:rPr>
          <w:rFonts w:cs="B Lotus" w:ascii="B Lotus" w:hAnsi="B Lotus"/>
          <w:sz w:val="22"/>
          <w:szCs w:val="22"/>
          <w:rtl w:val="true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لامه برقعی تفاوت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ای دین با مذهب را در کتاب تضاد مفاتیح الجنان با آیات قرآن بیان نم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57175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0.25pt" to="595.3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نفک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ر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 Bold;Times New Roman Bold" w:cs="Times New Roman Bold;Times New Roman Bold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روشنفک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را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B Nazani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7-24T08:58:00Z</dcterms:modified>
  <cp:revision>254</cp:revision>
  <dc:subject/>
  <dc:title/>
</cp:coreProperties>
</file>