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زه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س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رد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کلیسا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 xml:space="preserve">اشوک کولن یانگ منشی اسبق اتحادیه جهانی کلیسها 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48"/>
          <w:sz w:val="48"/>
          <w:szCs w:val="48"/>
          <w:rtl w:val="true"/>
          <w:lang w:bidi="fa-IR"/>
        </w:rPr>
        <w:t>رازهای پس پرده کلیسا را افشاء می‌سازد</w:t>
      </w: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ضی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حیمز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اشو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ول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گ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شو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ط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هن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سف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شو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ک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مؤسس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یر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فریق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صوص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ق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شم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م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س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و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ه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هب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پرس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شو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رس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یح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ساخت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ا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ست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ک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ش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رد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ی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لو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ش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ص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هد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لن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تحاد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توا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پ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ش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‌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ع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ش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وردید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انست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ن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ائ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thesis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کر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‌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د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‌پوست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طلاع‌یاف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ک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عم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ان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FF0000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تل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مان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س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ی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؟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وردم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b/>
          <w:b/>
          <w:bCs/>
          <w:rtl w:val="true"/>
          <w:lang w:bidi="fa-IR"/>
        </w:rPr>
        <w:t>دا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دا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حث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و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د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فر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‌آوردن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ن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انست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ن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ه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ض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ح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د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می‌گرد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شی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ساخ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اب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م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هو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لو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اعد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ریک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قد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نم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ی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گ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تف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س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ی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گر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می‌خوا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الی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ض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ح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تر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تی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گ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‌کنند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چ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6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ق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ی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ش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نا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فران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98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لان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ف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ش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ق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دا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ت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ک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یکول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کو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یف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کو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کد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خا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ت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فران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تر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ف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‌ک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طرن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ا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‌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دا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ر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ک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نص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نا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اه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ش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بار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وریز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مل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ش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ل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ظ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کو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الی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یر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فاص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ل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اه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ی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1" w:leader="none"/>
        </w:tabs>
        <w:ind w:left="396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ind w:left="396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ind w:left="396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کشاف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1" w:leader="none"/>
        </w:tabs>
        <w:ind w:left="396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د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ج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سس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یر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غ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ل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نگ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وی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ق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ذیرف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هنم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جیل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همید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اگرا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حظ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صم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فت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اور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ورد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شتی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و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طی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ا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خت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قلی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تی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قی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ن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وید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ق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وست</w:t>
      </w:r>
      <w:r>
        <w:rPr>
          <w:rFonts w:cs="B Lotus"/>
          <w:b/>
          <w:bCs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یق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چس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ین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هر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چنا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ک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پیوند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د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نم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غ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اد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کاردینالی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رس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طف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وی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دین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ظای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ب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ی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ی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ی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سی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ی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ن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کن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ست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ل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یح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د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وئ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نص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ن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نق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ل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ا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لیس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ا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س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لیسا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08:54:00Z</dcterms:modified>
  <cp:revision>254</cp:revision>
  <dc:subject/>
  <dc:title/>
</cp:coreProperties>
</file>