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روش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عمل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تزکی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ر</w:t>
      </w:r>
    </w:p>
    <w:p>
      <w:pPr>
        <w:pStyle w:val="Normal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پرتو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قرآ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و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سنت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لی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اشقر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المحمد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;Title;1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551448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51449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51450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ک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هم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ک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1451">
            <w:r>
              <w:rPr>
                <w:rStyle w:val="IndexLink"/>
                <w:rtl w:val="true"/>
                <w:lang w:val="en-US" w:eastAsia="en-US"/>
              </w:rPr>
              <w:t>امرا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ت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145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گماني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5145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5145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ّ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ا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332551448"/>
      <w:bookmarkEnd w:id="0"/>
      <w:r>
        <w:rPr>
          <w:rtl w:val="true"/>
        </w:rPr>
        <w:t>سخ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9"/>
        <w:jc w:val="both"/>
        <w:rPr/>
      </w:pPr>
      <w:r>
        <w:rPr>
          <w:rtl w:val="true"/>
          <w:lang w:bidi="ar-SA"/>
        </w:rPr>
        <w:t>الحمد لله تبار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وتعالى ونصلي ونسلم عل</w:t>
      </w:r>
      <w:r>
        <w:rPr>
          <w:rtl w:val="true"/>
          <w:lang w:bidi="ar-SA"/>
        </w:rPr>
        <w:t>ى</w:t>
      </w:r>
      <w:r>
        <w:rPr>
          <w:rtl w:val="true"/>
          <w:lang w:bidi="ar-SA"/>
        </w:rPr>
        <w:t xml:space="preserve"> محمد وآله وصحبه وأتباعه ومن دعا بدعوته أجمعين</w:t>
      </w:r>
      <w:r>
        <w:rPr>
          <w:rtl w:val="true"/>
          <w:lang w:bidi="ar-SA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نظ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قَد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س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ُوحً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ۦ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قَا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ي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ُد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ك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ّ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غ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رُ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ۥ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/>
      </w:pP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و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ستاد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ي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فت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پرستي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اد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َا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color w:val="00008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ي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فت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پرست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عبو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ست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إِ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َ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خَا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شُع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ُد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ّ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غ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ُ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color w:val="00008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شع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د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ستاد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ي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فت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پرست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عبو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ست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س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َب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ِ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رَّسُول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ُوح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ن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ۥ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ن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۠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ُدُون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</w:rPr>
        <w:t>٢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بی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ي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فرستادي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ح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‌ا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معبو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ست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ي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زَكّ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عَلِّم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عَلِّمُ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و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چ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نگيخت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لا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حک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آمو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يز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ي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توانست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اموزي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قُ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زَكّ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دِيَ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بّ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تَخ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ش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ازع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گو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س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ب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ديشن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من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گردي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ء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زک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بُعدي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هاي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زک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color w:val="000080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َ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زَك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ازع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خُ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وَٰل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دَق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طَهِّ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ُزَكِّي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</w:t>
      </w:r>
      <w:r>
        <w:rPr>
          <w:rFonts w:cs="KFGQPC Uthmanic Script HAFS"/>
          <w:color w:val="000000"/>
          <w:rtl w:val="true"/>
        </w:rPr>
        <w:t>َصَ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امب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مو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ک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گ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سي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ذائ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خلا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ي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ة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color w:val="000080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غُ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كِي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80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كِيَّة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ي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اب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‌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ي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زک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ق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حت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طع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گي‌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color w:val="FF0000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غَفَّا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م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م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غ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ي‌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کار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‌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مين</w:t>
      </w:r>
      <w:r>
        <w:rPr>
          <w:rFonts w:cs="B Lotus"/>
          <w:rtl w:val="true"/>
          <w:lang w:bidi="fa-IR"/>
        </w:rPr>
        <w:t xml:space="preserve">!. </w:t>
      </w:r>
    </w:p>
    <w:p>
      <w:pPr>
        <w:pStyle w:val="Style9"/>
        <w:jc w:val="center"/>
        <w:rPr/>
      </w:pPr>
      <w:r>
        <w:rPr>
          <w:sz w:val="32"/>
          <w:sz w:val="32"/>
          <w:rtl w:val="true"/>
        </w:rPr>
        <w:t>وآخر دعوانا أن الحمد لله رب العالـمين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ب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محمدي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رم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379</w:t>
      </w:r>
    </w:p>
    <w:p>
      <w:pPr>
        <w:pStyle w:val="Style5"/>
        <w:jc w:val="center"/>
        <w:rPr/>
      </w:pPr>
      <w:bookmarkStart w:id="1" w:name="__RefHeading___Toc332551449"/>
      <w:bookmarkEnd w:id="1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زک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مو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يکو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ّ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ت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ب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color w:val="000080"/>
          <w:sz w:val="22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ح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زَكّ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ذَكَ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بّ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صَلّ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ل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قطع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ستگ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ب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گز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وت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ح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ك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م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ستگ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امي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ف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خُ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وَٰل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دَق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طَهِّ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ُزَكِّي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</w:t>
      </w:r>
      <w:r>
        <w:rPr>
          <w:rFonts w:cs="KFGQPC Uthmanic Script HAFS"/>
          <w:color w:val="000000"/>
          <w:rtl w:val="true"/>
        </w:rPr>
        <w:t>َصَ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</w:t>
      </w:r>
      <w:r>
        <w:rPr>
          <w:rFonts w:cs="B Lotus"/>
          <w:sz w:val="22"/>
          <w:szCs w:val="26"/>
          <w:rtl w:val="true"/>
          <w:lang w:bidi="fa-IR"/>
        </w:rPr>
        <w:t xml:space="preserve">!)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مو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ک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گ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سي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اي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ل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بري</w:t>
      </w:r>
      <w:r>
        <w:rPr>
          <w:rFonts w:cs="B Lotus"/>
          <w:sz w:val="22"/>
          <w:szCs w:val="26"/>
          <w:rtl w:val="true"/>
          <w:lang w:bidi="fa-IR"/>
        </w:rPr>
        <w:t xml:space="preserve">... 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زَكّ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عَلِّم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عَلِّمُ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و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چ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ميان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نگيخت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خ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حک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آمو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يز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ي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توانست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اموزي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color w:val="000080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قَ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َ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ُ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َعَث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ِي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َسُو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ّ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ت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َاي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ِ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ۦ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يُزَكِّي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يُعَلِّمُهُ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ِت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حِك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َة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إ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ان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ضَ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ُّبِين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١٦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يقين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ّ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فضّ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نگيخ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خ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اي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اش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ي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زا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آمو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مر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شک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‌ي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مر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ط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اندا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32551450"/>
      <w:bookmarkEnd w:id="2"/>
      <w:r>
        <w:rPr>
          <w:rtl w:val="true"/>
        </w:rPr>
        <w:t>بح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کم</w:t>
      </w:r>
      <w:r>
        <w:rPr>
          <w:rtl w:val="true"/>
        </w:rPr>
        <w:t xml:space="preserve">: </w:t>
      </w:r>
      <w:r>
        <w:rPr>
          <w:rtl w:val="true"/>
        </w:rPr>
        <w:t>اهم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زکي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فسه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ند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ز جلوه‌هاي رحمت خداوند بر بندگانش اين است که بوي گند و تعفن نفس‌هاي آلوده، پليد و متعفن پخش نمي‌شود وگرنه مردم توان معاشرت با يکديگر را نداشتند و نمي‌توانستند با هم ارتباط داشته 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 xml:space="preserve">شاعر چه نيکو گفته است </w:t>
      </w:r>
      <w:r>
        <w:rPr>
          <w:rtl w:val="true"/>
        </w:rPr>
        <w:t>که</w:t>
      </w:r>
      <w:r>
        <w:rPr>
          <w:rtl w:val="true"/>
        </w:rPr>
        <w:t xml:space="preserve">: </w:t>
      </w:r>
    </w:p>
    <w:tbl>
      <w:tblPr>
        <w:bidiVisual w:val="true"/>
        <w:tblW w:w="736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709"/>
        <w:gridCol w:w="3587"/>
      </w:tblGrid>
      <w:tr>
        <w:trPr/>
        <w:tc>
          <w:tcPr>
            <w:tcW w:w="3067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قد أحسن الله بنا</w:t>
            </w:r>
            <w:r>
              <w:rPr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87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إن الخطايا لا تفوح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‌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ا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ِس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ي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‌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80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َ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ُجُوهُ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دَّة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کس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وغ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بند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يا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ي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ي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Traditional Arabic"/>
          <w:sz w:val="24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ض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ُجُو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د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ُجُو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َم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دّ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ُجُوهُ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كَف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ي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ذُوق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ذَا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٠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م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ضّ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ُجُوهُ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د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٠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0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روزي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هاي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ف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هاي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ي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گرد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هاي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ي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ي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‌ان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ف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ورزيد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چش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*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ّ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هاي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ف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وطه‌و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ود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ندگارند</w:t>
      </w:r>
      <w:r>
        <w:rPr>
          <w:rFonts w:cs="Traditional Arabic"/>
          <w:sz w:val="24"/>
          <w:rtl w:val="true"/>
          <w:lang w:bidi="fa-IR"/>
        </w:rPr>
        <w:t>»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85" w:leader="none"/>
        </w:tabs>
        <w:ind w:left="0" w:right="0" w:firstLine="284"/>
        <w:jc w:val="both"/>
        <w:rPr>
          <w:color w:val="000080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ُجُو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ئِ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َّاضِرَة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ِ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ظِ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وُجُو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ئِذ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اسِ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ظُن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اقِ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یام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هره‌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اد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اد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نگر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هره‌ه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شي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بوس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چ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ل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مرشک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ف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آي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لوه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ي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ي‌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زک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دس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‌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ز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دس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color w:val="000080"/>
          <w:rtl w:val="true"/>
          <w:lang w:bidi="fa-IR"/>
        </w:rPr>
        <w:t>«</w:t>
      </w:r>
      <w:r>
        <w:rPr>
          <w:rFonts w:ascii="KFGQPC Uthman Taha Naskh" w:hAnsi="KFGQPC Uthman Taha Naskh" w:cs="KFGQPC Uthman Taha Naskh"/>
          <w:rtl w:val="true"/>
        </w:rPr>
        <w:t>تُعْرَضُ الْفِتَنُ عَلَى الْقُلُوبِ كَالْحَصِيرِ عُودًا عُودًا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فَأَيُّ قَلْبٍ أُشْرِبَهَا نُكِتَ فِيهِ نُكْتَةٌ سَوْدَاءُ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وَأَيُّ قَلْبٍ أَنْكَرَهَا نُكِتَ فِيهِ نُكْتَةٌ بَيْضَاءُ حَتَّى تَصِيرَ عَلَى قَلْبَيْنِ عَلَى أَبْيَضَ مِثْلِ الصَّفَا فَلا</w:t>
      </w:r>
      <w:r>
        <w:rPr>
          <w:rFonts w:ascii="KFGQPC Uthman Taha Naskh" w:hAnsi="KFGQPC Uthman Taha Naskh" w:cs="KFGQPC Uthman Taha Naskh"/>
          <w:rtl w:val="true"/>
        </w:rPr>
        <w:t>َ</w:t>
      </w:r>
      <w:r>
        <w:rPr>
          <w:rFonts w:ascii="KFGQPC Uthman Taha Naskh" w:hAnsi="KFGQPC Uthman Taha Naskh" w:cs="KFGQPC Uthman Taha Naskh"/>
          <w:rtl w:val="true"/>
        </w:rPr>
        <w:t xml:space="preserve"> تَضُرُّهُ فِتْنَةٌ مَا دَامَتْ السَّمَاوَاتُ وَالْأَرْضُ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وَالْآخَرُ أَسْوَدُ مُرْبَادًّا كَالْكُوزِ مُجَخِّيًا</w:t>
      </w:r>
      <w:r>
        <w:rPr>
          <w:rFonts w:ascii="KFGQPC Uthman Taha Naskh" w:hAnsi="KFGQPC Uthman Taha Naskh" w:cs="KFGQPC Uthman Taha Naskh"/>
          <w:rtl w:val="true"/>
        </w:rPr>
        <w:t>،</w:t>
      </w:r>
      <w:r>
        <w:rPr>
          <w:rFonts w:ascii="KFGQPC Uthman Taha Naskh" w:hAnsi="KFGQPC Uthman Taha Naskh" w:cs="KFGQPC Uthman Taha Naskh"/>
          <w:rtl w:val="true"/>
        </w:rPr>
        <w:t xml:space="preserve"> لا</w:t>
      </w:r>
      <w:r>
        <w:rPr>
          <w:rFonts w:ascii="KFGQPC Uthman Taha Naskh" w:hAnsi="KFGQPC Uthman Taha Naskh" w:cs="KFGQPC Uthman Taha Naskh"/>
          <w:rtl w:val="true"/>
        </w:rPr>
        <w:t>َ</w:t>
      </w:r>
      <w:r>
        <w:rPr>
          <w:rFonts w:ascii="KFGQPC Uthman Taha Naskh" w:hAnsi="KFGQPC Uthman Taha Naskh" w:cs="KFGQPC Uthman Taha Naskh"/>
          <w:rtl w:val="true"/>
        </w:rPr>
        <w:t xml:space="preserve"> يَعْرِفُ مَعْرُوفًا وَلا</w:t>
      </w:r>
      <w:r>
        <w:rPr>
          <w:rFonts w:ascii="KFGQPC Uthman Taha Naskh" w:hAnsi="KFGQPC Uthman Taha Naskh" w:cs="KFGQPC Uthman Taha Naskh"/>
          <w:rtl w:val="true"/>
        </w:rPr>
        <w:t>َ</w:t>
      </w:r>
      <w:r>
        <w:rPr>
          <w:rFonts w:ascii="KFGQPC Uthman Taha Naskh" w:hAnsi="KFGQPC Uthman Taha Naskh" w:cs="KFGQPC Uthman Taha Naskh"/>
          <w:rtl w:val="true"/>
        </w:rPr>
        <w:t xml:space="preserve"> يُنْكِرُ مُنْكَرًا إِلا</w:t>
      </w:r>
      <w:r>
        <w:rPr>
          <w:rFonts w:ascii="KFGQPC Uthman Taha Naskh" w:hAnsi="KFGQPC Uthman Taha Naskh" w:cs="KFGQPC Uthman Taha Naskh"/>
          <w:rtl w:val="true"/>
        </w:rPr>
        <w:t>َّ</w:t>
      </w:r>
      <w:r>
        <w:rPr>
          <w:rFonts w:ascii="KFGQPC Uthman Taha Naskh" w:hAnsi="KFGQPC Uthman Taha Naskh" w:cs="KFGQPC Uthman Taha Naskh"/>
          <w:rtl w:val="true"/>
        </w:rPr>
        <w:t xml:space="preserve"> مَا أُشْرِبَ مِنْ هَوَاهُ</w:t>
      </w:r>
      <w:r>
        <w:rPr>
          <w:rFonts w:cs="Traditional Arabic"/>
          <w:color w:val="000080"/>
          <w:rtl w:val="true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3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ت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ظه‌به‌لحظ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ص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شته‌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چسب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ي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ن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طه‌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س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يد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‌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کست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ز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نگون‌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نا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ک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ک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ن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ز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لّ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>ۡۜ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طففی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pacing w:val="-2"/>
          <w:sz w:val="18"/>
          <w:szCs w:val="22"/>
          <w:lang w:bidi="fa-IR"/>
        </w:rPr>
      </w:pPr>
      <w:r>
        <w:rPr>
          <w:rFonts w:cs="Traditional Arabic"/>
          <w:spacing w:val="-2"/>
          <w:sz w:val="22"/>
          <w:szCs w:val="26"/>
          <w:rtl w:val="true"/>
          <w:lang w:bidi="fa-IR"/>
        </w:rPr>
        <w:t>«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هرگز</w:t>
      </w:r>
      <w:r>
        <w:rPr>
          <w:rFonts w:cs="B Lotus"/>
          <w:spacing w:val="-2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هرگز</w:t>
      </w:r>
      <w:r>
        <w:rPr>
          <w:rFonts w:cs="B Lotus"/>
          <w:spacing w:val="-2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اصلاً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کردار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تلاش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زشت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ايشان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دل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هايشان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زنگ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زده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است</w:t>
      </w:r>
      <w:r>
        <w:rPr>
          <w:rFonts w:cs="Traditional Arabic"/>
          <w:spacing w:val="-2"/>
          <w:sz w:val="22"/>
          <w:szCs w:val="26"/>
          <w:rtl w:val="true"/>
          <w:lang w:bidi="fa-IR"/>
        </w:rPr>
        <w:t>»</w:t>
      </w:r>
      <w:r>
        <w:rPr>
          <w:rFonts w:cs="B Lotus"/>
          <w:spacing w:val="-2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ز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ي‌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ه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فهم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دَبّ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الُ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بار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انديش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ف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يژه‌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ده‌اند؟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كِين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رام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طمي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ا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sz w:val="22"/>
          <w:szCs w:val="26"/>
          <w:rtl w:val="true"/>
          <w:lang w:bidi="fa-IR"/>
        </w:rPr>
        <w:t>...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18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ُ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ن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ي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افته</w:t>
      </w:r>
      <w:r>
        <w:rPr>
          <w:rFonts w:cs="B Lotus"/>
          <w:sz w:val="22"/>
          <w:szCs w:val="26"/>
          <w:rtl w:val="true"/>
          <w:lang w:bidi="fa-IR"/>
        </w:rPr>
        <w:t xml:space="preserve">... 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18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د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ر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ي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طو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دي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ر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بان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خ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ور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18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ق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نِيبٍ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به‌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حض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بياي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ّ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ّ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ثَ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ُلُ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خَارِج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ُي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22"/>
          <w:szCs w:val="26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ه‌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‌ا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و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شته‌ا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رود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َثَل‌گو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ريکي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ريکي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ر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اي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ِن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ث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نفَع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ت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ق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ل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7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8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سو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د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نگيخ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مو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رس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بل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ال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ش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ش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رَض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زَاد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َض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Style w:val="FootnoteCharacters"/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هاي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م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م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زو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بخش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نّ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لُو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ُدُو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چرا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شم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س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ل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ينه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س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بين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شو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ّ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َّ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ُمّ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ُلُ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کذ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ار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لال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ريک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color w:val="000080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ه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ن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ذَان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َا</w:t>
      </w:r>
      <w:r>
        <w:rPr>
          <w:rFonts w:ascii="KFGQPC Uthmanic Script HAFS" w:hAnsi="KFGQPC Uthmanic Script HAFS" w:cs="KFGQPC Uthmanic Script HAFS"/>
          <w:rtl w:val="true"/>
        </w:rPr>
        <w:t>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ضَلّ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ل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فهم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ش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بي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و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شنوند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6"/>
          <w:rtl w:val="true"/>
          <w:lang w:bidi="fa-IR"/>
        </w:rPr>
        <w:t>اي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س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هارپاي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ل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رگشته‌ترند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6"/>
          <w:rtl w:val="true"/>
          <w:lang w:bidi="fa-IR"/>
        </w:rPr>
        <w:t>اي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اقع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‌خ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ست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ق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ز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زک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دس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ک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زک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‌يافت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ب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زکي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دس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گن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‌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sz w:val="36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شّ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ضُح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مَ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هَا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ل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سّ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ن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ح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ن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و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مَ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جُورَ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َك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ا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َس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م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 </w:t>
        <w:tab/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رش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سِ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رش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مي‌آ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رش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ظا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لوه‌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سا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رش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پوش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س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اخ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غلط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ه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ستراني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ف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د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اخ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داخ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س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ن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ق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له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ستگ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امي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ف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پير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وم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ک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ف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نه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بوش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الاي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ح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زَكّ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ذَكَ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بّ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صَلّ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ل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قطع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ستگ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ب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گز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وت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color w:val="000080"/>
          <w:sz w:val="32"/>
          <w:szCs w:val="36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غ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زَك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ت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ازع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ر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ع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رکش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طغي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ب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س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ب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ديشن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من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ي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و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نَ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ِن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  <w:szCs w:val="26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یغمب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یش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ح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‌ای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ح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‌ا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یه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ح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6"/>
          <w:rtl w:val="true"/>
          <w:lang w:bidi="fa-IR"/>
        </w:rPr>
        <w:t>پ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حی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ی‌دانس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ی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دا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لیک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ظی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وده‌ا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خواه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د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بخشیم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طع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نم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سازی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نگ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و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ب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ثَ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ُلُ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خَارِج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6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ه‌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‌ا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و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ا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شته‌ا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ر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َثَ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و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ريکي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و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ريکي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ر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اب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ي‌بخ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36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نُنَزِّ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ِف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فرست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ي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بو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ح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6"/>
          <w:szCs w:val="2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قَد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جَا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ٓ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ءَت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كُم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مَّو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عِظَة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ٞ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مِّن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رَّبِّكُم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وَشِفَا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ٓ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ٞ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لِّمَا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فِي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ٱ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لصُّدُورِ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وَهُد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ٗ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ى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وَرَح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مَة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ٞ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لِّل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مُؤ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مِن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7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درز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م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يزه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ينه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دا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ح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32551451"/>
      <w:bookmarkEnd w:id="3"/>
      <w:r>
        <w:rPr>
          <w:rtl w:val="true"/>
        </w:rPr>
        <w:t>امراضي که قلب به آنها مبتلا مي‌شو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اند</w:t>
      </w:r>
      <w:r>
        <w:rPr>
          <w:rFonts w:cs="B Lotus"/>
          <w:rtl w:val="true"/>
          <w:lang w:bidi="fa-IR"/>
        </w:rPr>
        <w:t>:</w:t>
      </w:r>
    </w:p>
    <w:p>
      <w:pPr>
        <w:pStyle w:val="Style10"/>
        <w:jc w:val="both"/>
        <w:rPr/>
      </w:pPr>
      <w:bookmarkStart w:id="4" w:name="__RefHeading___Toc33255145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ماني</w:t>
      </w:r>
      <w:r>
        <w:rPr>
          <w:rtl w:val="true"/>
        </w:rPr>
        <w:t>)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ه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ت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بهات</w:t>
      </w:r>
      <w:r>
        <w:rPr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ا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" w:name="__RefHeading___Toc332551453"/>
      <w:bookmarkEnd w:id="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ي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َض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خواه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هيزگ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شي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صد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ز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کن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ماردل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ش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طم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وز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ي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قوّ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فکر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نيرو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ر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رچش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ي‌گيرد</w:t>
      </w:r>
      <w:r>
        <w:rPr>
          <w:rFonts w:cs="B Lotus"/>
          <w:b/>
          <w:bCs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عيين‌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ت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قو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ّ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يک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ي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جِي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عَا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ِي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ّ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فر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پذير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ست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نگا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يز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ند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خ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د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اندا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ش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بح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و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شو</w:t>
      </w:r>
      <w:r>
        <w:rPr>
          <w:rFonts w:cs="B Lotus"/>
          <w:sz w:val="22"/>
          <w:sz w:val="22"/>
          <w:szCs w:val="26"/>
          <w:rtl w:val="true"/>
        </w:rPr>
        <w:t>ي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32551454"/>
      <w:bookmarkEnd w:id="6"/>
      <w:r>
        <w:rPr>
          <w:rtl w:val="true"/>
        </w:rPr>
        <w:t>بح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چشم‌انداز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شري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ي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اند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ي‌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ه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‌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وردگ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‌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پ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ي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ي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‌ي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ِ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‌ج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برست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صره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فز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کعبة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 xml:space="preserve">ديگري به حياتش ارزش بخشيده، و جان بر کف به سوي دشمن مي‌شتابد با سرودن شعري براي رسيدن به بهشت در شتاب است و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</w:p>
    <w:tbl>
      <w:tblPr>
        <w:bidiVisual w:val="true"/>
        <w:tblW w:w="7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27"/>
        <w:gridCol w:w="2535"/>
      </w:tblGrid>
      <w:tr>
        <w:trPr/>
        <w:tc>
          <w:tcPr>
            <w:tcW w:w="2531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رکضا إلی الله بغير زاد </w:t>
            </w:r>
            <w:r>
              <w:rPr>
                <w:rtl w:val="true"/>
              </w:rPr>
              <w:br/>
            </w:r>
          </w:p>
        </w:tc>
        <w:tc>
          <w:tcPr>
            <w:tcW w:w="242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2535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إلا التقي وعمل معا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427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2"/>
                <w:sz w:val="2"/>
                <w:szCs w:val="2"/>
              </w:rPr>
            </w:pPr>
            <w:r>
              <w:rPr>
                <w:spacing w:val="-2"/>
                <w:rtl w:val="true"/>
              </w:rPr>
              <w:t>والصبر علی الله في الجهاد</w:t>
            </w:r>
            <w:r>
              <w:rPr>
                <w:spacing w:val="-2"/>
                <w:rtl w:val="true"/>
              </w:rPr>
              <w:br/>
            </w:r>
          </w:p>
        </w:tc>
        <w:tc>
          <w:tcPr>
            <w:tcW w:w="2535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pacing w:val="-2"/>
                <w:sz w:val="2"/>
                <w:szCs w:val="2"/>
              </w:rPr>
            </w:pPr>
            <w:r>
              <w:rPr>
                <w:rFonts w:cs="B Lotus"/>
                <w:spacing w:val="-2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لاو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تادند</w:t>
      </w:r>
      <w:r>
        <w:rPr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لحظ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‌آي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ا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3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هيئتکم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ظ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ب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طعم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يسقيني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ي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‌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طع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ق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ئ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‌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طع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ق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‌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روش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ؤُزّ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ز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د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ياط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اف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ستاده‌ا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خ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نگيز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ذ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ر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ج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لا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يط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طر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بر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وَقُ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رَّبّ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أَعُوذ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بِك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هَمَز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لشَّي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طِين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lang w:bidi="fa-IR"/>
        </w:rPr>
        <w:t>٩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وَأَعُوذ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بِك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رَبّ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يَح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ضُرُون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lang w:bidi="fa-IR"/>
        </w:rPr>
        <w:t>٩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مؤمنو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97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98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گو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سوسه‌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هر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ا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دا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ُوذ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رَب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لِك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ر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ِس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ُدُو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ِنّ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ا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گو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ب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ل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حاک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سوسه‌ه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ا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ر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سوسه‌گي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ينه‌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سو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پرداز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الک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وذ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الک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ي‌گ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شيطان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هي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سل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در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داري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4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َّق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َسَّه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ط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ئِف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ٞ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شّ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ط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ذَكَّر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إِذ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ُّب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صِر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</w:rPr>
        <w:t>٢٠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أعراف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01</w:t>
      </w:r>
      <w:r>
        <w:rPr>
          <w:rFonts w:cs="B Lotus"/>
          <w:sz w:val="24"/>
          <w:szCs w:val="24"/>
          <w:rtl w:val="true"/>
          <w:lang w:bidi="fa-IR"/>
        </w:rPr>
        <w:t>]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پرهيزگا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نگا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ف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سوسه‌‌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يط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ي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اف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ن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ّ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FF0000"/>
          <w:lang w:bidi="fa-IR"/>
        </w:rPr>
      </w:pP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زکي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رخ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گ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گ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بان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‌ي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خال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Badr"/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حيا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ذ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ح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Style11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تعال نؤمن ساعة</w:t>
      </w:r>
      <w:r>
        <w:rPr>
          <w:rtl w:val="true"/>
        </w:rPr>
        <w:t xml:space="preserve">. </w:t>
      </w:r>
      <w:r>
        <w:rPr>
          <w:rtl w:val="true"/>
        </w:rPr>
        <w:t>فيجلسان فيذکران 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ع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ي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ش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کر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ي‌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ت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قِي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اتح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نا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ک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واح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زک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</w:t>
      </w:r>
      <w:r>
        <w:rPr>
          <w:rStyle w:val="Char3"/>
          <w:rtl w:val="true"/>
        </w:rPr>
        <w:t>ُفُوسَن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قْوَاهَا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زَكِّ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ْ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َكَّاهَا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ِيّ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وْلَاه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رو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زک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ِ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زکيه‌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ي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قَلِّ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ُلُو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بِّ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لْب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ِينِ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b/>
          <w:b/>
          <w:bCs/>
          <w:color w:val="000080"/>
          <w:sz w:val="30"/>
          <w:szCs w:val="30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يير‌ده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قلب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جْعَل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لْب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ُور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color w:val="000080"/>
          <w:sz w:val="32"/>
          <w:szCs w:val="32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وّ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مُقَلِّ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ُلُوب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b/>
          <w:b/>
          <w:bCs/>
          <w:color w:val="000080"/>
          <w:sz w:val="30"/>
          <w:szCs w:val="30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ُلُو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صْبُعَيْ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صَابِ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حْمَنِ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قَلِّب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يْف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شَاء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گ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گش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رَ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ثَ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لِم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يِّب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شَجَر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يِّبَةٍ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دي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کلم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طيبه</w:t>
      </w:r>
      <w:r>
        <w:rPr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 xml:space="preserve"> (</w:t>
      </w:r>
      <w:r>
        <w:rPr>
          <w:rFonts w:cs="B Lotus"/>
          <w:sz w:val="22"/>
          <w:sz w:val="22"/>
          <w:szCs w:val="26"/>
          <w:rtl w:val="true"/>
          <w:lang w:bidi="fa-IR"/>
        </w:rPr>
        <w:t>سخ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ب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شب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خ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ب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‌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آي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سي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گ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م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ف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د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ِيّ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ذَنْ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ْحَرْبِ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قَرَّ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شَيْء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ب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فْتَرَض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زَ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تَقَرَّب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نَّوَافِ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حِبّ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color w:val="000080"/>
          <w:sz w:val="32"/>
          <w:szCs w:val="32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‌داشتني‌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ي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ي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‌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ا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ي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سَ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ضْغَةً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َح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َح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س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ُهُ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سَد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سَ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س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ُهُ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لا</w:t>
      </w:r>
      <w:r>
        <w:rPr>
          <w:rStyle w:val="Char3"/>
          <w:rtl w:val="true"/>
        </w:rPr>
        <w:t>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ِي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َلْب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color w:val="000080"/>
          <w:sz w:val="32"/>
          <w:szCs w:val="32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قق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ره‌گوش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رو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ره‌گو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ع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ّ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ن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أَعْمَ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نِّيَّاتِ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ْرِئ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وَى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ِجْرَ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سُول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هِجْرَ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سُولِهِ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ِجْرَ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دُنْ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صِيب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ْرَأ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نْكِح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هِجْرَ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اج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ْ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0"/>
          <w:szCs w:val="30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ير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دو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‌افکن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لّ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>ۡۜ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طففی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رگز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هرگز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اصل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لا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يش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ن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رَفَي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ه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زُلَف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س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ت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صب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صر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ائ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نان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ور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‌گ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کي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ي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بر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color w:val="000080"/>
          <w:sz w:val="32"/>
          <w:szCs w:val="32"/>
          <w:lang w:bidi="fa-IR"/>
        </w:rPr>
      </w:pPr>
      <w:r>
        <w:rPr>
          <w:rStyle w:val="Char3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إسل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ج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ب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هجر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ج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بله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ح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شا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ّ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گر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گر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خ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ّ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يان‌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‌ش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ي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ي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ع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غ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ثِيم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٢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ِي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٢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واقع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غ</w:t>
      </w:r>
      <w:r>
        <w:rPr>
          <w:rFonts w:cs="Times New Roman"/>
          <w:sz w:val="22"/>
          <w:sz w:val="22"/>
          <w:szCs w:val="26"/>
          <w:rtl w:val="true"/>
          <w:lang w:bidi="fa-IR"/>
        </w:rPr>
        <w:t>‌</w:t>
      </w:r>
      <w:r>
        <w:rPr>
          <w:rFonts w:cs="B Lotus"/>
          <w:sz w:val="22"/>
          <w:sz w:val="22"/>
          <w:szCs w:val="26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ش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خ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يا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شن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خ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ناه‌آل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خ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لام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س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r>
        <w:rPr>
          <w:sz w:val="32"/>
          <w:sz w:val="32"/>
          <w:rtl w:val="true"/>
        </w:rPr>
        <w:t>وآخر دعوانا أن الحمد لله رب العالـمين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سند الامام احمد بن حنبل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64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36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806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صايا الرس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تأليف محمد ادريس با تحقيق خالد عبدالرحمن الع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2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رح صحيح مسلم، امام نووي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حديث </w:t>
      </w:r>
      <w:r>
        <w:rPr>
          <w:rFonts w:cs="B Lotus" w:ascii="B Lotus" w:hAnsi="B Lotus"/>
          <w:sz w:val="22"/>
          <w:szCs w:val="22"/>
          <w:lang w:bidi="fa-IR"/>
        </w:rPr>
        <w:t>23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ينجا دوست دارم که خواننده، فرق بين تزکيه فعلي و تزکيه قولي را بد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زکيه عملي به گونه‌اي است که انجام‌دهنده آن مدح مي‌گردد و آن هم به سبب پاک‌کردن نفس و مبار‌ک‌کردن آن است که توسط ايمان و علم صالح تحقق پيدا مي‌کند واين نوع تزکيه همان روشي است که از آن صحبت به عمل آمد و روش اسلام را در اين مورد بيان کردي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نوع دوم تزکيه قولي است که تعريف و تمجيد شخصي محور آن است و فرد از صلاحيت و تقواي خود صحبت به عمل مي‌آورد اين نوع تزکيه مذموم است و خداوند چنين مي‌فرما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  <w:softHyphen/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لَ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َض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رَح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تُه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ۥ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زَك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ِن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ِّ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حَدٍ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بَ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ٗ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ل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ِنّ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ُزَكِّ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ش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ءُ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النور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21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گر فضل و رحمت خدا شامل شما نبود احدي از شما هرگز تزکيه نمي‌گرديد اما خداوند هر کسي را بخواهد تزکيه مي‌کن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ين شخص، حضرت علي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کرم‌الله وجهه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يح مسلم حديث </w:t>
      </w:r>
      <w:r>
        <w:rPr>
          <w:rFonts w:cs="B Lotus" w:ascii="B Lotus" w:hAnsi="B Lotus"/>
          <w:sz w:val="22"/>
          <w:szCs w:val="22"/>
          <w:lang w:bidi="fa-IR"/>
        </w:rPr>
        <w:t>110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حيح بخاري حديث </w:t>
      </w:r>
      <w:r>
        <w:rPr>
          <w:rFonts w:cs="B Lotus" w:ascii="B Lotus" w:hAnsi="B Lotus"/>
          <w:sz w:val="22"/>
          <w:szCs w:val="22"/>
          <w:lang w:bidi="fa-IR"/>
        </w:rPr>
        <w:t>196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يکصد و دوازدهمين سوره قرآن و داراي چهار آي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ربعين نوو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3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نقل از صحيح بخاري، 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5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ربعين نوو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دي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نقل از بخار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ديث </w:t>
      </w:r>
      <w:r>
        <w:rPr>
          <w:rFonts w:cs="B Lotus" w:ascii="B Lotus" w:hAnsi="B Lotus"/>
          <w:sz w:val="22"/>
          <w:szCs w:val="22"/>
          <w:lang w:bidi="fa-IR"/>
        </w:rPr>
        <w:t>5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599/10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ين حديث را امام مسلم و بخاري به نقل از عمر بن خطاب نقل کر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م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زک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م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زک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م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زک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م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زک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م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زک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م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زک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م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زک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م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زک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م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زک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lang w:bidi="fa-I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fa-IR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StyleComplexBLotus12ptJustifiedFirstline05cmCharCharCharCharCharCharChar">
    <w:name w:val="Style (Complex) B Lotus 12 pt Justified First line:  0.5 cm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StyleComplexBLotus12ptJustifiedFirstline05cmLatinTimesNCharCharChar">
    <w:name w:val="Style (Complex) B Lotus 12 pt Justified First line:  0.5 cm + (Latin) Times N... Char Char Char"/>
    <w:qFormat/>
    <w:rPr>
      <w:rFonts w:ascii="B Badr" w:hAnsi="B Badr" w:eastAsia="B Badr" w:cs="B Mitra"/>
      <w:b/>
      <w:bCs/>
      <w:sz w:val="22"/>
      <w:szCs w:val="28"/>
      <w:lang w:bidi="ar-SA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NormalComplexBLotus14ptBoldChar">
    <w:name w:val="Normal + (Complex) B Lotus;14 pt;Bold Char"/>
    <w:qFormat/>
    <w:rPr>
      <w:rFonts w:eastAsia="SimSun;宋体" w:cs="B Zar"/>
      <w:b/>
      <w:bCs/>
      <w:sz w:val="28"/>
      <w:szCs w:val="28"/>
    </w:rPr>
  </w:style>
  <w:style w:type="character" w:styleId="StylePageNumberComplexBLotus14ptBold">
    <w:name w:val="Style Page Number + (Complex) B Lotus 14 pt Bold"/>
    <w:qFormat/>
    <w:rPr>
      <w:rFonts w:ascii="B Zar" w:hAnsi="B Zar" w:cs="B Zar"/>
      <w:b/>
      <w:bCs/>
      <w:sz w:val="26"/>
      <w:szCs w:val="28"/>
    </w:rPr>
  </w:style>
  <w:style w:type="character" w:styleId="Appleconvertedspace">
    <w:name w:val="apple-converted-space"/>
    <w:qFormat/>
    <w:rPr/>
  </w:style>
  <w:style w:type="character" w:styleId="Char3">
    <w:name w:val="نص احاديث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CharChar">
    <w:name w:val="Style (Complex) B Lotus 12 pt Justified First line:  0.5 cm + (Latin) Times N... Char Char"/>
    <w:basedOn w:val="StyleComplexBLotus12ptJustifiedFirstline05cmChar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eastAsia="SimSun;宋体"/>
      <w:b/>
      <w:bCs/>
      <w:lang w:bidi="fa-IR"/>
    </w:rPr>
  </w:style>
  <w:style w:type="paragraph" w:styleId="0">
    <w:name w:val="0"/>
    <w:basedOn w:val="Normal"/>
    <w:qFormat/>
    <w:pPr>
      <w:ind w:left="0" w:right="0" w:firstLine="284"/>
      <w:jc w:val="both"/>
    </w:pPr>
    <w:rPr>
      <w:rFonts w:eastAsia="SimSun;宋体" w:cs="B Lotus"/>
      <w:lang w:bidi="fa-IR"/>
    </w:rPr>
  </w:style>
  <w:style w:type="paragraph" w:styleId="Style11">
    <w:name w:val="نص ا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2-11-08T05:10:00Z</dcterms:modified>
  <cp:revision>259</cp:revision>
  <dc:subject/>
  <dc:title/>
</cp:coreProperties>
</file>