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96"/>
          <w:szCs w:val="96"/>
          <w:lang w:bidi="fa-IR"/>
        </w:rPr>
      </w:pPr>
      <w:r>
        <w:rPr>
          <w:rFonts w:cs="Simplified Arabic"/>
          <w:sz w:val="96"/>
          <w:szCs w:val="96"/>
          <w:rtl w:val="true"/>
          <w:lang w:bidi="fa-IR"/>
        </w:rPr>
      </w:r>
    </w:p>
    <w:p>
      <w:pPr>
        <w:pStyle w:val="Normal"/>
        <w:jc w:val="left"/>
        <w:rPr>
          <w:rFonts w:cs="Simplified Arabic"/>
          <w:sz w:val="96"/>
          <w:szCs w:val="96"/>
          <w:lang w:bidi="fa-IR"/>
        </w:rPr>
      </w:pPr>
      <w:r>
        <w:rPr>
          <w:rFonts w:cs="Simplified Arabic"/>
          <w:sz w:val="96"/>
          <w:szCs w:val="96"/>
          <w:rtl w:val="true"/>
          <w:lang w:bidi="fa-IR"/>
        </w:rPr>
      </w:r>
    </w:p>
    <w:p>
      <w:pPr>
        <w:pStyle w:val="Normal"/>
        <w:jc w:val="left"/>
        <w:rPr>
          <w:rFonts w:cs="Simplified Arabic"/>
          <w:sz w:val="96"/>
          <w:szCs w:val="96"/>
          <w:lang w:bidi="fa-IR"/>
        </w:rPr>
      </w:pPr>
      <w:r>
        <w:rPr>
          <w:rFonts w:cs="Simplified Arabic"/>
          <w:sz w:val="96"/>
          <w:szCs w:val="96"/>
          <w:rtl w:val="true"/>
          <w:lang w:bidi="fa-IR"/>
        </w:rPr>
      </w:r>
    </w:p>
    <w:p>
      <w:pPr>
        <w:pStyle w:val="Normal"/>
        <w:jc w:val="center"/>
        <w:rPr>
          <w:rFonts w:cs="Simplified Arabic"/>
          <w:b/>
          <w:b/>
          <w:bCs/>
          <w:sz w:val="72"/>
          <w:szCs w:val="72"/>
          <w:lang w:bidi="fa-IR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  <w:lang w:bidi="fa-IR"/>
        </w:rPr>
        <w:t>راهنمای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fa-IR"/>
        </w:rPr>
        <w:t>حج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fa-IR"/>
        </w:rPr>
        <w:t>وعمره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72"/>
          <w:sz w:val="72"/>
          <w:szCs w:val="72"/>
          <w:rtl w:val="true"/>
          <w:lang w:bidi="fa-IR"/>
        </w:rPr>
        <w:t>در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ﭘ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fa-IR"/>
        </w:rPr>
        <w:t>رتو</w:t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56"/>
          <w:lang w:bidi="fa-IR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  <w:lang w:bidi="fa-IR"/>
        </w:rPr>
        <w:t>کتاب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fa-IR"/>
        </w:rPr>
        <w:t>وسنت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fa-IR"/>
        </w:rPr>
        <w:t>وآثار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fa-IR"/>
        </w:rPr>
        <w:t>سلف</w:t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56"/>
          <w:lang w:bidi="fa-IR"/>
        </w:rPr>
      </w:pPr>
      <w:r>
        <w:rPr>
          <w:rFonts w:cs="Simplified Arabic"/>
          <w:b/>
          <w:bCs/>
          <w:sz w:val="56"/>
          <w:szCs w:val="56"/>
          <w:rtl w:val="true"/>
          <w:lang w:bidi="fa-IR"/>
        </w:rPr>
      </w:r>
    </w:p>
    <w:p>
      <w:pPr>
        <w:pStyle w:val="Normal"/>
        <w:jc w:val="center"/>
        <w:rPr>
          <w:rFonts w:cs="Simplified Arabic"/>
          <w:sz w:val="96"/>
          <w:szCs w:val="96"/>
          <w:lang w:bidi="fa-IR"/>
        </w:rPr>
      </w:pPr>
      <w:r>
        <w:rPr>
          <w:rFonts w:cs="Simplified Arabic"/>
          <w:sz w:val="96"/>
          <w:szCs w:val="96"/>
          <w:rtl w:val="true"/>
          <w:lang w:bidi="fa-IR"/>
        </w:rPr>
      </w:r>
    </w:p>
    <w:p>
      <w:pPr>
        <w:pStyle w:val="Normal"/>
        <w:jc w:val="center"/>
        <w:rPr>
          <w:rFonts w:cs="Simplified Arabic"/>
          <w:sz w:val="96"/>
          <w:szCs w:val="96"/>
          <w:lang w:bidi="fa-IR"/>
        </w:rPr>
      </w:pPr>
      <w:r>
        <w:rPr>
          <w:rFonts w:cs="Simplified Arabic"/>
          <w:sz w:val="96"/>
          <w:szCs w:val="96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fa-IR"/>
        </w:rPr>
        <w:t>تهيه</w:t>
      </w:r>
      <w:r>
        <w:rPr>
          <w:rFonts w:cs="Simplified Arabic"/>
          <w:b/>
          <w:bCs/>
          <w:sz w:val="40"/>
          <w:szCs w:val="40"/>
          <w:rtl w:val="true"/>
          <w:lang w:bidi="fa-IR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fa-IR"/>
        </w:rPr>
        <w:t>دکترسـﻴ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fa-IR"/>
        </w:rPr>
        <w:t>محم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fa-IR"/>
        </w:rPr>
        <w:t>سميع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fa-IR"/>
        </w:rPr>
        <w:t>رستاقی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fa-IR"/>
        </w:rPr>
      </w:pPr>
      <w:r>
        <w:rPr>
          <w:rFonts w:cs="Simplified Arabic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fa-IR"/>
        </w:rPr>
      </w:pPr>
      <w:r>
        <w:rPr>
          <w:rFonts w:cs="Simplified Arabic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fa-IR"/>
        </w:rPr>
      </w:pPr>
      <w:r>
        <w:rPr>
          <w:rFonts w:cs="Simplified Arabic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fa-IR"/>
        </w:rPr>
      </w:pPr>
      <w:r>
        <w:rPr>
          <w:rFonts w:cs="Simplified Arabic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fa-IR"/>
        </w:rPr>
      </w:pPr>
      <w:r>
        <w:rPr>
          <w:rFonts w:cs="Simplified Arabic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fa-IR"/>
        </w:rPr>
      </w:pPr>
      <w:r>
        <w:rPr>
          <w:rFonts w:cs="Simplified Arabic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fa-IR"/>
        </w:rPr>
      </w:pPr>
      <w:r>
        <w:rPr>
          <w:rFonts w:cs="Simplified Arabic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fa-IR"/>
        </w:rPr>
      </w:pPr>
      <w:r>
        <w:rPr>
          <w:rFonts w:cs="Simplified Arabic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fa-IR"/>
        </w:rPr>
      </w:pPr>
      <w:r>
        <w:rPr>
          <w:rFonts w:cs="Simplified Arabic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fa-IR"/>
        </w:rPr>
      </w:pPr>
      <w:r>
        <w:rPr>
          <w:rFonts w:cs="Simplified Arabic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fa-IR"/>
        </w:rPr>
      </w:pPr>
      <w:r>
        <w:rPr>
          <w:rFonts w:cs="Simplified Arabic"/>
          <w:sz w:val="36"/>
          <w:szCs w:val="3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Simplified Arabic"/>
          <w:sz w:val="36"/>
          <w:szCs w:val="36"/>
          <w:lang w:bidi="fa-IR"/>
        </w:rPr>
      </w:pPr>
      <w:r>
        <w:rPr>
          <w:rFonts w:cs="Simplified Arabic"/>
          <w:sz w:val="36"/>
          <w:szCs w:val="36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358005"/>
                <wp:effectExtent l="5080" t="5715" r="5715" b="699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35816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470680"/>
                            <a:gd name="textAreaBottom" fmla="*/ 2358000 h 2470680"/>
                          </a:gdLst>
                          <a:ahLst/>
                          <a:rect l="textAreaLeft" t="textAreaTop" r="textAreaRight" b="textAreaBottom"/>
                          <a:pathLst>
                            <a:path w="21600" h="230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54"/>
                              </a:lnTo>
                              <a:arcTo wR="3600" hR="3600" stAng="10800000" swAng="-5400000"/>
                              <a:lnTo>
                                <a:pt x="18000" y="230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2pt;margin-top:354.7pt;width:321.45pt;height:343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cs="Simplified Arabic"/>
          <w:sz w:val="36"/>
          <w:szCs w:val="36"/>
          <w:lang w:bidi="fa-IR"/>
        </w:rPr>
      </w:pPr>
      <w:r>
        <w:rPr>
          <w:rFonts w:cs="Simplified Arabic"/>
          <w:sz w:val="36"/>
          <w:szCs w:val="36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Simplified Arabic"/>
          <w:sz w:val="36"/>
          <w:szCs w:val="36"/>
          <w:lang w:bidi="fa-IR"/>
        </w:rPr>
      </w:pPr>
      <w:r>
        <w:rPr>
          <w:rFonts w:cs="Simplified Arabic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fa-IR"/>
        </w:rPr>
      </w:pPr>
      <w:r>
        <w:rPr>
          <w:rFonts w:cs="Simplified Arabic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fa-IR"/>
        </w:rPr>
      </w:pPr>
      <w:r>
        <w:rPr>
          <w:rFonts w:cs="Simplified Arabic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fa-IR"/>
        </w:rPr>
      </w:pPr>
      <w:r>
        <w:rPr>
          <w:rFonts w:cs="Simplified Arabic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fa-IR"/>
        </w:rPr>
      </w:pPr>
      <w:r>
        <w:rPr>
          <w:rFonts w:cs="Simplified Arabic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Simplified Arabic"/>
          <w:rtl w:val="true"/>
          <w:lang w:bidi="fa-IR"/>
        </w:rPr>
        <w:t>بسم</w:t>
      </w:r>
      <w:r>
        <w:rPr>
          <w:rtl w:val="true"/>
          <w:lang w:bidi="fa-IR"/>
        </w:rPr>
        <w:t xml:space="preserve"> </w:t>
      </w:r>
      <w:r>
        <w:rPr>
          <w:rFonts w:cs="Simplified Arabic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Simplified Arabic"/>
          <w:rtl w:val="true"/>
          <w:lang w:bidi="fa-IR"/>
        </w:rPr>
        <w:t>الرحمن</w:t>
      </w:r>
      <w:r>
        <w:rPr>
          <w:rtl w:val="true"/>
          <w:lang w:bidi="fa-IR"/>
        </w:rPr>
        <w:t xml:space="preserve"> </w:t>
      </w:r>
      <w:r>
        <w:rPr>
          <w:rFonts w:cs="Simplified Arabic"/>
          <w:rtl w:val="true"/>
          <w:lang w:bidi="fa-IR"/>
        </w:rPr>
        <w:t>الرحيم</w:t>
      </w:r>
    </w:p>
    <w:p>
      <w:pPr>
        <w:pStyle w:val="Normal"/>
        <w:jc w:val="center"/>
        <w:rPr>
          <w:rFonts w:cs="Simplified Arabic"/>
          <w:lang w:bidi="fa-IR"/>
        </w:rPr>
      </w:pPr>
      <w:r>
        <w:rPr>
          <w:rFonts w:cs="Simplified Arabic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Simplified Arabic"/>
          <w:b/>
          <w:b/>
          <w:bCs/>
          <w:rtl w:val="true"/>
          <w:lang w:bidi="fa-IR"/>
        </w:rPr>
        <w:t>الحمدل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Simplified Arabic"/>
          <w:b/>
          <w:b/>
          <w:bCs/>
          <w:rtl w:val="true"/>
          <w:lang w:bidi="fa-IR"/>
        </w:rPr>
        <w:t>وح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Simplified Arabic"/>
          <w:b/>
          <w:b/>
          <w:bCs/>
          <w:rtl w:val="true"/>
          <w:lang w:bidi="fa-IR"/>
        </w:rPr>
        <w:t>والصلا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Simplified Arabic"/>
          <w:b/>
          <w:b/>
          <w:bCs/>
          <w:rtl w:val="true"/>
          <w:lang w:bidi="fa-IR"/>
        </w:rPr>
        <w:t>والس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Simplified Arabic"/>
          <w:b/>
          <w:b/>
          <w:bCs/>
          <w:rtl w:val="true"/>
          <w:lang w:bidi="fa-IR"/>
        </w:rPr>
        <w:t>ع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Simplified Arabic"/>
          <w:b/>
          <w:b/>
          <w:bCs/>
          <w:rtl w:val="true"/>
          <w:lang w:bidi="fa-IR"/>
        </w:rPr>
        <w:t>م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Simplified Arabic"/>
          <w:b/>
          <w:b/>
          <w:bCs/>
          <w:rtl w:val="true"/>
          <w:lang w:bidi="fa-IR"/>
        </w:rPr>
        <w:t>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Simplified Arabic"/>
          <w:b/>
          <w:b/>
          <w:bCs/>
          <w:rtl w:val="true"/>
          <w:lang w:bidi="fa-IR"/>
        </w:rPr>
        <w:t>ن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Simplified Arabic"/>
          <w:b/>
          <w:b/>
          <w:bCs/>
          <w:rtl w:val="true"/>
          <w:lang w:bidi="fa-IR"/>
        </w:rPr>
        <w:t>بعده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Simplified Arabic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Simplified Arabic"/>
          <w:rtl w:val="true"/>
          <w:lang w:bidi="fa-IR"/>
        </w:rPr>
        <w:t>بناي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این راهنما بر اختصار است لذا از ذکر ﭘیشگفتار خوداری نموده وبه  اصل مطلب می ﭘردازیم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یقات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میقات بردو نوع است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زمانی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مکانی </w:t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میقات زمانی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عبارت از ماههای حج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شوال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ذوالقعدة و ذوالحجة است</w:t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میقات مکانی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عبارت از جاهای مخصوصی است که از آنجا احرام به حج وعمره می بندند وآن ﭘنج جاست </w:t>
      </w:r>
      <w:r>
        <w:rPr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 xml:space="preserve">ذو الحلیفة یا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بیار ع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میقات اهل مدینه وکسانیکه از راه مدینه به حج وعمره می آیند است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جحفه یا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ابغ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میقاتگاه اهل شام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مصر وسایرکسانیکه </w:t>
      </w:r>
      <w:r>
        <w:rPr>
          <w:b/>
          <w:b/>
          <w:bCs/>
          <w:rtl w:val="true"/>
          <w:lang w:bidi="fa-IR"/>
        </w:rPr>
        <w:t>ا</w:t>
      </w:r>
      <w:r>
        <w:rPr>
          <w:rtl w:val="true"/>
          <w:lang w:bidi="fa-IR"/>
        </w:rPr>
        <w:t>ز مغرب می آیند اس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 xml:space="preserve">قرن المنازل یا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ن الثعال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میقاتگاه اهالی نج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حجاز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یمن وکسانیکه از آن طرف می آیند اس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 xml:space="preserve">یلملم میقاتگاه  اهالی یمن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فارس وکسانیکه از مشرق می آیند اس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 xml:space="preserve">ذات عرق یا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ضریب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قاتگاه اهالی عراق وکسانیکه از آن سو به حج می آیند است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  <w:lang w:bidi="fa-IR"/>
        </w:rPr>
        <w:t>میقاتگاه اهل مکه خود مکه است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صورتهای انجام حج و عمره </w:t>
      </w:r>
      <w:r>
        <w:rPr>
          <w:rFonts w:cs="Simplified Arabic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حج وعمره به سه صورت انجام می گیرد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تمتع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عبارت از احرام به عمره در ماههای حج سـﭘس احرام به حج در وقت آن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شتم ذی الحج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  إین صورت برای کسیکه قربانی همراهش نباشد بهتر است</w:t>
      </w:r>
    </w:p>
    <w:p>
      <w:pPr>
        <w:pStyle w:val="Normal"/>
        <w:ind w:left="360" w:right="0" w:hanging="0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قران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عبارت از احرام به عمره وحج باهمدیگرست 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افراد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تنها احرام به حج است 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  <w:t>تذک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ق میان قارن ومفرد دراین است که قارن بر آن قربانی است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کیفیت انجام عمره 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اساس عمره برچهار چیز اس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/>
          <w:b/>
          <w:bCs/>
          <w:rtl w:val="true"/>
          <w:lang w:bidi="fa-IR"/>
        </w:rPr>
        <w:t xml:space="preserve">احرام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عبارت از نیت دخول در عمره با صیغه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لبیک اللهم بعمر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</w:p>
    <w:p>
      <w:pPr>
        <w:pStyle w:val="Normal"/>
        <w:ind w:left="360" w:right="0" w:hanging="0"/>
        <w:jc w:val="left"/>
        <w:rPr/>
      </w:pPr>
      <w:r>
        <w:rPr>
          <w:rtl w:val="true"/>
          <w:lang w:bidi="fa-IR"/>
        </w:rPr>
        <w:t xml:space="preserve">شخص معتمر از لباس مفصل و دوختـﮤ خود بیرون آمده ولباس احرام معمول که لنگ ﭙا ودوش است می ﭘوش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سـﭘـس درحالت ایستاده وروی بطرف قبله باصدای بلند شروع به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لبیک اللهم لبیک لبیک لا شریک لک لبیک إن الحمد والنعمة لک والملک لا شریک ل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می کند وآن را تا انجام طواف ادامه می ده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چنانچه بعلت ﭘیش آمدی احتمال قطع عمره اش می دهد صیغۀ 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لهم محلی حیث حبست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به آن بیفزای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در اینصورت قربانی براونی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می تواند درآينده حج ویاعمره نماید جز حج فرض که باید قضاکند  </w:t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      </w:t>
      </w:r>
      <w:r>
        <w:rPr>
          <w:rtl w:val="true"/>
          <w:lang w:bidi="fa-IR"/>
        </w:rPr>
        <w:t>غسل زدن واستعمال بوی خوش قبل از احرام سنت است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زنان هر نوع لباسی جز لباس زینتی را می ﭘو شند و از ﭘوشیدن دست کش و نقاب صورت خو داری می نمای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بهتر است که احرام بعد از نماز فرض ویا سنتی منعقد شو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خود احرام دارای نماز بخصوصی نی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ﭙ</w:t>
      </w:r>
      <w:r>
        <w:rPr>
          <w:rtl w:val="true"/>
          <w:lang w:bidi="fa-IR"/>
        </w:rPr>
        <w:t xml:space="preserve">س از ورود به إحرام هفت چیز بر مردان و زنان محرم و دو چیز فقط بر مردان محرم حرام میشود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تراشیدن و کوتاه کردن موی سر و هر موی دیگر بدن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 xml:space="preserve">کوتاه کردن ناخن دست و </w:t>
      </w:r>
      <w:r>
        <w:rPr>
          <w:rtl w:val="true"/>
          <w:lang w:bidi="fa-IR"/>
        </w:rPr>
        <w:t>ﭙ</w:t>
      </w:r>
      <w:r>
        <w:rPr>
          <w:rtl w:val="true"/>
          <w:lang w:bidi="fa-IR"/>
        </w:rPr>
        <w:t>ا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 xml:space="preserve">استعمال بوی خوش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عقد ازدواج چه برای خود وچه برای دیگران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 xml:space="preserve">بوسه زدن ولمسی که شهوت بر انگیز باشد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آمیزش نمودن باهمسر خود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 xml:space="preserve">شکار کردن حیوانات بری و وحشی حلال گوشت مانند آهو و شکار کردن </w:t>
      </w:r>
      <w:r>
        <w:rPr>
          <w:rtl w:val="true"/>
          <w:lang w:bidi="fa-IR"/>
        </w:rPr>
        <w:t>ﭙ</w:t>
      </w:r>
      <w:r>
        <w:rPr>
          <w:rtl w:val="true"/>
          <w:lang w:bidi="fa-IR"/>
        </w:rPr>
        <w:t>رنده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      </w:t>
      </w:r>
      <w:r>
        <w:rPr>
          <w:rtl w:val="true"/>
          <w:lang w:bidi="fa-IR"/>
        </w:rPr>
        <w:t xml:space="preserve">انجام این هفت چیز بر زنان ومردان محرم حرام آ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دو چیز دیکر از محرمات مختص به مردان است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  <w:lang w:bidi="fa-IR"/>
        </w:rPr>
        <w:t>ﭙ</w:t>
      </w:r>
      <w:r>
        <w:rPr>
          <w:rtl w:val="true"/>
          <w:lang w:bidi="fa-IR"/>
        </w:rPr>
        <w:t xml:space="preserve">وشیدن موی سر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  <w:lang w:bidi="fa-IR"/>
        </w:rPr>
        <w:t>ﭙ</w:t>
      </w:r>
      <w:r>
        <w:rPr>
          <w:rtl w:val="true"/>
          <w:lang w:bidi="fa-IR"/>
        </w:rPr>
        <w:t xml:space="preserve">وشیدن لباس مفصل و دوخته شده  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 xml:space="preserve">سنت است که محرم جهت ورود به مکه غسل ز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 به مسجد الحرام که رسید  ﭘا ی راستش راجلو وبا خواندن دعای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 xml:space="preserve">اللهم صل علی محمد وسلم </w:t>
      </w:r>
      <w:r>
        <w:rPr>
          <w:b/>
          <w:bCs/>
          <w:rtl w:val="true"/>
          <w:lang w:bidi="fa-IR"/>
        </w:rPr>
        <w:t xml:space="preserve">, </w:t>
      </w:r>
      <w:r>
        <w:rPr>
          <w:b/>
          <w:b/>
          <w:bCs/>
          <w:rtl w:val="true"/>
          <w:lang w:bidi="fa-IR"/>
        </w:rPr>
        <w:t>اللهم افتح لي ابواب رحمتک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ارد مسجد الحرام  شو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به محض دیدن خانه کعبه دستش را بلند و دعای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 xml:space="preserve">اللهم أنت السلام </w:t>
      </w:r>
      <w:r>
        <w:rPr>
          <w:b/>
          <w:bCs/>
          <w:rtl w:val="true"/>
          <w:lang w:bidi="fa-IR"/>
        </w:rPr>
        <w:t xml:space="preserve">, </w:t>
      </w:r>
      <w:r>
        <w:rPr>
          <w:b/>
          <w:b/>
          <w:bCs/>
          <w:rtl w:val="true"/>
          <w:lang w:bidi="fa-IR"/>
        </w:rPr>
        <w:t xml:space="preserve">ومنک السلام </w:t>
      </w:r>
      <w:r>
        <w:rPr>
          <w:b/>
          <w:bCs/>
          <w:rtl w:val="true"/>
          <w:lang w:bidi="fa-IR"/>
        </w:rPr>
        <w:t xml:space="preserve">, </w:t>
      </w:r>
      <w:r>
        <w:rPr>
          <w:b/>
          <w:b/>
          <w:bCs/>
          <w:rtl w:val="true"/>
          <w:lang w:bidi="fa-IR"/>
        </w:rPr>
        <w:t>فحیینا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ربنا بالسلام 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نده و به طرف حجر الأسود رفته وطواف خودرا شروع کند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 xml:space="preserve">طواف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سـﭘس نیت طواف نموده وشروع به انجام آن می ک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در صورت امکان حجر الأسود را با دست راستش گرفته و می بوس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برآن سجده می ک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چنانچه ممکن نبود لمس کرده ودستش را می بوسد و اگر باز هم ممکن نبود بسوی آن اشارة می ک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إین کار را در هر دور از طواف خود انجام می ده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ســﭘس کعبه و حجر الأسود را از طرف چڀ خود قرار داده و از آنجاﺌیکه خط کشیده شده الله</w:t>
      </w:r>
      <w:r>
        <w:rPr>
          <w:b/>
          <w:b/>
          <w:bCs/>
          <w:rtl w:val="true"/>
          <w:lang w:bidi="fa-IR"/>
        </w:rPr>
        <w:t xml:space="preserve">  أکبر</w:t>
      </w:r>
      <w:r>
        <w:rPr>
          <w:rtl w:val="true"/>
          <w:lang w:bidi="fa-IR"/>
        </w:rPr>
        <w:t xml:space="preserve"> گویان طوافش را شروع می ک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 رکن یمانی که رسید  فقط به آن دست می کشد و</w:t>
      </w:r>
      <w:r>
        <w:rPr>
          <w:b/>
          <w:bCs/>
          <w:rtl w:val="true"/>
          <w:lang w:bidi="fa-IR"/>
        </w:rPr>
        <w:t>:«</w:t>
      </w:r>
      <w:r>
        <w:rPr>
          <w:b/>
          <w:b/>
          <w:bCs/>
          <w:rtl w:val="true"/>
          <w:lang w:bidi="fa-IR"/>
        </w:rPr>
        <w:t>ربنا آتنا فی الدنیا حسنة وفی الآخرة حسنة وقنا عذاب النار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ی گوید </w:t>
      </w:r>
    </w:p>
    <w:p>
      <w:pPr>
        <w:pStyle w:val="Normal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  </w:t>
      </w:r>
      <w:r>
        <w:rPr>
          <w:rtl w:val="true"/>
          <w:lang w:bidi="fa-IR"/>
        </w:rPr>
        <w:t xml:space="preserve">طواف دارای دعای بخصوصی  نی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شخص در آن می تواند قرآن بخواند وهر دعای دیگر بکند    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  </w:t>
      </w:r>
      <w:r>
        <w:rPr>
          <w:rtl w:val="true"/>
          <w:lang w:bidi="fa-IR"/>
        </w:rPr>
        <w:t xml:space="preserve">در طواف ستر عورت وطهارت شرط ا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بنا بر این شخص عریان وزن حاﺌض جایز نیست طواف  </w:t>
      </w:r>
    </w:p>
    <w:p>
      <w:pPr>
        <w:pStyle w:val="Normal"/>
        <w:ind w:left="360" w:right="0" w:hanging="0"/>
        <w:jc w:val="left"/>
        <w:rPr/>
      </w:pPr>
      <w:r>
        <w:rPr>
          <w:rtl w:val="true"/>
          <w:lang w:bidi="fa-IR"/>
        </w:rPr>
        <w:t xml:space="preserve">      </w:t>
      </w:r>
      <w:r>
        <w:rPr>
          <w:rtl w:val="true"/>
          <w:lang w:bidi="fa-IR"/>
        </w:rPr>
        <w:t xml:space="preserve">نمای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طواف هفت دور است وهر دوری از حجر الآسود شروع وبه آن ختم می شود </w:t>
      </w:r>
    </w:p>
    <w:p>
      <w:pPr>
        <w:pStyle w:val="Normal"/>
        <w:ind w:left="360" w:right="0" w:hanging="0"/>
        <w:jc w:val="left"/>
        <w:rPr/>
      </w:pPr>
      <w:r>
        <w:rPr>
          <w:rtl w:val="true"/>
          <w:lang w:bidi="fa-IR"/>
        </w:rPr>
        <w:t xml:space="preserve">      </w:t>
      </w:r>
      <w:r>
        <w:rPr>
          <w:rtl w:val="true"/>
          <w:lang w:bidi="fa-IR"/>
        </w:rPr>
        <w:t xml:space="preserve">در طواف مراعات دوچیز سنت است 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 xml:space="preserve">اضطباع 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عبارت از قرار دادن وسط لباس احرام زیر بغل راست وانداختن دو طرف آن برروی کتف چڀ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به گونه ای که کتف راست آشکار بماند است   إین امر خاص به مردان می باشد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 xml:space="preserve">رمل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عبارت از سرعت رفتن در طواف با گامهای متقارب به همدیگر ا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إین کار درسه دور اول از طواف خود انجام می دهد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rtl w:val="true"/>
          <w:lang w:bidi="fa-IR"/>
        </w:rPr>
        <w:t xml:space="preserve">           </w:t>
      </w:r>
      <w:r>
        <w:rPr>
          <w:rtl w:val="true"/>
          <w:lang w:bidi="fa-IR"/>
        </w:rPr>
        <w:t xml:space="preserve">سـﭘس در صورت امکان بسوی مقام ابراهیم رفته ودورکعت نمازرا نزد مقام ابراهیم به گونه ای که مقام                                                                                    میان خود وکعبه قرار داد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 رکعت اول سورة</w:t>
      </w:r>
      <w:r>
        <w:rPr>
          <w:b/>
          <w:bCs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کافرون 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در رکعت دوم سورة </w:t>
      </w:r>
      <w:r>
        <w:rPr>
          <w:b/>
          <w:bCs/>
          <w:rtl w:val="true"/>
          <w:lang w:bidi="fa-IR"/>
        </w:rPr>
        <w:t>«</w:t>
      </w:r>
      <w:r>
        <w:rPr>
          <w:rtl w:val="true"/>
          <w:lang w:bidi="fa-IR"/>
        </w:rPr>
        <w:t>إخلاص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ی خواند سـﭘس بطرف چاه زمزم رفته و از آن آب می نوش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به  حجر الاسود بر گشته  وآنرامی بوسد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b/>
          <w:b/>
          <w:bCs/>
          <w:rtl w:val="true"/>
          <w:lang w:bidi="fa-IR"/>
        </w:rPr>
        <w:t xml:space="preserve">سعی در میان صفا ومروه 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ﭘـس از طواف بسوی کوه صفا بالا رفته تاجا ﺌیکه کعبه را مشاهده  روی بطرف آن دستش را بلند نموده  و سه بار </w:t>
      </w:r>
      <w:r>
        <w:rPr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لله أکب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و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 xml:space="preserve">لا إله إلا الله وحده لا شریک له </w:t>
      </w:r>
      <w:r>
        <w:rPr>
          <w:b/>
          <w:bCs/>
          <w:rtl w:val="true"/>
          <w:lang w:bidi="fa-IR"/>
        </w:rPr>
        <w:t xml:space="preserve">, </w:t>
      </w:r>
      <w:r>
        <w:rPr>
          <w:b/>
          <w:b/>
          <w:bCs/>
          <w:rtl w:val="true"/>
          <w:lang w:bidi="fa-IR"/>
        </w:rPr>
        <w:t xml:space="preserve">له الملک وله الحمد </w:t>
      </w:r>
      <w:r>
        <w:rPr>
          <w:b/>
          <w:bCs/>
          <w:rtl w:val="true"/>
          <w:lang w:bidi="fa-IR"/>
        </w:rPr>
        <w:t xml:space="preserve">, </w:t>
      </w:r>
      <w:r>
        <w:rPr>
          <w:b/>
          <w:b/>
          <w:bCs/>
          <w:rtl w:val="true"/>
          <w:lang w:bidi="fa-IR"/>
        </w:rPr>
        <w:t xml:space="preserve">یحیی ویمیت وهو علی کل شی قدیر </w:t>
      </w:r>
      <w:r>
        <w:rPr>
          <w:b/>
          <w:bCs/>
          <w:rtl w:val="true"/>
          <w:lang w:bidi="fa-IR"/>
        </w:rPr>
        <w:t xml:space="preserve">, </w:t>
      </w:r>
      <w:r>
        <w:rPr>
          <w:b/>
          <w:b/>
          <w:bCs/>
          <w:rtl w:val="true"/>
          <w:lang w:bidi="fa-IR"/>
        </w:rPr>
        <w:t xml:space="preserve">لا إله إلا وحده لا شریک له </w:t>
      </w:r>
      <w:r>
        <w:rPr>
          <w:b/>
          <w:bCs/>
          <w:rtl w:val="true"/>
          <w:lang w:bidi="fa-IR"/>
        </w:rPr>
        <w:t xml:space="preserve">, </w:t>
      </w:r>
      <w:r>
        <w:rPr>
          <w:b/>
          <w:b/>
          <w:bCs/>
          <w:rtl w:val="true"/>
          <w:lang w:bidi="fa-IR"/>
        </w:rPr>
        <w:t xml:space="preserve">أنجز وعده </w:t>
      </w:r>
      <w:r>
        <w:rPr>
          <w:b/>
          <w:bCs/>
          <w:rtl w:val="true"/>
          <w:lang w:bidi="fa-IR"/>
        </w:rPr>
        <w:t xml:space="preserve">, </w:t>
      </w:r>
      <w:r>
        <w:rPr>
          <w:b/>
          <w:b/>
          <w:bCs/>
          <w:rtl w:val="true"/>
          <w:lang w:bidi="fa-IR"/>
        </w:rPr>
        <w:t xml:space="preserve">ونصر عبده </w:t>
      </w:r>
      <w:r>
        <w:rPr>
          <w:b/>
          <w:bCs/>
          <w:rtl w:val="true"/>
          <w:lang w:bidi="fa-IR"/>
        </w:rPr>
        <w:t xml:space="preserve">, </w:t>
      </w:r>
      <w:r>
        <w:rPr>
          <w:b/>
          <w:b/>
          <w:bCs/>
          <w:rtl w:val="true"/>
          <w:lang w:bidi="fa-IR"/>
        </w:rPr>
        <w:t>وهزم الأحزاب وح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می گوی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سعی دارای دعای مخصوصی نی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هر دعایـی که خواست در آن می ک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بهتر است که  دعاهای وارده از ﭘیامبر و اصحاب بنمای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سـﭘس از صفا بسوی مروه سرازیر شده تا به ستون سبز رسیده از آنجا تاستون سبز بعدی  سرعت رفت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سـﭘـس بصورت عادی تا کوه مروه بالا می رو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به مروه که رسی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روی بطرف قبله دستش را بلند و ما نند دعای صفا  تکرار می نمای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سـﭘس از مروه بسوی صفا بالا رفته جای سرع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سرعت گرفته وجای را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راه می رود إین کار را هفت بار انجام می ده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از صفا تا مروه یک بار و از مروه تا صفا یک بار محسوب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سعی خود را به مروه ختم می کند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 xml:space="preserve">ترا شیدن ویا کوتاه کردن موی سر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سـﭘس موی سر خود را کوتاه می کند ویا می ترا ش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مرد در صورتیکه متمتع باشد کوتاه کردن برایش بهتر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در غیر إین صورت ترا شیدن بهتر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 زن موی سر خود را جمع نموده وبه آندازﮤ یک سر انگشت فقط کوتاه می ک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کوتاه کردن وترا شیدن چه در مرد وچه درزن باید همـﮤ سر را فراگیرد  </w:t>
      </w:r>
    </w:p>
    <w:p>
      <w:pPr>
        <w:pStyle w:val="Normal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باانجام این چهار موردی که ذکر شد  شخص معتمر از عمره خود فارغ شده و همه چیز برأو حلال می شود  بعد از این  تا روز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روی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که روز هشتم ذی الحجة است منتظر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سـﭘس در قبل ازظهر إین روز احرام به حج بسته و شروع به اعمال حج می کن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کیفیت انجام مراسم حج 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کل مراسم حج در ﭘـنج ویا شش روز بصورت زیر انجام می شود 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 xml:space="preserve">روز أول 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روز أول حج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که روز هشتم ذی الحجة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 روز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روی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نامند حجاج قبل از ظهر إین روز از همان جای سکونت خود در مک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احرام به حج بست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کل کاری راکه در احرام به عمره انجام داد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انجام می ده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جزاینکه با صیغـۀ </w:t>
      </w:r>
      <w:r>
        <w:rPr>
          <w:b/>
          <w:bCs/>
          <w:rtl w:val="true"/>
          <w:lang w:bidi="fa-IR"/>
        </w:rPr>
        <w:t xml:space="preserve">« </w:t>
      </w:r>
      <w:r>
        <w:rPr>
          <w:b/>
          <w:b/>
          <w:bCs/>
          <w:rtl w:val="true"/>
          <w:lang w:bidi="fa-IR"/>
        </w:rPr>
        <w:t>لبیک حجا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بجای </w:t>
      </w:r>
      <w:r>
        <w:rPr>
          <w:b/>
          <w:bCs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بیک عمرة</w:t>
      </w:r>
      <w:r>
        <w:rPr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ارد حج می شو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 تلبیـۀ خود را چنانکه در مبحث عمره گذشت تا روز رمی </w:t>
      </w:r>
      <w:r>
        <w:rPr>
          <w:rtl w:val="true"/>
          <w:lang w:bidi="fa-IR"/>
        </w:rPr>
        <w:t xml:space="preserve">« </w:t>
      </w:r>
      <w:r>
        <w:rPr>
          <w:b/>
          <w:b/>
          <w:bCs/>
          <w:rtl w:val="true"/>
          <w:lang w:bidi="fa-IR"/>
        </w:rPr>
        <w:t>جمرة عقبة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ادامه می ده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 جهت احتمال بروز مانعی وقطع حج  بهتر است که صیغۀ شرطیـۀ </w:t>
      </w:r>
      <w:r>
        <w:rPr>
          <w:b/>
          <w:bCs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لی حیث حبستنی</w:t>
      </w:r>
      <w:r>
        <w:rPr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به صیغـۀ حج خود بیفزای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ﭘس از احرام به حج روانـۀ  سر منی شد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 نماز ظهر وعصر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مغرب وعشاﺀ دو رکعت دو رکعت در وقت خود بصورت  قصر در آنجا بجای می آور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همچنین نماز صبح روز نهم را هم در منی می خوانند  </w:t>
      </w:r>
    </w:p>
    <w:p>
      <w:pPr>
        <w:pStyle w:val="Normal"/>
        <w:ind w:left="360" w:right="0" w:hanging="0"/>
        <w:jc w:val="left"/>
        <w:rPr/>
      </w:pPr>
      <w:r>
        <w:rPr>
          <w:rtl w:val="true"/>
          <w:lang w:bidi="fa-IR"/>
        </w:rPr>
        <w:t xml:space="preserve">حجاج اهل مکه همانند سایر حجاج در منی و عرفات ومزدلفة نماز خود را قصر می کونند 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  <w:lang w:bidi="fa-IR"/>
        </w:rPr>
        <w:t xml:space="preserve">روز دوم 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روز د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که روز نهم ذی الحجة ا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ﭘـس از طلوع آفتاب إین روز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حجاج از منی بطرف سر زمین عرفات حرکت می کن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در راه خود در صورت امکان در جای بنام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نمره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تا قبل زوال خورشید منزل می گیر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ترک اینجا اشکالی ندار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زیرا که سنت ا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ﭘـس از میل خورشید بطرف مغرب در محلی بنام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عرنه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که ﭘـیش از عرفات است فرود آمده و امام خطبه ای را به تناسب زمان ومکان ایراد می می ک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سـﭘس با یک اذان و دو اقامه نماز ظهر و عصر را دو رکعت دو رکعت در وقت ظهر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جمع تقدیم</w:t>
      </w:r>
      <w:r>
        <w:rPr>
          <w:b/>
          <w:bCs/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می خوان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چنانچه برای حاج اقامه نماز با امام میسر نبود خودش به تنهایی نماز می خوا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سـﭘس وارد سر زمین عرفات شده و بسوی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جبل الرحمة</w:t>
      </w:r>
      <w:r>
        <w:rPr>
          <w:b/>
          <w:bCs/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می رو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همۀ سر زمین عرفات  موقف است هر کجاکه به ایستند موقف عرفات ا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 سر زمین عرفات روی بطرف قبله</w:t>
      </w:r>
      <w:r>
        <w:rPr>
          <w:rtl w:val="true"/>
          <w:lang w:bidi="fa-IR"/>
        </w:rPr>
        <w:t xml:space="preserve">,  </w:t>
      </w:r>
      <w:r>
        <w:rPr>
          <w:rtl w:val="true"/>
          <w:lang w:bidi="fa-IR"/>
        </w:rPr>
        <w:t xml:space="preserve">دست به دعا ومشغول  راز و نیاز وستایش می شو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بهتر است که با دعاهای وارده از ﭘیامبر واصحاب دعا نمایند و بهترین دعا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لا إله إلا الله وحده لا شریک له له الملک وله الحمد وهو علی کل شیﺀ قدیر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ا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تا غروب آفتاب در سر زمین عرفات ماند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ﭘـس از غروب آفتاب از آنجا روانـۀ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مزدلفه</w:t>
      </w:r>
      <w:r>
        <w:rPr>
          <w:b/>
          <w:bCs/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شد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به مزدلفه که رسید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اذان  واقامه مغرب  گفته و سه رکعت نماز مغرب ودو رکعت نماز عشاﺀ را بصورت جمع  بجای می آورند    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 xml:space="preserve">روز سوم 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روز سوم حج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که روز دهم ذی الحجة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 روز عید قربان است حجاج بعد از نماز صبح در مزدلفه در صورت امکان به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مشعر الحرام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که کوهی در مزدلفه است رفت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در آنجا روی بطرف قبله به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الحمدلله والله آکبر ولا إله إلا الله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حده لا شریک له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دعا می </w:t>
      </w:r>
      <w:r>
        <w:rPr>
          <w:sz w:val="30"/>
          <w:sz w:val="30"/>
          <w:szCs w:val="30"/>
          <w:rtl w:val="true"/>
          <w:lang w:bidi="fa-IR"/>
        </w:rPr>
        <w:t>ﭙ</w:t>
      </w:r>
      <w:r>
        <w:rPr>
          <w:rtl w:val="true"/>
          <w:lang w:bidi="fa-IR"/>
        </w:rPr>
        <w:t xml:space="preserve">رداز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هوا که خوب روشن شد قبل از طلوع آفتاب این روز  از مزدلفه با وقار و فروتنی و سکونت تلبیه گویان بسوی منی جهت رمی ستون بزرگ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جمرة عقبة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حرکت و به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بطن محسر</w:t>
      </w:r>
      <w:r>
        <w:rPr>
          <w:b/>
          <w:bCs/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در منی که رسیده کمی شتابان </w:t>
      </w:r>
      <w:r>
        <w:rPr>
          <w:rtl w:val="true"/>
          <w:lang w:bidi="fa-IR"/>
        </w:rPr>
        <w:t xml:space="preserve">,  </w:t>
      </w:r>
      <w:r>
        <w:rPr>
          <w:rtl w:val="true"/>
          <w:lang w:bidi="fa-IR"/>
        </w:rPr>
        <w:t xml:space="preserve">راه وسط را که  بسوی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جمرة عقبة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 رود در ﭙـیش گرفته وجهت رمی  به</w:t>
      </w:r>
      <w:r>
        <w:rPr>
          <w:b/>
          <w:bCs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مرۀ عقبه</w:t>
      </w:r>
      <w:r>
        <w:rPr>
          <w:b/>
          <w:bCs/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ی روند   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 xml:space="preserve">در إین روز حجاج ﭙـنج چیز انجام می دهند 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  <w:lang w:bidi="fa-IR"/>
        </w:rPr>
        <w:t xml:space="preserve">رمی ستون بزرگ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جمرة عقبة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که نزدیک به مکه و در منتهای منی وآخرین ستون ا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هفت سنگ ریزه را  که کمی از دانـﮥ نخود درشت تر  از سر زمین منی چیده و به گونه ای که مکه از طرف چـﭗ ومنی از طرف راست خود قرار داده روی به جمره عقبه نموده و آن را رمی می کنند </w:t>
      </w:r>
      <w:r>
        <w:rPr>
          <w:rtl w:val="true"/>
          <w:lang w:bidi="fa-IR"/>
        </w:rPr>
        <w:t xml:space="preserve">,  </w:t>
      </w:r>
      <w:r>
        <w:rPr>
          <w:rtl w:val="true"/>
          <w:lang w:bidi="fa-IR"/>
        </w:rPr>
        <w:t xml:space="preserve">وبا هر ﭙرتابی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الله أکبر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ی گوی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در اینجا تلبیۀ حجاج ﭙایان می یاب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رمی جمره عقبه حتما باید بعد از طلوع خورشید روز دهم صورت گیر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 صورتیکه رمی قبل از زوال خورشید مشکل</w:t>
      </w:r>
      <w:r>
        <w:rPr>
          <w:rtl w:val="true"/>
          <w:lang w:bidi="fa-IR"/>
        </w:rPr>
        <w:t xml:space="preserve">,  </w:t>
      </w:r>
      <w:r>
        <w:rPr>
          <w:rtl w:val="true"/>
          <w:lang w:bidi="fa-IR"/>
        </w:rPr>
        <w:t xml:space="preserve">ومشقت بار باش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جایز است که بعد از زوال وحتی تا ﭙاسی از شب چنانکه در حدیث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الراعی یرمی باللیل ویرعی بالنهار</w:t>
      </w:r>
      <w:r>
        <w:rPr>
          <w:b/>
          <w:bCs/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وارد  است رمی نمایند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 xml:space="preserve">سـﭙس حجاج در هر جاﺋـی از منی و مکه که بخواهند  قربانی می کن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قت قربانی چهار روز است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روز عید وسه روز بعد از آن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چنانچه حاج قربانی نیافت سه روز در حج وهفت روز ﭙـس از باز گشت به محل خود روزه می گیر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فت نفر هم می توانند در یک شتر ویا گاو قربانی شریک شوند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 xml:space="preserve">سـﭙس حاج سرش را می تراشد و یا کوتاه می ک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برای مرد تراشیدن بهتر ا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زن همۀ موی سرش را جمع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به اندازه یک سرا انگشت کوتاه می کند وحق تراشیدن را ندار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با انجام إین سه موردی که گذشت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تحلل اول</w:t>
      </w:r>
      <w:r>
        <w:rPr>
          <w:b/>
          <w:bCs/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حاصل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 xml:space="preserve">و همه چیز جز جماع نمودن برای حاج حلال می شود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 xml:space="preserve">سـﭙس حاج از منی به کعبه بر گشته  و طواف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إفاضة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را که رکن حج است به همان گونه که در عمره گذشت انجام می ده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 همچنین دو رکعت نماز سنت نزد مقام إبراهیم چنانکه در عمره ذکر 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بجای می آورد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 xml:space="preserve">ســﭙس چنانکه در عمره گذشت سعی می ک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چون بصورت متمتع وارد حج شده دوبار سعی می کند سعی اول جهت عمره 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سعی دوم جهت حج ا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بر خلاف قارن ومفرد در صورتیکه بعد از طواف قدوم سعی نموده دیگر سعی بر آنان نی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 غیر اینصوت حتما باید سعی نمایند</w:t>
      </w:r>
      <w:r>
        <w:rPr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با طواف إفاضة وسعی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تحلل آخر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حاصل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ﭙس از إین همه چیز بر حاج  حلال می شود </w:t>
      </w:r>
    </w:p>
    <w:p>
      <w:pPr>
        <w:pStyle w:val="Normal"/>
        <w:ind w:left="720" w:right="0" w:hanging="0"/>
        <w:jc w:val="left"/>
        <w:rPr/>
      </w:pPr>
      <w:r>
        <w:rPr>
          <w:rtl w:val="true"/>
          <w:lang w:bidi="fa-IR"/>
        </w:rPr>
        <w:t xml:space="preserve">إین ﭙـنج مورد که گذشت بهتر است  به ترتیب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اول رمی جمره عقبه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سـﭙس قربانی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ـﭙس تراشیدن و کوتاه کردن موی س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سـﭙس طواف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سـﭙس سعی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انجام گیر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مراعات ترتیب این موارد  شرعا الزامی نیست </w:t>
      </w:r>
    </w:p>
    <w:p>
      <w:pPr>
        <w:pStyle w:val="Normal"/>
        <w:ind w:left="72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  <w:lang w:bidi="fa-IR"/>
        </w:rPr>
        <w:t xml:space="preserve">سـﭙس حجاج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در همین روز دهم ذی الحجة 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بعد از طواف و سعی به منی برگشته و بقیۀ همین روز و سه روزه ایام تشریق جهت رمی جمار سه گان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در منی می ما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در صورت وجود عذر می تواند  آنجا را ترک نماید و نخوابد </w:t>
      </w:r>
    </w:p>
    <w:p>
      <w:pPr>
        <w:pStyle w:val="Normal"/>
        <w:ind w:left="72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  <w:lang w:bidi="fa-IR"/>
        </w:rPr>
        <w:t xml:space="preserve">روز چهارم 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روز چهارم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که روز یازدهم ذی الحجة ا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حجاج بعد از میل آفتاب بطرف مغرب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ستونهای سه گان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بابیست و یک سنگ ریز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هر ستونی با هفت سنگ ریز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بشت سر هم  رمی می کن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 باهر ﭙرتابی</w:t>
      </w:r>
      <w:r>
        <w:rPr>
          <w:b/>
          <w:bCs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 أکبر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ی گوی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بترتیب اول جمره اولی که نزدیک به مسجد خیف است رمی نمود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سـﭙس کمی بطرف راست آمد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روی بطرف قبله ایستاده ودست خودرا بلند ودعا می کنند  سـﭙس بسوی ستون وسطی رفته ورمی کرده </w:t>
      </w:r>
      <w:r>
        <w:rPr>
          <w:rtl w:val="true"/>
          <w:lang w:bidi="fa-IR"/>
        </w:rPr>
        <w:t xml:space="preserve">,  </w:t>
      </w:r>
      <w:r>
        <w:rPr>
          <w:rtl w:val="true"/>
          <w:lang w:bidi="fa-IR"/>
        </w:rPr>
        <w:t xml:space="preserve">کمی بطرف چـﭗ 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روی  به قبله ایستاده و دست خودرا را بلند ودعا می کن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سـﭙس بسوی ستون بزرگ </w:t>
      </w:r>
      <w:r>
        <w:rPr>
          <w:b/>
          <w:bCs/>
          <w:rtl w:val="true"/>
          <w:lang w:bidi="fa-IR"/>
        </w:rPr>
        <w:t xml:space="preserve">« </w:t>
      </w:r>
      <w:r>
        <w:rPr>
          <w:b/>
          <w:b/>
          <w:bCs/>
          <w:rtl w:val="true"/>
          <w:lang w:bidi="fa-IR"/>
        </w:rPr>
        <w:t>جمرة عقبة</w:t>
      </w:r>
      <w:r>
        <w:rPr>
          <w:b/>
          <w:bCs/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آمده و رمی نموده وبه جایگاه خود برمی گردند  </w:t>
      </w:r>
    </w:p>
    <w:p>
      <w:pPr>
        <w:pStyle w:val="Normal"/>
        <w:ind w:left="72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 xml:space="preserve">روز ﭙنجم وششم 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روز ﭙنجم وششم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که روز دواز دهم و سیز دهم ذی الحجة است همانند روز یازدهم ستون های سه گانه را رمی می کن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چنانچه حاج بعد از رمی روز دواز دهم وقبل از غروب آفتاب آن روز از منی خارج  و به مکه بازگردد دیگر رمی بر او نی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اما اگر آفتاب روز دواز دهم غروب کرد و در منی باقی مانده  بو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همانند روز گذشت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روز سیز دهم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هم   در منی باقی مانده وستونهای سه گانه را رمی  و به مکه می آی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نماز ظهر را در مکه می خواند و از چاه زمزم آب می نوشد </w:t>
      </w:r>
    </w:p>
    <w:p>
      <w:pPr>
        <w:pStyle w:val="Normal"/>
        <w:ind w:left="72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فقهای اسلامی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 کالت در رمی جمار برای فرده ناتوان بعلت بیماری ویا کهولت سن و غیره جایز می دان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کیل اول بجای خود رمی نمود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سـﭙس بجای موکلش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همچنین وکیل می تواند هر ستونی اول بجای خود سـﭙس بجایه موکلش رمی نموده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سـﭙس به ستون بعدی  می ﭙردازد </w:t>
      </w:r>
      <w:r>
        <w:rPr>
          <w:rtl w:val="true"/>
          <w:lang w:bidi="fa-IR"/>
        </w:rPr>
        <w:t xml:space="preserve">,  </w:t>
      </w:r>
      <w:r>
        <w:rPr>
          <w:rtl w:val="true"/>
          <w:lang w:bidi="fa-IR"/>
        </w:rPr>
        <w:t xml:space="preserve">وکیل حتما باید دانا ومتدین باش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تعیین وکیل بنیت موکل انجام میگیر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همچنین حاج در صورت وجود عذر می تواند رمی  دوروز را در یک روز جمع 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و انجام دهد  </w:t>
      </w:r>
    </w:p>
    <w:p>
      <w:pPr>
        <w:pStyle w:val="Normal"/>
        <w:ind w:left="72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  <w:lang w:bidi="fa-IR"/>
        </w:rPr>
        <w:t xml:space="preserve">ﭙـس از بازگشت حاج  از  منی به مکه تاهر وقتی که بخواهد می تواند در مکه باقی بماند </w:t>
      </w:r>
    </w:p>
    <w:p>
      <w:pPr>
        <w:pStyle w:val="Normal"/>
        <w:ind w:left="72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 xml:space="preserve">طواف وداع 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حاج به هنگام خروج از مکه حتما باید طواف وداع همانند طواف قدوم وإفاضه انجام دهد سـﭙس خارج شو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چنانچه به جهت عذری بعد ازطواف وداع در مکه باقی مان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حتما باید دوباره  طواف کند</w:t>
      </w:r>
    </w:p>
    <w:p>
      <w:pPr>
        <w:pStyle w:val="Normal"/>
        <w:ind w:left="720" w:right="0" w:hanging="0"/>
        <w:jc w:val="left"/>
        <w:rPr/>
      </w:pPr>
      <w:r>
        <w:rPr>
          <w:rtl w:val="true"/>
          <w:lang w:bidi="fa-IR"/>
        </w:rPr>
        <w:t>طواف وداع بر زن حاﺋض ونفسا</w:t>
      </w:r>
      <w:r>
        <w:rPr>
          <w:rtl w:val="true"/>
          <w:lang w:bidi="fa-IR"/>
        </w:rPr>
        <w:t>ء</w:t>
      </w:r>
      <w:r>
        <w:rPr>
          <w:rtl w:val="true"/>
          <w:lang w:bidi="fa-IR"/>
        </w:rPr>
        <w:t xml:space="preserve"> لازم نیست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بدون طواف نمودن از مکه خارج می شوند</w:t>
      </w:r>
    </w:p>
    <w:p>
      <w:pPr>
        <w:pStyle w:val="Normal"/>
        <w:ind w:left="720" w:right="0" w:hanging="0"/>
        <w:jc w:val="left"/>
        <w:rPr/>
      </w:pPr>
      <w:r>
        <w:rPr>
          <w:rtl w:val="true"/>
          <w:lang w:bidi="fa-IR"/>
        </w:rPr>
        <w:t xml:space="preserve">حاج ﭙـس از طواف وداع ﭙای چـﭙ خود را جلو کرده و با خواندن دعای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 xml:space="preserve">اللهم صل علی محمد وسلم </w:t>
      </w:r>
      <w:r>
        <w:rPr>
          <w:b/>
          <w:bCs/>
          <w:rtl w:val="true"/>
          <w:lang w:bidi="fa-IR"/>
        </w:rPr>
        <w:t xml:space="preserve">, </w:t>
      </w:r>
      <w:r>
        <w:rPr>
          <w:b/>
          <w:b/>
          <w:bCs/>
          <w:rtl w:val="true"/>
          <w:lang w:bidi="fa-IR"/>
        </w:rPr>
        <w:t>اللهم أنی أسألک من فضلک</w:t>
      </w:r>
      <w:r>
        <w:rPr>
          <w:b/>
          <w:bCs/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از مسجد الحرام خارج می شود </w:t>
      </w:r>
    </w:p>
    <w:p>
      <w:pPr>
        <w:pStyle w:val="Normal"/>
        <w:ind w:left="720" w:right="0" w:hanging="0"/>
        <w:jc w:val="left"/>
        <w:rPr/>
      </w:pPr>
      <w:r>
        <w:rPr>
          <w:rtl w:val="true"/>
          <w:lang w:bidi="fa-IR"/>
        </w:rPr>
        <w:t xml:space="preserve">إین بود مختصر نامه ای از اعمال عمره وحج که تفصیل آن در کتاب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احکام حج وعمره در ﭙرتو کتاب وسنت وآثار سلف</w:t>
      </w:r>
      <w:r>
        <w:rPr>
          <w:b/>
          <w:bCs/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إینجانب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إن شا</w:t>
      </w:r>
      <w:r>
        <w:rPr>
          <w:rtl w:val="true"/>
          <w:lang w:bidi="fa-IR"/>
        </w:rPr>
        <w:t>ء</w:t>
      </w:r>
      <w:r>
        <w:rPr>
          <w:rtl w:val="true"/>
          <w:lang w:bidi="fa-IR"/>
        </w:rPr>
        <w:t xml:space="preserve"> الله تعالی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خواهد آمد</w:t>
      </w:r>
    </w:p>
    <w:p>
      <w:pPr>
        <w:pStyle w:val="Normal"/>
        <w:ind w:left="72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در ﭙایان حج و عمره ای مبارک ومورد قبول خداوند برایتان آرزومندیم و السلام علیکم ورحمة الله  </w:t>
      </w:r>
    </w:p>
    <w:p>
      <w:pPr>
        <w:pStyle w:val="Normal"/>
        <w:ind w:left="72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شارجه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ذو الحجة</w:t>
      </w:r>
      <w:r>
        <w:rPr>
          <w:rtl w:val="true"/>
          <w:lang w:bidi="fa-IR"/>
        </w:rPr>
        <w:t>/</w:t>
      </w:r>
      <w:r>
        <w:rPr>
          <w:lang w:bidi="fa-IR"/>
        </w:rPr>
        <w:t>1429</w:t>
      </w: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 xml:space="preserve">موافق با </w:t>
      </w:r>
      <w:r>
        <w:rPr>
          <w:rtl w:val="true"/>
          <w:lang w:bidi="fa-IR"/>
        </w:rPr>
        <w:t>:</w:t>
      </w:r>
      <w:r>
        <w:rPr>
          <w:lang w:bidi="fa-IR"/>
        </w:rPr>
        <w:t>1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دیسمبر</w:t>
      </w:r>
      <w:r>
        <w:rPr>
          <w:rtl w:val="true"/>
          <w:lang w:bidi="fa-IR"/>
        </w:rPr>
        <w:t>/</w:t>
      </w:r>
      <w:r>
        <w:rPr>
          <w:lang w:bidi="fa-IR"/>
        </w:rPr>
        <w:t>2008</w:t>
      </w:r>
      <w:r>
        <w:rPr>
          <w:rtl w:val="true"/>
          <w:lang w:bidi="fa-IR"/>
        </w:rPr>
        <w:t xml:space="preserve">       </w:t>
      </w:r>
    </w:p>
    <w:p>
      <w:pPr>
        <w:pStyle w:val="Normal"/>
        <w:ind w:left="72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تهیه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دکتر سید محمد سمیعی رستاقی  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rtl w:val="true"/>
          <w:lang w:bidi="fa-IR"/>
        </w:rPr>
        <w:t xml:space="preserve">                                    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 </w:t>
      </w:r>
    </w:p>
    <w:p>
      <w:pPr>
        <w:pStyle w:val="Normal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 xml:space="preserve">               </w:t>
      </w:r>
    </w:p>
    <w:p>
      <w:pPr>
        <w:pStyle w:val="Normal"/>
        <w:ind w:left="360" w:right="0" w:hanging="0"/>
        <w:jc w:val="left"/>
        <w:rPr>
          <w:rFonts w:cs="DecoType Naskh Special;Times New Roman"/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fa-IR"/>
        </w:rPr>
      </w:pPr>
      <w:r>
        <w:rPr>
          <w:rFonts w:cs="Simplified Arabic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fa-IR"/>
        </w:rPr>
      </w:pPr>
      <w:r>
        <w:rPr>
          <w:rFonts w:cs="Simplified Arabic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fa-IR"/>
        </w:rPr>
      </w:pPr>
      <w:r>
        <w:rPr>
          <w:rFonts w:cs="Simplified Arabic"/>
          <w:sz w:val="28"/>
          <w:szCs w:val="28"/>
          <w:rtl w:val="true"/>
          <w:lang w:bidi="fa-I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7" w:right="1800" w:gutter="0" w:header="720" w:top="1440" w:footer="720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17:00Z</dcterms:created>
  <dc:creator>www.aqeedeh.com کتابخانه عقیده</dc:creator>
  <dc:description>www.aqeedeh.com کتابخانه عقیده</dc:description>
  <cp:keywords>www.aqeedeh.com کتابخانه عقیدهwww.aqeedeh.com کتابخانه عقیده</cp:keywords>
  <dc:language>en-US</dc:language>
  <cp:lastModifiedBy>Dell</cp:lastModifiedBy>
  <cp:lastPrinted>2009-03-04T11:08:00Z</cp:lastPrinted>
  <dcterms:modified xsi:type="dcterms:W3CDTF">2013-06-22T19:16:00Z</dcterms:modified>
  <cp:revision>27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