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572000" cy="6286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286680"/>
                          <a:chOff x="0" y="0"/>
                          <a:chExt cx="4572000" cy="62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0" cy="6286680"/>
                          </a:xfrm>
                          <a:custGeom>
                            <a:avLst/>
                            <a:gdLst>
                              <a:gd name="textAreaLeft" fmla="*/ 225360 w 2592000"/>
                              <a:gd name="textAreaRight" fmla="*/ 2366640 w 2592000"/>
                              <a:gd name="textAreaTop" fmla="*/ 225360 h 3564000"/>
                              <a:gd name="textAreaBottom" fmla="*/ 3338640 h 356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699">
                                <a:moveTo>
                                  <a:pt x="2658" y="0"/>
                                </a:moveTo>
                                <a:arcTo wR="2658" hR="2658" stAng="0" swAng="5400000"/>
                                <a:lnTo>
                                  <a:pt x="0" y="27041"/>
                                </a:lnTo>
                                <a:arcTo wR="2658" hR="2658" stAng="16200000" swAng="5400000"/>
                                <a:lnTo>
                                  <a:pt x="18942" y="29699"/>
                                </a:lnTo>
                                <a:arcTo wR="2658" hR="2658" stAng="10800000" swAng="5400000"/>
                                <a:lnTo>
                                  <a:pt x="21600" y="2658"/>
                                </a:lnTo>
                                <a:arcTo wR="2658" hR="2658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3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imes New Roman" w:hAnsi="Times New Roman" w:eastAsia="SimSun;宋体" w:cs="B Titr"/>
                                  <w:color w:val="auto"/>
                                  <w:lang w:val="en-US" w:bidi="fa-IR"/>
                                </w:rPr>
                                <w:t xml:space="preserve">ردّی بر نظریه مستشرقین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2"/>
                                  <w:szCs w:val="42"/>
                                  <w:rFonts w:ascii="Times New Roman" w:hAnsi="Times New Roman" w:eastAsia="SimSun;宋体" w:cs="B Titr"/>
                                  <w:color w:val="auto"/>
                                  <w:lang w:val="en-US" w:bidi="fa-IR"/>
                                </w:rPr>
                                <w:t xml:space="preserve">(طرفداران فلسفه اشراق)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8"/>
                                  <w:szCs w:val="48"/>
                                  <w:rFonts w:ascii="Times New Roman" w:hAnsi="Times New Roman" w:eastAsia="SimSun;宋体" w:cs="B Titr"/>
                                  <w:color w:val="auto"/>
                                  <w:lang w:val="en-US" w:bidi="fa-IR"/>
                                </w:rPr>
                                <w:t>در مورد سنّت نبوی شری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SimSun;宋体" w:cs="B Titr"/>
                                  <w:color w:val="auto"/>
                                  <w:lang w:val="en-US" w:bidi="fa-IR"/>
                                </w:rPr>
                                <w:t>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SimSun;宋体" w:cs="B Titr"/>
                                  <w:color w:val="auto"/>
                                  <w:lang w:val="en-US" w:bidi="fa-IR"/>
                                </w:rPr>
                                <w:t>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SimSun;宋体" w:cs="B Titr"/>
                                  <w:color w:val="auto"/>
                                  <w:lang w:val="en-US" w:bidi="fa-IR"/>
                                </w:rPr>
                                <w:t>ــ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495pt" coordorigin="0,0" coordsize="7200,9900">
                <v:rect id="shape_0" stroked="f" o:allowincell="f" style="position:absolute;left:0;top:0;width:719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silver" stroked="f" o:allowincell="f" style="position:absolute;left:0;top:0;width:7199;height:9899;mso-wrap-style:square;v-text-anchor:top;mso-position-horizontal-relative:char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imes New Roman" w:hAnsi="Times New Roman" w:eastAsia="SimSun;宋体" w:cs="B Titr"/>
                            <w:color w:val="auto"/>
                            <w:lang w:val="en-US" w:bidi="fa-IR"/>
                          </w:rPr>
                          <w:t xml:space="preserve">ردّی بر نظریه مستشرقین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2"/>
                            <w:szCs w:val="42"/>
                            <w:rFonts w:ascii="Times New Roman" w:hAnsi="Times New Roman" w:eastAsia="SimSun;宋体" w:cs="B Titr"/>
                            <w:color w:val="auto"/>
                            <w:lang w:val="en-US" w:bidi="fa-IR"/>
                          </w:rPr>
                          <w:t xml:space="preserve">(طرفداران فلسفه اشراق)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8"/>
                            <w:szCs w:val="48"/>
                            <w:rFonts w:ascii="Times New Roman" w:hAnsi="Times New Roman" w:eastAsia="SimSun;宋体" w:cs="B Titr"/>
                            <w:color w:val="auto"/>
                            <w:lang w:val="en-US" w:bidi="fa-IR"/>
                          </w:rPr>
                          <w:t>در مورد سنّت نبوی شری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SimSun;宋体" w:cs="B Titr"/>
                            <w:color w:val="auto"/>
                            <w:lang w:val="en-US" w:bidi="fa-IR"/>
                          </w:rPr>
                          <w:t>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SimSun;宋体" w:cs="B Titr"/>
                            <w:color w:val="auto"/>
                            <w:lang w:val="en-US" w:bidi="fa-IR"/>
                          </w:rPr>
                          <w:t>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SimSun;宋体" w:cs="B Titr"/>
                            <w:color w:val="auto"/>
                            <w:lang w:val="en-US" w:bidi="fa-IR"/>
                          </w:rPr>
                          <w:t>ـــ</w:t>
                        </w:r>
                      </w:p>
                    </w:txbxContent>
                  </v:textbox>
                  <v:fill o:detectmouseclick="t" type="solid" color2="#3f3f3f" opacity="0.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Lotus Linotype" w:hAnsi="Lotus Linotype" w:cs="Lotus Linotype"/>
          <w:b/>
          <w:b/>
          <w:bCs/>
          <w:sz w:val="28"/>
          <w:sz w:val="28"/>
          <w:szCs w:val="26"/>
          <w:rtl w:val="true"/>
          <w:lang w:bidi="fa-IR"/>
        </w:rPr>
        <w:t>بسم الله الرحمن الرحیم</w:t>
      </w:r>
    </w:p>
    <w:p>
      <w:pPr>
        <w:pStyle w:val="Normal"/>
        <w:spacing w:lineRule="auto" w:line="120"/>
        <w:jc w:val="center"/>
        <w:rPr>
          <w:rFonts w:ascii="Lotus Linotype" w:hAnsi="Lotus Linotype" w:cs="B Mitra"/>
          <w:b/>
          <w:b/>
          <w:bCs/>
          <w:sz w:val="22"/>
          <w:szCs w:val="26"/>
          <w:lang w:bidi="fa-IR"/>
        </w:rPr>
      </w:pPr>
      <w:r>
        <w:rPr>
          <w:rFonts w:cs="B Mitra" w:ascii="Lotus Linotype" w:hAnsi="Lotus Linotype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120"/>
        <w:jc w:val="center"/>
        <w:rPr>
          <w:rFonts w:cs="B Mitra"/>
          <w:b/>
          <w:b/>
          <w:bCs/>
          <w:sz w:val="22"/>
          <w:lang w:bidi="fa-IR"/>
        </w:rPr>
      </w:pPr>
      <w:r>
        <w:rPr>
          <w:rFonts w:cs="B Mitra"/>
          <w:b/>
          <w:bCs/>
          <w:sz w:val="2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ّ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رفدار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لسف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شراق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یف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588" w:top="2438" w:footer="0" w:bottom="368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أ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ذ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‌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اند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ط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‌پاش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اثی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110490</wp:posOffset>
                </wp:positionV>
                <wp:extent cx="3959860" cy="503999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040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 xml:space="preserve">فصل ا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SimSun;宋体" w:cs="B Traffic"/>
                                <w:color w:val="auto"/>
                                <w:lang w:val="en-US" w:bidi="fa-IR"/>
                              </w:rPr>
                              <w:t>تعریف سنت نبو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8.35pt;margin-top:8.7pt;width:311.75pt;height:396.8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 xml:space="preserve">فصل ا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SimSun;宋体" w:cs="B Traffic"/>
                          <w:color w:val="auto"/>
                          <w:lang w:val="en-US" w:bidi="fa-IR"/>
                        </w:rPr>
                        <w:t>تعریف سنت نبو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588" w:top="2438" w:footer="0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مَن سنَّ سنَّةً حسنَهً کانَ لهُ أجرُها وَ أجرُ مَن عملَ بها إلی یَومِ القیامةِ وَ مَن سَّن سنّةً سیّئَة کانَ علیهِ وزرُها و وزرُ مَن عملَ بها إلی یومِ القیامِة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ک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رام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‌ده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ا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إنّما الأعمال بالنیات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ا یُصلینَّ أحدُکَم العصرَ إلاّ فی بنی قریظَةَ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غ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/29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119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علیکُم بسنّتی وَ سنّةِ الخلفاءِ الراشدین المهدیین مِن بعدی عضّوا علیها بالنواجِذِ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اف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7"/>
          <w:head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588" w:top="2438" w:footer="0" w:bottom="368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262890</wp:posOffset>
                </wp:positionV>
                <wp:extent cx="3959860" cy="50399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040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 xml:space="preserve">فصل دوم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Traffic"/>
                                <w:color w:val="auto"/>
                                <w:lang w:val="en-US" w:bidi="fa-IR"/>
                              </w:rPr>
                              <w:t>استشراق، مفهوم و اهداف 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20.7pt;width:311.75pt;height:396.8pt;mso-wrap-style:square;v-text-anchor:top;mso-position-horizontal:center" type="_x0000_t84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 xml:space="preserve">فصل دوم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Traffic"/>
                          <w:color w:val="auto"/>
                          <w:lang w:val="en-US" w:bidi="fa-IR"/>
                        </w:rPr>
                        <w:t>استشراق، مفهوم و اهداف آ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588" w:top="2438" w:footer="0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ش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ان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یر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ت‌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س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ایتا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تال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ی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ف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ول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ح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ول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ت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ت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إسلام قوة الغد العالمیة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2"/>
          <w:head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588" w:top="2438" w:footer="0" w:bottom="368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3959860" cy="5039995"/>
                <wp:effectExtent l="12065" t="12700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040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 xml:space="preserve">فصل سوم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SimSun;宋体" w:cs="B Traffic"/>
                                <w:color w:val="auto"/>
                                <w:lang w:val="en-US" w:bidi="fa-IR"/>
                              </w:rPr>
                              <w:t>شبه‌ها و تشکیک‌هایی در مورد سنت نبوی و از بین بردن 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6.75pt;width:311.75pt;height:396.8pt;mso-wrap-style:square;v-text-anchor:top;mso-position-horizontal:center" type="_x0000_t84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 xml:space="preserve">فصل سوم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SimSun;宋体" w:cs="B Traffic"/>
                          <w:color w:val="auto"/>
                          <w:lang w:val="en-US" w:bidi="fa-IR"/>
                        </w:rPr>
                        <w:t>شبه‌ها و تشکیک‌هایی در مورد سنت نبوی و از بین بردن آ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588" w:top="2438" w:footer="0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ه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رنج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ا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سلام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برنج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وز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انداز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ح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یف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ثو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‌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رض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ی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ی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د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ذ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262" w:hAnsi="QCF_P262" w:eastAsia="Times New Roman" w:cs="QCF_P262"/>
          <w:color w:val="000000"/>
          <w:sz w:val="27"/>
          <w:sz w:val="27"/>
          <w:szCs w:val="27"/>
          <w:rtl w:val="true"/>
        </w:rPr>
        <w:t xml:space="preserve">ﮗ  ﮘ  ﮙ  ﮚ ﮛ  ﮜ   ﮝ  ﮞ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eastAsia="Times New Roman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4"/>
          <w:sz w:val="24"/>
          <w:szCs w:val="24"/>
          <w:rtl w:val="true"/>
        </w:rPr>
        <w:t>الحجر</w:t>
      </w:r>
      <w:r>
        <w:rPr>
          <w:rFonts w:eastAsia="Times New Roman" w:cs="B Badr" w:ascii="B Badr" w:hAnsi="B Badr"/>
          <w:color w:val="000000"/>
          <w:sz w:val="24"/>
          <w:szCs w:val="24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4"/>
          <w:sz w:val="24"/>
          <w:szCs w:val="24"/>
        </w:rPr>
        <w:t>٩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ألا و إنی أوتیت القرآن و مثله مع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و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ّ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شکیک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71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119" w:hAnsi="QCF_P119" w:eastAsia="Times New Roman" w:cs="QCF_P119"/>
          <w:color w:val="000000"/>
          <w:sz w:val="29"/>
          <w:sz w:val="29"/>
          <w:szCs w:val="29"/>
          <w:rtl w:val="true"/>
        </w:rPr>
        <w:t xml:space="preserve">ﭺ  ﭻ  ﭼ  ﭽ  ﭾ  ﭿ   ﮀ  ﮁﮂ  ﮃ  ﮄ ﮅ  ﮆ  ﮇ  ﮈﮉ  ﮊ  ﮋ    ﮌ  ﮍﮎ  ﮏ  ﮐ  ﮑ  ﮒ  ﮓ  ﮔ  ﮕ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مائدة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٦٧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1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طف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رسا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نده‌ای</w:t>
      </w:r>
      <w:r>
        <w:rPr>
          <w:rFonts w:cs="B Lotus"/>
          <w:sz w:val="26"/>
          <w:szCs w:val="26"/>
          <w:rtl w:val="true"/>
          <w:lang w:bidi="fa-IR"/>
        </w:rPr>
        <w:t>)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نضراللهُ امراءً سمعَ مِنّی مَقالةً فَحَفَظها فأداها کما سَمِعَها فرَبَّ مبّلِغ أوعی مِن سامع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شکی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530" w:right="0" w:hanging="0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132" w:hAnsi="QCF_P132" w:eastAsia="Times New Roman" w:cs="QCF_P132"/>
          <w:color w:val="000000"/>
          <w:sz w:val="29"/>
          <w:sz w:val="29"/>
          <w:szCs w:val="29"/>
          <w:rtl w:val="true"/>
        </w:rPr>
        <w:t xml:space="preserve">ﮀ  ﮁ  ﮂ  ﮃ  ﮄ  ﮅﮆ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أنعام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٣٨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53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اشته‌ایم</w:t>
      </w:r>
      <w:r>
        <w:rPr>
          <w:rFonts w:cs="B Lotus"/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53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277" w:hAnsi="QCF_P277" w:eastAsia="Times New Roman" w:cs="QCF_P277"/>
          <w:color w:val="000000"/>
          <w:sz w:val="29"/>
          <w:sz w:val="29"/>
          <w:szCs w:val="29"/>
          <w:rtl w:val="true"/>
        </w:rPr>
        <w:t>ﭯ  ﭰ  ﭱ  ﭲ  ﭳ  ﭴ  ﭵ   ﭶ  ﭷ  ﭸ  ﭹ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نحل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٨٩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ی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‌ر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ِّ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-10" w:right="0" w:hanging="0"/>
        <w:jc w:val="left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132" w:hAnsi="QCF_P132" w:eastAsia="Times New Roman" w:cs="QCF_P132"/>
          <w:color w:val="000000"/>
          <w:sz w:val="29"/>
          <w:sz w:val="29"/>
          <w:szCs w:val="29"/>
          <w:rtl w:val="true"/>
        </w:rPr>
        <w:t xml:space="preserve">ﮀ ﮁ  ﮂ  ﮃ  ﮄ  ﮅﮆ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أنعام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٣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53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132" w:hAnsi="QCF_P132" w:eastAsia="Times New Roman" w:cs="QCF_P132"/>
          <w:color w:val="000000"/>
          <w:sz w:val="29"/>
          <w:sz w:val="29"/>
          <w:szCs w:val="29"/>
          <w:rtl w:val="true"/>
        </w:rPr>
        <w:t>ﭳ   ﭴ  ﭵ  ﭶ  ﭷ  ﭸ  ﭹ    ﭺ  ﭻ  ﭼ      ﭽ  ﭾﭿ   ﮀ  ﮁ  ﮂ  ﮃ  ﮄ  ﮅﮆ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أنعام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٣٨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53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ب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یند</w:t>
      </w:r>
      <w:r>
        <w:rPr>
          <w:rFonts w:cs="B Lotus"/>
          <w:sz w:val="26"/>
          <w:szCs w:val="26"/>
          <w:rtl w:val="true"/>
          <w:lang w:bidi="fa-IR"/>
        </w:rPr>
        <w:t>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ب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ف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 تُحَدِّثونا إلاّ بالقرآن قا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 اللهِ ما نَبغیِ بالقرآن بدلاً ولکن نرید من هو أعلم منا بالقرآن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د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د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ّ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عن الله الواشمات و المستوشمات و المتنمصات و المتفلجات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لحسن، المغیرات خلق الله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‌ک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‌ک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فت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ه‌ا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546" w:hAnsi="QCF_P546" w:eastAsia="Times New Roman" w:cs="QCF_P546"/>
          <w:color w:val="000000"/>
          <w:sz w:val="29"/>
          <w:sz w:val="29"/>
          <w:szCs w:val="29"/>
          <w:rtl w:val="true"/>
        </w:rPr>
        <w:t xml:space="preserve">ﮠ  ﮡ  ﮢ  ﮣ  ﮤ   ﮥ    ﮦ  ﮧﮨ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حشر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ب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546" w:hAnsi="QCF_P546" w:eastAsia="Times New Roman" w:cs="QCF_P546"/>
          <w:color w:val="000000"/>
          <w:sz w:val="29"/>
          <w:sz w:val="29"/>
          <w:szCs w:val="29"/>
          <w:rtl w:val="true"/>
        </w:rPr>
        <w:t>ﮠ  ﮡ  ﮢ  ﮣ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 ﮊ</w:t>
      </w:r>
      <w:r>
        <w:rPr>
          <w:rFonts w:ascii="QCF_P546" w:hAnsi="QCF_P546" w:eastAsia="Times New Roman" w:cs="QCF_P546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سن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خلف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اشد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50" w:right="0" w:hanging="0"/>
        <w:jc w:val="both"/>
        <w:rPr>
          <w:rFonts w:ascii="QCF_BSML" w:hAnsi="QCF_BSML" w:eastAsia="Times New Roman" w:cs="QCF_BSML"/>
          <w:color w:val="000000"/>
          <w:sz w:val="29"/>
          <w:szCs w:val="29"/>
          <w:lang w:bidi="fa-IR"/>
        </w:rPr>
      </w:pPr>
      <w:r>
        <w:rPr>
          <w:rFonts w:eastAsia="Times New Roman" w:cs="QCF_BSML" w:ascii="QCF_BSML" w:hAnsi="QCF_BSML"/>
          <w:color w:val="000000"/>
          <w:sz w:val="29"/>
          <w:szCs w:val="29"/>
          <w:rtl w:val="true"/>
          <w:lang w:bidi="fa-IR"/>
        </w:rPr>
      </w:r>
    </w:p>
    <w:p>
      <w:pPr>
        <w:pStyle w:val="Normal"/>
        <w:ind w:left="35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72" w:hAnsi="QCF_P272" w:eastAsia="Times New Roman" w:cs="QCF_P272"/>
          <w:color w:val="000000"/>
          <w:sz w:val="29"/>
          <w:sz w:val="29"/>
          <w:szCs w:val="29"/>
          <w:rtl w:val="true"/>
        </w:rPr>
        <w:t xml:space="preserve">ﭥ   ﭦ     ﭧ  ﭨ  ﭩ  ﭪ  ﭫ  ﭬ   ﭭ  ﭮ   ﭯ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نحل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٤٤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‌ساز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یندیشند</w:t>
      </w:r>
      <w:r>
        <w:rPr>
          <w:rFonts w:cs="B Lotus"/>
          <w:sz w:val="24"/>
          <w:szCs w:val="24"/>
          <w:rtl w:val="true"/>
          <w:lang w:bidi="fa-IR"/>
        </w:rPr>
        <w:t>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اند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ذا حدثتم عنی حدیثاً تعرفونه و لا تنکرونه، قلته ام لم أقله فصدّقوا به، فإنّی اقول ما یعرف و لا ینکر، و اذا حدیثتم عنّی حدیثاً تنکرونه و لا تعرفونه فلا تصدقوا به، فإنی لا أقول ما یُنکر و لا یُعرف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اند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ز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نی لا احل الا ما احل الله فی کتابه، و لا احرم الا ما حرم الله فی کتابه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 یمسکن الناس علی بشیء، فانی لا احل لهم الا ما احل الله و لا احرم علیهم الا ما حرم الل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ن الحدیث سیفشو عنی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زنادقه و الخوارج وضعوا هذا الحدیث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ر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 الفین احدکم متکئاً علی اریکته ی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ه الامر من امری مما امرت به او نهیت عنه، فیقو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 ندری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,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ا وجدنا فی کتاب الله اتبعنا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0" w:leader="none"/>
        </w:tabs>
        <w:ind w:left="530" w:right="0" w:hanging="0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10" w:hAnsi="QCF_P210" w:eastAsia="Times New Roman" w:cs="QCF_P210"/>
          <w:color w:val="000000"/>
          <w:sz w:val="29"/>
          <w:sz w:val="29"/>
          <w:szCs w:val="29"/>
          <w:rtl w:val="true"/>
        </w:rPr>
        <w:t xml:space="preserve">ﭣ  ﭤ  ﭥ  ﭦ      ﭧ  ﭨ  ﭩ  ﭪ  ﭫﭬ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يونس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١٥</w:t>
      </w:r>
      <w:r>
        <w:rPr>
          <w:rFonts w:cs="B Badr"/>
          <w:b/>
          <w:bCs/>
          <w:sz w:val="24"/>
          <w:szCs w:val="24"/>
          <w:rtl w:val="true"/>
          <w:lang w:bidi="fa-IR"/>
        </w:rPr>
        <w:tab/>
      </w:r>
    </w:p>
    <w:p>
      <w:pPr>
        <w:pStyle w:val="Normal"/>
        <w:ind w:left="53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س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cs="B Lotus"/>
          <w:sz w:val="26"/>
          <w:szCs w:val="26"/>
          <w:rtl w:val="true"/>
          <w:lang w:bidi="fa-IR"/>
        </w:rPr>
        <w:t>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فما اتاکم یوافق القرآن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فهو عنی، و ما اتاکم یخالف القرآن فلیس عن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546" w:hAnsi="QCF_P546" w:eastAsia="Times New Roman" w:cs="QCF_P546"/>
          <w:color w:val="000000"/>
          <w:sz w:val="29"/>
          <w:sz w:val="29"/>
          <w:szCs w:val="29"/>
          <w:rtl w:val="true"/>
        </w:rPr>
        <w:t xml:space="preserve">ﮠ  ﮡ  ﮢ  ﮣ  ﮤ   ﮥ    ﮦ  ﮧﮨ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حشر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إذا حِدّثتَم عنّیِ حدیثاً تعرفونَهُ و لا تنکرونَهُ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...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ا أتاکم مِن خبرٍ فهو عنّی قُلتُهُ أم لم أقُلهُ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َن کذبَ علیَّ متعمداً فلیتبؤَّأ مَقعدَهُ مِنَّ النار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قلته أم لم أق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ذا سمعتم الحدیث عنی تعرفه قلوبکم و تلین له أشعارکم و ابشارکم و ترون أنه منکم قریب فأنا اولاکم به، و إذا سمعتم الحدیث عنی تنکرهُ قلوبکم و تنفّر منه أشعارکم و أبشارکم و ترون أنه منکم بعید فأنا أبعدکم من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ط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‌عبدال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ز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إنی لا أحل إلا ما أحل الله فی کتابه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...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CTraditional Arabic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کن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کن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و الذی نفسی بیده لا قضین بینکما بکتاب الله، الولیده و الغنم رد، و علی ابنک جلد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ئ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و تغریب عام، اغد یا انیس الی امراه هذا فان اعترفت فارجمها فغدا الیها فاعترفت فامر بها رسول الله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رجمت، فجعل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حکم الرجم و التغریب فی کتاب الله، مما یدل علی ان المراد عموم ما اوحی الی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‌س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546" w:hAnsi="QCF_P546" w:eastAsia="Times New Roman" w:cs="QCF_P546"/>
          <w:color w:val="000000"/>
          <w:sz w:val="29"/>
          <w:sz w:val="29"/>
          <w:szCs w:val="29"/>
          <w:rtl w:val="true"/>
        </w:rPr>
        <w:t xml:space="preserve">ﮠ  ﮡ  ﮢ  ﮣ  ﮤ   ﮥ    ﮦ  ﮧﮨ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حشر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,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عسی رجل یبلغه الحدیث عنی و هو متکی عن اریکته فیقو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بیننا و بینکم کتاب الله، فما وجدنا فیه حلالاً استحللناه و ما وجدنا فیه حراماً حرمناه، و ان ما حرم رسول الله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کما حرم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لایمسکنَّ الناسُ علیَّ بشیءٍ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...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ّ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اند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5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391" w:hAnsi="QCF_P391" w:eastAsia="Times New Roman" w:cs="QCF_P391"/>
          <w:color w:val="000000"/>
          <w:sz w:val="29"/>
          <w:sz w:val="29"/>
          <w:szCs w:val="29"/>
          <w:rtl w:val="true"/>
        </w:rPr>
        <w:t xml:space="preserve">ﯧ  ﯨ     ﯩ  ﯪ  ﯫ   ﯬ  ﯭ  ﯮﯯ  ﯰ  ﯱ  ﯲ  ﯳ   ﯴ  ﯵ         ﯶ  ﯷ  ﯸﯹ  ﯺ     ﯻ  ﯼ  ﯽ  ﯾ  ﯿ  ﰀ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قصص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٥٠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ذیر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گشته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نماید</w:t>
      </w:r>
      <w:r>
        <w:rPr>
          <w:rFonts w:cs="B Lotus"/>
          <w:sz w:val="26"/>
          <w:szCs w:val="26"/>
          <w:rtl w:val="true"/>
          <w:lang w:bidi="fa-IR"/>
        </w:rPr>
        <w:t>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3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َ تکتبوا عنّی، وَ مَن کتبَ عنّّی غیر القرآن فَلیَمح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وی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3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ا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3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ا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ان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طا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تکتبوا عنی، و من کتب عنی غیر القرآن فلی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حح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وی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ان الله حبس عن مکه القتل </w:t>
      </w:r>
      <w:r>
        <w:rPr>
          <w:rFonts w:ascii="Lotus Linotype" w:hAnsi="Lotus Linotype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فیل الشک من البخاری و سلط علیهم رسول الله و المومنون، و لما انتهی من خطبته جاء رجل من اهل الیمن فقا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کتب لی یا رسول الله فقال رسول ال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کتبوا لابی شا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و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کتب، فوالذی نفسی بیده ما یخرج من فمی الا الحق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ز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ئتونی بکتاب اکتب لکم کتاباً لا تضلوا بعد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ال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ه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ز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ی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تز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تخذ رسول الله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خاتماً من ذهب تم بنذه النبی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 قال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نی لن البسه ابداً فنبذ الناس خواتیمه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شف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بینما رسول الله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یصلی باصحابه اذ خلع نعلیه فوضعها عن یساره فلما رای القوم ذلک القوا نعالهم فلما قضی صلاته قا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ا حملکم علی القاء نعالکم؟ قالوا یا رسول الله رایناک القیت نعلیک، فقا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ن جبریل اخبر نی ان فیهما قذراً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ه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‌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نه جاء یوم الجمعه و النبی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یخطب، فسمعه یقو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جلسوا فجلس بباب المسجد ای حیث سمع النبی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یقول ذلک، فرآه النبی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قا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تعال یا عبدالله بن مسعود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خذوا عنی مناسکک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صلوا کما رایتمونی اصل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کل امتی یدخلون الجنه الا من ابی قالوا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یا رسول الله و من یابی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قال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ن اطاعنی دخل الجنه و من عصانی فقد اب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اوصیکم بتقوی الله و السمع و الطاعه و ان عبدا جشیاً فانه من یعش منکم فیسری اختلافاً کثیراً فعلیکم بسنتی و سنه الخلفاء المهدیین الراشدین تمسکوا و عضوا علیها بالنواجذ و ایاکم و محدثات الامور فان کل محدثه بدعه و کل بدعه ضلاله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...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.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نضر الله امراً سمع مقالتی و وعاها فاداها کما سمعها، فرب مبلغ اوعی من سامع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پ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خوب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کذب علی متعمداً فلیتبوا مقعده من النار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ذ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اء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احک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رد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‌ح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575" w:hAnsi="QCF_P575" w:eastAsia="Times New Roman" w:cs="QCF_P575"/>
          <w:color w:val="000000"/>
          <w:sz w:val="29"/>
          <w:sz w:val="29"/>
          <w:szCs w:val="29"/>
          <w:rtl w:val="true"/>
        </w:rPr>
        <w:t xml:space="preserve">ﭮ  ﭯ  ﭰ   ﭱ  ﭲﭳ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مزمل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٢٠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ص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ا بفاتح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کتاب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 احل الله البیع و حرم الربا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ذهب بالذهب مثلاً بمثل و یداً بید و الفضل ربا الخ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5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272" w:hAnsi="QCF_P272" w:eastAsia="Times New Roman" w:cs="QCF_P272"/>
          <w:color w:val="000000"/>
          <w:sz w:val="29"/>
          <w:sz w:val="29"/>
          <w:szCs w:val="29"/>
          <w:rtl w:val="true"/>
        </w:rPr>
        <w:t xml:space="preserve"> ﭥ   ﭦ     ﭧ  ﭨ  ﭩ  ﭪ  ﭫ  ﭬ   ﭭ  ﭮ   ﭯ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نحل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٤٤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‌س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50" w:right="0" w:hanging="0"/>
        <w:jc w:val="left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062" w:hAnsi="QCF_P062" w:eastAsia="Times New Roman" w:cs="QCF_P062"/>
          <w:color w:val="000000"/>
          <w:sz w:val="29"/>
          <w:sz w:val="29"/>
          <w:szCs w:val="29"/>
          <w:rtl w:val="true"/>
        </w:rPr>
        <w:t xml:space="preserve">ﮬ  ﮭ  ﮮ   ﮯ  ﮰ    ﮱ  ﯓ  ﯔ  ﯕﯖ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آل عمران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٩٧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5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‌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>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لایحل لامراه تومن بالله و الیوم الاخر ان تسافر سفراً یکون ثلاث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یام فصاعداً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ا و معها ابوها او ابنها او زوجها او اخوها او ذو محرم منها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ی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فت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lang w:bidi="fa-IR"/>
        </w:rPr>
      </w:pPr>
      <w:r>
        <w:rPr>
          <w:i w:val="false"/>
          <w:i w:val="false"/>
          <w:iCs w:val="false"/>
          <w:rtl w:val="true"/>
          <w:lang w:bidi="fa-IR"/>
        </w:rPr>
        <w:t>رد این شبه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ب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کانة السنة فی التشریع الإسلام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گو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‌ال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399" w:leader="none"/>
          <w:tab w:val="righ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5" w:leader="none"/>
          <w:tab w:val="right" w:pos="567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553" w:leader="none"/>
          <w:tab w:val="right" w:pos="819" w:leader="none"/>
        </w:tabs>
        <w:ind w:left="794" w:right="0" w:hanging="51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عر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3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عب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شت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صت‌طل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اند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‌اند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دا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کن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‌ه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م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رح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ث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پ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زج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ث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ذو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یوب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ه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اس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و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زوده‌ا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ناق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ذ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ذ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لو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طر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‌ال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ظ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66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66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مقدار الدنیا و انها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...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آلاف س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1134" w:right="0" w:hanging="0"/>
        <w:jc w:val="left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174" w:hAnsi="QCF_P174" w:eastAsia="Times New Roman" w:cs="QCF_P174"/>
          <w:color w:val="000000"/>
          <w:sz w:val="29"/>
          <w:sz w:val="29"/>
          <w:szCs w:val="29"/>
          <w:rtl w:val="true"/>
        </w:rPr>
        <w:t xml:space="preserve">ﯯ  ﯰ  ﯱ   ﯲ  ﯳﯴ  ﯵ  ﯶ  ﯷ  ﯸ  ﯹﯺ  ﯻ  ﯼ  ﯽ    ﯾ     ﯿﰀ  ﰁ    ﰂ  ﰃ  ﰄﰅ  ﰆ  ﰇ  ﰈ  ﰉﰊ  ﰋ  ﰌ       ﰍ   ﰎﰏ  ﰐ  ﰑ   ﰒ  ﰓ  ﰔ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أعراف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١٨٧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اج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ی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یون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از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ن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بری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طل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1070" w:right="0" w:hanging="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66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فه‌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 اله الا الله، خلق الله من تلک الکل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طائراً 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ما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‌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س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‌تو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‌ت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QCF_BSML" w:hAnsi="QCF_BSML" w:eastAsia="Times New Roman" w:cs="QCF_BSML"/>
          <w:color w:val="000000"/>
          <w:sz w:val="29"/>
          <w:szCs w:val="29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323" w:hAnsi="QCF_P323" w:eastAsia="Times New Roman" w:cs="QCF_P323"/>
          <w:color w:val="000000"/>
          <w:sz w:val="29"/>
          <w:sz w:val="29"/>
          <w:szCs w:val="29"/>
          <w:rtl w:val="true"/>
        </w:rPr>
        <w:t xml:space="preserve">ﮒ  ﮓ  ﮔ    ﮕ  ﮖ    ﮗ  ﮘ  ﮙ  ﮚﮛ  ﮜ  ﮝ   ﮞ  ﮟ   ﮠ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أنبياء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١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ه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ا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526" w:hAnsi="QCF_P526" w:eastAsia="Times New Roman" w:cs="QCF_P526"/>
          <w:color w:val="000000"/>
          <w:sz w:val="29"/>
          <w:sz w:val="29"/>
          <w:szCs w:val="29"/>
          <w:rtl w:val="true"/>
        </w:rPr>
        <w:t xml:space="preserve">ﭛ  ﭜ   ﭝ  ﭞ  ﭟ  ﭠ  ﭡ  ﭢ    ﭣ   ﭤ  ﭥ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>النجم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: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٣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Badr" w:ascii="B Badr" w:hAnsi="B Badr"/>
          <w:color w:val="000000"/>
          <w:sz w:val="26"/>
          <w:szCs w:val="26"/>
          <w:rtl w:val="true"/>
        </w:rPr>
        <w:t xml:space="preserve">- </w:t>
      </w:r>
      <w:r>
        <w:rPr>
          <w:rFonts w:ascii="B Badr" w:hAnsi="B Badr" w:eastAsia="Times New Roman" w:cs="B Badr"/>
          <w:color w:val="000000"/>
          <w:sz w:val="26"/>
          <w:sz w:val="26"/>
          <w:szCs w:val="26"/>
        </w:rPr>
        <w:t>٤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»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تصدقوا اهل الکتاب و لا تکذبوه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ی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...»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ُ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‌ا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...»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شن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شر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30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30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30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30" w:leader="none"/>
        </w:tabs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55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ش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ر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لدزیه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5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گلدزی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فظی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افظ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دیث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فوظ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الیف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لدزیه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خن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«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الیف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اه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53" w:leader="none"/>
          <w:tab w:val="right" w:pos="60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اغا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اه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53" w:leader="none"/>
          <w:tab w:val="right" w:pos="60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53" w:leader="none"/>
          <w:tab w:val="right" w:pos="60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53" w:leader="none"/>
          <w:tab w:val="right" w:pos="609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ان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عوان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عالمی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احادیث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595" w:leader="none"/>
          <w:tab w:val="right" w:pos="651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/129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595" w:leader="none"/>
          <w:tab w:val="right" w:pos="651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309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595" w:leader="none"/>
          <w:tab w:val="right" w:pos="651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31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595" w:leader="none"/>
          <w:tab w:val="right" w:pos="651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/79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595" w:leader="none"/>
          <w:tab w:val="right" w:pos="651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31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455" w:leader="none"/>
          <w:tab w:val="righ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عتص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قت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298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455" w:leader="none"/>
          <w:tab w:val="righ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/35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3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455" w:leader="none"/>
          <w:tab w:val="righ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270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15" w:leader="none"/>
          <w:tab w:val="right" w:pos="455" w:leader="none"/>
          <w:tab w:val="righ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/31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عتص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/1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/79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مراج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افت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ح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7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افت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97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ضو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مدی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ه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5" w:leader="none"/>
        </w:tabs>
        <w:ind w:left="794" w:right="0" w:hanging="51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5" w:leader="none"/>
        </w:tabs>
        <w:ind w:left="794" w:right="0" w:hanging="51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sectPr>
      <w:headerReference w:type="even" r:id="rId17"/>
      <w:headerReference w:type="default" r:id="rId18"/>
      <w:footnotePr>
        <w:numFmt w:val="decimal"/>
        <w:numRestart w:val="eachPage"/>
      </w:footnotePr>
      <w:type w:val="nextPage"/>
      <w:pgSz w:w="11906" w:h="16838"/>
      <w:pgMar w:left="2268" w:right="2268" w:gutter="0" w:header="1588" w:top="2438" w:footer="0" w:bottom="368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Lotus">
    <w:charset w:val="b2"/>
    <w:family w:val="auto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62">
    <w:charset w:val="00"/>
    <w:family w:val="auto"/>
    <w:pitch w:val="variable"/>
  </w:font>
  <w:font w:name="QCF_P119">
    <w:charset w:val="00"/>
    <w:family w:val="auto"/>
    <w:pitch w:val="variable"/>
  </w:font>
  <w:font w:name="QCF_P132">
    <w:charset w:val="00"/>
    <w:family w:val="auto"/>
    <w:pitch w:val="variable"/>
  </w:font>
  <w:font w:name="QCF_P277">
    <w:charset w:val="00"/>
    <w:family w:val="auto"/>
    <w:pitch w:val="variable"/>
  </w:font>
  <w:font w:name="QCF_P546">
    <w:charset w:val="00"/>
    <w:family w:val="auto"/>
    <w:pitch w:val="variable"/>
  </w:font>
  <w:font w:name="QCF_P272">
    <w:charset w:val="00"/>
    <w:family w:val="auto"/>
    <w:pitch w:val="variable"/>
  </w:font>
  <w:font w:name="QCF_P210">
    <w:charset w:val="00"/>
    <w:family w:val="auto"/>
    <w:pitch w:val="variable"/>
  </w:font>
  <w:font w:name="QCF_P391">
    <w:charset w:val="00"/>
    <w:family w:val="auto"/>
    <w:pitch w:val="variable"/>
  </w:font>
  <w:font w:name="QCF_P575">
    <w:charset w:val="00"/>
    <w:family w:val="auto"/>
    <w:pitch w:val="variable"/>
  </w:font>
  <w:font w:name="QCF_P062">
    <w:charset w:val="00"/>
    <w:family w:val="auto"/>
    <w:pitch w:val="variable"/>
  </w:font>
  <w:font w:name="QCF_P174">
    <w:charset w:val="00"/>
    <w:family w:val="auto"/>
    <w:pitch w:val="variable"/>
  </w:font>
  <w:font w:name="QCF_P323">
    <w:charset w:val="00"/>
    <w:family w:val="auto"/>
    <w:pitch w:val="variable"/>
  </w:font>
  <w:font w:name="QCF_P526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تقریر به این معنی است که در حضور پیامبر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 کاری صورت گرفته باشد و ایشان آن را رد نکرده باش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045" cy="1924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5.15pt;mso-wrap-distance-left:0pt;mso-wrap-distance-right:0pt;mso-wrap-distance-top:0pt;mso-wrap-distance-bottom:0pt;margin-top:0.05pt;mso-position-vertical-relative:text;margin-left:360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351.9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045" cy="19240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351.9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045" cy="1924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045" cy="19240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5.15pt;mso-wrap-distance-left:0pt;mso-wrap-distance-right:0pt;mso-wrap-distance-top:0pt;mso-wrap-distance-bottom:0pt;margin-top:0.05pt;mso-position-vertical-relative:text;margin-left:360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045" cy="19240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36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ظر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تشرق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>(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رفدار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شراق</w:t>
    </w:r>
    <w:r>
      <w:rPr>
        <w:rFonts w:cs="B Compset"/>
        <w:b/>
        <w:bCs/>
        <w:sz w:val="24"/>
        <w:szCs w:val="24"/>
        <w:rtl w:val="true"/>
        <w:lang w:bidi="fa-IR"/>
      </w:rPr>
      <w:t xml:space="preserve">)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ی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94"/>
        </w:tabs>
        <w:ind w:left="794" w:hanging="51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>
        <w:rFonts w:cs="B 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94"/>
        </w:tabs>
        <w:ind w:left="794" w:hanging="51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914"/>
        </w:tabs>
        <w:ind w:left="914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left"/>
      <w:outlineLvl w:val="0"/>
    </w:pPr>
    <w:rPr>
      <w:rFonts w:ascii="B Lotus" w:hAnsi="B Lotus" w:eastAsia="B Lotus" w:cs="B Lotus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B Badr" w:hAnsi="B Badr" w:eastAsia="B Badr" w:cs="B Badr"/>
      <w:sz w:val="22"/>
      <w:szCs w:val="22"/>
      <w:vertAlign w:val="superscript"/>
    </w:rPr>
  </w:style>
  <w:style w:type="character" w:styleId="StyleComplexBLotus12ptJustifiedFirstline05cmCharCharCharCharChar">
    <w:name w:val="Style (Complex) B Lotus 12 pt Justified First line:  0.5 cm Char Char Char Char Char"/>
    <w:basedOn w:val="Style1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">
    <w:name w:val="Style (Complex) B Lotus 12 pt Justified First line:  0.5 cm + (Latin) Times N... Char"/>
    <w:basedOn w:val="StyleComplexBLotus12ptJustifiedFirstline05cmCharCharCharCharChar"/>
    <w:qFormat/>
    <w:rPr>
      <w:rFonts w:cs="B Mitra"/>
      <w:b/>
      <w:bCs/>
      <w:sz w:val="22"/>
      <w:szCs w:val="28"/>
      <w:lang w:bidi="fa-IR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basedOn w:val="Style1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7:37:00Z</dcterms:created>
  <dc:creator>www.aqeedeh.com</dc:creator>
  <dc:description>www.aqeedeh.com; کتابخانه عقیده;</dc:description>
  <dc:language>en-US</dc:language>
  <cp:lastModifiedBy/>
  <cp:lastPrinted>2006-02-21T11:42:00Z</cp:lastPrinted>
  <dcterms:modified xsi:type="dcterms:W3CDTF">2009-01-21T23:28:00Z</dcterms:modified>
  <cp:revision>0</cp:revision>
  <dc:subject/>
  <dc:title/>
</cp:coreProperties>
</file>