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95800" cy="63030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302880"/>
                        </a:xfrm>
                        <a:custGeom>
                          <a:avLst/>
                          <a:gdLst>
                            <a:gd name="textAreaLeft" fmla="*/ 124200 w 2548800"/>
                            <a:gd name="textAreaRight" fmla="*/ 2424600 w 2548800"/>
                            <a:gd name="textAreaTop" fmla="*/ 124200 h 3573360"/>
                            <a:gd name="textAreaBottom" fmla="*/ 3449160 h 3573360"/>
                          </a:gdLst>
                          <a:ahLst/>
                          <a:rect l="textAreaLeft" t="textAreaTop" r="textAreaRight" b="textAreaBottom"/>
                          <a:pathLst>
                            <a:path w="21600" h="302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81"/>
                              </a:lnTo>
                              <a:arcTo wR="3600" hR="3600" stAng="10800000" swAng="-5400000"/>
                              <a:lnTo>
                                <a:pt x="18000" y="302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1pt;margin-top:43.3pt;width:353.95pt;height:496.2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رد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اوهام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سح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جاد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sz w:val="56"/>
          <w:sz w:val="56"/>
          <w:szCs w:val="56"/>
          <w:rtl w:val="true"/>
          <w:lang w:bidi="fa-IR"/>
        </w:rPr>
        <w:t>بر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اساس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قرآن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و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سنت</w:t>
      </w:r>
    </w:p>
    <w:p>
      <w:pPr>
        <w:pStyle w:val="Normal"/>
        <w:jc w:val="center"/>
        <w:rPr>
          <w:rFonts w:cs="B Jadid"/>
          <w:sz w:val="56"/>
          <w:szCs w:val="56"/>
          <w:lang w:bidi="fa-IR"/>
        </w:rPr>
      </w:pPr>
      <w:r>
        <w:rPr>
          <w:rFonts w:cs="B Jadid"/>
          <w:sz w:val="56"/>
          <w:szCs w:val="56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رجبی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مک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3375</wp:posOffset>
                </wp:positionH>
                <wp:positionV relativeFrom="margin">
                  <wp:posOffset>2903220</wp:posOffset>
                </wp:positionV>
                <wp:extent cx="4083050" cy="4457700"/>
                <wp:effectExtent l="5080" t="5080" r="5715" b="142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45788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27200"/>
                            <a:gd name="textAreaBottom" fmla="*/ 24145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35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82"/>
                              </a:lnTo>
                              <a:arcTo wR="3600" hR="3600" stAng="10800000" swAng="-5400000"/>
                              <a:lnTo>
                                <a:pt x="18000" y="235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ook@aqeedeh.com                       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228.6pt;width:321.45pt;height:350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ook@aqeedeh.com                       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1"/>
        <w:jc w:val="center"/>
        <w:rPr/>
      </w:pPr>
      <w:bookmarkStart w:id="0" w:name="__RefHeading___Toc272962130"/>
      <w:bookmarkEnd w:id="0"/>
      <w:r>
        <w:rPr>
          <w:rtl w:val="true"/>
        </w:rPr>
        <w:t>فهرست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2962130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2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3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4"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5">
            <w:r>
              <w:rPr>
                <w:rStyle w:val="IndexLink"/>
                <w:rtl w:val="true"/>
                <w:lang w:val="en-US" w:eastAsia="en-US" w:bidi="fa-IR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6"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7"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8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3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40"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962141">
            <w:r>
              <w:rPr>
                <w:rStyle w:val="IndexLink"/>
                <w:rtl w:val="true"/>
                <w:lang w:val="en-US" w:eastAsia="en-US" w:bidi="fa-IR"/>
              </w:rPr>
              <w:t>تمائ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1"/>
        <w:jc w:val="center"/>
        <w:rPr/>
      </w:pPr>
      <w:bookmarkStart w:id="1" w:name="__RefHeading___Toc272962131"/>
      <w:bookmarkEnd w:id="1"/>
      <w:r>
        <w:rPr>
          <w:rtl w:val="true"/>
        </w:rPr>
        <w:t>مقدمه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>‌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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</w:t>
      </w:r>
      <w:r>
        <w:rPr>
          <w:rFonts w:eastAsia="HQPB2" w:cs="HQPB2" w:ascii="HQPB2" w:hAnsi="HQPB2"/>
          <w:sz w:val="24"/>
          <w:szCs w:val="24"/>
        </w:rPr>
        <w:t>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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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حل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36</w:t>
      </w:r>
      <w:r>
        <w:rPr>
          <w:rStyle w:val="Char"/>
          <w:rtl w:val="true"/>
        </w:rPr>
        <w:t>).</w:t>
      </w:r>
    </w:p>
    <w:p>
      <w:pPr>
        <w:pStyle w:val="Style13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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ر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>).</w:t>
      </w:r>
    </w:p>
    <w:p>
      <w:pPr>
        <w:pStyle w:val="Style13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خ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یا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و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Times New Roman"/>
          <w:rtl w:val="true"/>
        </w:rPr>
        <w:t>‌</w:t>
      </w:r>
      <w:r>
        <w:rPr>
          <w:rtl w:val="true"/>
        </w:rPr>
        <w:t>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.</w:t>
      </w:r>
    </w:p>
    <w:p>
      <w:pPr>
        <w:pStyle w:val="Style13"/>
        <w:spacing w:before="360" w:after="0"/>
        <w:ind w:left="0" w:right="0" w:hanging="0"/>
        <w:jc w:val="center"/>
        <w:rPr/>
      </w:pP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0" w:right="0" w:hanging="0"/>
        <w:jc w:val="center"/>
        <w:rPr/>
      </w:pPr>
      <w:r>
        <w:rPr>
          <w:rtl w:val="true"/>
        </w:rPr>
        <w:t>کلال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تو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 </w:t>
      </w:r>
      <w:r>
        <w:rPr/>
        <w:t>82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آم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‌ها</w:t>
      </w:r>
      <w:r>
        <w:rPr>
          <w:rtl w:val="true"/>
        </w:rPr>
        <w:t xml:space="preserve">) </w:t>
      </w:r>
      <w:r>
        <w:rPr>
          <w:rtl w:val="true"/>
        </w:rPr>
        <w:t>پدید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>
          <w:lang w:bidi="fa-IR"/>
        </w:rPr>
      </w:pP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ط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ز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ش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سان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س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ام‌برداش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ک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س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گا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ر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مک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ا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یمان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ر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و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گرد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جه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تق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ه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ق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ی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ام‌برداش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هن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ت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اص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رد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1"/>
        <w:jc w:val="center"/>
        <w:rPr/>
      </w:pPr>
      <w:bookmarkStart w:id="2" w:name="__RefHeading___Toc272962132"/>
      <w:bookmarkEnd w:id="2"/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2"/>
        <w:jc w:val="left"/>
        <w:rPr/>
      </w:pPr>
      <w:bookmarkStart w:id="3" w:name="__RefHeading___Toc272962133"/>
      <w:bookmarkEnd w:id="3"/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</w:p>
    <w:p>
      <w:pPr>
        <w:pStyle w:val="Normal"/>
        <w:spacing w:lineRule="auto" w:line="228"/>
        <w:jc w:val="left"/>
        <w:rPr>
          <w:rStyle w:val="Char"/>
        </w:rPr>
      </w:pPr>
      <w:r>
        <w:rPr>
          <w:rStyle w:val="Char"/>
          <w:rtl w:val="true"/>
        </w:rPr>
        <w:t>مؤ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قع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ا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ح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</w:t>
      </w:r>
      <w:r>
        <w:rPr>
          <w:rStyle w:val="Char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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2" w:cs="HQPB2" w:ascii="HQPB2" w:hAnsi="HQPB2"/>
          <w:sz w:val="24"/>
          <w:szCs w:val="24"/>
        </w:rPr>
        <w:t>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 مائده، آیة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3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ام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ان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عمت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م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تر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گزیدم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spacing w:before="1560" w:after="0"/>
        <w:jc w:val="left"/>
        <w:rPr/>
      </w:pPr>
      <w:bookmarkStart w:id="4" w:name="__RefHeading___Toc272962134"/>
      <w:bookmarkEnd w:id="4"/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spacing w:lineRule="atLeast" w:line="19"/>
        <w:jc w:val="left"/>
        <w:rPr>
          <w:rStyle w:val="Char"/>
        </w:rPr>
      </w:pPr>
      <w:r>
        <w:rPr>
          <w:rStyle w:val="Char"/>
          <w:rtl w:val="true"/>
        </w:rPr>
        <w:t>اط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جام‌دا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ج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واز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هاد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أنه رسول الله</w:t>
      </w:r>
      <w:r>
        <w:rPr>
          <w:rStyle w:val="Char"/>
          <w:rFonts w:cs="Traditional Arabic" w:ascii="Traditional Arabic" w:hAnsi="Traditional Arabic"/>
          <w:b/>
          <w:bCs/>
          <w:rtl w:val="true"/>
        </w:rPr>
        <w:t>)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سی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ط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ر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ط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اند</w:t>
      </w:r>
      <w:r>
        <w:rPr>
          <w:rStyle w:val="Char"/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هم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ساء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59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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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ساء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0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ر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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 xml:space="preserve">سورة نور، آیة </w:t>
      </w:r>
      <w:r>
        <w:rPr>
          <w:rStyle w:val="Char"/>
        </w:rPr>
        <w:t>56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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1" w:cs="HQPB1" w:ascii="HQPB1" w:hAnsi="HQPB1"/>
          <w:sz w:val="24"/>
          <w:szCs w:val="24"/>
        </w:rPr>
        <w:t>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1" w:cs="HQPB1" w:ascii="HQPB1" w:hAnsi="HQPB1"/>
          <w:sz w:val="24"/>
          <w:szCs w:val="24"/>
        </w:rPr>
        <w:t></w:t>
      </w:r>
      <w:r>
        <w:rPr>
          <w:rFonts w:eastAsia="HQPB2" w:cs="HQPB2" w:ascii="HQPB2" w:hAnsi="HQPB2"/>
          <w:sz w:val="24"/>
          <w:szCs w:val="24"/>
        </w:rPr>
        <w:t>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</w:t>
      </w:r>
      <w:r>
        <w:rPr>
          <w:rFonts w:eastAsia="HQPB1" w:cs="HQPB1" w:ascii="HQPB1" w:hAnsi="HQPB1"/>
          <w:sz w:val="24"/>
          <w:szCs w:val="24"/>
        </w:rPr>
        <w:t>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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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63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>
          <w:rStyle w:val="Char"/>
        </w:rPr>
      </w:pPr>
      <w:r>
        <w:rPr>
          <w:rStyle w:val="Char"/>
          <w:rtl w:val="true"/>
        </w:rPr>
        <w:t>ی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تنه‌ه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فا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ل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ذ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دنا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نی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ت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ب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وب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ودر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س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ط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ر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ی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ش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ناه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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 xml:space="preserve">سورة آل عمران، آیة </w:t>
      </w:r>
      <w:r>
        <w:rPr>
          <w:rStyle w:val="Char"/>
        </w:rPr>
        <w:t>31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3" w:cs="HQPB3" w:ascii="HQPB3" w:hAnsi="HQPB3"/>
          <w:sz w:val="24"/>
          <w:szCs w:val="24"/>
        </w:rPr>
        <w:t>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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 xml:space="preserve">سورة قصص، آیة </w:t>
      </w:r>
      <w:r>
        <w:rPr>
          <w:rStyle w:val="Char"/>
        </w:rPr>
        <w:t>50</w:t>
      </w:r>
      <w:r>
        <w:rPr>
          <w:rStyle w:val="Char"/>
          <w:rtl w:val="true"/>
        </w:rPr>
        <w:t>)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ع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ا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کرد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ر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مراه‌ت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بع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دای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ش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ش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حق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ظال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د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کند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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ط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ور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ایش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أک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او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اد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قت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اد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نط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رد، چنانچه می‌فرماید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َلّ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َيْتُمُو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صَلِّ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زار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خُذ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ِّى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َاسِكَك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من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َل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ُن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ْ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Style w:val="Char"/>
          <w:rtl w:val="true"/>
        </w:rPr>
        <w:t>بنابرای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ص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ک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گ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می‌با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و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و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ات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ن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ا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ک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ا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 بدون این که جمله‌ای اضافه یا کم شده باش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خداوند متعال در مورد نگهداری آن چنین فرموده است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</w:t>
      </w:r>
      <w:r>
        <w:rPr>
          <w:rFonts w:eastAsia="HQPB3" w:cs="HQPB3" w:ascii="HQPB3" w:hAnsi="HQPB3"/>
          <w:sz w:val="24"/>
          <w:szCs w:val="24"/>
        </w:rPr>
        <w:t>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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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آیة </w:t>
      </w:r>
      <w:r>
        <w:rPr>
          <w:rStyle w:val="Char"/>
        </w:rPr>
        <w:t>9</w:t>
      </w:r>
      <w:r>
        <w:rPr>
          <w:rStyle w:val="Char"/>
          <w:rtl w:val="true"/>
        </w:rPr>
        <w:t>)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هما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‌ا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گه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یم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left"/>
        <w:rPr/>
      </w:pPr>
      <w:r>
        <w:rPr>
          <w:rStyle w:val="Char"/>
          <w:rtl w:val="true"/>
        </w:rPr>
        <w:t>ا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ا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صح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ر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Style w:val="Char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هم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ق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ی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یه‌گذ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حک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گ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ق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انست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ی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ک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قا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د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خلا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ره‌گی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کا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عد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افظ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و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اد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ض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ر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ربست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ور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ف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کث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ق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دگی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ی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رد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خ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را می‌نوشتند</w:t>
      </w:r>
      <w:r>
        <w:rPr>
          <w:rStyle w:val="Char"/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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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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</w:t>
      </w:r>
      <w:r>
        <w:rPr>
          <w:rFonts w:eastAsia="HQPB4" w:cs="HQPB4" w:ascii="HQPB4" w:hAnsi="HQPB4"/>
          <w:sz w:val="24"/>
          <w:szCs w:val="24"/>
        </w:rPr>
        <w:t>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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ساء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59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هرگ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ختل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گردانی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حدیث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>‌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خشودنی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در این مورد می‌فرماید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ِب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كَذِ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تَعَمِّ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تَبَوَّأ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قْعَد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پروردگ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ا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تض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ک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کران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شر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ری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مرا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ه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گ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اف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ه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ت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و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ا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دوگ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مال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ظال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ز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ز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خر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ت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سما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ک‌تر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گان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شر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را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تق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د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، و کسانی که در پرتو نور فروزان آن حرکت می‌نمایند به خیر و سعادت جاودانی نایل شوند، شخصیت واقعی خود را باز یابند و به عنوان نمونه و الگو رهبری جامعه بشری را در دست گیرند</w:t>
      </w:r>
      <w:r>
        <w:rPr>
          <w:rStyle w:val="Char"/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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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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</w:t>
      </w:r>
      <w:r>
        <w:rPr>
          <w:rFonts w:eastAsia="HQPB2" w:cs="HQPB2" w:ascii="HQPB2" w:hAnsi="HQPB2"/>
          <w:sz w:val="24"/>
          <w:szCs w:val="24"/>
        </w:rPr>
        <w:t>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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</w:t>
      </w:r>
      <w:r>
        <w:rPr>
          <w:rFonts w:eastAsia="HQPB1" w:cs="HQPB1" w:ascii="HQPB1" w:hAnsi="HQPB1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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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</w:t>
      </w:r>
      <w:r>
        <w:rPr>
          <w:rtl w:val="true"/>
        </w:rPr>
        <w:t>د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ه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اف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ز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ز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س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ع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فرین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اد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ن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تگ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یا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خواه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گز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س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ایب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زندگی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ط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ج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سی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خ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ع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اف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ها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هل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تش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داخ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مالا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لگیرا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ع‌بی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غاز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جا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مرا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ثم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وته‌اند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م‌خر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ی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مع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داخ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خ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خال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او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ست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م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تو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و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سح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شگوی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لگیر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مال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الع‌بی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ع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‌دا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ای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و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لف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ند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ی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5" w:name="__RefHeading___Toc272962135"/>
      <w:bookmarkEnd w:id="5"/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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5</w:t>
      </w:r>
      <w:r>
        <w:rPr>
          <w:rtl w:val="true"/>
          <w:lang w:bidi="fa-IR"/>
        </w:rPr>
        <w:t>)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2"/>
        <w:jc w:val="left"/>
        <w:rPr/>
      </w:pPr>
      <w:bookmarkStart w:id="6" w:name="__RefHeading___Toc272962136"/>
      <w:bookmarkEnd w:id="6"/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Style13"/>
        <w:spacing w:lineRule="atLeast" w:line="19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سلیما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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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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 xml:space="preserve">سورة سبا، آیة </w:t>
      </w:r>
      <w:r>
        <w:rPr>
          <w:rStyle w:val="Char"/>
        </w:rPr>
        <w:t>14</w:t>
      </w:r>
      <w:r>
        <w:rPr>
          <w:rStyle w:val="Char"/>
          <w:rtl w:val="true"/>
        </w:rPr>
        <w:t>)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ا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جنی‌ها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شت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ذ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دنا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ق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ماندند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ح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‌گ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ک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ل‌ب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ع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نس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ه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پی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بردا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تفا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افت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ه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م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ا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آوردن شیاطین حاصل می‌شود که از آسمان استراق سمع می‌کن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خداوند می‌فرماید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rStyle w:val="Cha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</w:t>
      </w:r>
      <w:r>
        <w:rPr>
          <w:rFonts w:eastAsia="HQPB4" w:cs="HQPB4" w:ascii="HQPB4" w:hAnsi="HQPB4"/>
          <w:sz w:val="24"/>
          <w:szCs w:val="24"/>
        </w:rPr>
        <w:t>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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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عر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21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23</w:t>
      </w:r>
      <w:r>
        <w:rPr>
          <w:rStyle w:val="Char"/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شی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وش</w:t>
      </w:r>
      <w:r>
        <w:rPr>
          <w:rStyle w:val="Char"/>
          <w:rFonts w:cs="Times New Roman"/>
          <w:rtl w:val="true"/>
        </w:rPr>
        <w:t>‌</w:t>
      </w:r>
      <w:r>
        <w:rPr>
          <w:rStyle w:val="Char"/>
          <w:rtl w:val="true"/>
        </w:rPr>
        <w:t>دا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خ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شت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را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ن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و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ق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ر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وغ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آور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یح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س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ف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صد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خ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ذ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ج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rFonts w:cs="Times New Roman"/>
          <w:lang w:bidi="fa-I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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ش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22</w:t>
      </w:r>
      <w:r>
        <w:rPr>
          <w:rStyle w:val="Char"/>
          <w:rtl w:val="true"/>
        </w:rPr>
        <w:t xml:space="preserve">)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و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ي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ب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راستينى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ج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ي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دان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ه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شكار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و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شاي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هربان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بد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نظرگر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شا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ک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ا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کاهنی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ا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شارک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صد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عا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و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هِ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صَدَّ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يَقُول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هرک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گو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صد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َّاف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َأَ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صَدَّق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قْب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رْبَ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ماً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روایت مسلم</w:t>
      </w:r>
      <w:r>
        <w:rPr>
          <w:rStyle w:val="Char"/>
          <w:rtl w:val="true"/>
        </w:rPr>
        <w:t>)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ز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لگی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کاهن</w:t>
      </w:r>
      <w:r>
        <w:rPr>
          <w:rStyle w:val="Char"/>
          <w:rFonts w:cs="Times New Roman"/>
          <w:rtl w:val="true"/>
        </w:rPr>
        <w:t xml:space="preserve"> – </w:t>
      </w:r>
      <w:r>
        <w:rPr>
          <w:rStyle w:val="Char"/>
          <w:rtl w:val="true"/>
        </w:rPr>
        <w:t>رمال</w:t>
      </w:r>
      <w:r>
        <w:rPr>
          <w:rStyle w:val="Char"/>
          <w:rtl w:val="true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پرس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و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صد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ای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از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ب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شود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هِ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صَدَّ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يَقُول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م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دی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ب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ذشت</w:t>
      </w:r>
      <w:r>
        <w:rPr>
          <w:rStyle w:val="Char"/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دا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ا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فر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گا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ر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ع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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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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</w:t>
      </w:r>
      <w:r>
        <w:rPr>
          <w:rFonts w:eastAsia="HQPB2" w:cs="HQPB2" w:ascii="HQPB2" w:hAnsi="HQPB2"/>
          <w:sz w:val="24"/>
          <w:szCs w:val="24"/>
        </w:rPr>
        <w:t>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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7" w:name="__RefHeading___Toc272962137"/>
      <w:bookmarkEnd w:id="7"/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Normal"/>
        <w:spacing w:lineRule="atLeast" w:line="19"/>
        <w:jc w:val="both"/>
        <w:rPr/>
      </w:pP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ا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خف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عل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سط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و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نها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اص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ش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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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2</w:t>
      </w:r>
      <w:r>
        <w:rPr>
          <w:rtl w:val="true"/>
          <w:lang w:bidi="fa-IR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جْتَنِب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بْ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ُوبق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نَّ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لشِّرْ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سِّحْر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قَت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فْ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ت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حق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أك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َِب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أك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يتيم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تَّوَلّ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زَّحْف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َذْف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ُحصن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غَافِلا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ْمُؤمِنَات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م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‌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حَد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اح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ضَرْب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سَّيْفِ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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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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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(</w:t>
      </w:r>
      <w:r>
        <w:rPr>
          <w:rtl w:val="true"/>
        </w:rPr>
        <w:t>بگو</w:t>
      </w:r>
      <w:r>
        <w:rPr>
          <w:rtl w:val="true"/>
        </w:rPr>
        <w:t xml:space="preserve">)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ند</w:t>
      </w:r>
      <w:r>
        <w:rPr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دم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ف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قد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ح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ح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شرك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ه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م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رز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چ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ق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ط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جال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ق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ر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نب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م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غ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رود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و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هو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ای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ی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ناس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ع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ل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ک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ا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ش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اسب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لبی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لیس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می‌باش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گو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لق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مال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ز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ساز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ی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صروع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می‌گوی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قول خداوند متعال است می‌فرماید</w:t>
      </w:r>
      <w:r>
        <w:rPr>
          <w:rStyle w:val="Char"/>
          <w:rtl w:val="true"/>
        </w:rPr>
        <w:t>:</w:t>
      </w:r>
    </w:p>
    <w:p>
      <w:pPr>
        <w:pStyle w:val="Style13"/>
        <w:spacing w:lineRule="atLeast" w:line="19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</w:t>
      </w:r>
      <w:r>
        <w:rPr>
          <w:rFonts w:eastAsia="HQPB4" w:cs="HQPB4" w:ascii="HQPB4" w:hAnsi="HQPB4"/>
          <w:sz w:val="24"/>
          <w:szCs w:val="24"/>
        </w:rPr>
        <w:t>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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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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)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‌ها</w:t>
      </w:r>
      <w:r>
        <w:rPr>
          <w:rtl w:val="true"/>
        </w:rPr>
        <w:t xml:space="preserve">)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ند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Style w:val="Char"/>
          <w:rtl w:val="true"/>
        </w:rPr>
        <w:t>متأسفا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ا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گو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فر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سو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‌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فتر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ذ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ک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یب‌دا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دم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یب‌خو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ب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ر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عمال‌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جاس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ر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ط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بط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ل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ر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ی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ا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شت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ش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اخ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اف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رِ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ه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لْ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ه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غ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ُلْو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اهِن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فتن</w:t>
      </w:r>
      <w:r>
        <w:rPr>
          <w:rtl w:val="true"/>
        </w:rPr>
        <w:t xml:space="preserve">) </w:t>
      </w:r>
      <w:r>
        <w:rPr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ی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ه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همچ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وهری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AGA Arabesque" w:hAnsi="AGA Arabesque" w:eastAsia="AGA Arabesque"/>
        </w:rPr>
        <w:t>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فوع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حِ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مَ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لْ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لْوَا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اه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ه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غ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>ّ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Style w:val="Char"/>
          <w:rtl w:val="true"/>
        </w:rPr>
        <w:t>متأسفا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ض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ویذ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 xml:space="preserve">) </w:t>
      </w:r>
      <w:r>
        <w:rPr>
          <w:rStyle w:val="Char"/>
          <w:rtl w:val="true"/>
        </w:rPr>
        <w:t>فروش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غ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ن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لافرو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ک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و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دم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سو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ه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ط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خور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ل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طع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ر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کو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ز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لوگی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2"/>
        <w:jc w:val="left"/>
        <w:rPr/>
      </w:pPr>
      <w:bookmarkStart w:id="8" w:name="__RefHeading___Toc272962138"/>
      <w:bookmarkEnd w:id="8"/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spacing w:lineRule="auto" w:line="228"/>
        <w:jc w:val="both"/>
        <w:rPr>
          <w:rStyle w:val="Char"/>
        </w:rPr>
      </w:pPr>
      <w:r>
        <w:rPr>
          <w:rStyle w:val="Char"/>
          <w:rtl w:val="true"/>
        </w:rPr>
        <w:t>ا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ب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ای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ی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ک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باش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ی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ه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ح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ؤ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ست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ذ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ج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ست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ع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خورد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عم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ن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CTraditional Arabic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سی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و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ند</w:t>
      </w:r>
      <w:r>
        <w:rPr>
          <w:rStyle w:val="Char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ه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َ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ی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2"/>
        <w:jc w:val="left"/>
        <w:rPr/>
      </w:pPr>
      <w:bookmarkStart w:id="9" w:name="__RefHeading___Toc272962139"/>
      <w:bookmarkEnd w:id="9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spacing w:lineRule="atLeast" w:line="19"/>
        <w:jc w:val="both"/>
        <w:rPr>
          <w:lang w:bidi="fa-IR"/>
        </w:rPr>
      </w:pPr>
      <w:r>
        <w:rPr>
          <w:rStyle w:val="Char"/>
          <w:rtl w:val="true"/>
        </w:rPr>
        <w:t>عل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حادی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ب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دع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ثو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ی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تابعی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از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ح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درت‌یاف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تص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ن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سر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ب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ئ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عوذتی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ک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spacing w:lineRule="atLeast" w:line="19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شده</w:t>
      </w:r>
      <w:r>
        <w:rPr>
          <w:rtl w:val="true"/>
        </w:rPr>
        <w:t xml:space="preserve">)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ر</w:t>
      </w:r>
      <w:r>
        <w:rPr>
          <w:rtl w:val="true"/>
        </w:rPr>
        <w:t xml:space="preserve">)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‌کر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0" w:name="__RefHeading___Toc272962140"/>
      <w:bookmarkEnd w:id="10"/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spacing w:lineRule="auto" w:line="228"/>
        <w:jc w:val="both"/>
        <w:rPr/>
      </w:pP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سا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ل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ب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ضعی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ل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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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ُلّ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يَس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ُلِ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CTraditional Arabic"/>
          <w:sz w:val="32"/>
          <w:szCs w:val="32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</w:t>
      </w:r>
      <w:r>
        <w:rPr>
          <w:rFonts w:cs="CTraditional Arabic"/>
          <w:sz w:val="32"/>
          <w:szCs w:val="32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)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11" w:name="__RefHeading___Toc272962141"/>
      <w:bookmarkEnd w:id="11"/>
      <w:r>
        <w:rPr>
          <w:rtl w:val="true"/>
        </w:rPr>
        <w:t>تمائم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‌با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ویزان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م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>‌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ن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tl w:val="true"/>
        </w:rPr>
        <w:t xml:space="preserve">)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left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ق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م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ما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ف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ز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آمد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ف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عت‌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د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چ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کنید؟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ش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آور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گ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ع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ّ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رَك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بند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ی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ی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مز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نز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ک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فت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و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ن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م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م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چ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ی‌بندی؟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ن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ی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ر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ت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ّ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ئ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ُك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بند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پ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شو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ی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رنوش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رد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left"/>
        <w:rPr>
          <w:rStyle w:val="Char"/>
        </w:rPr>
      </w:pP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س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نخ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یز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ط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ط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آ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کن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‌نیاز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سمعت رسول الله </w:t>
      </w:r>
      <w:r>
        <w:rPr>
          <w:rFonts w:ascii="Traditional Arabic" w:hAnsi="Traditional Arabic" w:cs="CTraditional Arabic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يقو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ُق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تَّمائِ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تِّوَل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رْك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هما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فسون‌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ویذبست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یزان‌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س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سر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فت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بیگ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گف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ف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ا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ذْهِ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بَاس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شْ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افي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ف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فاء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غاد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قمً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وردگ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ل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راح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بر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ده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ی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ی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ی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راح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ق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اند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أ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رُّق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رْكً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یع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‌کرد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با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ط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م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کی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باشد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left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ی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وذ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ض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و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کرد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سد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ندامش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نمود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ی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برکت‌ت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left"/>
        <w:rPr>
          <w:lang w:bidi="fa-IR"/>
        </w:rPr>
      </w:pP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چ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بت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و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گذار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عِز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ُدْرَت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ِد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left"/>
        <w:rPr/>
      </w:pPr>
      <w:r>
        <w:rPr>
          <w:rStyle w:val="Char"/>
          <w:rtl w:val="true"/>
        </w:rPr>
        <w:t>بنابرای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وذت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کر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عل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ح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ع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چ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خ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ق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تر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ی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ه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کر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ؤ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وک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اج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spacing w:lineRule="auto" w:line="225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Style w:val="Char"/>
        </w:rPr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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راء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82</w:t>
      </w:r>
      <w:r>
        <w:rPr>
          <w:rStyle w:val="Char"/>
          <w:rtl w:val="true"/>
        </w:rPr>
        <w:t>)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ؤمن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فابخ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ز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کنیم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Style w:val="Char"/>
          <w:rtl w:val="true"/>
        </w:rPr>
        <w:t>ا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ع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ش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ش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ب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ر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فه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شک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ش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ش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عا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تخ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ص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آ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رتبا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هم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ئ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ی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آنی و تعدادی از سوره‌های مانند معوذتین باشد، از نظر بعضی از فقها اشکالی ندارد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رقی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ک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رُقَ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ا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ئ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اتح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وذت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یض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زیده</w:t>
      </w:r>
      <w:r>
        <w:rPr>
          <w:rStyle w:val="Char"/>
          <w:rFonts w:cs="Times New Roman"/>
          <w:rtl w:val="true"/>
        </w:rPr>
        <w:t>‌</w:t>
      </w:r>
      <w:r>
        <w:rPr>
          <w:rStyle w:val="Char"/>
          <w:rtl w:val="true"/>
        </w:rPr>
        <w:t>شده با چیزی یا دیوانه است همراه مالیدن دست و دمیدن بر او</w:t>
      </w:r>
      <w:r>
        <w:rPr>
          <w:rStyle w:val="Char"/>
          <w:rtl w:val="true"/>
        </w:rPr>
        <w:t>.</w:t>
      </w:r>
    </w:p>
    <w:p>
      <w:pPr>
        <w:pStyle w:val="Style13"/>
        <w:spacing w:lineRule="auto" w:line="225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رقی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Style13"/>
        <w:spacing w:lineRule="auto" w:line="225"/>
        <w:ind w:left="568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spacing w:lineRule="auto" w:line="225"/>
        <w:ind w:left="568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spacing w:lineRule="auto" w:line="220"/>
        <w:ind w:left="568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م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عا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اق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رتبا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ودک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خ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اس</w:t>
      </w:r>
      <w:r>
        <w:rPr>
          <w:rStyle w:val="Char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آم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دع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فظ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اقب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حس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سین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می‌خوا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سپار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ی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ش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ز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ش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ا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بع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ک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ویذا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‌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ج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مر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یسما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یخ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ود، این آیه را قرائت کرد</w:t>
      </w:r>
      <w:r>
        <w:rPr>
          <w:rStyle w:val="Char"/>
          <w:rtl w:val="true"/>
        </w:rPr>
        <w:t>: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CTraditional Arabic"/>
          <w:sz w:val="32"/>
          <w:szCs w:val="32"/>
          <w:rtl w:val="true"/>
          <w:lang w:bidi="fa-IR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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</w:t>
      </w:r>
      <w:r>
        <w:rPr>
          <w:rFonts w:cs="CTraditional Arabic"/>
          <w:sz w:val="32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 xml:space="preserve">سورة یوسف، آیة </w:t>
      </w:r>
      <w:r>
        <w:rPr>
          <w:rStyle w:val="Char"/>
        </w:rPr>
        <w:t>106</w:t>
      </w:r>
      <w:r>
        <w:rPr>
          <w:rStyle w:val="Char"/>
          <w:rtl w:val="true"/>
        </w:rPr>
        <w:t>).</w:t>
      </w:r>
    </w:p>
    <w:p>
      <w:pPr>
        <w:pStyle w:val="Style13"/>
        <w:spacing w:lineRule="auto" w:line="22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ع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ب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وای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فرمو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ط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ِيم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إِنْس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عِد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قَبَة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هرک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مهر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و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ز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بنابرای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‌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ل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من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ش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نان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فر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ند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‌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Style w:val="Char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ّ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ِيم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ّ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َع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ل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وبن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اویز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م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ک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ر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رمهر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ظرقربان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ه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ف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ش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خ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ویز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ص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رسد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س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مار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راح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چ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اره‌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یش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ز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زش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ج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ر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ی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تَدَاوَوْ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بَا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ز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ضَع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ء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ض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وَاءً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spacing w:lineRule="auto" w:line="220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ر</w:t>
      </w:r>
      <w:r>
        <w:rPr>
          <w:rStyle w:val="Char"/>
          <w:rtl w:val="true"/>
        </w:rPr>
        <w:t>»(</w:t>
      </w:r>
      <w:r>
        <w:rPr>
          <w:rStyle w:val="Char"/>
          <w:rStyle w:val="FootnoteAnchor"/>
          <w:rtl w:val="true"/>
        </w:rPr>
        <w:footnoteReference w:id="62"/>
      </w:r>
      <w:r>
        <w:rPr>
          <w:rStyle w:val="Char"/>
          <w:rtl w:val="true"/>
        </w:rPr>
        <w:t xml:space="preserve">)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شف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م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خو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سل</w:t>
      </w:r>
      <w:r>
        <w:rPr>
          <w:rStyle w:val="Char"/>
          <w:rtl w:val="true"/>
        </w:rPr>
        <w:t xml:space="preserve">. </w:t>
      </w:r>
      <w:r>
        <w:rPr>
          <w:rStyle w:val="Char"/>
        </w:rPr>
        <w:t>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نیشترز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ام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Style w:val="Char"/>
        </w:rPr>
        <w:t>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داغ‌ک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زان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د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ا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ا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الجات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گرد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راح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وزان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 xml:space="preserve">... </w:t>
      </w:r>
      <w:r>
        <w:rPr>
          <w:rStyle w:val="Char"/>
          <w:rtl w:val="true"/>
        </w:rPr>
        <w:t>انج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شو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بنابرای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شف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یمار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مائ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ئ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فسو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ر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مشرو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ث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ا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ل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الج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بیع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و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زشک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قر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ه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ر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ث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زر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ر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یل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پ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سمت‌ه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نیشترزد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ا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روز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و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م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راح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گردد، و همچنین سوزاندن و داغ‌کردن امروزه به معنای زیر برق گذاشتن و امثال آن می‌باشد</w:t>
      </w:r>
      <w:r>
        <w:rPr>
          <w:rStyle w:val="Char"/>
          <w:rtl w:val="true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Style w:val="Char"/>
          <w:rtl w:val="true"/>
        </w:rPr>
        <w:t>ای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م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مان‌های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ئ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د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او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فا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ر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چنان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ضر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ارد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جام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رداخ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زش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راج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موده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صحاب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تش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الج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دا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و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ود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پس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ایست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ی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ب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ن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باشی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چن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ِكُلّ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وَاء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دا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تع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ی‌خواه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ض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و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وف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گردان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وف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ستیاب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قای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را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هی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از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قاه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ی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عرف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لام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ط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رماید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س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صرا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تقیم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سی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اقع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نحرا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جرو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ز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ناسی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ک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ن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زدی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والسلام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وآخ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ْوَا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م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المين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ن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براه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تاپرس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م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خا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انشهر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وح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ک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ض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‌زاد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مشاه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لؤلؤ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ر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با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‌زاد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لؤلؤ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ر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ع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صوص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اک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پا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ض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ت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ر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ا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ب‌گ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وح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3</w:t>
      </w:r>
      <w:r>
        <w:rPr>
          <w:rFonts w:cs="B Badr" w:ascii="Lotus Linotype" w:hAnsi="Lotus Linotype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وداو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وح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مال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گ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ل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گ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وح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لبیس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وش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‌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بر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غل‌ک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ص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ع‌ز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المرس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یم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المرس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صحیحین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م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ع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یم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س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س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سلین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رک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غ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با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ر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ک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د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ف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ق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یض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9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>)-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ق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ک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358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مشاه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ویس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لمن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گ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تر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حج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‌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کش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‌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غ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ام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گ‌ز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‌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Badr"/>
          <w:sz w:val="24"/>
          <w:sz w:val="24"/>
          <w:szCs w:val="24"/>
          <w:rtl w:val="true"/>
          <w:lang w:bidi="fa-IR"/>
        </w:rPr>
        <w:t>المنج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گ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(</w:t>
      </w:r>
      <w:r>
        <w:rPr>
          <w:rFonts w:cs="B Badr"/>
          <w:sz w:val="24"/>
          <w:szCs w:val="24"/>
          <w:rtl w:val="true"/>
        </w:rPr>
        <w:t>?</w:t>
      </w:r>
      <w:r>
        <w:rPr>
          <w:rFonts w:cs="B Bad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204" w:leader="none"/>
        <w:tab w:val="center" w:pos="3564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 xml:space="preserve">                                                                      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24"/>
        <w:sz w:val="24"/>
        <w:szCs w:val="24"/>
        <w:rtl w:val="true"/>
      </w:rPr>
      <w:t>ر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د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وهام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ح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بر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اساس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رآن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و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سن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2"/>
        <w:sz w:val="22"/>
        <w:szCs w:val="22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  <w:tab/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متن Char"/>
    <w:qFormat/>
    <w:rPr>
      <w:rFonts w:cs="B Lotus"/>
      <w:sz w:val="28"/>
      <w:szCs w:val="28"/>
      <w:lang w:bidi="fa-IR"/>
    </w:rPr>
  </w:style>
  <w:style w:type="character" w:styleId="2Char">
    <w:name w:val="تیتر 2 Char"/>
    <w:qFormat/>
    <w:rPr>
      <w:rFonts w:cs="B Zar"/>
      <w:b/>
      <w:bCs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تیتر 1 Char"/>
    <w:qFormat/>
    <w:rPr>
      <w:rFonts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3">
    <w:name w:val="متن"/>
    <w:basedOn w:val="Normal"/>
    <w:qFormat/>
    <w:pPr>
      <w:spacing w:lineRule="auto" w:line="228"/>
      <w:ind w:left="0" w:right="0" w:firstLine="284"/>
      <w:jc w:val="left"/>
    </w:pPr>
    <w:rPr>
      <w:rFonts w:cs="B Lotus"/>
      <w:lang w:bidi="fa-IR"/>
    </w:rPr>
  </w:style>
  <w:style w:type="paragraph" w:styleId="2">
    <w:name w:val="تیتر 2"/>
    <w:basedOn w:val="Normal"/>
    <w:qFormat/>
    <w:pPr>
      <w:spacing w:before="240" w:after="0"/>
      <w:ind w:left="0" w:right="0" w:hanging="0"/>
      <w:jc w:val="left"/>
      <w:outlineLvl w:val="1"/>
    </w:pPr>
    <w:rPr>
      <w:b/>
      <w:bCs/>
      <w:lang w:bidi="fa-IR"/>
    </w:rPr>
  </w:style>
  <w:style w:type="paragraph" w:styleId="1">
    <w:name w:val="تیتر 1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/>
      <w:bCs/>
      <w:sz w:val="32"/>
      <w:szCs w:val="32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0-09-22T15:40:00Z</dcterms:modified>
  <cp:revision>7</cp:revision>
  <dc:subject>www.aqeedeh.com  کتابخانه عقیده</dc:subject>
  <dc:title>www.aqeedeh.com  کتابخانه عقیده</dc:title>
</cp:coreProperties>
</file>