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Lotus Linotype" w:hAnsi="Lotus Linotype" w:cs="B Zar"/>
          <w:sz w:val="28"/>
          <w:szCs w:val="28"/>
        </w:rPr>
      </w:pPr>
      <w:r>
        <w:rPr>
          <w:rFonts w:cs="B Zar" w:ascii="Lotus Linotype" w:hAnsi="Lotus Linotype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Trajan Pro" w:hAnsi="Trajan Pro" w:cs="B Zar"/>
          <w:sz w:val="28"/>
          <w:szCs w:val="28"/>
        </w:rPr>
      </w:pPr>
      <w:r>
        <w:rPr>
          <w:rFonts w:cs="B Zar" w:ascii="Trajan Pro" w:hAnsi="Trajan Pro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Trajan Pro" w:hAnsi="Trajan Pro" w:cs="B Zar"/>
          <w:sz w:val="28"/>
          <w:szCs w:val="28"/>
        </w:rPr>
      </w:pPr>
      <w:r>
        <w:rPr>
          <w:rFonts w:cs="B Zar" w:ascii="Trajan Pro" w:hAnsi="Trajan Pro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rajan Pro" w:hAnsi="Trajan Pro" w:cs="B Titr"/>
          <w:b/>
          <w:b/>
          <w:bCs/>
          <w:sz w:val="70"/>
          <w:sz w:val="70"/>
          <w:szCs w:val="70"/>
          <w:rtl w:val="true"/>
        </w:rPr>
        <w:t>پروتکل‌هاي</w:t>
      </w:r>
    </w:p>
    <w:p>
      <w:pPr>
        <w:pStyle w:val="Normal"/>
        <w:jc w:val="center"/>
        <w:rPr>
          <w:rFonts w:ascii="Trajan Pro" w:hAnsi="Trajan Pro" w:cs="Bader"/>
          <w:sz w:val="58"/>
          <w:szCs w:val="58"/>
        </w:rPr>
      </w:pPr>
      <w:r>
        <w:rPr>
          <w:rFonts w:ascii="Trajan Pro" w:hAnsi="Trajan Pro" w:cs="B Titr"/>
          <w:sz w:val="70"/>
          <w:sz w:val="70"/>
          <w:szCs w:val="70"/>
          <w:rtl w:val="true"/>
        </w:rPr>
        <w:t>يهوديان</w:t>
      </w:r>
      <w:r>
        <w:rPr>
          <w:rFonts w:ascii="Trajan Pro" w:hAnsi="Trajan Pro" w:eastAsia="Trajan Pro" w:cs="Trajan Pro"/>
          <w:sz w:val="70"/>
          <w:sz w:val="70"/>
          <w:szCs w:val="70"/>
          <w:rtl w:val="true"/>
        </w:rPr>
        <w:t xml:space="preserve"> </w:t>
      </w:r>
      <w:r>
        <w:rPr>
          <w:rFonts w:ascii="Trajan Pro" w:hAnsi="Trajan Pro" w:cs="B Titr"/>
          <w:sz w:val="70"/>
          <w:sz w:val="70"/>
          <w:szCs w:val="70"/>
          <w:rtl w:val="true"/>
        </w:rPr>
        <w:t>و</w:t>
      </w:r>
      <w:r>
        <w:rPr>
          <w:rFonts w:ascii="Trajan Pro" w:hAnsi="Trajan Pro" w:eastAsia="Trajan Pro" w:cs="Trajan Pro"/>
          <w:sz w:val="70"/>
          <w:sz w:val="70"/>
          <w:szCs w:val="70"/>
          <w:rtl w:val="true"/>
        </w:rPr>
        <w:t xml:space="preserve"> </w:t>
      </w:r>
      <w:r>
        <w:rPr>
          <w:rFonts w:ascii="Trajan Pro" w:hAnsi="Trajan Pro" w:cs="B Titr"/>
          <w:sz w:val="70"/>
          <w:sz w:val="70"/>
          <w:szCs w:val="70"/>
          <w:rtl w:val="true"/>
        </w:rPr>
        <w:t>صهيونيسم</w:t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Lotus Linotype" w:hAnsi="Lotus Linotype" w:cs="B Lotus"/>
          <w:sz w:val="28"/>
          <w:szCs w:val="28"/>
          <w:lang w:val="en-US" w:eastAsia="en-US"/>
        </w:rPr>
      </w:pPr>
      <w:r>
        <w:rPr>
          <w:rFonts w:cs="B Lotus" w:ascii="Lotus Linotype" w:hAnsi="Lotus Linotyp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eastAsia="zh-CN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eastAsia="zh-CN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before="240" w:after="240"/>
        <w:jc w:val="center"/>
        <w:rPr>
          <w:rFonts w:ascii="Lotus Linotype" w:hAnsi="Lotus Linotype" w:cs="B Yagut"/>
          <w:b/>
          <w:b/>
          <w:bCs/>
          <w:sz w:val="28"/>
          <w:szCs w:val="28"/>
        </w:rPr>
      </w:pPr>
      <w:r>
        <w:rPr>
          <w:rFonts w:ascii="Lotus Linotype" w:hAnsi="Lotus Linotype"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Lotus Linotype" w:hAnsi="Lotus Linotype" w:eastAsia="Lotus Linotype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Lotus Linotyp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rFonts w:cs="Lotus Linotype"/>
              <w:lang w:val="en-US" w:eastAsia="en-US"/>
            </w:rPr>
            <w:fldChar w:fldCharType="separate"/>
          </w:r>
          <w:hyperlink w:anchor="__RefHeading___Toc331797087">
            <w:r>
              <w:rPr>
                <w:rStyle w:val="IndexLink"/>
                <w:rFonts w:cs="Lotus Linotype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Fonts w:eastAsia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Lotus Linotype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eastAsia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Lotus Linotype"/>
                <w:lang w:val="en-US" w:eastAsia="en-US"/>
              </w:rPr>
              <w:t>1</w:t>
            </w:r>
            <w:r>
              <w:rPr>
                <w:rStyle w:val="IndexLink"/>
                <w:rFonts w:cs="Lotus Linotyp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Lotus Linotype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88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89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مگ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0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ده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1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2">
            <w:r>
              <w:rPr>
                <w:rStyle w:val="IndexLink"/>
                <w:rtl w:val="true"/>
                <w:lang w:val="en-US" w:eastAsia="en-US"/>
              </w:rPr>
              <w:t>تعل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ران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3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4">
            <w:r>
              <w:rPr>
                <w:rStyle w:val="IndexLink"/>
                <w:rtl w:val="true"/>
                <w:lang w:val="en-US" w:eastAsia="en-US"/>
              </w:rPr>
              <w:t>فق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ح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5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وني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تيبا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6">
            <w:r>
              <w:rPr>
                <w:rStyle w:val="IndexLink"/>
                <w:rtl w:val="true"/>
                <w:lang w:val="en-US" w:eastAsia="en-US"/>
              </w:rPr>
              <w:t>يهود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7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8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زلز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099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0">
            <w:r>
              <w:rPr>
                <w:rStyle w:val="IndexLink"/>
                <w:rtl w:val="true"/>
                <w:lang w:val="en-US" w:eastAsia="en-US"/>
              </w:rPr>
              <w:t>انحص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ما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1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2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هيونيس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م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3">
            <w:r>
              <w:rPr>
                <w:rStyle w:val="IndexLink"/>
                <w:rtl w:val="true"/>
                <w:lang w:val="en-US" w:eastAsia="en-US"/>
              </w:rPr>
              <w:t>پروتك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4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5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6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7"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م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8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شا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09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0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ياب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1">
            <w:r>
              <w:rPr>
                <w:rStyle w:val="IndexLink"/>
                <w:rtl w:val="true"/>
                <w:lang w:val="en-US" w:eastAsia="en-US"/>
              </w:rPr>
              <w:t>سمّ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2">
            <w:r>
              <w:rPr>
                <w:rStyle w:val="IndexLink"/>
                <w:rtl w:val="true"/>
                <w:lang w:val="en-US" w:eastAsia="en-US"/>
              </w:rPr>
              <w:t>نابو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3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4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5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6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بوع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تر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7"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8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19">
            <w:r>
              <w:rPr>
                <w:rStyle w:val="IndexLink"/>
                <w:rtl w:val="true"/>
                <w:lang w:val="en-US" w:eastAsia="en-US"/>
              </w:rPr>
              <w:t>پيش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0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1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2">
            <w:r>
              <w:rPr>
                <w:rStyle w:val="IndexLink"/>
                <w:rtl w:val="true"/>
                <w:lang w:val="en-US" w:eastAsia="en-US"/>
              </w:rPr>
              <w:t>لژه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اسون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3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س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4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5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6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7">
            <w:r>
              <w:rPr>
                <w:rStyle w:val="IndexLink"/>
                <w:rtl w:val="true"/>
                <w:lang w:val="en-US" w:eastAsia="en-US"/>
              </w:rPr>
              <w:t>كشي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گر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ب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8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29"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ع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0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1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2">
            <w:r>
              <w:rPr>
                <w:rStyle w:val="IndexLink"/>
                <w:rtl w:val="true"/>
                <w:lang w:val="en-US" w:eastAsia="en-US"/>
              </w:rPr>
              <w:t>و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3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4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5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6">
            <w:r>
              <w:rPr>
                <w:rStyle w:val="IndexLink"/>
                <w:rtl w:val="true"/>
                <w:lang w:val="en-US" w:eastAsia="en-US"/>
              </w:rPr>
              <w:t>پروت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797137">
            <w:r>
              <w:rPr>
                <w:rStyle w:val="IndexLink"/>
                <w:rtl w:val="true"/>
                <w:lang w:val="en-US" w:eastAsia="en-US"/>
              </w:rPr>
              <w:t>امض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ماي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ت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Lotus Linotype" w:hAnsi="Lotus Linotype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Lotus Linotype" w:hAnsi="Lotus Linotype"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Lotus Linotype" w:hAnsi="Lotus Linotype" w:cs="B Lotus"/>
          <w:sz w:val="28"/>
          <w:szCs w:val="28"/>
        </w:rPr>
      </w:pPr>
      <w:r>
        <w:rPr>
          <w:rFonts w:cs="B Lotus" w:ascii="Lotus Linotype" w:hAnsi="Lotus Linotype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331797087"/>
      <w:bookmarkEnd w:id="0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فاظ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‌‏پرد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تاج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نق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هيونيست‌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‌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ا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ا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ا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گ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تان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ر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عتبار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دل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ي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س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ز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م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ندي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و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ام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ق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ط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ي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را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م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گ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ن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هيونيست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و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" w:name="__RefHeading___Toc331797088"/>
      <w:bookmarkEnd w:id="1"/>
      <w:r>
        <w:rPr>
          <w:rtl w:val="true"/>
        </w:rPr>
        <w:t>حق يعنى زور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ى‏تر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طل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وي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رز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و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‏ر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‌‏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ر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نا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ع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س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ب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پ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‏‌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" w:name="__RefHeading___Toc331797089"/>
      <w:r>
        <w:rPr>
          <w:rtl w:val="true"/>
        </w:rPr>
        <w:t>ما ستمگريم</w:t>
      </w:r>
      <w:bookmarkEnd w:id="2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اه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ب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اب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رآ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بندو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خا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كا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ش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تك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دام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مل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د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رح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د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حك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رح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گ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خو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331797090"/>
      <w:bookmarkEnd w:id="3"/>
      <w:r>
        <w:rPr>
          <w:rtl w:val="true"/>
        </w:rPr>
        <w:t>ما به آزادى خاتمه مى‏دهيم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ف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ياب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طى‏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ي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او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ي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پذ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ث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گو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چم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فراشت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س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شان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فت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راف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ت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‌‏هاي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راندوز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‏پ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ك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ي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31797091"/>
      <w:bookmarkEnd w:id="4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و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حي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اص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طر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صص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‌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اي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دا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فك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ب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ف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ك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1797092"/>
      <w:bookmarkEnd w:id="5"/>
      <w:r>
        <w:rPr>
          <w:rtl w:val="true"/>
        </w:rPr>
        <w:t>تعليم و تربيت ويرانگر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وينيس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ركس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چه‏ا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را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ك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رب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ض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ضائ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گذش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يان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31797093"/>
      <w:bookmarkEnd w:id="6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3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َ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ُ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ق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چرخ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ي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و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ي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‌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اديات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ي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يخ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ه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ط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ه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ا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پ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يده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1797094"/>
      <w:bookmarkEnd w:id="7"/>
      <w:r>
        <w:rPr>
          <w:rtl w:val="true"/>
        </w:rPr>
        <w:t>فقر اسلحه ماست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ن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و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اني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پوش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لت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بستگى‏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ق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فرم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31797095"/>
      <w:bookmarkEnd w:id="8"/>
      <w:r>
        <w:rPr>
          <w:rtl w:val="true"/>
        </w:rPr>
        <w:t>ما از كمونيسم پشتيبانى مى‏كنيم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ر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ج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سياليز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ارش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وني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ك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ز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ذ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ك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س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ن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ن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گي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ر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شناس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مو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بول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ي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يق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ب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غ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رك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يف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9" w:name="__RefHeading___Toc331797096"/>
      <w:r>
        <w:rPr>
          <w:rtl w:val="true"/>
        </w:rPr>
        <w:t>يهوديان سالم خواهند ماند</w:t>
      </w:r>
      <w:bookmarkEnd w:id="9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و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ب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ي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ى‏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شت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فرمايا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ي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دي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پ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ياب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ا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ى‏اسرائ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گه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ذا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ح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شا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لت‌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ات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ات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ريده‌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ات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و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و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ن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ر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انگي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و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مى‏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شا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م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ياب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31797097"/>
      <w:bookmarkEnd w:id="10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4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ى‏گذ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رش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ارش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ان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رغ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ي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و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د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پ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ح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ف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حس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رك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آ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11" w:name="__RefHeading___Toc331797098"/>
      <w:r>
        <w:rPr>
          <w:rtl w:val="true"/>
        </w:rPr>
        <w:t>ما اعتقاد به خدا را متزلزل مى‏كنيم</w:t>
      </w:r>
      <w:bookmarkEnd w:id="11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پ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ت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ز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م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هيو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ع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ك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ن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ئ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ي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خ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رف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ي‌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ش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ئ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نمود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مى‏خي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ف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ند</w:t>
      </w:r>
    </w:p>
    <w:p>
      <w:pPr>
        <w:pStyle w:val="Style11"/>
        <w:jc w:val="center"/>
        <w:rPr/>
      </w:pPr>
      <w:bookmarkStart w:id="12" w:name="__RefHeading___Toc331797099"/>
      <w:bookmarkEnd w:id="12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5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‏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مركز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يختگ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هنجاري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ژ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ي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ي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د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زلز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و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ب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مر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پرد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نگي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ز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ي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سوع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م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ژ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حه‌‏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پ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ى‏نف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ن‏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م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مك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ن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رسي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13" w:name="__RefHeading___Toc331797100"/>
      <w:r>
        <w:rPr>
          <w:rtl w:val="true"/>
        </w:rPr>
        <w:t>انحصار سرمايه</w:t>
      </w:r>
      <w:bookmarkEnd w:id="13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خ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ت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‏العا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اي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‏‌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نش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ير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ي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اند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پراك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دان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ا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ق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ق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ت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مى‏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مو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ر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ام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س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31797101"/>
      <w:bookmarkEnd w:id="14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6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لا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ب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من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ي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-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سى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كف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ن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ل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ل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15" w:name="__RefHeading___Toc331797102"/>
      <w:r>
        <w:rPr>
          <w:rtl w:val="true"/>
        </w:rPr>
        <w:t>ما غير صهيونيست‌ها را استثمار مى‏كنيم</w:t>
      </w:r>
      <w:bookmarkEnd w:id="15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دارى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آ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مر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ك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ك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ح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گ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طلب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پ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ذ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ه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م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آور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اور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د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ك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‏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و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ب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ى‏ال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پ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ت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ن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ن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بر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331797103"/>
      <w:bookmarkEnd w:id="16"/>
      <w:r>
        <w:rPr>
          <w:rtl w:val="true"/>
        </w:rPr>
        <w:t>پرو</w:t>
      </w:r>
      <w:r>
        <w:rPr>
          <w:rtl w:val="true"/>
        </w:rPr>
        <w:t>تك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7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از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كن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ه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ند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قات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ص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پلم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پ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ك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17" w:name="__RefHeading___Toc331797104"/>
      <w:r>
        <w:rPr>
          <w:rtl w:val="true"/>
        </w:rPr>
        <w:t>جنگ جهانى</w:t>
      </w:r>
      <w:bookmarkEnd w:id="17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اي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اي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عن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31797105"/>
      <w:bookmarkEnd w:id="18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8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بزا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ذ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عادل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‏ج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معن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چ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گا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ل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ي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ى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ب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گ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ي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ساي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اند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م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لبى‏هايش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د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كدا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ا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يون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پ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ز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ي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م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گيرى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331797106"/>
      <w:bookmarkEnd w:id="19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9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ز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‏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ار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اط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ع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‌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اف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ى‏گر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0" w:name="__RefHeading___Toc331797107"/>
      <w:r>
        <w:rPr>
          <w:rtl w:val="true"/>
        </w:rPr>
        <w:t>دولت قدرتمند يهود</w:t>
      </w:r>
      <w:bookmarkEnd w:id="20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ات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ف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ذ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شي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ك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ب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ص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رح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سخ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ل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سيال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مان‏گ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ل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و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و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غيا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گ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مي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ز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سيالي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ز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يون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أم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ر‌م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ن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ر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رم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ذ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1" w:name="__RefHeading___Toc331797108"/>
      <w:r>
        <w:rPr>
          <w:rtl w:val="true"/>
        </w:rPr>
        <w:t>جوانان مسيحى را به فساد مى‏كشانيم</w:t>
      </w:r>
      <w:bookmarkEnd w:id="21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شاع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‏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ذ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ك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ئو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ختيار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ى‏نامي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جرأ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رز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ل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</w:p>
    <w:p>
      <w:pPr>
        <w:pStyle w:val="Style11"/>
        <w:jc w:val="center"/>
        <w:rPr/>
      </w:pPr>
      <w:bookmarkStart w:id="22" w:name="__RefHeading___Toc331797109"/>
      <w:bookmarkEnd w:id="22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0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‌‏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ك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ي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فرانس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ك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و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ذ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ب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3" w:name="__RefHeading___Toc331797110"/>
      <w:r>
        <w:rPr>
          <w:rtl w:val="true"/>
        </w:rPr>
        <w:t>هدف ما دستيابى به يك قدرت جهانى است</w:t>
      </w:r>
      <w:bookmarkEnd w:id="23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ا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آ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پرواي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اخ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گ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را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ش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ه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يت‌گراي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چا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وچك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دهم‏آيى‏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‏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زن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ست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ا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نم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م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ر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او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خ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ت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4" w:name="__RefHeading___Toc331797111"/>
      <w:r>
        <w:rPr>
          <w:rtl w:val="true"/>
        </w:rPr>
        <w:t>سمّ آزادى</w:t>
      </w:r>
      <w:bookmarkEnd w:id="24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ا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ز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رغ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ف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ا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ز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ي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م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ز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كت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تفا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مك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ت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ب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ؤس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كت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گي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Kalinga" w:hAnsi="Kalinga" w:cs="Kaling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ثق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شاندگان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‏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ز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يض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واري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گ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گريبان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ندي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ا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‏ر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ي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5" w:name="__RefHeading___Toc331797112"/>
      <w:r>
        <w:rPr>
          <w:rtl w:val="true"/>
        </w:rPr>
        <w:t>نابودى دولت‌ها هدف ماست</w:t>
      </w:r>
      <w:bookmarkEnd w:id="25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حس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‏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ز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ي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‏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سن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م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‏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ندي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331797113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/>
        <w:t>11</w:t>
      </w:r>
      <w:bookmarkEnd w:id="26"/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‏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ن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ي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ي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ي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م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أى‏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ول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‏نا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وز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ا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و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شي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7" w:name="__RefHeading___Toc331797114"/>
      <w:r>
        <w:rPr>
          <w:rtl w:val="true"/>
        </w:rPr>
        <w:t>ما گرگيم</w:t>
      </w:r>
      <w:bookmarkEnd w:id="27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سفن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گ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فت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ك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‏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‏ايم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پ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ظ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يانگي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ن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ق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كندگ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ك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8" w:name="__RefHeading___Toc331797115"/>
      <w:bookmarkEnd w:id="28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2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ي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ي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نش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ب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ت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‏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9" w:name="__RefHeading___Toc331797116"/>
      <w:r>
        <w:rPr>
          <w:rtl w:val="true"/>
        </w:rPr>
        <w:t>ما مطبوعات را كنترل مى‏كنيم</w:t>
      </w:r>
      <w:bookmarkEnd w:id="29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نون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خي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ك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گ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ر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ا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مزاي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ام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ك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طل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باف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ح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مى‏آي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ب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ك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و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و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آ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ي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ص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ي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نگ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طل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ث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ز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ظ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ظ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گ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گ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گ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ك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و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كي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ستوكراتي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ى‏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رشيس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آگ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ج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فراشت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‏ج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و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ك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آ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ند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30" w:name="__RefHeading___Toc331797117"/>
      <w:r>
        <w:rPr>
          <w:rtl w:val="true"/>
        </w:rPr>
        <w:t>فقط مطالب دروغ چاپ مى‏شود</w:t>
      </w:r>
      <w:bookmarkEnd w:id="30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‌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حس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گ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ي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گ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آم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گو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ش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ش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ث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دام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ي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يز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تخت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اك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ژ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ژ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331797118"/>
      <w:bookmarkEnd w:id="31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3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ا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ي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فرس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حث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ج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گ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ه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ز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‏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فع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ي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وپ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اء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ابت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32" w:name="__RefHeading___Toc331797119"/>
      <w:r>
        <w:rPr>
          <w:rtl w:val="true"/>
        </w:rPr>
        <w:t>پيشرفت</w:t>
      </w:r>
      <w:bookmarkEnd w:id="32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پردا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و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قي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سر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گوي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ي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؟</w:t>
      </w:r>
    </w:p>
    <w:p>
      <w:pPr>
        <w:pStyle w:val="Style11"/>
        <w:jc w:val="center"/>
        <w:rPr/>
      </w:pPr>
      <w:bookmarkStart w:id="33" w:name="__RefHeading___Toc331797120"/>
      <w:bookmarkEnd w:id="33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4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ج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ك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ا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ب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آ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جازانگ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ور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ز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ل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يس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‌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دم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ام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جراج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ن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گد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انگي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س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فا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يخ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طل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نجه‌‏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‏‌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ت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يلسو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ربيا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گه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ث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د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بي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ث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ب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آز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ل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يم</w:t>
      </w:r>
    </w:p>
    <w:p>
      <w:pPr>
        <w:pStyle w:val="Style11"/>
        <w:jc w:val="center"/>
        <w:rPr/>
      </w:pPr>
      <w:bookmarkStart w:id="34" w:name="__RefHeading___Toc331797121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5</w:t>
      </w:r>
      <w:bookmarkEnd w:id="34"/>
      <w:r>
        <w:rPr>
          <w:rFonts w:cs="Times New Roman" w:ascii="Times New Roman" w:hAnsi="Times New Roman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ت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يون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عتب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يون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رح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من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ر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رسا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ر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م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ع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ي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يت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ف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س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ل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 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ل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مان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پنوتي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35" w:name="__RefHeading___Toc331797122"/>
      <w:r>
        <w:rPr>
          <w:rtl w:val="true"/>
        </w:rPr>
        <w:t>لژهاى فراماسونرى</w:t>
      </w:r>
      <w:bookmarkEnd w:id="35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‏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س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كز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ناخت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ك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ك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ش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ر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من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غ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تشاش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تشاش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‏‌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جكاو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ن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ب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ين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‏يا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ي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گراي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ساي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گر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گد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ان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فك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د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ذ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ي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ا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اسونر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خون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ش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ى‏آو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تو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ى‏ر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اي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ما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بي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36" w:name="__RefHeading___Toc331797123"/>
      <w:r>
        <w:rPr>
          <w:rtl w:val="true"/>
        </w:rPr>
        <w:t>ما خواستار تسليم بدون قيد و شرطيم</w:t>
      </w:r>
      <w:bookmarkEnd w:id="36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ك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و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مرواي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س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گ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ص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خ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استفا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ذ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زش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ط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جا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ط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خ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فشار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ي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ه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اي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يبرالي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دي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ودگ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س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تج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فر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صهيونيس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وس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‏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س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دى‏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وي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ر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37" w:name="__RefHeading___Toc331797124"/>
      <w:r>
        <w:rPr>
          <w:rtl w:val="true"/>
        </w:rPr>
        <w:t>ما بى‏رحم خواهيم بود</w:t>
      </w:r>
      <w:bookmarkEnd w:id="37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ضاي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سا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ز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اض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خو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ض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م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آم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ش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غ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دي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بد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گي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د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يي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رمقدس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ذ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ي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چا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‏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ب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Style11"/>
        <w:jc w:val="center"/>
        <w:rPr/>
      </w:pPr>
      <w:bookmarkStart w:id="38" w:name="__RefHeading___Toc331797125"/>
      <w:bookmarkEnd w:id="38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ك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ي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سا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پرداز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ص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ط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و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موز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عو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طلوب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باف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آمو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ور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‏آموز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ى‏دار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لاسى‏سيس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ذا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خو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ر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ي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ش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و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استعد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ع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كارا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آموز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ى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‏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ي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‏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فك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خ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؛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ورژوئي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9" w:name="__RefHeading___Toc331797126"/>
      <w:bookmarkEnd w:id="39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7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سترى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[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عاطف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مس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ف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ذ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ا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چك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چ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ل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ج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ل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‏الوكال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‏آ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وابط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ب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ى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د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40" w:name="__RefHeading___Toc331797127"/>
      <w:r>
        <w:rPr>
          <w:rtl w:val="true"/>
        </w:rPr>
        <w:t>كشيش‏گرى را از بين مى‏بريم</w:t>
      </w:r>
      <w:bookmarkEnd w:id="40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ي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أمور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شكس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يحي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ر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ق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ر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ر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رمي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جى‏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ش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س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ل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ست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ك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سا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كفايت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ى‏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‌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دو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ش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يشي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چ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سو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ي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ؤ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ي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بي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فروش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شى‏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ندگ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ش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گوئ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س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ئو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ي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د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سخت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بين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م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1" w:name="__RefHeading___Toc331797128"/>
      <w:bookmarkEnd w:id="41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8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‏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خا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ز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گذا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فر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‏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عدال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‏ا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‏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‌‏ا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بي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ه‌‏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فرمانروا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‏گ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خوا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‌‏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‌‏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پذير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ي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42" w:name="__RefHeading___Toc331797129"/>
      <w:r>
        <w:rPr>
          <w:rtl w:val="true"/>
        </w:rPr>
        <w:t>حكومت به كمك ارعاب</w:t>
      </w:r>
      <w:bookmarkEnd w:id="42"/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يم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ان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ق‏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ر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يند</w:t>
      </w:r>
      <w:r>
        <w:rPr>
          <w:rFonts w:cs="B Lotus"/>
          <w:sz w:val="28"/>
          <w:szCs w:val="28"/>
          <w:rtl w:val="true"/>
          <w:lang w:bidi="fa-IR"/>
        </w:rPr>
        <w:t xml:space="preserve">[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كنند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ور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ض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ض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cs="B Lotus"/>
          <w:sz w:val="28"/>
          <w:szCs w:val="28"/>
          <w:rtl w:val="true"/>
          <w:lang w:bidi="fa-IR"/>
        </w:rPr>
        <w:t>: »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ش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«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‏طلب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‏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آ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3" w:name="__RefHeading___Toc331797130"/>
      <w:bookmarkEnd w:id="43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19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اس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پروژ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ى‏ب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بين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‏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ي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ي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زه‌‏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شش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و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خي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ن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ي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4" w:name="__RefHeading___Toc331797131"/>
      <w:bookmarkEnd w:id="44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0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ك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‏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ها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س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اليت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اط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ع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فتمن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فتمن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ع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و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ك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گنا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ك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خ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ب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ر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ث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دوز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ما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مح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و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ث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ن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ث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ع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اه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كو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د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لمنف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لغ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ا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ا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ف‏ب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اند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خ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ق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عق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ري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ب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طلب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ا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ز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ر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د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اي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ك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و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ى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ض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و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غ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ك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ز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خ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ارت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آم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ه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گونى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نه‌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ل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نظ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ين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،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ي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‏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پ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شكس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45" w:name="__RefHeading___Toc331797132"/>
      <w:r>
        <w:rPr>
          <w:rtl w:val="true"/>
        </w:rPr>
        <w:t>وام خارجى</w:t>
      </w:r>
      <w:bookmarkEnd w:id="45"/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موكلس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فرمان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يز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ك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چس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ي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لو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‏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4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6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م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و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م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مند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يخ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دوق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طح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و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ذ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اخو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اً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پان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پان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ش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ي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پانى‏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م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ك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جو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طلو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دي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ي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لغ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ماند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ض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يرن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‌‏ا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ي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دار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ت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اعا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رف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ربيا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‌‏ا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ط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دارى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تر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ك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عل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‌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ري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ى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ج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ري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صا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ژه‏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ى‏د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‌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سامان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6" w:name="__RefHeading___Toc331797133"/>
      <w:bookmarkEnd w:id="46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1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ص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ذ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ياج‏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ي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تا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گير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پرداز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فيف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نو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ته‏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‏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ا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ى‏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ي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راق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ى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‏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‏پو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ل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گي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ال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ر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شكست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ذ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ي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ى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ضه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زند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نك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ي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م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ي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كا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كه‌‏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د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‌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يهو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ند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‌روائ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ى‏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اشه‌‏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اي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با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ب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غي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ل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يژ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ئ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  <w:t> 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ر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لاه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نع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ثب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يم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7" w:name="__RefHeading___Toc331797134"/>
      <w:bookmarkEnd w:id="47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2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و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ر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نما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ره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ى‏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‏ا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‏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‏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ي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‏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كار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رد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رد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‏ا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ر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خت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‌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يخ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وه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فه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ى‏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8" w:name="__RefHeading___Toc331797135"/>
      <w:bookmarkEnd w:id="48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3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>- [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توان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‏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اه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ذاش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ب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پ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يه</w:t>
      </w:r>
      <w:r>
        <w:rPr>
          <w:rFonts w:cs="B Lotus"/>
          <w:sz w:val="28"/>
          <w:sz w:val="28"/>
          <w:szCs w:val="28"/>
          <w:rtl w:val="true"/>
        </w:rPr>
        <w:t>‌‏ها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سرمى‏گي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cs="B Lotus"/>
          <w:sz w:val="28"/>
          <w:sz w:val="28"/>
          <w:szCs w:val="28"/>
          <w:rtl w:val="true"/>
        </w:rPr>
        <w:t>‌‏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ى‏انگي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فرما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د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ك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خ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cs="B Lotus"/>
          <w:sz w:val="28"/>
          <w:sz w:val="28"/>
          <w:szCs w:val="28"/>
          <w:rtl w:val="true"/>
        </w:rPr>
        <w:t>‌‏ها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خو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عل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خو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ب‏خو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ه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يك‏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ك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ركور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سامانى‏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و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B Lotus"/>
          <w:sz w:val="28"/>
          <w:sz w:val="28"/>
          <w:szCs w:val="28"/>
          <w:rtl w:val="true"/>
        </w:rPr>
        <w:t>‌‏ا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‏</w:t>
      </w:r>
      <w:r>
        <w:rPr>
          <w:rFonts w:cs="B Lotus"/>
          <w:sz w:val="28"/>
          <w:sz w:val="28"/>
          <w:szCs w:val="28"/>
          <w:rtl w:val="true"/>
        </w:rPr>
        <w:t>‌ها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ارشيس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لشأ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و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گ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ي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ى‏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آگ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ي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ندركار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ا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هك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ماس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‏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‏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نش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س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ي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ر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گوييم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گز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ز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فشا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Style11"/>
        <w:jc w:val="center"/>
        <w:rPr/>
      </w:pPr>
      <w:bookmarkStart w:id="49" w:name="__RefHeading___Toc331797136"/>
      <w:bookmarkEnd w:id="49"/>
      <w:r>
        <w:rPr>
          <w:rtl w:val="true"/>
        </w:rPr>
        <w:t>پروتکل</w:t>
      </w:r>
      <w:r>
        <w:rPr>
          <w:rFonts w:eastAsia="B Yaqut;Times New Roman" w:cs="B Yaqut;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B Yaqut;Times New Roman" w:cs="B Yaqut;Times New Roman"/>
          <w:rtl w:val="true"/>
        </w:rPr>
        <w:t xml:space="preserve"> </w:t>
      </w:r>
      <w:r>
        <w:rPr/>
        <w:t>24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‏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كانسروتيسم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آم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س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نيا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ى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‏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تغي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يا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لز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ي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ك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ك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رح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سپ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كفاي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رو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خو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ي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د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رمى‏پرور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شناس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‏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ي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را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‏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ش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‌ها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‏ا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وح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ين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ناپذ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رو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ا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قل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بر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د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آ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رحم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تر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ى‏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الشأ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ات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‏گناه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50" w:name="__RefHeading___Toc331797137"/>
      <w:bookmarkEnd w:id="50"/>
      <w:r>
        <w:rPr>
          <w:rtl w:val="true"/>
        </w:rPr>
        <w:t>امضاء كنندگان</w:t>
      </w:r>
      <w:r>
        <w:rPr>
          <w:rtl w:val="true"/>
        </w:rPr>
        <w:t xml:space="preserve">: </w:t>
      </w:r>
      <w:r>
        <w:rPr>
          <w:rtl w:val="true"/>
        </w:rPr>
        <w:t>نمايندگان عالي رتبه يهود</w:t>
      </w:r>
    </w:p>
    <w:p>
      <w:pPr>
        <w:pStyle w:val="Normal"/>
        <w:ind w:left="0" w:right="0" w:firstLine="284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................... (</w:t>
      </w:r>
      <w:r>
        <w:rPr>
          <w:rFonts w:cs="B Lotus"/>
          <w:sz w:val="28"/>
          <w:szCs w:val="28"/>
        </w:rPr>
        <w:t>Anotates</w:t>
      </w:r>
      <w:r>
        <w:rPr>
          <w:rFonts w:cs="B Lotus"/>
          <w:sz w:val="28"/>
          <w:szCs w:val="28"/>
          <w:rtl w:val="true"/>
          <w:lang w:bidi="fa-IR"/>
        </w:rPr>
        <w:t xml:space="preserve"> )................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</w:rPr>
        <w:t>freemason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‌ه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‌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ى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ورج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نگت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كا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مان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ژ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ئ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ملكم‏خ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ك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ژ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سو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ي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rtl w:val="true"/>
          <w:lang w:bidi="fa-IR"/>
        </w:rPr>
        <w:t>دائرةالمعا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52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اسونر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ئ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نسروتي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Conservative Judaism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خ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بى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‏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ى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دا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sectPr>
      <w:headerReference w:type="even" r:id="rId11"/>
      <w:headerReference w:type="default" r:id="rId12"/>
      <w:headerReference w:type="first" r:id="rId13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qut">
    <w:altName w:val="Times New Roman"/>
    <w:charset w:val="00"/>
    <w:family w:val="roman"/>
    <w:pitch w:val="default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  <w:font w:name="B Lotus">
    <w:charset w:val="b2"/>
    <w:family w:val="auto"/>
    <w:pitch w:val="variable"/>
  </w:font>
  <w:font w:name="Lotus Linotype">
    <w:charset w:val="00"/>
    <w:family w:val="auto"/>
    <w:pitch w:val="variable"/>
  </w:font>
  <w:font w:name="Trajan Pro">
    <w:charset w:val="00"/>
    <w:family w:val="roman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Kalin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روتکل‌های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یهودی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هیونیسم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imSun;宋体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Char">
    <w:name w:val="تیتر اول Char"/>
    <w:qFormat/>
    <w:rPr>
      <w:rFonts w:ascii="B Yaqut;Times New Roman" w:hAnsi="B Yaqut;Times New Roman" w:cs="B Yagut"/>
      <w:b/>
      <w:bCs/>
      <w:sz w:val="32"/>
      <w:szCs w:val="32"/>
      <w:lang w:eastAsia="zh-CN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eastAsia="zh-CN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qut;Times New Roman" w:hAnsi="B Yaqut;Times New Roman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6:16:00Z</dcterms:created>
  <dc:creator>www.aqeedeh.com</dc:creator>
  <dc:description>www.aqeedeh.com; کتابخانه عقیده;</dc:description>
  <cp:keywords/>
  <dc:language>en-US</dc:language>
  <cp:lastModifiedBy>HP</cp:lastModifiedBy>
  <cp:lastPrinted>2009-01-12T12:20:00Z</cp:lastPrinted>
  <dcterms:modified xsi:type="dcterms:W3CDTF">2012-08-03T14:44:00Z</dcterms:modified>
  <cp:revision>41</cp:revision>
  <dc:subject/>
  <dc:title>پروتکل شماره 1</dc:title>
</cp:coreProperties>
</file>