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پرسش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پاسخ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ور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ادا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طبیع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ن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احکام فقهی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عثیمی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مقدمه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2"/>
          <w:rtl w:val="true"/>
          <w:lang w:bidi="fa-IR"/>
        </w:rPr>
        <w:t>الحمدلل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نحمد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نستعين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نستغفر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نعوذ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شرو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نفسنا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سيئا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عمالنا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هد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ض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ضل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اد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أشه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حد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شريك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أشه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حمد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بد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رسوله</w:t>
      </w:r>
      <w:r>
        <w:rPr>
          <w:rStyle w:val="Char2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ا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مُوت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ث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ام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ق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قُو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دِي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ُنُوب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طِ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از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ظِيم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center"/>
        <w:rPr/>
      </w:pPr>
      <w:r>
        <w:rPr>
          <w:rtl w:val="true"/>
        </w:rPr>
        <w:t>وصلی الله علی محمد وعلی آله وصحبه وس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B Lotus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حِي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ي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-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817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أَلَيْسَ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ِذَ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حَاضَتْ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َمْ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ُصَلِّ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َلَمْ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َص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ق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ئ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ير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-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حِي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حِي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ز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حِي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َهّ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تَطَهّ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ئ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قق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زديك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ُ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طَّهَّر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i/>
          <w:i/>
          <w:i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يس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اض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ص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ص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ئ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ير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كْع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ص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غِي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مْ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صْ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ك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رْق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i/>
          <w:i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حِي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رْق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يّ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ِيض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ْتَسِ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ِّ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  <w:r>
        <w:rPr>
          <w:rFonts w:cs="B Lotus"/>
          <w:i/>
          <w:iCs/>
          <w:rtl w:val="true"/>
          <w:lang w:bidi="fa-IR"/>
        </w:rPr>
        <w:t xml:space="preserve"> </w:t>
      </w:r>
      <w:r>
        <w:rPr>
          <w:rFonts w:cs="Traditional Arabic"/>
          <w:i/>
          <w:iCs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مكث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بس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يضتك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تس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ل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i/>
          <w:iCs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..)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ي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ي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ي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ك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نع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صفر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كدر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شيئ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i/>
          <w:iCs/>
          <w:rtl w:val="true"/>
          <w:lang w:bidi="fa-IR"/>
        </w:rPr>
        <w:t>.</w:t>
      </w:r>
      <w:r>
        <w:rPr>
          <w:rFonts w:cs="B Lotus"/>
          <w:i/>
          <w:iCs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د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widowControl w:val="false"/>
        <w:tabs>
          <w:tab w:val="clear" w:pos="720"/>
          <w:tab w:val="left" w:pos="997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ي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زي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و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ي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ض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ش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لذ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و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ال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د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ي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مشاه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كند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بل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ت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با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ي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ك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ض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رس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ي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مشاه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ند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رو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ي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ي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بي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Cs w:val="22"/>
          <w:rtl w:val="true"/>
          <w:lang w:bidi="fa-IR"/>
        </w:rPr>
        <w:t>). «</w:t>
      </w:r>
      <w:r>
        <w:rPr>
          <w:sz w:val="22"/>
          <w:sz w:val="22"/>
          <w:szCs w:val="22"/>
          <w:rtl w:val="true"/>
          <w:lang w:bidi="fa-IR"/>
        </w:rPr>
        <w:t>ناشر</w:t>
      </w:r>
      <w:r>
        <w:rPr>
          <w:sz w:val="22"/>
          <w:szCs w:val="22"/>
          <w:rtl w:val="true"/>
          <w:lang w:bidi="fa-IR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ی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ی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ی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ی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تی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2:13:00Z</dcterms:modified>
  <cp:revision>252</cp:revision>
  <dc:subject/>
  <dc:title/>
</cp:coreProperties>
</file>