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پایه‌های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ایدئولوژی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اسلامی</w:t>
      </w:r>
    </w:p>
    <w:p>
      <w:pPr>
        <w:pStyle w:val="Normal"/>
        <w:jc w:val="center"/>
        <w:rPr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پرتو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قرآن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سنت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ق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ا</w:t>
      </w:r>
      <w:r>
        <w:rPr>
          <w:rFonts w:ascii="mylotus" w:hAnsi="mylotus" w:cs="mylotus"/>
          <w:b/>
          <w:b/>
          <w:bCs/>
          <w:sz w:val="40"/>
          <w:sz w:val="40"/>
          <w:szCs w:val="40"/>
          <w:rtl w:val="true"/>
          <w:lang w:bidi="fa-IR"/>
        </w:rPr>
        <w:t>مّ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جا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حمی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ادیس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یدر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8.3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طالب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38446850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8446851"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</w:t>
            </w:r>
            <w:r>
              <w:rPr>
                <w:rStyle w:val="IndexLink"/>
                <w:rFonts w:ascii="B Lotus" w:hAnsi="B Lotus" w:cs="B Lotus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ان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2">
            <w:r>
              <w:rPr>
                <w:rStyle w:val="IndexLink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مو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3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4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5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حا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6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7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8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59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0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1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ت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2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ط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3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4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5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6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اظ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7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8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69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صلا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سلام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0">
            <w:r>
              <w:rPr>
                <w:rStyle w:val="IndexLink"/>
                <w:rtl w:val="true"/>
                <w:lang w:val="en-US" w:eastAsia="en-US" w:bidi="fa-IR"/>
              </w:rPr>
              <w:t>پش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1">
            <w:r>
              <w:rPr>
                <w:rStyle w:val="IndexLink"/>
                <w:rtl w:val="true"/>
                <w:lang w:val="en-US" w:eastAsia="en-US" w:bidi="fa-IR"/>
              </w:rPr>
              <w:t>مرت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م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2">
            <w:r>
              <w:rPr>
                <w:rStyle w:val="IndexLink"/>
                <w:rtl w:val="true"/>
                <w:lang w:val="en-US" w:eastAsia="en-US" w:bidi="fa-IR"/>
              </w:rPr>
              <w:t>اد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3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خ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4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تا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5"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6">
            <w:r>
              <w:rPr>
                <w:rStyle w:val="IndexLink"/>
                <w:rtl w:val="true"/>
                <w:lang w:val="en-US" w:eastAsia="en-US" w:bidi="fa-IR"/>
              </w:rPr>
              <w:t>معا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ت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7">
            <w:r>
              <w:rPr>
                <w:rStyle w:val="IndexLink"/>
                <w:rtl w:val="true"/>
                <w:lang w:val="en-US" w:eastAsia="en-US" w:bidi="fa-IR"/>
              </w:rPr>
              <w:t>وز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دا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8">
            <w:r>
              <w:rPr>
                <w:rStyle w:val="IndexLink"/>
                <w:rtl w:val="true"/>
                <w:lang w:val="en-US" w:eastAsia="en-US" w:bidi="fa-IR"/>
              </w:rPr>
              <w:t>پ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79"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8446880"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م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Calibri" w:hAnsi="Calibri"/>
          <w:sz w:val="28"/>
          <w:szCs w:val="28"/>
          <w:rtl w:val="true"/>
          <w:lang w:val="en-US" w:eastAsia="en-US" w:bidi="fa-IR"/>
        </w:rPr>
      </w:r>
    </w:p>
    <w:p>
      <w:pPr>
        <w:pStyle w:val="Style10"/>
        <w:jc w:val="center"/>
        <w:rPr/>
      </w:pPr>
      <w:bookmarkStart w:id="0" w:name="__RefHeading___Toc338446850"/>
      <w:bookmarkEnd w:id="0"/>
      <w:r>
        <w:rPr>
          <w:rtl w:val="true"/>
        </w:rPr>
        <w:t>پیشگفتار</w:t>
      </w:r>
    </w:p>
    <w:p>
      <w:pPr>
        <w:pStyle w:val="Style11"/>
        <w:jc w:val="both"/>
        <w:rPr/>
      </w:pPr>
      <w:r>
        <w:rPr>
          <w:rtl w:val="true"/>
        </w:rPr>
        <w:t>الحمدلله الذ</w:t>
      </w:r>
      <w:r>
        <w:rPr>
          <w:rtl w:val="true"/>
        </w:rPr>
        <w:t>ي</w:t>
      </w:r>
      <w:r>
        <w:rPr>
          <w:rtl w:val="true"/>
        </w:rPr>
        <w:t xml:space="preserve"> خلق الخلق لعبادته وهداهم بالقرآن والرسول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إلی جنته ووعدهم بالتوحید والأخلاق الحسنی وزیادته، و صلی</w:t>
      </w:r>
      <w:r>
        <w:rPr>
          <w:rtl w:val="true"/>
        </w:rPr>
        <w:t xml:space="preserve"> </w:t>
      </w:r>
      <w:r>
        <w:rPr>
          <w:rtl w:val="true"/>
        </w:rPr>
        <w:t>الله علی رسوله الهدی الذ</w:t>
      </w:r>
      <w:r>
        <w:rPr>
          <w:rtl w:val="true"/>
        </w:rPr>
        <w:t>ي</w:t>
      </w:r>
      <w:r>
        <w:rPr>
          <w:rtl w:val="true"/>
        </w:rPr>
        <w:t xml:space="preserve"> بذل الجهد وأرشدنا إلی شریعته وعلی آله و صحبه ومن تبعهم بإحسان إلی یوم الذ</w:t>
      </w:r>
      <w:r>
        <w:rPr>
          <w:rtl w:val="true"/>
        </w:rPr>
        <w:t>ي</w:t>
      </w:r>
      <w:r>
        <w:rPr>
          <w:rtl w:val="true"/>
        </w:rPr>
        <w:t xml:space="preserve"> نتطلع إلی شفاعت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ن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(</w:t>
      </w:r>
      <w:r>
        <w:rPr>
          <w:rFonts w:cs="B Badr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(</w:t>
      </w:r>
      <w:r>
        <w:rPr>
          <w:rFonts w:cs="B Badr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ت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ح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ئ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-</w:t>
      </w:r>
      <w:r>
        <w:rPr>
          <w:rFonts w:cs="B Badr"/>
          <w:sz w:val="28"/>
          <w:sz w:val="28"/>
          <w:szCs w:val="28"/>
          <w:rtl w:val="true"/>
          <w:lang w:bidi="fa-IR"/>
        </w:rPr>
        <w:t>رحمة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ی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س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CTraditional Arabic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نو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یر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ی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لا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شم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CTraditional Arabic"/>
          <w:sz w:val="28"/>
          <w:szCs w:val="28"/>
          <w:rtl w:val="true"/>
          <w:lang w:bidi="fa-IR"/>
        </w:rPr>
        <w:t xml:space="preserve">÷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‌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ب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غا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جیک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-</w:t>
      </w:r>
      <w:r>
        <w:rPr>
          <w:rFonts w:cs="B Badr"/>
          <w:sz w:val="28"/>
          <w:sz w:val="28"/>
          <w:szCs w:val="28"/>
          <w:rtl w:val="true"/>
          <w:lang w:bidi="fa-IR"/>
        </w:rPr>
        <w:t>رحمة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ی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‌ال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نج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ا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من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ئ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وأجر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ascii="Times New Roman" w:hAnsi="Times New Roman" w:cs="Times New Roman"/>
          <w:rtl w:val="true"/>
        </w:rPr>
        <w:t>‌</w:t>
      </w:r>
      <w:r>
        <w:rPr>
          <w:rStyle w:val="Char1"/>
          <w:rtl w:val="true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رج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r>
        <w:rPr>
          <w:rtl w:val="true"/>
        </w:rPr>
        <w:t>الحمد</w:t>
      </w:r>
      <w:r>
        <w:rPr>
          <w:rtl w:val="true"/>
        </w:rPr>
        <w:t xml:space="preserve"> </w:t>
      </w:r>
      <w:r>
        <w:rPr>
          <w:rtl w:val="true"/>
        </w:rPr>
        <w:t xml:space="preserve">لله نحمده ونستعیه ونتوب إلیه ونعوذ به من شرور </w:t>
      </w:r>
      <w:r>
        <w:rPr>
          <w:rtl w:val="true"/>
        </w:rPr>
        <w:t>أ</w:t>
      </w:r>
      <w:r>
        <w:rPr>
          <w:rtl w:val="true"/>
        </w:rPr>
        <w:t>نفسنا وس</w:t>
      </w:r>
      <w:r>
        <w:rPr>
          <w:rtl w:val="true"/>
        </w:rPr>
        <w:t>ی</w:t>
      </w:r>
      <w:r>
        <w:rPr>
          <w:rtl w:val="true"/>
        </w:rPr>
        <w:t>ئات أعمالنا من یهده الله فلا</w:t>
      </w:r>
      <w:r>
        <w:rPr>
          <w:rtl w:val="true"/>
        </w:rPr>
        <w:t xml:space="preserve"> </w:t>
      </w:r>
      <w:r>
        <w:rPr>
          <w:rtl w:val="true"/>
        </w:rPr>
        <w:t>مضل له</w:t>
      </w:r>
      <w:r>
        <w:rPr>
          <w:rtl w:val="true"/>
        </w:rPr>
        <w:t>،</w:t>
      </w:r>
      <w:r>
        <w:rPr>
          <w:rtl w:val="true"/>
        </w:rPr>
        <w:t xml:space="preserve"> ومن یضلل فلا هادی له ونشهد </w:t>
      </w:r>
      <w:r>
        <w:rPr>
          <w:rtl w:val="true"/>
        </w:rPr>
        <w:t>أ</w:t>
      </w:r>
      <w:r>
        <w:rPr>
          <w:rtl w:val="true"/>
        </w:rPr>
        <w:t>ن لا إله إلا الله وحده لا شریک له ونشهد أن محمداً عبده ورسول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 بعد</w:t>
      </w:r>
      <w:r>
        <w:rPr>
          <w:rtl w:val="true"/>
        </w:rPr>
        <w:t xml:space="preserve">: </w:t>
      </w:r>
      <w:r>
        <w:rPr>
          <w:rtl w:val="true"/>
        </w:rPr>
        <w:t xml:space="preserve">فإن </w:t>
      </w:r>
      <w:r>
        <w:rPr>
          <w:rtl w:val="true"/>
        </w:rPr>
        <w:t>أ</w:t>
      </w:r>
      <w:r>
        <w:rPr>
          <w:rtl w:val="true"/>
        </w:rPr>
        <w:t>صدق الحدیث کتاب الله وخیر</w:t>
      </w:r>
      <w:r>
        <w:rPr>
          <w:rtl w:val="true"/>
        </w:rPr>
        <w:t xml:space="preserve"> </w:t>
      </w:r>
      <w:r>
        <w:rPr>
          <w:rtl w:val="true"/>
        </w:rPr>
        <w:t>الهد</w:t>
      </w:r>
      <w:r>
        <w:rPr>
          <w:rtl w:val="true"/>
        </w:rPr>
        <w:t>ي</w:t>
      </w:r>
      <w:r>
        <w:rPr>
          <w:rtl w:val="true"/>
        </w:rPr>
        <w:t xml:space="preserve"> هد</w:t>
      </w:r>
      <w:r>
        <w:rPr>
          <w:rtl w:val="true"/>
        </w:rPr>
        <w:t>ي</w:t>
      </w:r>
      <w:r>
        <w:rPr>
          <w:rtl w:val="true"/>
        </w:rPr>
        <w:t xml:space="preserve"> محمد</w:t>
      </w:r>
      <w:r>
        <w:rPr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tl w:val="true"/>
        </w:rPr>
        <w:t xml:space="preserve"> وشر ال</w:t>
      </w:r>
      <w:r>
        <w:rPr>
          <w:rtl w:val="true"/>
        </w:rPr>
        <w:t>أ</w:t>
      </w:r>
      <w:r>
        <w:rPr>
          <w:rtl w:val="true"/>
        </w:rPr>
        <w:t>مور محدثاتها وکل بد</w:t>
      </w:r>
      <w:r>
        <w:rPr>
          <w:rtl w:val="true"/>
        </w:rPr>
        <w:t xml:space="preserve">عة </w:t>
      </w:r>
      <w:r>
        <w:rPr>
          <w:rtl w:val="true"/>
        </w:rPr>
        <w:t>ضلا</w:t>
      </w:r>
      <w:r>
        <w:rPr>
          <w:rtl w:val="true"/>
        </w:rPr>
        <w:t>لة</w:t>
      </w:r>
      <w:r>
        <w:rPr>
          <w:rtl w:val="true"/>
        </w:rPr>
        <w:t xml:space="preserve"> وکل ضلا</w:t>
      </w:r>
      <w:r>
        <w:rPr>
          <w:rtl w:val="true"/>
        </w:rPr>
        <w:t>لة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ئ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" w:name="__RefHeading___Toc338446851"/>
      <w:bookmarkEnd w:id="1"/>
      <w:r>
        <w:rPr>
          <w:rtl w:val="true"/>
        </w:rPr>
        <w:t>قواعد پنج‌گانة اسلام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بن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إسلا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مس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شهاد</w:t>
      </w:r>
      <w:r>
        <w:rPr>
          <w:rStyle w:val="Char3"/>
          <w:rtl w:val="true"/>
        </w:rPr>
        <w:t>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حمد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بد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رسو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قا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صلا</w:t>
      </w:r>
      <w:r>
        <w:rPr>
          <w:rStyle w:val="Char3"/>
          <w:rtl w:val="true"/>
        </w:rPr>
        <w:t>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یتاء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زکا</w:t>
      </w:r>
      <w:r>
        <w:rPr>
          <w:rStyle w:val="Char3"/>
          <w:rtl w:val="true"/>
        </w:rPr>
        <w:t>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صو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مضا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حج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بیت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b/>
          <w:bCs/>
          <w:spacing w:val="-6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" w:name="__RefHeading___Toc338446852"/>
      <w:bookmarkEnd w:id="2"/>
      <w:r>
        <w:rPr>
          <w:rtl w:val="true"/>
        </w:rPr>
        <w:t>مطالبی پیرامون پایة اول و آنچه بدان مربوط می‌شود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بۡتَغِ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سۡلَٰ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ٗا فَلَن يُقۡبَلَ مِنۡهُ وَهُو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ascii="mylotus" w:hAnsi="mylotus" w:cs="mylotus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</w:t>
      </w:r>
      <w:r>
        <w:rPr>
          <w:rFonts w:ascii="mylotus" w:hAnsi="mylotus" w:cs="Times New Roman"/>
          <w:sz w:val="24"/>
          <w:sz w:val="24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8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4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ن‌کا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صۡطَف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َا تَمُوتُنَّ إِلَّا وَأَنتُم مُّسۡلِ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3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می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د</w:t>
      </w:r>
      <w:r>
        <w:rPr>
          <w:rFonts w:cs="B Lotus"/>
          <w:sz w:val="26"/>
          <w:szCs w:val="28"/>
          <w:rtl w:val="true"/>
          <w:lang w:bidi="fa-IR"/>
        </w:rPr>
        <w:t xml:space="preserve">».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سۡلَٰمُ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إِبۡرَٰهِيمُ يَهُودِيّٗا وَلَا نَصۡرَانِيّٗا وَلَٰكِن كَانَ حَنِيفٗا مُّسۡلِمٗا وَمَا كَا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شۡرِ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6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÷</w:t>
      </w:r>
      <w:r>
        <w:rPr>
          <w:rFonts w:cs="B Lotus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نیف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َحۡكُمُ بِ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سۡلَمُواْ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ی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 يَدۡخُ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َن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َن كَانَ هُودًا أَوۡ نَصَٰرَىٰۗ تِلۡكَ أَمَانِيُّهُمۡۗ قُلۡ هَاتُواْ بُرۡهَٰنَكُمۡ إِن كُنتُمۡ صَٰدِق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َىٰ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ۡ أَسۡلَمَ وَجۡه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وَهُوَ مُحۡسِنٞ فَ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ۡر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خَوۡفٌ عَلَيۡهِمۡ وَلَا هُمۡ يَحۡزَ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1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cs="B Lotus"/>
          <w:sz w:val="26"/>
          <w:szCs w:val="28"/>
          <w:rtl w:val="true"/>
          <w:lang w:bidi="fa-IR"/>
        </w:rPr>
        <w:t xml:space="preserve">): </w:t>
      </w:r>
      <w:r>
        <w:rPr>
          <w:rFonts w:cs="B Lotus"/>
          <w:sz w:val="26"/>
          <w:sz w:val="26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وری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کار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وه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رِيك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بِذَٰلِكَ أُمِرۡتُ وَأَنَا۠ أَوَّ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سۡ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2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6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cs="B Lotus"/>
          <w:sz w:val="26"/>
          <w:szCs w:val="28"/>
          <w:rtl w:val="true"/>
          <w:lang w:bidi="fa-IR"/>
        </w:rPr>
        <w:t xml:space="preserve">): </w:t>
      </w:r>
      <w:r>
        <w:rPr>
          <w:rFonts w:cs="B Lotus"/>
          <w:sz w:val="26"/>
          <w:sz w:val="26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ت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‌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لمان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آجُّوكَ فَقُلۡ أَسۡلَمۡتُ وَجۡهِيَ لِلَّهِ وَ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َعَن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ُل لِّلَّذِينَ أُوت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ُمِّيِّ‍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أَسۡلَمۡتُمۡۚ فَإِنۡ أَسۡلَمُواْ فَقَ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هۡتَدَواْ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َّإِن تَوَلَّوۡاْ فَإِنَّمَا عَ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لَٰغُ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صِيرُۢ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ۡعِبَا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</w:t>
      </w:r>
      <w:r>
        <w:rPr>
          <w:rFonts w:ascii="mylotus" w:hAnsi="mylotus" w:cs="Times New Roman"/>
          <w:sz w:val="24"/>
          <w:sz w:val="24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2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خا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روان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رده‌ام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ی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ذیرفتید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ذیرف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گردانی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جَآء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رَّبِّكُمۡ فَ‍َٔامِنُواْ خَيۡرٗا لَّكُمۡ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cs="mylotus" w:ascii="mylotus" w:hAnsi="mylotus"/>
          <w:sz w:val="18"/>
          <w:rtl w:val="true"/>
          <w:lang w:bidi="fa-IR"/>
        </w:rPr>
        <w:t>[</w:t>
      </w:r>
      <w:r>
        <w:rPr>
          <w:rFonts w:ascii="mylotus" w:hAnsi="mylotus" w:cs="mylotus"/>
          <w:sz w:val="18"/>
          <w:sz w:val="18"/>
          <w:rtl w:val="true"/>
          <w:lang w:bidi="fa-IR"/>
        </w:rPr>
        <w:t>النساء</w:t>
      </w:r>
      <w:r>
        <w:rPr>
          <w:rFonts w:cs="mylotus" w:ascii="mylotus" w:hAnsi="mylotus"/>
          <w:sz w:val="18"/>
          <w:rtl w:val="true"/>
          <w:lang w:bidi="fa-IR"/>
        </w:rPr>
        <w:t>:</w:t>
      </w:r>
      <w:r>
        <w:rPr>
          <w:rFonts w:cs="mylotus" w:ascii="mylotus" w:hAnsi="mylotus"/>
          <w:sz w:val="18"/>
          <w:lang w:bidi="fa-IR"/>
        </w:rPr>
        <w:t>170</w:t>
      </w:r>
      <w:r>
        <w:rPr>
          <w:rFonts w:cs="mylotus" w:ascii="mylotus" w:hAnsi="mylotus"/>
          <w:sz w:val="18"/>
          <w:rtl w:val="true"/>
          <w:lang w:bidi="fa-IR"/>
        </w:rPr>
        <w:t>]</w:t>
      </w:r>
      <w:r>
        <w:rPr>
          <w:rFonts w:cs="B Lotus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‌تحق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و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ِي رَسُو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يۡكُمۡ جَمِيع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لۡ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ٓ إِلَٰهَ إِلَّا هُوَ يُحۡي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مِيتُۖ فَ‍َٔامِنُواْ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ُمّ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ؤۡمِنُ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ل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ٰتِهِ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ِع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ۡ تَهۡت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5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ک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ح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میرا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خوانده‏اى</w:t>
      </w:r>
      <w:r>
        <w:rPr>
          <w:rFonts w:cs="B Lotus"/>
          <w:sz w:val="26"/>
          <w:szCs w:val="28"/>
          <w:rtl w:val="true"/>
          <w:lang w:bidi="fa-IR"/>
        </w:rPr>
        <w:t>)</w:t>
      </w:r>
      <w:r>
        <w:rPr>
          <w:rFonts w:cs="B Lotus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ي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يرو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ني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الَّذ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ْس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يَد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سْمَ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حَد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أُمّ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هُودِىّ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صْرَانِىّ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مُو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َّذ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رْسِ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صْحَا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أْت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وْم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كِتَاب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َادْعُ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هَاد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نّ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طَاع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أَعْلِمْ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فْتَرَض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ه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مْ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َلَوَات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وْم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َيْل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طَاع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أَعْلِمْ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فْتَرَض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ه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َدَق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ُؤْخَ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غْنِيَائِه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تُرَد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ُقَرَائِه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طَاع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يَّا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َرَائِ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مْوَالِه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تَّق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دَعْو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َظْلُو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يْ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َيْن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بَ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ِجَابٌ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‌دستا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ascii="Times New Roman" w:hAnsi="Times New Roman" w:cs="Times New Roman"/>
          <w:rtl w:val="true"/>
        </w:rPr>
        <w:t>‌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مّ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ُ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لِم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ِنْ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tl w:val="true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ج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ی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ُمِر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قَاتِ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شْهَد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يُؤْمِن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ب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جِئ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عَل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صَم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ّ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دِمَاءَ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مْوَالَ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حَقِّ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حِسَابُ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ُمِر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قَاتِ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شْهَد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يُؤْمِن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ب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جِئ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لم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صبأ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بأن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پ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بْرَأ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َن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الِدٌ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ال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بارگاه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pacing w:val="-6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pacing w:val="-6"/>
          <w:sz w:val="28"/>
          <w:szCs w:val="28"/>
          <w:rtl w:val="true"/>
          <w:lang w:bidi="fa-IR"/>
        </w:rPr>
        <w:footnoteReference w:id="9"/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عۡ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ٓ إِلَٰهَ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محم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آءَ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اْ نَشۡهَدُ إِنَّكَ لَرَسُو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 إِنَّكَ ل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شۡهَدُ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َٰذِب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نافقو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ع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‌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پ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ج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علب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ظُ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ذ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گ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لۡيَنظُ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نس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مَّ خُلِ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طارق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بی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ۡيَنظُ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نس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طَعَا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عبس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گ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ظُرُونَ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بِ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خُلِق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رُفِع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بَا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نُصِب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يۡفَ سُطِح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غاشی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7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نگ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فراش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ی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و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انظرو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 xml:space="preserve">... </w:t>
      </w:r>
      <w:r>
        <w:rPr>
          <w:rStyle w:val="Char1"/>
          <w:rtl w:val="true"/>
        </w:rPr>
        <w:t>فلینظر</w:t>
      </w:r>
      <w:r>
        <w:rPr>
          <w:rStyle w:val="Char1"/>
          <w:rtl w:val="true"/>
        </w:rPr>
        <w:t xml:space="preserve">... </w:t>
      </w:r>
      <w:r>
        <w:rPr>
          <w:rStyle w:val="Char1"/>
          <w:rtl w:val="true"/>
        </w:rPr>
        <w:t>أفل</w:t>
      </w:r>
      <w:r>
        <w:rPr>
          <w:rStyle w:val="Char1"/>
          <w:rtl w:val="true"/>
        </w:rPr>
        <w:t>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نظر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...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إِنۡ أَحَدٞ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مُشۡرِ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سۡتَجَار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فَأَجِرۡهُ حَتَّىٰ يَسۡمَعَ كَلَٰ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ثُمَّ أَبۡلِغۡهُ مَأۡمَ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اه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س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تُمۡ فِي رَيۡبٖ مِّمَّا نَزَّلۡنَا عَلَىٰ عَبۡدِنَا فَأۡتُواْ بِسُورَةٖ مِّن مِّث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ور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1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تَ فِي شَكّٖ مِّمَّآ أَنزَلۡنَآ إِلَيۡكَ فَسۡ‍ٔ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قۡرَء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قَبۡلِك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2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پر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ند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سۡ‍َٔلُوٓاْ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ذِّك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پرس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آمن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رسول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زَغَنَّك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يۡط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زۡغٞ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تَع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ل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cs="mylotus" w:ascii="mylotus" w:hAnsi="mylotus"/>
          <w:szCs w:val="22"/>
          <w:rtl w:val="true"/>
          <w:lang w:bidi="fa-IR"/>
        </w:rPr>
        <w:t>[</w:t>
      </w:r>
      <w:r>
        <w:rPr>
          <w:rFonts w:ascii="mylotus" w:hAnsi="mylotus" w:cs="mylotus"/>
          <w:szCs w:val="22"/>
          <w:rtl w:val="true"/>
          <w:lang w:bidi="fa-IR"/>
        </w:rPr>
        <w:t>فصلت</w:t>
      </w:r>
      <w:r>
        <w:rPr>
          <w:rFonts w:cs="mylotus" w:ascii="mylotus" w:hAnsi="mylotus"/>
          <w:szCs w:val="22"/>
          <w:rtl w:val="true"/>
          <w:lang w:bidi="fa-IR"/>
        </w:rPr>
        <w:t>:</w:t>
      </w:r>
      <w:r>
        <w:rPr>
          <w:rFonts w:cs="mylotus" w:ascii="mylotus" w:hAnsi="mylotus"/>
          <w:szCs w:val="22"/>
          <w:lang w:bidi="fa-IR"/>
        </w:rPr>
        <w:t>36</w:t>
      </w:r>
      <w:r>
        <w:rPr>
          <w:rFonts w:cs="mylotus" w:ascii="mylotus" w:hAnsi="mylotus"/>
          <w:szCs w:val="22"/>
          <w:rtl w:val="true"/>
          <w:lang w:bidi="fa-IR"/>
        </w:rPr>
        <w:t>]</w:t>
      </w:r>
      <w:r>
        <w:rPr>
          <w:rFonts w:cs="B Lotus"/>
          <w:sz w:val="22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سوسه‌کنند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فریب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ج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نو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ا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يَأْت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َّيْطَا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حَدَ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يَقُولُ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لَق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َذَا</w:t>
      </w:r>
      <w:r>
        <w:rPr>
          <w:rStyle w:val="Char3"/>
          <w:rtl w:val="true"/>
        </w:rPr>
        <w:t>؟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قُو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لَق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َب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َلَغ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لْيَسْتَعِذ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ْيَنْتَهِ</w:t>
      </w:r>
      <w:r>
        <w:rPr>
          <w:rStyle w:val="Char3"/>
          <w:rtl w:val="true"/>
        </w:rPr>
        <w:t>»</w:t>
      </w:r>
      <w:r>
        <w:rPr>
          <w:rStyle w:val="Char3"/>
          <w:rStyle w:val="FootnoteAnchor"/>
          <w:vertAlign w:val="superscript"/>
          <w:rtl w:val="true"/>
        </w:rPr>
        <w:footnoteReference w:id="12"/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أ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طریق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آخر</w:t>
      </w:r>
      <w:r>
        <w:rPr>
          <w:rStyle w:val="Char3"/>
          <w:rtl w:val="true"/>
        </w:rPr>
        <w:t>: «</w:t>
      </w:r>
      <w:r>
        <w:rPr>
          <w:rStyle w:val="Char3"/>
          <w:rtl w:val="true"/>
        </w:rPr>
        <w:t>فَلْيَقُ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آمَن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رَسُولِه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یست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3" w:name="__RefHeading___Toc338446853"/>
      <w:bookmarkEnd w:id="3"/>
      <w:r>
        <w:rPr>
          <w:rtl w:val="true"/>
        </w:rPr>
        <w:t>«</w:t>
      </w:r>
      <w:r>
        <w:rPr>
          <w:rtl w:val="true"/>
        </w:rPr>
        <w:t>بیان معنی اسلام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سۡلَٰمُ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رَضِيتُ ل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سۡلَٰ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ٗا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ندیدم</w:t>
      </w:r>
      <w:r>
        <w:rPr>
          <w:rFonts w:cs="B Lotus"/>
          <w:sz w:val="26"/>
          <w:szCs w:val="28"/>
          <w:rtl w:val="true"/>
          <w:lang w:bidi="fa-IR"/>
        </w:rPr>
        <w:t>..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ۡسَنُ دِينٗا مِّمَّنۡ أَسۡلَمَ وَجۡه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وَهُوَ مُحۡسِنٞ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َ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لَّةَ إِبۡرَٰهِيمَ حَنِيفٗاۗ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خَ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بۡرَٰهِيمَ خَلِي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2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د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نی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ل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َىٰ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ۡ أَسۡلَمَ وَجۡه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وَهُوَ مُحۡسِنٞ فَ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ۡر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خَوۡفٌ عَلَيۡهِمۡ وَلَا هُمۡ يَحۡزَ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قُلۡ أَسۡلَمۡتُ وَجۡهِيَ لِلَّهِ وَ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َعَنِ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ین‌ا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س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مِرُوٓاْ إِلَّا لِيَعۡبُد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نَفَآءَ وَيُقِيم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ؤۡت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زَّكَوٰة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ٰلِكَ دِي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يِّ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ین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ده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د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قیم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إِسْلا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شْهَ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حَمَّ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تُق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صَّلا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تُؤْتِى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زَّكَا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تَصُو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َمَض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تَحُج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ب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سْتَطَع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بِيلا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قَال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عۡرَا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َّاۖ قُل لَّمۡ تُؤۡمِنُواْ وَلَٰكِن قُولُوٓاْ أَسۡلَمۡنَا وَلَمَّا يَدۡخُ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يم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قُلُوبِكُمۡ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ادی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ی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اور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ئی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ؤلفة</w:t>
      </w:r>
      <w:r>
        <w:rPr>
          <w:rFonts w:cs="B Lotus"/>
          <w:sz w:val="28"/>
          <w:sz w:val="28"/>
          <w:szCs w:val="28"/>
          <w:rtl w:val="true"/>
          <w:lang w:bidi="fa-IR"/>
        </w:rPr>
        <w:t>‌الق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8446854"/>
      <w:bookmarkEnd w:id="4"/>
      <w:r>
        <w:rPr>
          <w:rtl w:val="true"/>
        </w:rPr>
        <w:t>«</w:t>
      </w:r>
      <w:r>
        <w:rPr>
          <w:rtl w:val="true"/>
        </w:rPr>
        <w:t>بیان معنی ایمان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ٓ أَنتَ بِمُؤۡمِنٖ لَّنَا وَلَوۡ كُنَّا صَٰدِق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خو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مَّا يَدۡخُ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يم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قُلُوبِكُمۡ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تَ‍ٔۡذِنُ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ؤۡمِنُو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رۡتَاب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لُوبُهُمۡ فَهُمۡ فِي رَيۡبِهِمۡ يَتَرَدّ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رفت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‌ه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گردا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يُدْخِ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ه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جَنَّةَ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دْخِ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ش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رَحْمَتَه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يُدْخِ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ه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َ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قُولُ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نْظُر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جَدْت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لْ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ثْ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بّ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رْدَل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يمَان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أَخْرِجُوهُ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ٓ أُنزِلَ إِلَيۡهِ مِن رّ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ُون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ٌ ءَامَ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لَٰٓئِك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ُتُ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8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چنی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ا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گذار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سان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ُؤْ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مَلاَئِكَت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ُتُ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رُسُلِه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تُؤْ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ْقَدَ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يْر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شَرّ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ح</w:t>
      </w:r>
      <w:r>
        <w:rPr>
          <w:rStyle w:val="Char3"/>
          <w:rtl w:val="true"/>
        </w:rPr>
        <w:t>ُ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ْ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ِ</w:t>
      </w:r>
      <w:r>
        <w:rPr>
          <w:rStyle w:val="Char3"/>
          <w:rtl w:val="true"/>
        </w:rPr>
        <w:t>ه</w:t>
      </w:r>
      <w:r>
        <w:rPr>
          <w:rStyle w:val="Char3"/>
          <w:rtl w:val="true"/>
        </w:rPr>
        <w:t>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ُ</w:t>
      </w:r>
      <w:r>
        <w:rPr>
          <w:rStyle w:val="Char3"/>
          <w:rtl w:val="true"/>
        </w:rPr>
        <w:t>ر</w:t>
      </w:r>
      <w:r>
        <w:rPr>
          <w:rStyle w:val="Char3"/>
          <w:rtl w:val="true"/>
        </w:rPr>
        <w:t>ِّ</w:t>
      </w:r>
      <w:r>
        <w:rPr>
          <w:rStyle w:val="Char3"/>
          <w:rtl w:val="true"/>
        </w:rPr>
        <w:t>ه</w:t>
      </w:r>
      <w:r>
        <w:rPr>
          <w:rStyle w:val="Char3"/>
          <w:rtl w:val="true"/>
        </w:rPr>
        <w:t>ِ</w:t>
      </w:r>
      <w:r>
        <w:rPr>
          <w:rStyle w:val="Char3"/>
          <w:rtl w:val="true"/>
        </w:rPr>
        <w:t>»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ق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ر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ق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38446855"/>
      <w:bookmarkEnd w:id="5"/>
      <w:r>
        <w:rPr>
          <w:rtl w:val="true"/>
        </w:rPr>
        <w:t>«</w:t>
      </w:r>
      <w:r>
        <w:rPr>
          <w:rtl w:val="true"/>
        </w:rPr>
        <w:t>حاصلی از آنچه که گذشت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ذُكِ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جِلَتۡ قُلُوبُهُم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من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‌ه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ر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آ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لَمۡ يَرۡتَابُواْ وَجَٰهَدُواْ بِأَمۡوَٰلِهِمۡ وَأَنفُسِهِمۡ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ٰد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نمو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ل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‌ه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‌ها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ستگوی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حِ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أَخ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حِ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نَفْسِه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س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سند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ك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ح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ِد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وَلَد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نَّاس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جْمَعِين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إِيمَا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ضْع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سَبْع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ضْع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سِتّ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ُعْبَةً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أَفْضَلُ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وْ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دْنَا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مَاط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أَذ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طَّرِيق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ْحَي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ُعْبَة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إِيمَان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  <w:r>
        <w:rPr>
          <w:rFonts w:eastAsia="Times New Roman" w:ascii="Traditional Arabic" w:hAnsi="Traditional Arabic"/>
          <w:b/>
          <w:bCs/>
          <w:sz w:val="30"/>
          <w:szCs w:val="30"/>
          <w:rtl w:val="true"/>
          <w:lang w:bidi="fa-IR"/>
        </w:rPr>
        <w:t>.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 تُلِيَتۡ عَلَيۡهِمۡ ءَايَٰ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َادَتۡهُمۡ إِيمَٰنٗ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جَمَعُواْ لَكُمۡ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خۡشَوۡ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زَادَهُمۡ إِيمَٰنٗا وَقَالُواْ حَسۡبُ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نِع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َكِي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7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ترسی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فز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َأ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نْكَ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لْيُغَيِّر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يَد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سْتَطِ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بِلِسَان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سْتَطِ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بِقَلْ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ضْعَف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إِيمَان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 xml:space="preserve">÷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ٰكِن لِّيَطۡمَئِنَّ قَلۡبِي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6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لی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ی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ُرِيٓ إِبۡرَٰهِيمَ مَلَكُوت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َكُو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وق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7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کو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َّ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ؤْمِن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ُرْب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ُرَ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َّ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ُرْب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ُرَ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و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سّ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عْسِر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سّ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آخِرَة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ت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سْلِم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تَر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آخِرَة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وْ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عَبْد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عَب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وْ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خِيه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طَرِيق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لْتَمِس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ِلْم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هّ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طَرِيق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جْتَم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وْم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َيْت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ُيُو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تْل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ِتَا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يَتَدَارَسُون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َيْنَ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زَل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هِ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سَّكِين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غَشِيَتْه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رَّحْم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حَفَّتْه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َلاَئِك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ذَكَرَه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ي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ِن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َطّ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مَل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سْرِ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سَبُهُ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ظ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نظ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نظ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‌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ظ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الَّذ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ْس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يَد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دُوم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كُون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ِنْد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ذِّك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صَافَحَتْ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َلاَئِك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ُرُشِ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طُرُقِ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َك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نْظَل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اع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سَاعَة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28"/>
          <w:szCs w:val="28"/>
          <w:rtl w:val="true"/>
          <w:lang w:bidi="fa-IR"/>
        </w:rPr>
        <w:footnoteReference w:id="23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گ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ظ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 يَكۡفُرۡ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لَٰٓئِك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ُتُ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قَدۡ 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ضَلَٰلَۢا بَعِيد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3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ا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تاخ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كۡفُرُو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رِيدُونَ أَن يُفَرِّقُواْ بَيۡ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قُولُونَ نُؤۡمِنُ بِبَعۡضٖ وَنَكۡفُرُ بِبَعۡضٖ وَيُرِيدُونَ أَن يَتَّخِذُواْ بَيۡنَ ذَٰلِكَ سَبِيل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قّٗاۚ وَأَعۡتَدۡنَا لِلۡكَٰفِرِينَ عَذَابٗا مُّهِين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50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5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ذا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وی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ور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‌ها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اک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‌ای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آءَ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نَٰف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اْ نَشۡهَدُ إِنَّكَ لَرَسُو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 إِنَّكَ ل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شۡهَدُ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نَٰفِق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َٰذِب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نافقو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وغ‌گوی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حَ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َا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تَيۡقَنَتۡه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فُسُهُمۡ ظُلۡمٗا وَعُلُوّٗا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م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‌ه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یق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تَيۡنَ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رِفُو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مَا يَعۡرِفُونَ أَبۡنَآءَهُمۡۖ وَإِنَّ فَرِيقٗا مِّنۡهُمۡ لَيَكۡتُ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مۡ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4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ناس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ناس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طَآئِفَتَانِ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قۡتَت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صۡلِحُواْ بَيۡنَهُمَا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 xml:space="preserve"> 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مؤم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گی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تَق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ُسْلِم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سَيْفَيْه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الْقَاتِ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ْمَقْت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بِئۡس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ِٱ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ۡ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ُسُوق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عۡ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يمَٰن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لَّمۡ يَتُبۡ فَ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ل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ق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ادن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س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نا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ش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مگر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رۡ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حۡصَ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لَمۡ يَأۡتُواْ بِأَرۡبَعَةِ شُهَدَآءَ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لِدُو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َمَٰنِينَ جَلۡدَةٗ وَلَا تَقۡبَلُواْ لَهُمۡ شَهَٰدَةً أَبَدٗاۚ وَ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َٰس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ابُواْ مِنۢ بَعۡدِ ذَٰلِكَ وَأَصۡلَحُواْ ف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ف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م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ک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عادل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عو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آور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شت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زی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هادت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پذی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اج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س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آم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ذرد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ر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6" w:name="__RefHeading___Toc338446856"/>
      <w:bookmarkEnd w:id="6"/>
      <w:r>
        <w:rPr>
          <w:rtl w:val="true"/>
        </w:rPr>
        <w:t>بیان معنی احسان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ض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ن كَانَ يَرۡجُواْ لِقَآءَ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ۡيَعۡمَلۡ عَمَلٗا صَٰلِحٗا وَلَا يُشۡرِكۡ بِعِبَادَةِ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دَۢ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قا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ي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ار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ي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يك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كند</w:t>
      </w:r>
      <w:r>
        <w:rPr>
          <w:rFonts w:cs="B Lotus"/>
          <w:sz w:val="26"/>
          <w:szCs w:val="28"/>
          <w:rtl w:val="true"/>
          <w:lang w:bidi="fa-IR"/>
        </w:rPr>
        <w:t>!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َىٰ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ۡ أَسۡلَمَ وَجۡه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وَهُوَ مُحۡسِنٞ فَ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ۡر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رَب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خَوۡفٌ عَلَيۡهِمۡ وَلَا هُمۡ يَحۡزَ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داش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يَتَّقِ وَيَصۡبِرۡ ف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ضِيعُ أَج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حۡس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عْبُ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أَ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رَا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كُ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رَا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رَاكَ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7" w:name="__RefHeading___Toc338446857"/>
      <w:bookmarkEnd w:id="7"/>
      <w:r>
        <w:rPr>
          <w:rtl w:val="true"/>
        </w:rPr>
        <w:t>«</w:t>
      </w:r>
      <w:r>
        <w:rPr>
          <w:rtl w:val="true"/>
        </w:rPr>
        <w:t>ایمان به خدا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قَالَتۡ رُسُلُهُمۡ أَ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كّٞ فَاطِ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؟</w:t>
      </w:r>
      <w:r>
        <w:rPr>
          <w:rFonts w:cs="B Lotus"/>
          <w:sz w:val="26"/>
          <w:szCs w:val="28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ف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غَيۡرِ عَمَدٖ تَرَوۡنَهَاۖ ثُم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تَو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رۡش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سَخّ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م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مَر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ٞ يَجۡرِي لِأَجَلٖ مُّسَمّٗىۚ يُدَبِّ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م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فَصِّ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ي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لَّكُم بِلِقَآءِ رَبِّكُمۡ تُوقِ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د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جَعَلَ فِيهَا رَوَٰسِيَ وَأَنۡهَٰرٗاۖ وَمِن كُل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ثَّمَر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َ فِيهَا زَوۡجَيۡ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ثۡنَيۡن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غۡش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يۡ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هَار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فِي ذَٰلِكَ لَأٓيَٰتٖ لِّقَوۡمٖ يَتَف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ِطَعٞ مُّتَجَٰوِرَٰتٞ وَجَنَّٰتٞ مِّنۡ أَعۡنَٰبٖ وَزَرۡعٞ وَنَخِيلٞ صِنۡوَانٞ وَغَيۡرُ صِنۡوَانٖ يُسۡقَىٰ بِمَآءٖ وَٰحِدٖ وَنُفَضِّلُ بَعۡضَهَا عَلَىٰ بَعۡض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ُكُل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فِي ذَٰلِكَ لَأٓيَٰتٖ لِّقَوۡمٖ يَعۡقِ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رع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ئ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ست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فراش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ق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خ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آی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د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ای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ا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ست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فرا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ر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ف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پوشانی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دیش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طعا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هل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هل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غ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گ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شتز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خلس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ناگو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ض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ع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ذ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ذاشت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یم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‌نمایی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ضح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اقل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ان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</w:t>
      </w:r>
      <w:r>
        <w:rPr>
          <w:rFonts w:cs="B Lotus"/>
          <w:sz w:val="26"/>
          <w:szCs w:val="28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ُ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عۡطَىٰ كُلَّ شَيۡءٍ خَلۡق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هَد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ت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ال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مۡ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فاتح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مۡ خُلِقُواْ مِنۡ غَيۡرِ شَيۡءٍ أَمۡ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ٰل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ل لَّا يُوقِ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هُمۡ خَزَآئِنُ رَبِّكَ أَمۡ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صَۜيۡطِ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طو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3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ند؟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ند؟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ناخت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زانه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لط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وّ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ه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اطِن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وَ بِكُلِّ شَيۡءٍ عَل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دی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وَّل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َّذِي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خَلَق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سَّمَٰوَٰت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أَرۡض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مَا بَيۡنَهُمَ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فرق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وَخَلَقَ كُلَّ شَيۡءٖ فَقَدَّرَه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تَقۡدِيرٗا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فرق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لی‌ا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هُو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َّذِي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خَلَق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سَّمَٰوَٰت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أَرۡض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فِي سِتَّةِ أَيَّامٖ ثُمّ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سۡتَوَىٰ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عَلَى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عَرۡش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دی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ق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۞قُلۡ أَئِنَّكُمۡ لَتَكۡفُرُونَ ب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َّذِي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خَلَق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أَرۡض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فِي يَوۡمَيۡنِ وَتَجۡعَلُونَ لَه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أَندَادٗاۚ ذَٰلِكَ رَبُّ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عَٰلَمِين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٩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جَعَلَ فِيهَا رَوَٰسِيَ مِن فَوۡقِهَا وَبَٰرَكَ فِيهَا وَقَدَّرَ فِيهَآ أَقۡوَٰتَهَا فِيٓ أَرۡبَعَةِ أَيَّامٖ سَوَآءٗ لِّلسَّآئِلِين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١٠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ثُمّ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سۡتَوَىٰٓ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إِلَى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سَّمَآء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هِيَ دُخَانٞ فَقَالَ لَهَا وَلِلۡأَرۡضِ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ئۡتِيَا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طَوۡعًا أَوۡ كَرۡهٗا قَالَتَآ أَتَيۡنَا طَآئِعِين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١١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فَقَضَىٰهُنَّ سَبۡعَ سَمَٰوَاتٖ فِي يَوۡمَيۡنِ وَأَوۡحَىٰ فِي كُلِّ سَمَآءٍ أَمۡرَهَاۚ وَزَيَّنَّا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سَّمَآء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دُّنۡيَا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بِمَصَٰبِيحَ وَحِفۡظٗاۚ ذَٰلِكَ تَقۡدِيرُ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عَزِيز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عَلِيم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١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فصل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راشید؟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نیان‌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فرا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ا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رزا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ناگر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تابی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اه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تاب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ظ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فرم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محسوس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راغ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خ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ی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هداشت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ت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۞يَٰٓأَيُّهَا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نَّاس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أَنتُمُ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فُقَرَآء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إِلَى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لَّهِۖ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هُو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غَنِيّ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حَمِيد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١٥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إِن يَشَأۡ يُذۡهِبۡكُمۡ وَيَأۡتِ بِخَلۡقٖ جَدِيدٖ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١٦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مَا ذَٰلِكَ عَلَى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بِعَزِيزٖ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lang w:bidi="fa-IR"/>
        </w:rPr>
        <w:t>١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تاج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ئی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الب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فَمَن يَمۡلِكُ مِن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شَيۡ‍ًٔا إِنۡ أَرَادَ أَن يُهۡلِكَ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مَسِيح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بۡنَ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مَرۡيَمَ وَأُمَّهُ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وَمَن فِي 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>ٱلۡأَرۡضِ</w:t>
      </w:r>
      <w:r>
        <w:rPr>
          <w:rFonts w:ascii="KFGQPC Uthmanic Script HAFS" w:hAnsi="KFGQPC Uthmanic Script HAFS" w:cs="KFGQPC Uthmanic Script HAFS"/>
          <w:sz w:val="26"/>
          <w:sz w:val="26"/>
          <w:szCs w:val="28"/>
          <w:rtl w:val="true"/>
          <w:lang w:bidi="fa-IR"/>
        </w:rPr>
        <w:t xml:space="preserve"> جَمِيعٗا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لط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؟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يَرۡزُقُك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َّن يَمۡلِ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بۡصَٰ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يُخۡرِج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يِّ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خۡرِج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يِّ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يُدَبِّ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مۡر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سَيَقُو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قُلۡ أَفَلَا تَتَّ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ذَٰلِ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مَاذَا بَعۡ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ضَّلَٰل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نَّىٰ تُصۡرَف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31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3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 xml:space="preserve">«-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س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ى‏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ي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ك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ي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چرخا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ترس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ورید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شناسی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ذا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وید؟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ُل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أَغَيۡرَ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أَتَّخِذُ وَلِيّٗا فَاطِرِ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وَهُوَ يُطۡعِمُ وَلَا يُطۡعَمُ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غمبر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8" w:name="__RefHeading___Toc338446858"/>
      <w:bookmarkEnd w:id="8"/>
      <w:r>
        <w:rPr>
          <w:rtl w:val="true"/>
        </w:rPr>
        <w:t>«</w:t>
      </w:r>
      <w:r>
        <w:rPr>
          <w:rtl w:val="true"/>
        </w:rPr>
        <w:t>عقیده اثبات و تنزیه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فزائ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ث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يُحَذِّر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فۡس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رسا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ۡلَمُ مَا فِي 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فۡس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ٓ أَعۡلَمُ مَا فِي نَفۡسِك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ی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ی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ی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ی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ی‌کن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ولست أبالي حين اُقتل مسلماً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علی أي جنب كان في الله مصرعى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وذلك في ذات الإله وإن يشأ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52" w:type="dxa"/>
            <w:tcBorders/>
          </w:tcPr>
          <w:p>
            <w:pPr>
              <w:pStyle w:val="Style11"/>
              <w:ind w:left="0" w:right="0" w:hanging="0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</w:rPr>
              <w:t>يبارك على أوصال شلو ممز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دام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دۡ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و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دۡ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حۡمَٰن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يّٗا مَّا تَدۡعُواْ فَ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سۡم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ُسۡنَىٰ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لله</w:t>
      </w:r>
      <w:r>
        <w:rPr>
          <w:rFonts w:cs="B Lotus"/>
          <w:sz w:val="26"/>
          <w:szCs w:val="28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رحمن</w:t>
      </w:r>
      <w:r>
        <w:rPr>
          <w:rFonts w:cs="B Lotus"/>
          <w:sz w:val="26"/>
          <w:szCs w:val="28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م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سۡم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ُسۡن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دۡع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َا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8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ن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َ فَسَوّ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َّرَ فَهَد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خۡرَج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رۡع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جَعَ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ُثَآءً أَحۡو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لی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ل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س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ال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و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ی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ر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ا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ان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عَّالٞ لِّمَا 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روج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عۡبُ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لَا يَمۡلِكُ لَهُمۡ رِزۡق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‍ٔٗا وَلَا يَسۡتَطِي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ضۡرِبُواْ لِلَّ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مۡثَال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 وَأَ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73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7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ى‏پر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س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ى‏تو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يز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يز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ئ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ى‏شو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ثل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زني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يقي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ى‏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ى‏داني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سَ كَمِث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ءٞۖ وَ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ص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نو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 ي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ِيط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شَيۡءٖ مِّنۡ عِل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بِمَا شَآء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5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حاط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تو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حْص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ثَنَاء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ثْن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ْسِك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ر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30"/>
          <w:szCs w:val="30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نّ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بْد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بْ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بْد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بْ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مَت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اصِيَت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يَد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ض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ُكْم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دْل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ضَاؤ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سْم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مّ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ْس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زَلْت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ِتَا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َّمْت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حَد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لْق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و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سْتَأْثَر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ِل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غَيْ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ِنْ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جْع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قُرْآ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َبِي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لْب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نُو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َدْر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جَلاَ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ُزْن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ذَهَا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مّ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غ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ِّ</w:t>
      </w:r>
      <w:r>
        <w:rPr>
          <w:rStyle w:val="Char3"/>
          <w:rtl w:val="true"/>
        </w:rPr>
        <w:t>ی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fa-IR"/>
        </w:rPr>
        <w:footnoteReference w:id="28"/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ُ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ا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ی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دایی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ٓ إِلَٰهَ إِلَّا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يُّومُ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5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ئنا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عَن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ُج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ۡحَي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يُّوم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ره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ب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وَكّ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مُوتُ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فرق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می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ك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ءٖ قَد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كُلِّ شَيۡءٖ مُّقۡتَدِ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قت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ُعۡجِز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شَيۡء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عَلِيمٗا قَد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جو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)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عَّالٞ لِّمَا 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روج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ست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شَآءُونَ إِلَّآ أَن يَش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نس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تو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وش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لِّ شَيۡءٍ عَل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لَمُ مَنۡ خَلَقَ وَ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طِي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ب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ل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یک‌ب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كَ تَعۡلَمُ مَا نُخۡفِي وَمَا نُعۡلِنُۗ وَمَا يَخۡفَىٰ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شَيۡء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ما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ی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ص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ی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مِيعَۢا بَص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3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نو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مِ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و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جَٰدِلُكَ فِي زَوۡجِهَا وَتَشۡتَكِيٓ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جادل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رْبَع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فُسِ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َّ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دْع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صَ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غَائِب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بَلْ</w:t>
      </w:r>
      <w:r>
        <w:rPr>
          <w:rStyle w:val="Char3"/>
          <w:rtl w:val="true"/>
        </w:rPr>
        <w:t>]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تَدْع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مِيع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َصِير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رِيبا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كَلّ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وسَىٰ تَكۡل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ذا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ش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أسماء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فا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فعا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فِيهِمَآ ءَالِهَةٌ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فَسَدَتَاۚ فَسُبۡحَٰ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رۡش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مَّا يَصِف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ت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رش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هَلۡ مِنۡ خَٰلِقٍ غَيۡ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</w:t>
      </w:r>
      <w:r>
        <w:rPr>
          <w:rFonts w:cs="B Lotus"/>
          <w:sz w:val="26"/>
          <w:szCs w:val="28"/>
          <w:rtl w:val="true"/>
          <w:lang w:bidi="fa-IR"/>
        </w:rPr>
        <w:t>»</w:t>
      </w:r>
      <w:r>
        <w:rPr>
          <w:rFonts w:cs="B Lotus"/>
          <w:sz w:val="26"/>
          <w:sz w:val="26"/>
          <w:szCs w:val="28"/>
          <w:rtl w:val="true"/>
          <w:lang w:bidi="fa-IR"/>
        </w:rPr>
        <w:t>؟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لۡ تَعۡلَمُ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مِ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مر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6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ال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ن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اغ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سَ كَمِثۡ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ءٞ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cs="B Lotus"/>
          <w:sz w:val="26"/>
          <w:szCs w:val="28"/>
          <w:rtl w:val="true"/>
          <w:lang w:bidi="fa-IR"/>
        </w:rPr>
        <w:t>..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د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م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مۡ يَلِدۡ وَلَمۡ يُولَد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مۡ يَكُن 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فُوًا أَحَدُۢ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خلاص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ازمند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ت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9" w:name="__RefHeading___Toc338446859"/>
      <w:bookmarkEnd w:id="9"/>
      <w:r>
        <w:rPr>
          <w:rtl w:val="true"/>
        </w:rPr>
        <w:t>«</w:t>
      </w:r>
      <w:r>
        <w:rPr>
          <w:rtl w:val="true"/>
        </w:rPr>
        <w:t>توحید علمی و عملی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د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م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مۡ يَلِدۡ وَلَمۡ يُولَد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مۡ يَكُن 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فُوًا أَحَدُۢ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خلاص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ازمند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ت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و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آ أَعۡبُدُ مَا تَعۡبُ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ٓ أَنتُمۡ عَٰبِدُونَ مَآ أَعۡبُ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ٓ أَنَا۠ عَابِدٞ مَّا عَبَدتُّم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تُمۡ عَٰبِدُونَ مَآ أَعۡبُ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كُمۡ دِينُكُمۡ وَلِيَ دِي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کافرون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ت‌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پرست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پرست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کنی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ل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مبارک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‌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هَلۡ مِنۡ خَٰلِقٍ غَيۡ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لَا 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لۡق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ٱلۡأَمۡرُ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ص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دَبّ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م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سج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ک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نامه‌ر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نِ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عْط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عْطِى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َع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نْفَ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جَد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جَدُّ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0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 (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ا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ٓ إِلَٰهَ إِلَّآ أَنَا۠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بُد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ح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جَّهۡتُ وَجۡهِيَ لِلَّذِي فَط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نِيفٗاۖ وَمَآ أَنَا۠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شۡرِ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(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انم</w:t>
      </w:r>
      <w:r>
        <w:rPr>
          <w:rFonts w:cs="B Lotus"/>
          <w:sz w:val="26"/>
          <w:szCs w:val="28"/>
          <w:rtl w:val="true"/>
          <w:lang w:bidi="fa-IR"/>
        </w:rPr>
        <w:t>)</w:t>
      </w:r>
      <w:r>
        <w:rPr>
          <w:rFonts w:cs="B Lotus"/>
          <w:sz w:val="26"/>
          <w:sz w:val="26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ه‌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رِيك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بِذَٰلِكَ أُمِرۡتُ وَأَنَا۠ أَوَّ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سۡ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2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6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cs="B Lotus"/>
          <w:sz w:val="26"/>
          <w:szCs w:val="28"/>
          <w:rtl w:val="true"/>
          <w:lang w:bidi="fa-IR"/>
        </w:rPr>
        <w:t xml:space="preserve">-: </w:t>
      </w:r>
      <w:r>
        <w:rPr>
          <w:rFonts w:cs="B Lotus"/>
          <w:sz w:val="26"/>
          <w:sz w:val="26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ت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‌ا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لمان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أَل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اسْأَ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سْتَع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اسْتَع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ی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س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ب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َكُمۡ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قَبۡلِكُمۡ لَعَلَّكُمۡ تَتَّ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َ ل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رَٰشٗا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نَآءٗ وَأَنزَل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ٓءٗ فَأَخۡرَج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ثَّمَر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ِزۡقٗا لَّكُمۡۖ فَلَا تَجۡعَلُواْ لِلَّهِ أَندَادٗا وَأَنتُمۡ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1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ذشتگان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هیز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ی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ست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فراش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با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وه‌ج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تراش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ورت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ت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مۡ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وَسَلَٰمٌ عَلَىٰ عِبَاد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صۡطَفَىٰٓ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ٓللَّهُ خَيۡرٌ أَمَّا يُشۡرِ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ّ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نزَلَ لَك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ٓءٗ فَأَنۢبَتۡنَا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دَآئِقَ ذَاتَ بَهۡجَةٖ مَّا كَانَ لَكُمۡ أَن تُنۢبِتُواْ شَجَرَهَآۗ أَءِلَٰهٞ مّ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لۡ هُمۡ قَوۡمٞ يَعۡدِ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ّ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رَارٗا وَجَعَلَ خِلَٰلَهَآ أَنۡهَٰرٗا وَجَعَلَ لَهَا رَوَٰسِيَ وَجَعَلَ بَيۡ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حۡرَيۡ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اجِزًاۗ أَءِلَٰهٞ مّ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لۡ أَكۡثَرُهُمۡ لَا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ّ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جِيب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ضۡطَر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دَعَاهُ وَيَكۡشِف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ُو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جۡعَلُكُمۡ خُلَف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ءِلَٰهٞ مّ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لِيلٗا مَّا تَذ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ّ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هۡدِيكُمۡ فِي ظُلُمَٰ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ح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يُرۡسِ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ِيَٰ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ُشۡرَۢا بَيۡنَ يَدَيۡ رَحۡم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ءِلَٰهٞ مّ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عَٰ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مَّا يُشۡرِ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ّ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بۡدَؤُ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لۡ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ُمَّ يُعِيد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 يَرۡزُقُك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ءِلَٰهٞ مّ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ُلۡ هَاتُواْ بُرۡهَٰنَكُمۡ إِن كُنتُمۡ صَٰدِق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9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6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گزی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د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ان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غ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ز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ویانیم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ان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ی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ی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خّ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ا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ر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وه‌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ش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یرین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خلو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وند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ضط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چار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یا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شی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ک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پذیر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یکی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شک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حمتش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د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فرست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ان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فر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هان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ور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لَا 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لۡق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ٱلۡأَمۡرُ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ص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ست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ُكۡ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لِلَّه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ُولُواْ لِمَا تَصِفُ أَلۡسِنَتُ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ذِ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َا حَلَٰلٞ وَهَٰذَا حَرَامٞ لِّتَفۡتَرُواْ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ذِب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وغ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بان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وی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بند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لَا تُحَرِّمُواْ طَيِّبَٰتِ مَآ أَحَل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ُمۡ وَلَا تَعۡتَدُوٓاْ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حِ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عۡتَ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8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یز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ذری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جاوز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سِ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تَلُوٓاْ أَوۡلَٰدَهُمۡ سَفَهَۢا بِغَيۡرِ عِلۡمٖ وَحَرَّمُواْ مَا رَزَق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فۡتِرَآءً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ضَلُّواْ وَمَا كَانُواْ مُهۡتَد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4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نب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شت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فتر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ندگ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شُرَكَٰٓؤُاْ شَرَعُواْ لَه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لَمۡ يَأۡذَنۢ ب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ک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وع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خۡتَلَف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ِ مِن شَيۡءٖ فَحُكۡم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ن تَنَٰزَعۡتُمۡ فِي شَيۡءٖ فَرُدُّوهُ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تُؤۡمِنُو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َ خَيۡرٞ وَأَحۡ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أۡوِيل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تر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فر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ا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هَلۡ مِنۡ خَٰلِقٍ غَيۡ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4"/>
          <w:szCs w:val="26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مَلۡ مِثۡقَالَ ذَرَّةٍ خَيۡرٗا يَر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 يَعۡمَلۡ مِثۡقَالَ ذَرَّةٖ شَرّٗا يَر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زلزلة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7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شَآءُونَ إِلَّآ أَن يَش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عَلِيمًا حَك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نس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خواه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 تَشَآءُونَ إِلَّآ أَن يَش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تکوی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خواه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ی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لَوۡ أَنَّنَا نَزَّلۡنَآ إِلَيۡه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لَٰٓئِك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لَّم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وۡت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حَشَرۡنَا عَلَيۡهِمۡ كُلَّ شَيۡءٖ قُبُلٗا مَّا كَانُواْ لِيُؤۡمِنُوٓاْ إِلَّآ أَن يَش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فرستا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می‌آم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آءَ رَبُّكَ لَأٓمَنَ مَن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ُهُمۡ جَمِيعًا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ن شَآءَ فَلۡيُؤۡمِن وَمَن شَآءَ فَلۡيَكۡفُرۡ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ٰلِ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ي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َا يُظۡهِرُ عَلَىٰ غَيۡ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د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رۡتَض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رَّسُولٖ ف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لُكُ مِنۢ بَيۡنِ يَدَيۡهِ وَمِنۡ خَلۡف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صَ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يَعۡل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قَدۡ أَبۡلَغُواْ رِسَٰلَٰتِ رَبِّهِمۡ وَأَحَاطَ بِمَا لَدَيۡهِمۡ وَأَحۡصَىٰ كُلَّ شَيۡءٍ عَدَدَۢ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ج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6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دان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گردا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ُبۡحَٰنَكَ لَا عِلۡمَ لَنَآ إِلَّا مَا عَلَّمۡتَنَآ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وختی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قُولُ لَكُمۡ عِندِي خَزَآئِ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ٓ أَعۡلَ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يۡبَ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گو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زائ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وۡ كُنتُ أَعۡلَ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يۡ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تَكۡثَرۡ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ي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مَسَّن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ُوٓءُ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8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ست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ز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وئ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رس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ۡفُ مَا لَيۡسَ لَك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لۡمٌ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ص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ُؤَا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ُ أُوْلَٰٓئِكَ كَانَ عَنۡهُ مَسۡ‍ٔ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نداز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وَعِند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فَاتِح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ي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عۡلَمُهَآ إِلَّا هُو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کلید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عَٰل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ي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َهَٰدَة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دا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ُلۡ إِنَّ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ِلۡ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ل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عۡلَمُ مَا فِي 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َفۡس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وَلَآ أَعۡلَمُ مَا فِي نَفۡسِك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0" w:name="__RefHeading___Toc338446860"/>
      <w:bookmarkEnd w:id="10"/>
      <w:r>
        <w:rPr>
          <w:rtl w:val="true"/>
        </w:rPr>
        <w:t>«</w:t>
      </w:r>
      <w:r>
        <w:rPr>
          <w:rtl w:val="true"/>
        </w:rPr>
        <w:t>ایمان به تقدیر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َدَرَ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درتُ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قد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درا</w:t>
      </w:r>
      <w:r>
        <w:rPr>
          <w:rStyle w:val="Char1"/>
          <w:rtl w:val="true"/>
        </w:rPr>
        <w:t>ً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 كُلَّ شَيۡءٍ خَلَقۡنَٰهُ بِقَدَ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‌ای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كَانَ أَمۡ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َرٗا مَّقۡدُو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دی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تُؤْ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ْقَدَ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يْر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شَرّ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ح</w:t>
      </w:r>
      <w:r>
        <w:rPr>
          <w:rStyle w:val="Char3"/>
          <w:rtl w:val="true"/>
        </w:rPr>
        <w:t>ُ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ْ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ِ</w:t>
      </w:r>
      <w:r>
        <w:rPr>
          <w:rStyle w:val="Char3"/>
          <w:rtl w:val="true"/>
        </w:rPr>
        <w:t>ه</w:t>
      </w:r>
      <w:r>
        <w:rPr>
          <w:rStyle w:val="Char3"/>
          <w:rtl w:val="true"/>
        </w:rPr>
        <w:t>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َ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ُ</w:t>
      </w:r>
      <w:r>
        <w:rPr>
          <w:rStyle w:val="Char3"/>
          <w:rtl w:val="true"/>
        </w:rPr>
        <w:t>ر</w:t>
      </w:r>
      <w:r>
        <w:rPr>
          <w:rStyle w:val="Char3"/>
          <w:rtl w:val="true"/>
        </w:rPr>
        <w:t>ِّ</w:t>
      </w:r>
      <w:r>
        <w:rPr>
          <w:rStyle w:val="Char3"/>
          <w:rtl w:val="true"/>
        </w:rPr>
        <w:t>ه</w:t>
      </w:r>
      <w:r>
        <w:rPr>
          <w:rStyle w:val="Char3"/>
          <w:rtl w:val="true"/>
        </w:rPr>
        <w:t>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  <w:r>
        <w:rPr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ش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صَابَ مِن مُّصِيبَة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فِيٓ أَنفُسِكُمۡ إِلَّا فِي كِتَٰبٖ مِّن قَبۡلِ أَن نَّبۡرَأَهَآۚ إِنَّ ذَٰلِك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كَيۡ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أۡسَوۡاْ عَلَىٰ مَا فَاتَكُمۡ وَلَا تَفۡرَحُواْ بِمَآ ءَاتَىٰكُمۡۗ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حِبُّ كُلَّ مُخۡتَالٖ فَخُو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دی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2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فس‌های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فری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و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ر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ک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خ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عاص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فرمو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كَتَ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قَادِي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خَلاَئِق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ب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خْلُق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سَّمَو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أَرْض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خَمْس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لْف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نَةٍ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عَرْش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َاء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1" w:name="__RefHeading___Toc338446861"/>
      <w:bookmarkEnd w:id="11"/>
      <w:r>
        <w:rPr>
          <w:rtl w:val="true"/>
        </w:rPr>
        <w:t>«</w:t>
      </w:r>
      <w:r>
        <w:rPr>
          <w:rtl w:val="true"/>
        </w:rPr>
        <w:t>عمل به شریعت در پرتو ایمان به تقدیر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و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ح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فْس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فُوس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تَ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كَان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لنَّا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ُتِب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قِيّ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سَعِيدَة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eastAsia="Times New Roman" w:ascii="Traditional Arabic" w:hAnsi="Traditional Arabic"/>
          <w:b/>
          <w:bCs/>
          <w:sz w:val="30"/>
          <w:szCs w:val="30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بخ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عْمَل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كُلّ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ُيَسَّرٌ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هْ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سَّعَاد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يُيَسَّر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عَمَ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سَّعَاد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هْ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َّقَاو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يُيَسَّر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ِعَمَ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َّقَاوَةِ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مَّا مَنۡ أَعۡطَىٰ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ق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صَدَّق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ُسۡن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سَنُيَسِّر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ۡيُسۡر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مَّا مَنۢ بَخِلَ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تَغۡن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ذَّب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ُسۡن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سَنُيَسِّر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ۡعُسۡر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لی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ْمُؤْم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قَوِى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يْر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حَ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ُؤْمِ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ضَّعِيف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ُلّ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يْرٌ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حْرِص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نْفَع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اسْتَع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عْجِزْ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صَاب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ىْء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قُلْ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ّ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عَ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َذَا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َلَك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ُلْ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قَد</w:t>
      </w:r>
      <w:r>
        <w:rPr>
          <w:rStyle w:val="Char3"/>
          <w:rtl w:val="true"/>
        </w:rPr>
        <w:t>َّ</w:t>
      </w:r>
      <w:r>
        <w:rPr>
          <w:rStyle w:val="Char3"/>
          <w:rtl w:val="true"/>
        </w:rPr>
        <w:t>ر</w:t>
      </w:r>
      <w:r>
        <w:rPr>
          <w:rStyle w:val="Char3"/>
          <w:rtl w:val="true"/>
        </w:rPr>
        <w:t>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</w:t>
      </w:r>
      <w:r>
        <w:rPr>
          <w:rStyle w:val="Char3"/>
          <w:rtl w:val="true"/>
        </w:rPr>
        <w:t>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عَلَ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فْتَح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م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َّيْطَان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َد</w:t>
      </w:r>
      <w:r>
        <w:rPr>
          <w:rStyle w:val="Char1"/>
          <w:rtl w:val="true"/>
        </w:rPr>
        <w:t>َّ</w:t>
      </w:r>
      <w:r>
        <w:rPr>
          <w:rStyle w:val="Char1"/>
          <w:rtl w:val="true"/>
        </w:rPr>
        <w:t>ر</w:t>
      </w:r>
      <w:r>
        <w:rPr>
          <w:rStyle w:val="Char1"/>
          <w:rtl w:val="true"/>
        </w:rPr>
        <w:t>َ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َّه</w:t>
      </w:r>
      <w:r>
        <w:rPr>
          <w:rStyle w:val="Char1"/>
          <w:rtl w:val="true"/>
        </w:rPr>
        <w:t>ُ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َمَ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َاءَ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َعَلَ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وۡ ش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حۡمَٰ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عَبَدۡنَٰهُمۗ مَّا لَهُم بِذَٰلِكَ مِنۡ عِلۡمٍۖ إِنۡ هُمۡ إِلَّا يَخۡرُص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کر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طل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وغگوی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2" w:name="__RefHeading___Toc338446862"/>
      <w:bookmarkEnd w:id="12"/>
      <w:r>
        <w:rPr>
          <w:rtl w:val="true"/>
        </w:rPr>
        <w:t>«</w:t>
      </w:r>
      <w:r>
        <w:rPr>
          <w:rtl w:val="true"/>
        </w:rPr>
        <w:t>تقدیر با احتیاط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خُذُواْ حِذۡرَكُم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گ‌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یر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ۡيَأۡخُذ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ِذۡرَهُمۡ وَأَسۡلِحَتَهُمۡ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لح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3" w:name="__RefHeading___Toc338446863"/>
      <w:bookmarkEnd w:id="13"/>
      <w:r>
        <w:rPr>
          <w:rtl w:val="true"/>
        </w:rPr>
        <w:t>«</w:t>
      </w:r>
      <w:r>
        <w:rPr>
          <w:rtl w:val="true"/>
        </w:rPr>
        <w:t>حکمت و عدالت در تقدیر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َدْل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ضَاؤُكَ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صَٰبَكُم مِّن مُّصِيبَةٖ فَبِمَا كَسَبَتۡ أَيۡدِيكُمۡ وَيَعۡفُواْ عَن كَثِي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3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ست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خ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4" w:name="__RefHeading___Toc338446864"/>
      <w:bookmarkEnd w:id="14"/>
      <w:r>
        <w:rPr>
          <w:rtl w:val="true"/>
        </w:rPr>
        <w:t>«</w:t>
      </w:r>
      <w:r>
        <w:rPr>
          <w:rtl w:val="true"/>
        </w:rPr>
        <w:t>ایمان به فرشتگان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ع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لَٰٓئِك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مۡ عِبَٰ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حۡ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َٰثًاۚ أَشَهِدُواْ خَلۡقَهُمۡۚ سَتُكۡتَبُ شَهَٰدَتُهُمۡ وَيُسۡ‍ٔ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ه‌اند؟</w:t>
      </w:r>
      <w:r>
        <w:rPr>
          <w:rFonts w:cs="B Lotus"/>
          <w:sz w:val="26"/>
          <w:szCs w:val="28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وغ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ۡ عِند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سۡتَكۡبِرُونَ عَنۡ عِبَاد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َسۡتَحۡسِ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سَبّ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يۡ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هَا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فۡت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9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فو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سی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أ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کش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و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سبی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نَّا لَنَحۡ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آفّ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حۡن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سَبّ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صاف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6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ست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راسته‌ا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تسبی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غولی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بِقُو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َو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م بِأَمۡ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ۡ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بَيۡنَ أَيۡدِيهِمۡ وَمَا خَلۡفَهُمۡ وَلَا يَشۡفَعُونَ إِلَّا لِ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رۡتَض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م مِّنۡ خَشۡيَ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شۡفِ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7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‌د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ب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ئ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مناک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خَاف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َهُم مِّن فَوۡقِهِمۡ وَيَفۡعَلُونَ مَا يُؤۡمَرُونَ۩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ترس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قَسِّم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ذاری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ندگا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مَا تُوعَدُونَ لَصَادِق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ذاری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ی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 كُلُّ نَفۡسٖ لَّمَّا عَلَيۡهَا حَافِظ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طارق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د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عَقِّبَٰتٞ مِّنۢ بَيۡنِ يَدَيۡهِ وَمِنۡ خَلۡف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حۡفَظُو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أَم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رع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ماش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4"/>
          <w:szCs w:val="26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نَّ عَلَيۡكُمۡ لَحَٰفِظ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ِرَام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ٰتِب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َعۡلَمُونَ مَا تَفۡع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نفطار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هبان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أمو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ر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تَلَقّ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تَلَقِّي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م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شِّمَا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عِيد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َّا يَلۡفِظُ مِن قَوۡلٍ إِلَّا لَدَيۡهِ رَقِيبٌ عَتِيد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ق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7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شسته‌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آو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ا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ُحُفٖ مُّكَرَّمَة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َّرۡفُوعَةٖ مُّطَهَّرَةِۢ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بِأَيۡدِي سَفَرَة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كِرَامِۢ بَرَرَة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7"/>
          <w:szCs w:val="27"/>
        </w:rPr>
      </w:pP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بس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حیفه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ث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لندمرت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طاء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طین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4"/>
          <w:szCs w:val="26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قُرۡءَانٞ كَر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ِي كِتَٰبٖ مَّكۡنُون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مَسّ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طَهَّ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واقعة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77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7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اش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رسا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لۡقِي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ِكۡ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عُذۡرًا أَوۡ نُذۡ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رسل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دآورن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سانید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صۡطَفِي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لَٰٓئِك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ُسُلٗا وَ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م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می‌گزی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5" w:name="__RefHeading___Toc338446865"/>
      <w:bookmarkEnd w:id="15"/>
      <w:r>
        <w:rPr>
          <w:rtl w:val="true"/>
        </w:rPr>
        <w:t>«</w:t>
      </w:r>
      <w:r>
        <w:rPr>
          <w:rtl w:val="true"/>
        </w:rPr>
        <w:t>ایمان به کتاب‌های خداوند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B Badr"/>
          <w:sz w:val="28"/>
          <w:sz w:val="28"/>
          <w:szCs w:val="28"/>
          <w:rtl w:val="true"/>
          <w:lang w:bidi="fa-IR"/>
        </w:rPr>
        <w:t>علی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8"/>
          <w:sz w:val="28"/>
          <w:szCs w:val="28"/>
          <w:rtl w:val="true"/>
          <w:lang w:bidi="fa-IR"/>
        </w:rPr>
        <w:t>الصلا</w:t>
      </w:r>
      <w:r>
        <w:rPr>
          <w:rFonts w:ascii="Lotus Linotype" w:hAnsi="Lotus Linotype" w:cs="B Badr"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ئ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قُلۡ ءَامَنتُ بِمَآ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كِتَٰبٖ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‌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ه‌ا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نَزَّلَ عَ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صَدِّقٗا لِّمَا بَيۡنَ يَدَيۡهِ وَ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تَّوۡرَى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نجِي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بۡلُ هُدٗى لِّلنَّاسِ وَ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ُرۡقَانَ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دآو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ءَاتَي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َاو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َبُو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ب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ی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6" w:name="__RefHeading___Toc338446866"/>
      <w:bookmarkEnd w:id="16"/>
      <w:r>
        <w:rPr>
          <w:rtl w:val="true"/>
        </w:rPr>
        <w:t>«</w:t>
      </w:r>
      <w:r>
        <w:rPr>
          <w:rtl w:val="true"/>
        </w:rPr>
        <w:t>خداوند از میان تمام کتب آسمانی فقط قرآن را حفاظت کرد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 نَحۡنُ نَزَّل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ذِّك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إِنَّا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حَٰفِظ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ه‌ای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زَل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صَدِّقٗا لِّمَا بَيۡنَ يَدَيۡهِ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ُهَيۡمِنًا عَلَيۡه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صدیق‌ک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‌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7" w:name="__RefHeading___Toc338446867"/>
      <w:bookmarkEnd w:id="17"/>
      <w:r>
        <w:rPr>
          <w:rtl w:val="true"/>
        </w:rPr>
        <w:t>«</w:t>
      </w:r>
      <w:r>
        <w:rPr>
          <w:rtl w:val="true"/>
        </w:rPr>
        <w:t>قرآن یگانه وسیله هدایت برای تمامی بشریت است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ش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زَلۡ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صَدِّقٗا لِّمَا بَيۡنَ يَدَيۡهِ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ُهَيۡمِنًا عَلَيۡه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صدیق‌کن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‌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لٓر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ِتَٰبٌ أَنزَلۡنَٰهُ إِلَيۡكَ لِتُخۡرِج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ُلُم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ُور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ریکی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ه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َزَّرُوهُ وَنَصَرُوهُ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َ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ُو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نزِلَ مَع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فۡل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5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و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‌های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تگاران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ُنَزِّ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رۡءَا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هُوَ شِفَآءٞ وَرَحۡمَةٞ لِّلۡمُؤۡمِنِينَ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8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ى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منا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ى‏كنيم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ح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38446868"/>
      <w:bookmarkEnd w:id="18"/>
      <w:r>
        <w:rPr>
          <w:rtl w:val="true"/>
        </w:rPr>
        <w:t>ایمان به سنت ایمان به قرآن است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ٓ ءَاتَىٰ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خُذ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هَىٰكُمۡ عَنۡهُ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تَهُواْ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ی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یست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أَنزَلۡنَآ إِ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ذِّك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تُبَيِّنَ لِلنَّاسِ مَا نُزِّلَ إِلَيۡهِمۡ وَلَعَلَّهُمۡ يَتَفَك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ندیش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أَطِي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طِي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ُوْل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م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كُمۡۖ فَإِن تَنَٰزَعۡتُمۡ فِي شَيۡءٖ فَرُدُّوهُ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تُؤۡمِنُو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ذَٰلِكَ خَيۡرٞ وَأَحۡ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أۡوِيل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ل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ور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تر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ِمُؤۡمِنٖ وَلَا مُؤۡمِنَةٍ إِذَا قَض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ۡرًا أَن يَكُونَ ل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ِيَ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أَمۡرِهِمۡۗ وَمَن يَعۡص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قَدۡ ضَلَّ ضَلَٰلٗا مُّبِين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بِّكَ لَا يُؤۡمِنُونَ حَتَّىٰ يُحَكِّمُوكَ فِيمَا شَجَرَ بَيۡنَهُمۡ ثُمَّ لَا يَجِدُواْ فِيٓ أَنفُسِهِمۡ حَرَجٗا مِّمَّا قَضَيۡتَ وَيُسَلِّمُواْ تَسۡل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6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ج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َکَ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ض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9" w:name="__RefHeading___Toc338446869"/>
      <w:bookmarkEnd w:id="19"/>
      <w:r>
        <w:rPr>
          <w:rtl w:val="true"/>
        </w:rPr>
        <w:t>«</w:t>
      </w:r>
      <w:r>
        <w:rPr>
          <w:rtl w:val="true"/>
        </w:rPr>
        <w:t>ایمان به پیامبران علیهم الصلا</w:t>
      </w:r>
      <w:r>
        <w:rPr>
          <w:rFonts w:ascii="mylotus" w:hAnsi="mylotus" w:cs="mylotus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والسلام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ه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اس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ۡت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ن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ذاری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ری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تَجِي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وَلِلرَّسُولِ إِذَا دَعَاكُمۡ لِمَا يُحۡيِيكُمۡ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مِرُوٓاْ إِلَّا لِيَعۡبُد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ِينَ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ین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َا كُنتَ تَدۡرِي 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ِتَٰ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يمَٰنُ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شوری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صۡطَف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دَمَ وَنُوحٗا وَءَالَ إِبۡرَٰهِيمَ وَءَالَ عِمۡرَٰن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٣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آل</w:t>
      </w:r>
      <w:r>
        <w:rPr>
          <w:rFonts w:ascii="mylotus" w:hAnsi="mylotus" w:cs="Times New Roman"/>
          <w:sz w:val="24"/>
          <w:sz w:val="24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عمر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3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 نَّحۡنُ إِلَّا بَشَرٞ مِّثۡلُكُمۡ وَلَٰك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مُنُّ عَلَىٰ مَن يَشَآءُ مِنۡ عِبَا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-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 كُنَّا مُرۡسِل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حۡمَة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ِن رَّبِّك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دخا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نَا لَ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صۡطَفَي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خۡي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ص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عۡلَمُ حَيۡثُ يَجۡعَلُ رِسَالَت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2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َوۡ كَان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لَٰٓئِكَةٞ يَمۡشُونَ مُطۡمَئِنِّينَ لَنَزَّلۡنَا عَلَيۡهِ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لَكٗا رَّس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ا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ٰلِ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ي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َا يُظۡهِرُ عَلَىٰ غَيۡ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د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رۡتَض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رَّسُولٖ ف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لُكُ مِنۢ بَيۡنِ يَدَيۡهِ وَمِنۡ خَلۡف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صَ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يَعۡل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قَدۡ أَبۡلَغُواْ رِسَٰلَٰتِ رَبِّهِم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ج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6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بِهُدَى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قۡتَدِهۡ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 نُفَرِّقُ بَيۡنَ أَحَدٖ مِّن رُّسُ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8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ۡهُم مَّن قَصَصۡنَا عَلَيۡكَ وَمِنۡهُم مَّن لَّمۡ نَقۡصُصۡ عَلَيۡكَ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ؤم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إِنَّآ أَوۡحَيۡنَآ إِلَيۡكَ كَمَآ أَوۡحَيۡنَآ إِلَىٰ نُوحٖ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ِ‍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وۡحَيۡنَآ إِلَىٰٓ إِبۡرَٰهِيمَ وَإِسۡمَٰعِيلَ وَإِسۡحَٰقَ وَيَعۡقُوبَ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سۡبَاط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ِيسَىٰ وَأَيُّوبَ وَيُونُسَ وَهَٰرُونَ وَسُلَيۡمَٰنَۚ وَءَاتَي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َاو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َبُو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ُسُل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قَصَصۡنَٰهُمۡ عَلَيۡكَ مِن قَبۡلُ وَرُسُلٗا لَّمۡ نَقۡصُصۡهُمۡ عَلَيۡكَۚ وَكَلّ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وسَىٰ تَكۡل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ُسُل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ُبَشِّرِينَ وَمُنذِرِينَ لِئَلَّا يَكُونَ لِلنَّاسِ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جَّةُۢ بَعۡ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ُسُل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زِيزًا حَك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3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6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س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يۡ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جِئۡنَا مِن كُلِّ أُمَّةِۢ بِشَهِيدٖ وَجِئۡنَا بِكَ عَلَىٰ هَٰٓؤُلَآءِ شَهِي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بۡعَثُ فِي كُلِّ أُمَّةٖ شَهِيدًا عَلَيۡهِم مِّنۡ أَنفُسِهِمۡۖ وَجِئۡنَا بِكَ شَهِيدًا عَلَىٰ هَٰٓؤُلَآءِ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8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0" w:name="__RefHeading___Toc338446870"/>
      <w:bookmarkEnd w:id="20"/>
      <w:r>
        <w:rPr>
          <w:rtl w:val="true"/>
        </w:rPr>
        <w:t>پشتیبانی خداوند از پیامبران با دلایل و معجزات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ق‌الع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- </w:t>
      </w:r>
      <w:r>
        <w:rPr>
          <w:rFonts w:cs="B Badr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ا رُسُلَنَا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يِّنَٰتِ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دی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صَٰلِحُ قَدۡ كُنتَ فِينَا مَرۡجُوّٗا قَبۡلَ هَٰذَآ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6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ا مِن رَّسُولٍ إِلَّا بِلِسَانِ قَو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ُبَيِّنَ لَهُمۡ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ست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ِل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جَّتُنَآ ءَاتَيۡنَٰهَآ إِبۡرَٰهِيمَ عَلَىٰ قَو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8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4"/>
          <w:szCs w:val="26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تِكُمۡ نَبَؤُ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قَبۡلِكُمۡ قَوۡمِ نُوحٖ وَعَادٖ وَثَمُودَ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ِهِمۡ لَا يَعۡلَمُهُمۡ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آءَتۡهُمۡ رُسُلُه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يِّن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رَدُّوٓاْ أَيۡدِيَهُمۡ فِيٓ أَفۡوَٰهِهِمۡ وَقَالُوٓاْ إِنَّا كَفَر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آ أُرۡسِلۡتُم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إِنَّا لَفِي شَكّٖ مِّمَّا تَدۡعُونَنَآ إِلَيۡهِ مُرِيب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قَالَتۡ رُسُلُهُمۡ أَ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كّٞ فَاطِ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دۡعُوكُمۡ لِيَغۡفِرَ لَكُم مِّن ذُنُوبِكُمۡ وَيُؤَخِّرَكُمۡ إِلَىٰٓ أَجَلٖ مُّسَمّٗىۚ قَالُوٓاْ إِنۡ أَنتُمۡ إِلَّا بَشَرٞ مِّثۡلُنَا تُرِيدُونَ أَن تَصُدُّونَا عَمَّا كَانَ يَ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ُ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بَآؤُنَا فَأۡتُونَا بِسُلۡطَٰنٖ مُّبِين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رُسُلُهُمۡ إِن نَّحۡنُ إِلَّا بَشَرٞ مِّثۡلُكُمۡ وَلَٰك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مُنُّ عَلَىٰ مَن يَشَآءُ مِنۡ عِبَاد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كَانَ لَنَآ أَن نَّأۡتِيَكُم بِسُلۡطَٰنٍ إِلَّا بِإِذۡ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ۡيَتَوَكّ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آ أَلَّا نَتَوَكَّل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َدۡ هَدَىٰنَا سُبُلَنَاۚ وَلَنَصۡبِرَنَّ عَلَىٰ مَآ ءَاذَيۡتُمُونَاۚ وَ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ۡيَتَوَكّ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تَوَكِّ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 نُرۡسِلُ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ي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تَخۡوِيف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ر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1" w:name="__RefHeading___Toc338446871"/>
      <w:bookmarkEnd w:id="21"/>
      <w:r>
        <w:rPr>
          <w:rtl w:val="true"/>
        </w:rPr>
        <w:t>مرتبه عالی و کمال عبادت پیامبران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- </w:t>
      </w:r>
      <w:r>
        <w:rPr>
          <w:rFonts w:cs="B Badr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تَنكِف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َكُونَ عَبۡدٗا لِّلَّهِ وَل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لَٰٓئِك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قَرَّبُون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7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رَبِّ إِنِّي لِمَآ أَنزَلۡتَ إِلَيَّ مِنۡ خَيۡرٖ فَق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كُنتُ بِدۡع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ُس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ٓ أَدۡرِي مَا يُفۡعَلُ بِي وَلَا بِكُمۡۖ إِنۡ أَتَّبِعُ إِلَّا مَا يُوحَىٰٓ إِلَيَّ وَمَآ أَنَا۠ إِلَّا نَذِيرٞ مُّبِين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ق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ن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َآ أَمۡلِكُ لِنَفۡسِي نَفۡعٗا وَلَا ضَرًّا إِلَّا مَا ش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وۡ كُنتُ أَعۡلَ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غَيۡ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تَكۡثَرۡ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خَي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مَسَّن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ُوٓءُ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8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 أُرِيدُ أَنۡ أُخَالِفَكُمۡ إِلَىٰ مَآ أَنۡهَىٰكُمۡ عَنۡهُ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8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4"/>
          <w:szCs w:val="26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ُسُ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ُواْ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طَّيِّب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عۡم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ٰلِحًاۖ إِنِّي بِمَا تَعۡمَلُونَ ع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١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ؤمنون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51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دۡعُونَ يَبۡتَغُونَ إِلَىٰ رَبِّه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وَسِيل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يُّهُمۡ أَقۡرَبُ وَيَرۡجُونَ رَحۡمَت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خَافُونَ عَذَاب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عَذَابَ رَبِّكَ كَانَ مَحۡذُو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‌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ل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2" w:name="__RefHeading___Toc338446872"/>
      <w:bookmarkEnd w:id="22"/>
      <w:r>
        <w:rPr>
          <w:rtl w:val="true"/>
        </w:rPr>
        <w:t>ادب با پیامبران علیم‌السلام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 xml:space="preserve">- </w:t>
      </w:r>
      <w:r>
        <w:rPr>
          <w:rFonts w:cs="B Badr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طل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ؤۡذ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ن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عَدَّ لَهُمۡ عَذَابٗا مُّهِين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‌رس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حم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ند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3" w:name="__RefHeading___Toc338446873"/>
      <w:bookmarkEnd w:id="23"/>
      <w:r>
        <w:rPr>
          <w:rtl w:val="true"/>
        </w:rPr>
        <w:t>«</w:t>
      </w:r>
      <w:r>
        <w:rPr>
          <w:rtl w:val="true"/>
        </w:rPr>
        <w:t>ختم نبوت و عمومیت آن</w:t>
      </w:r>
      <w:r>
        <w:rPr>
          <w:rtl w:val="true"/>
        </w:rPr>
        <w:t>»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ا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مُحَمَّدٌ أَبَآ أَحَدٖ مِّن رِّجَالِكُمۡ وَلَٰكِن رَّسُو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خَات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ِ‍ۧنَ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لِّ شَيۡءٍ عَل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نسبتی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هیچ‌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ِي رَسُو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يۡكُمۡ جَمِيعً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5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غمب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ل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ج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Traditional Arabic" w:hAnsi="Traditional Arabic" w:cs="Traditional Arabic"/>
          <w:sz w:val="26"/>
          <w:szCs w:val="28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ُ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هِيدُۢ بَيۡنِي وَبَيۡنَكُمۡۚ وَأُوحِيَ إِلَيَّ هَٰ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رۡءَا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أُنذِرَكُم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ۢ بَلَغ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eastAsia="mylotus" w:cs="mylotus" w:ascii="mylotus" w:hAnsi="mylotus"/>
          <w:sz w:val="24"/>
          <w:szCs w:val="26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1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لیل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وسیل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صَرَفۡنَآ إِلَيۡكَ نَفَر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ن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تَمِ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رۡءَانَ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حق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غمبر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نو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سۡلَٰ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ٗا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3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ام‌های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گزید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أَنْبِيَ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َبِىّ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عْطِى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آي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ثْل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آمَ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بَشَرُ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إِن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َّذ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وتِي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حْي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وْح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ىَّ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أَرْجُ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ك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كْثَرَ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َابِع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28"/>
          <w:szCs w:val="28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4" w:name="__RefHeading___Toc338446874"/>
      <w:bookmarkEnd w:id="24"/>
      <w:r>
        <w:rPr>
          <w:rtl w:val="true"/>
        </w:rPr>
        <w:t>ایمان به روز رستاخیز</w:t>
      </w:r>
    </w:p>
    <w:p>
      <w:pPr>
        <w:pStyle w:val="Style12"/>
        <w:jc w:val="both"/>
        <w:rPr/>
      </w:pPr>
      <w:bookmarkStart w:id="25" w:name="__RefHeading___Toc338446875"/>
      <w:bookmarkEnd w:id="25"/>
      <w:r>
        <w:rPr>
          <w:rtl w:val="true"/>
        </w:rPr>
        <w:t>پایان زندگی دنیوی و آغاز زندگی اخروی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ئن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ذَٰلِكَ يَوۡمٞ مَّجۡمُوعٞ لّ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ٰلِكَ يَوۡمٞ مَّشۡهُود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ُؤَخِّر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لِأَجَلٖ مَّعۡدُود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3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0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ش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خ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ک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ص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ه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سۡ‍َٔلُون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اع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يَّانَ مُرۡسَىٰهَاۖ قُلۡ إِنَّمَا عِلۡمُهَا عِندَ رَبِّيۖ لَا يُجَلِّيهَا لِوَقۡتِهَآ إِلَّا هُوَ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8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پرس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فَطَر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وَاكِ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تَثَر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ِحَا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ُجِّر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بُو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ُعۡثِر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ِم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فۡسٞ مَّا قَدَّمَتۡ وَأَخَّر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إنفطا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اف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یز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یا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د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آ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ر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ش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هم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تأخی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فک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4"/>
          <w:szCs w:val="26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ُجُو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طُمِس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ُرِج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إِ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بَا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ُسِفَت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رسل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8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‌ن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اف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ی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ی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ذَا رُجّ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ج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بُسّ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ِبَا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س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كَان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بَآءٗ مُّنۢبَث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cs="mylotus" w:ascii="mylotus" w:hAnsi="mylotus"/>
          <w:sz w:val="22"/>
          <w:szCs w:val="24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4"/>
          <w:rtl w:val="true"/>
          <w:lang w:bidi="fa-IR"/>
        </w:rPr>
        <w:t>الواقعة</w:t>
      </w:r>
      <w:r>
        <w:rPr>
          <w:rFonts w:cs="mylotus" w:ascii="mylotus" w:hAnsi="mylotus"/>
          <w:sz w:val="22"/>
          <w:szCs w:val="24"/>
          <w:rtl w:val="true"/>
          <w:lang w:bidi="fa-IR"/>
        </w:rPr>
        <w:t>:</w:t>
      </w:r>
      <w:r>
        <w:rPr>
          <w:rFonts w:cs="mylotus" w:ascii="mylotus" w:hAnsi="mylotus"/>
          <w:sz w:val="22"/>
          <w:szCs w:val="24"/>
          <w:lang w:bidi="fa-IR"/>
        </w:rPr>
        <w:t>4</w:t>
      </w:r>
      <w:r>
        <w:rPr>
          <w:rFonts w:cs="mylotus" w:ascii="mylotus" w:hAnsi="mylotus"/>
          <w:sz w:val="22"/>
          <w:szCs w:val="24"/>
          <w:rtl w:val="true"/>
          <w:lang w:bidi="fa-IR"/>
        </w:rPr>
        <w:t>-</w:t>
      </w:r>
      <w:r>
        <w:rPr>
          <w:rFonts w:cs="mylotus" w:ascii="mylotus" w:hAnsi="mylotus"/>
          <w:sz w:val="22"/>
          <w:szCs w:val="24"/>
          <w:lang w:bidi="fa-IR"/>
        </w:rPr>
        <w:t>6</w:t>
      </w:r>
      <w:r>
        <w:rPr>
          <w:rFonts w:cs="mylotus" w:ascii="mylotus" w:hAnsi="mylotus"/>
          <w:sz w:val="22"/>
          <w:szCs w:val="24"/>
          <w:rtl w:val="true"/>
          <w:lang w:bidi="fa-IR"/>
        </w:rPr>
        <w:t>]</w:t>
      </w:r>
      <w:r>
        <w:rPr>
          <w:rFonts w:cs="B Lotus"/>
          <w:sz w:val="24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ر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آ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د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تلاش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ر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ب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بَدَّ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ُ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إبراه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6" w:name="__RefHeading___Toc338446876"/>
      <w:bookmarkEnd w:id="26"/>
      <w:r>
        <w:rPr>
          <w:rtl w:val="true"/>
        </w:rPr>
        <w:t>معاد و برانگیخته شدن بعد از مرگ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س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برهای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ش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ت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کمت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قاض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يِيكُمۡ ثُمَّ يُمِيتُكُمۡ ثُمَّ يَجۡمَعُكُمۡ إِلَىٰ 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رَيۡبَ فِيهِ وَلَٰكِنَّ أَكۡث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جاثی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میر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لیک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ی‌دان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طۡو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طَي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ِجِ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ۡكُتُبِۚ كَمَا بَدَأۡنَآ أَوَّلَ خَلۡقٖ نُّعِيد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ۡدًا عَلَيۡنَآۚ إِنَّا كُنَّا فَٰعِل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٤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4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غذ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گردانی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عد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رَضَ عَلَيۡ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رَآدُّكَ إِلَىٰ مَعَادٖۚ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8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ا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ثُمَّ إِنَّكُمۡ يَو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بۡعَث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ؤمنو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نگیخ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مِنۡهَا خَلَقۡنَٰكُمۡ وَفِيهَا نُعِيدُكُمۡ وَمِنۡهَا نُخۡرِجُكُمۡ تَارَةً أُخۡر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٥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5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ا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رون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ُشَّع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بۡصَٰرُهُمۡ يَخۡرُجُون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جۡدَاث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أَنَّهُمۡ جَرَادٞ مُّنتَشِ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شم‌های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اده‌ا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ر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ل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حش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جۡمَعُكُمۡ لِ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َمۡعِۖ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تغاب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َوۡمَ يَقُو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طففی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یست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ر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َ أُمَّةٖ جَاثِيَةٗۚ كُلُّ أُمَّةٖ تُدۡعَىٰٓ إِلَىٰ كِتَٰبِ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جۡزَوۡنَ مَا كُنتُمۡ ت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ٰ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ِتَٰبُنَا يَنطِقُ عَلَيۡك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ا كُنَّا نَسۡتَنسِخُ مَا كُنتُمۡ ت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جاثی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8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ان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اخوا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ز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رده‌ا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ال‌نام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ست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ق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نوشت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د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فِي رَيۡبٖ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عۡث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إِنَّا خَلَقۡنَٰكُم مِّن تُرَابٖ ثُمَّ مِن نُّطۡفَةٖ ثُمَّ مِنۡ عَلَقَةٖ ثُمَّ مِن مُّضۡغَةٖ مُّخَلَّقَةٖ وَغَيۡرِ مُخَلَّقَةٖ لِّنُبَيِّنَ لَكُمۡۚ وَنُقِرُّ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حَا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نَشَآءُ إِ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َلٖ مُّسَمّٗى ثُمَّ نُخۡرِجُكُمۡ طِفۡلٗا ثُمَّ لِتَبۡلُغُوٓاْ أَشُدَّكُمۡۖ وَمِنكُم مَّن يُتَوَفَّىٰ وَمِنكُم مَّن يُرَدُّ إِلَىٰٓ أَرۡذَ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ُمُ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كَيۡلَا يَعۡلَمَ مِنۢ بَعۡدِ عِلۡمٖ شَيۡ‍ٔٗاۚ وَتَر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امِدَةٗ فَإِذَآ أَنزَلۡنَا 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ۡ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هۡتَزَّت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بَتۡ وَأَنۢبَتَتۡ مِن كُلِّ زَوۡجِۢ بَهِيج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ي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وۡت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كُلِّ شَيۡءٖ قَدِير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اع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تِيَةٞ لَّا رَيۡبَ فِيهَا وَأ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بۡعَثُ مَن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بُو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تاخ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بار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ری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شه‌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ب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ی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فری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طف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طف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طع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م‌الخلق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خی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تم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قص‌الخلق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تقا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حولا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از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ین‌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حم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ر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‌آور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س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قل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س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می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س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ج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شت</w:t>
      </w:r>
      <w:r>
        <w:rPr>
          <w:rFonts w:cs="B Lotus"/>
          <w:sz w:val="26"/>
          <w:szCs w:val="28"/>
          <w:rtl w:val="true"/>
          <w:lang w:bidi="fa-IR"/>
        </w:rPr>
        <w:t>. (</w:t>
      </w:r>
      <w:r>
        <w:rPr>
          <w:rFonts w:cs="B Lotus"/>
          <w:sz w:val="26"/>
          <w:sz w:val="26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ستان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ی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ارا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نب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می‌آ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م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یاه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ادی‌بخ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رویان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8"/>
          <w:rtl w:val="true"/>
          <w:lang w:bidi="fa-IR"/>
        </w:rPr>
        <w:t>(</w:t>
      </w:r>
      <w:r>
        <w:rPr>
          <w:rFonts w:cs="B Lotus"/>
          <w:sz w:val="26"/>
          <w:sz w:val="26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cs="B Lotus"/>
          <w:sz w:val="26"/>
          <w:szCs w:val="28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گردا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نقری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بر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گیخ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َحَسِبۡ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مَا خَلَقۡنَٰكُمۡ عَبَثٗا وَأَنَّكُمۡ إِلَيۡنَا لَا تُرۡجَ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َعَٰ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لِك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ٓ إِلَٰهَ إِلَّا هُوَ رَ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رۡش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ر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٦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مؤمنون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15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1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گمان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رده‌اید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آفریده‌ایم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سوی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رگردانده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نمی‌شوید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فرمانروای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راستین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معبودی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جز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صاحب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عرش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عظیم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رتر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جهان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هستی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ی‌هدف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pacing w:val="-4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8"/>
          <w:rtl w:val="true"/>
          <w:lang w:bidi="fa-IR"/>
        </w:rPr>
        <w:t>باش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7" w:name="__RefHeading___Toc338446877"/>
      <w:bookmarkEnd w:id="27"/>
      <w:r>
        <w:rPr>
          <w:rtl w:val="true"/>
        </w:rPr>
        <w:t>وزن کردن اعمال و پاداش بر آن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َضَ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َوَٰز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ِسۡط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لَا تُظۡلَمُ نَفۡسٞ شَيۡ‍ٔٗاۖ وَإِن كَانَ مِثۡقَالَ حَبَّةٖ مِّنۡ خَرۡدَلٍ أَتَيۡنَا بِهَاۗ وَكَفَىٰ بِنَا حَٰسِب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4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از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ها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متر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ن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رد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ز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ابر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mylotus" w:hAnsi="mylotus" w:cs="mylotus"/>
          <w:sz w:val="24"/>
          <w:szCs w:val="26"/>
          <w:lang w:bidi="fa-IR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عۡمَلۡ مِثۡقَالَ ذَرَّةٍ خَيۡرٗا يَر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 يَعۡمَلۡ مِثۡقَالَ ذَرَّةٖ شَرّٗا يَر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right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زلزلة</w:t>
      </w:r>
      <w:r>
        <w:rPr>
          <w:rFonts w:cs="mylotus" w:ascii="mylotus" w:hAnsi="mylotus"/>
          <w:sz w:val="24"/>
          <w:szCs w:val="26"/>
          <w:rtl w:val="true"/>
          <w:lang w:bidi="fa-IR"/>
        </w:rPr>
        <w:t>:</w:t>
      </w:r>
      <w:r>
        <w:rPr>
          <w:rFonts w:cs="mylotus" w:ascii="mylotus" w:hAnsi="mylotus"/>
          <w:sz w:val="24"/>
          <w:szCs w:val="26"/>
          <w:lang w:bidi="fa-IR"/>
        </w:rPr>
        <w:t>7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ب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داش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ر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غبا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زا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شی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مَّا مَن ثَقُلَتۡ مَوَٰزِين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عِيشَةٖ رَّاضِيَة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مَّا مَنۡ خَفَّتۡ مَوَٰزِين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ُمُّهُ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اوِيَة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قارع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6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از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ن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ی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راز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ن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یکی‌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ب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یگاه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تگا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ژر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سِ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جۡتَرَح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يِّ‍َٔا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نَّجۡعَلَهُمۡ 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وَآءٗ مَّحۡيَاهُمۡ وَمَمَاتُهُمۡۚ سَآءَ مَا يَحۡكُ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خَل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تُجۡزَىٰ كُلُّ نَفۡسِۢ بِمَا كَسَبَتۡ وَهُمۡ لَا يُظ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جاثی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21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2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ی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شم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ور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خرت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باشد؟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ند</w:t>
      </w:r>
      <w:r>
        <w:rPr>
          <w:rFonts w:cs="B Lotus"/>
          <w:sz w:val="26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ز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ز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گرد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َتَدْر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ُفْلِسُ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ُوا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ْمُفْلِس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ي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دِرْه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تَاعَ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مُفْلِ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مَّتِى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أْت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ِصَلا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صِيَام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زَكَاةٍ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يَأْت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ت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قَذَف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أَك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سَف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د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ضَرَ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يُعْط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سَنَاتِه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سَنَاتِهِ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نِي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َسَنَات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ب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ُقْض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ُخِذ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َطَايَا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َطُرِح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طُرِح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2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ف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ف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28" w:name="__RefHeading___Toc338446878"/>
      <w:bookmarkEnd w:id="28"/>
      <w:r>
        <w:rPr>
          <w:rtl w:val="true"/>
        </w:rPr>
        <w:t>پل صراط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ِّنكُمۡ إِلَّا وَارِدُهَاۚ كَانَ عَلَىٰ رَبِّكَ حَتۡمٗا مَّقۡضِ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ُنَجّ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قَ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َّنَذَ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َا جِثِيّ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مریم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1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7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شو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فر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هیزکا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ذل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سازیم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9" w:name="__RefHeading___Toc338446879"/>
      <w:bookmarkEnd w:id="29"/>
      <w:r>
        <w:rPr>
          <w:rtl w:val="true"/>
        </w:rPr>
        <w:t>دار عذاب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ط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س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قُواْ فَ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هُمۡ فِيهَا زَفِيرٞ وَشَهِيق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ٰل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هَا مَا دَام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َا شَآءَ رَبُّكَۚ إِنَّ رَبَّكَ فَعَّالٞ لِّمَا 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٧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6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07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ل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س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ش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اف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جات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مل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لغ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يَخْرُج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لْ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خَي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ز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َعِيرَةً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خْرُج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لْ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خَي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ز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ُرَّةً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خْرُج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َ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َلْ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ْخَي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َز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ذَرَّةً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  <w:r>
        <w:rPr>
          <w:rFonts w:eastAsia="Times New Roman" w:ascii="Traditional Arabic" w:hAnsi="Traditional Arabic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كُلَّمَا نَضِجَتۡ جُلُودُهُم بَدَّلۡنَٰهُمۡ جُلُودًا غَيۡرَهَا لِيَذُوقُواْ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لۡعَذَابَۗ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6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نش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سوز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کرر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چشن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30" w:name="__RefHeading___Toc338446880"/>
      <w:bookmarkEnd w:id="30"/>
      <w:r>
        <w:rPr>
          <w:rtl w:val="true"/>
        </w:rPr>
        <w:t>بهشت یا دار نعمت‌ها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وَأَم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ُعِدُواْ فَ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َن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ٰلِدِينَ فِيهَا مَا دَام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ٰوَٰت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رۡض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َا شَآءَ رَبُّكَۖ عَطَآءً غَيۡرَ مَجۡذُوذ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٨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08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داش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ناپذیر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َالُوٓاْ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رَّمَهُمَا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٠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50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cs="B Lotus"/>
          <w:sz w:val="26"/>
          <w:szCs w:val="28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8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شۡرَ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نِيٓ‍َٔۢا بِمَا كُنتُمۡ ت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طور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9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بسبب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داد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خور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یاشامی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گوارا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جانت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رِضۡوَٰنٞ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كۡبَرُۚ ذَٰلِكَ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َوۡز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ظ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7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cs="B Lotus"/>
          <w:sz w:val="26"/>
          <w:szCs w:val="28"/>
          <w:lang w:bidi="fa-IR"/>
        </w:rPr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خوشنود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‌ت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امیاب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زرگ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6"/>
          <w:szCs w:val="26"/>
        </w:rPr>
      </w:pP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ۡح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كَ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ِز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مَّا يَصِف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سَلَٰمٌ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رۡسَل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حَمۡ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٢</w:t>
      </w:r>
      <w:r>
        <w:rPr>
          <w:rFonts w:ascii="Traditional Arabic" w:hAnsi="Traditional Arabic"/>
          <w:sz w:val="26"/>
          <w:sz w:val="26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6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6"/>
          <w:rtl w:val="true"/>
          <w:lang w:bidi="fa-IR"/>
        </w:rPr>
        <w:t>الصافات</w:t>
      </w:r>
      <w:r>
        <w:rPr>
          <w:rFonts w:cs="mylotus" w:ascii="mylotus" w:hAnsi="mylotus"/>
          <w:sz w:val="24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4"/>
          <w:szCs w:val="26"/>
          <w:lang w:bidi="fa-IR"/>
        </w:rPr>
        <w:t>180</w:t>
      </w:r>
      <w:r>
        <w:rPr>
          <w:rFonts w:cs="mylotus" w:ascii="mylotus" w:hAnsi="mylotus"/>
          <w:sz w:val="24"/>
          <w:szCs w:val="26"/>
          <w:rtl w:val="true"/>
          <w:lang w:bidi="fa-IR"/>
        </w:rPr>
        <w:t>-</w:t>
      </w:r>
      <w:r>
        <w:rPr>
          <w:rFonts w:cs="mylotus" w:ascii="mylotus" w:hAnsi="mylotus"/>
          <w:sz w:val="24"/>
          <w:szCs w:val="26"/>
          <w:lang w:bidi="fa-IR"/>
        </w:rPr>
        <w:t>182</w:t>
      </w:r>
      <w:r>
        <w:rPr>
          <w:rFonts w:cs="mylotus" w:ascii="mylotus" w:hAnsi="mylotus"/>
          <w:sz w:val="24"/>
          <w:szCs w:val="26"/>
          <w:rtl w:val="true"/>
          <w:lang w:bidi="fa-IR"/>
        </w:rPr>
        <w:t>]</w:t>
      </w:r>
      <w:r>
        <w:rPr>
          <w:rFonts w:cs="B Lotus"/>
          <w:sz w:val="2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cs="B Lotus"/>
          <w:sz w:val="26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قتدر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منز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باد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ثنا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عالمیان</w:t>
      </w:r>
      <w:r>
        <w:rPr>
          <w:rFonts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B Lotus"/>
          <w:sz w:val="26"/>
          <w:szCs w:val="28"/>
          <w:rtl w:val="true"/>
          <w:lang w:bidi="fa-IR"/>
        </w:rPr>
        <w:t>»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>»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حنیف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رف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153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19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29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4</w:t>
      </w:r>
      <w:r>
        <w:rPr>
          <w:rFonts w:cs="B Lotus"/>
          <w:rtl w:val="true"/>
        </w:rPr>
        <w:t>)]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21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ب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ضی‌ال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نه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بخ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7189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cs="CTraditional Arabic"/>
          <w:rtl w:val="true"/>
          <w:lang w:bidi="fa-IR"/>
        </w:rPr>
        <w:t>ص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یف‌ال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هن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اند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گ‌های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خور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تن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ت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طئ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داش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ات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هر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رمو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گ‌های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لاوری‌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نفشانی‌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ر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هرم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شناس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و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حدود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ن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شی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أسف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ختخواب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میرم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اعز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یص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ذی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زو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ن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کرم</w:t>
      </w:r>
      <w:r>
        <w:rPr>
          <w:rFonts w:ascii="Times New Roman" w:hAnsi="Times New Roman" w:cs="CTraditional Arabic"/>
          <w:rtl w:val="true"/>
          <w:lang w:bidi="fa-IR"/>
        </w:rPr>
        <w:t>ص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ودند</w:t>
      </w:r>
      <w:r>
        <w:rPr>
          <w:rFonts w:cs="B Lotus" w:ascii="Times New Roman" w:hAnsi="Times New Roman"/>
          <w:rtl w:val="true"/>
          <w:lang w:bidi="fa-IR"/>
        </w:rPr>
        <w:t>: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اللَّهُمَّ</w:t>
      </w:r>
      <w:r>
        <w:rPr>
          <w:rStyle w:val="Char3"/>
          <w:sz w:val="24"/>
          <w:sz w:val="24"/>
          <w:szCs w:val="24"/>
          <w:rtl w:val="true"/>
        </w:rPr>
        <w:t xml:space="preserve"> </w:t>
      </w:r>
      <w:r>
        <w:rPr>
          <w:rStyle w:val="Char3"/>
          <w:sz w:val="24"/>
          <w:sz w:val="24"/>
          <w:szCs w:val="24"/>
          <w:rtl w:val="true"/>
        </w:rPr>
        <w:t>إِنِّي</w:t>
      </w:r>
      <w:r>
        <w:rPr>
          <w:rStyle w:val="Char3"/>
          <w:sz w:val="24"/>
          <w:sz w:val="24"/>
          <w:szCs w:val="24"/>
          <w:rtl w:val="true"/>
        </w:rPr>
        <w:t xml:space="preserve"> </w:t>
      </w:r>
      <w:r>
        <w:rPr>
          <w:rStyle w:val="Char3"/>
          <w:sz w:val="24"/>
          <w:sz w:val="24"/>
          <w:szCs w:val="24"/>
          <w:rtl w:val="true"/>
        </w:rPr>
        <w:t>أَبْرَأُ</w:t>
      </w:r>
      <w:r>
        <w:rPr>
          <w:rStyle w:val="Char3"/>
          <w:sz w:val="24"/>
          <w:sz w:val="24"/>
          <w:szCs w:val="24"/>
          <w:rtl w:val="true"/>
        </w:rPr>
        <w:t xml:space="preserve"> </w:t>
      </w:r>
      <w:r>
        <w:rPr>
          <w:rStyle w:val="Char3"/>
          <w:sz w:val="24"/>
          <w:sz w:val="24"/>
          <w:szCs w:val="24"/>
          <w:rtl w:val="true"/>
        </w:rPr>
        <w:t>إِلَيْكَ</w:t>
      </w:r>
      <w:r>
        <w:rPr>
          <w:rStyle w:val="Char3"/>
          <w:sz w:val="24"/>
          <w:sz w:val="24"/>
          <w:szCs w:val="24"/>
          <w:rtl w:val="true"/>
        </w:rPr>
        <w:t xml:space="preserve"> </w:t>
      </w:r>
      <w:r>
        <w:rPr>
          <w:rStyle w:val="Char3"/>
          <w:sz w:val="24"/>
          <w:sz w:val="24"/>
          <w:szCs w:val="24"/>
          <w:rtl w:val="true"/>
        </w:rPr>
        <w:t>مِمَّا</w:t>
      </w:r>
      <w:r>
        <w:rPr>
          <w:rStyle w:val="Char3"/>
          <w:sz w:val="24"/>
          <w:sz w:val="24"/>
          <w:szCs w:val="24"/>
          <w:rtl w:val="true"/>
        </w:rPr>
        <w:t xml:space="preserve"> </w:t>
      </w:r>
      <w:r>
        <w:rPr>
          <w:rStyle w:val="Char3"/>
          <w:sz w:val="24"/>
          <w:sz w:val="24"/>
          <w:szCs w:val="24"/>
          <w:rtl w:val="true"/>
        </w:rPr>
        <w:t>صَنَعَ</w:t>
      </w:r>
      <w:r>
        <w:rPr>
          <w:rStyle w:val="Char3"/>
          <w:sz w:val="24"/>
          <w:sz w:val="24"/>
          <w:szCs w:val="24"/>
          <w:rtl w:val="true"/>
        </w:rPr>
        <w:t xml:space="preserve"> </w:t>
      </w:r>
      <w:r>
        <w:rPr>
          <w:rStyle w:val="Char3"/>
          <w:sz w:val="24"/>
          <w:sz w:val="24"/>
          <w:szCs w:val="24"/>
          <w:rtl w:val="true"/>
        </w:rPr>
        <w:t>خَالِدٌ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Traditional Arabic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گیز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صبأنا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یشی‌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فتن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فل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ب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‌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ذی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دف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صبأنا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ون‌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مر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م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صود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لذ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ی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ش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یران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ش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صبأنا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هم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گ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ع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س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ص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طا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جولا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ذر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ش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وق‌العاده</w:t>
      </w:r>
      <w:r>
        <w:rPr>
          <w:rFonts w:ascii="B Badr" w:hAnsi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امبر</w:t>
      </w:r>
      <w:r>
        <w:rPr>
          <w:rFonts w:ascii="Times New Roman" w:hAnsi="Times New Roman" w:cs="CTraditional Arabic"/>
          <w:rtl w:val="true"/>
          <w:lang w:bidi="fa-IR"/>
        </w:rPr>
        <w:t>ص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ص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ماشت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ند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ج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نوان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ترجم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B Lotus"/>
          <w:rtl w:val="true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أحمد</w:t>
      </w:r>
      <w:r>
        <w:rPr>
          <w:rFonts w:cs="B Lotus"/>
          <w:rtl w:val="true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150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B Lotus"/>
          <w:rtl w:val="true"/>
        </w:rPr>
        <w:t>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أبوهری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أبوهری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ُ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2888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مد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486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عائشه</w:t>
      </w:r>
      <w:r>
        <w:rPr>
          <w:rFonts w:ascii="Times New Roman" w:hAnsi="Times New Roman" w:cs="CTraditional Arabic"/>
          <w:rtl w:val="true"/>
          <w:lang w:bidi="fa-IR"/>
        </w:rPr>
        <w:t>ك</w:t>
      </w:r>
      <w:r>
        <w:rPr>
          <w:rFonts w:cs="Times New Roman" w:ascii="Times New Roman" w:hAnsi="Times New Roman"/>
          <w:rtl w:val="true"/>
          <w:lang w:bidi="fa-IR"/>
        </w:rPr>
        <w:t>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کرب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یشانی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جمع‌الزوائ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10/136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3712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.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478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2043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spacing w:val="-6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spacing w:val="-6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مر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آنچیزی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پنج‌گان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نشود</w:t>
      </w:r>
      <w:r>
        <w:rPr>
          <w:rFonts w:cs="B Lotus" w:ascii="Times New Roman" w:hAnsi="Times New Roman"/>
          <w:spacing w:val="-6"/>
          <w:rtl w:val="true"/>
          <w:lang w:bidi="fa-IR"/>
        </w:rPr>
        <w:t>. (</w:t>
      </w:r>
      <w:r>
        <w:rPr>
          <w:rFonts w:ascii="Times New Roman" w:hAnsi="Times New Roman" w:cs="B Lotus"/>
          <w:spacing w:val="-6"/>
          <w:rtl w:val="true"/>
          <w:lang w:bidi="fa-IR"/>
        </w:rPr>
        <w:t>مترجم</w:t>
      </w:r>
      <w:r>
        <w:rPr>
          <w:rFonts w:cs="B Lotus" w:ascii="Times New Roman" w:hAnsi="Times New Roman"/>
          <w:spacing w:val="-6"/>
          <w:rtl w:val="true"/>
          <w:lang w:bidi="fa-IR"/>
        </w:rPr>
        <w:t>)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18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2653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2664</w:t>
      </w:r>
      <w:r>
        <w:rPr>
          <w:rFonts w:cs="B Lotus" w:ascii="Times New Roman" w:hAnsi="Times New Roman"/>
          <w:rtl w:val="true"/>
          <w:lang w:bidi="fa-IR"/>
        </w:rPr>
        <w:t>).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ام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9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ذشت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ذاشتی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خواه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م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ت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 (</w:t>
      </w:r>
      <w:r>
        <w:rPr>
          <w:rFonts w:ascii="Times New Roman" w:hAnsi="Times New Roman" w:cs="B Lotus"/>
          <w:rtl w:val="true"/>
          <w:lang w:bidi="fa-IR"/>
        </w:rPr>
        <w:t>مترجم</w:t>
      </w:r>
      <w:r>
        <w:rPr>
          <w:rFonts w:cs="B Lotus" w:ascii="Times New Roman" w:hAnsi="Times New Roman"/>
          <w:rtl w:val="true"/>
          <w:lang w:bidi="fa-IR"/>
        </w:rPr>
        <w:t>)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.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lang w:bidi="fa-IR"/>
        </w:rPr>
        <w:t>2581</w:t>
      </w:r>
      <w:r>
        <w:rPr>
          <w:rFonts w:cs="B Lotus" w:ascii="Times New Roman" w:hAnsi="Times New Roman"/>
          <w:rtl w:val="true"/>
          <w:lang w:bidi="fa-IR"/>
        </w:rPr>
        <w:t>)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spacing w:val="-6"/>
          <w:rtl w:val="true"/>
          <w:lang w:bidi="fa-IR"/>
        </w:rPr>
        <w:tab/>
        <w:t xml:space="preserve">- </w:t>
      </w:r>
      <w:r>
        <w:rPr>
          <w:rFonts w:ascii="Times New Roman" w:hAnsi="Times New Roman" w:cs="B Lotus"/>
          <w:spacing w:val="-6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مسلم،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rtl w:val="true"/>
          <w:lang w:bidi="fa-IR"/>
        </w:rPr>
        <w:t>(</w:t>
      </w:r>
      <w:r>
        <w:rPr>
          <w:rFonts w:cs="B Lotus" w:ascii="Times New Roman" w:hAnsi="Times New Roman"/>
          <w:spacing w:val="-6"/>
          <w:lang w:bidi="fa-IR"/>
        </w:rPr>
        <w:t>193</w:t>
      </w:r>
      <w:r>
        <w:rPr>
          <w:rFonts w:cs="B Lotus" w:ascii="Times New Roman" w:hAnsi="Times New Roman"/>
          <w:spacing w:val="-6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673" w:leader="none"/>
        <w:tab w:val="center" w:pos="1956" w:leader="none"/>
        <w:tab w:val="center" w:pos="22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یه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دئولوژ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673" w:leader="none"/>
        <w:tab w:val="center" w:pos="1956" w:leader="none"/>
        <w:tab w:val="center" w:pos="22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یه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دئولوژ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4"/>
        <w:szCs w:val="4"/>
        <w:lang w:bidi="fa-IR"/>
      </w:rPr>
    </w:pPr>
    <w:r>
      <w:rPr>
        <w:rFonts w:cs="B Lotus"/>
        <w:sz w:val="4"/>
        <w:szCs w:val="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673" w:leader="none"/>
        <w:tab w:val="center" w:pos="1956" w:leader="none"/>
        <w:tab w:val="center" w:pos="22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یه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دئولوژ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یه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دئولوژ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4"/>
        <w:szCs w:val="4"/>
        <w:lang w:bidi="fa-IR"/>
      </w:rPr>
    </w:pPr>
    <w:r>
      <w:rPr>
        <w:rFonts w:cs="B Lotus"/>
        <w:sz w:val="4"/>
        <w:szCs w:val="4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4"/>
        <w:szCs w:val="4"/>
        <w:lang w:bidi="fa-IR"/>
      </w:rPr>
    </w:pPr>
    <w:r>
      <w:rPr>
        <w:rFonts w:cs="B Lotus"/>
        <w:sz w:val="4"/>
        <w:szCs w:val="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673" w:leader="none"/>
        <w:tab w:val="center" w:pos="1956" w:leader="none"/>
        <w:tab w:val="center" w:pos="22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یه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دئولوژ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4"/>
        <w:szCs w:val="4"/>
        <w:lang w:bidi="fa-IR"/>
      </w:rPr>
    </w:pPr>
    <w:r>
      <w:rPr>
        <w:rFonts w:cs="B Lotus"/>
        <w:sz w:val="4"/>
        <w:szCs w:val="4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673" w:leader="none"/>
        <w:tab w:val="center" w:pos="1956" w:leader="none"/>
        <w:tab w:val="center" w:pos="224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یه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دئولوژ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4"/>
        <w:szCs w:val="4"/>
        <w:lang w:bidi="fa-IR"/>
      </w:rPr>
    </w:pPr>
    <w:r>
      <w:rPr>
        <w:rFonts w:cs="B Lotus"/>
        <w:sz w:val="4"/>
        <w:szCs w:val="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Char1">
    <w:name w:val="نص عربی Char"/>
    <w:qFormat/>
    <w:rPr>
      <w:rFonts w:ascii="mylotus" w:hAnsi="mylotus" w:eastAsia="SimSun;宋体" w:cs="mylotus"/>
      <w:sz w:val="28"/>
      <w:szCs w:val="28"/>
      <w:lang w:bidi="fa-IR"/>
    </w:rPr>
  </w:style>
  <w:style w:type="character" w:styleId="Char2">
    <w:name w:val="تیتر دوم Char"/>
    <w:qFormat/>
    <w:rPr>
      <w:rFonts w:ascii="B Zar" w:hAnsi="B Zar" w:eastAsia="SimSun;宋体" w:cs="B Zar"/>
      <w:b/>
      <w:bCs/>
      <w:sz w:val="28"/>
      <w:szCs w:val="28"/>
      <w:lang w:bidi="fa-IR"/>
    </w:rPr>
  </w:style>
  <w:style w:type="character" w:styleId="Char3">
    <w:name w:val="حدیث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  <w:lang w:bidi="fa-IR"/>
    </w:rPr>
  </w:style>
  <w:style w:type="paragraph" w:styleId="Style13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20:00Z</dcterms:created>
  <dc:creator>www.aqeedeh.com</dc:creator>
  <dc:description>www.aqeedeh.com; کتابخانه عقیده;</dc:description>
  <cp:keywords/>
  <dc:language>en-US</dc:language>
  <cp:lastModifiedBy>DELL</cp:lastModifiedBy>
  <dcterms:modified xsi:type="dcterms:W3CDTF">2012-11-11T23:43:00Z</dcterms:modified>
  <cp:revision>3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