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6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نکته‌های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برا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بهت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زیست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54"/>
          <w:szCs w:val="54"/>
          <w:lang w:bidi="fa-IR"/>
        </w:rPr>
      </w:pPr>
      <w:r>
        <w:rPr>
          <w:rFonts w:cs="mylotus" w:ascii="mylotus" w:hAnsi="mylotus"/>
          <w:b/>
          <w:bCs/>
          <w:sz w:val="54"/>
          <w:szCs w:val="54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فوّ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سا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29940058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40059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و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40060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و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006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وان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فاو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006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006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اق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006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006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عتم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عتم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006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006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ل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0068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شردو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29940058"/>
      <w:bookmarkEnd w:id="0"/>
      <w:r>
        <w:rPr>
          <w:rtl w:val="true"/>
        </w:rPr>
        <w:t>پیشگفتا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ط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پ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‌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زد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ع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وست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جزاک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ز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وفق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ح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يرضاه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83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5040" w:right="0" w:firstLine="720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</w:t>
      </w:r>
    </w:p>
    <w:p>
      <w:pPr>
        <w:pStyle w:val="Style5"/>
        <w:jc w:val="center"/>
        <w:rPr/>
      </w:pPr>
      <w:bookmarkStart w:id="1" w:name="__RefHeading___Toc329940059"/>
      <w:bookmarkEnd w:id="1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نوشته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لید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می‌توانم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دای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طه‌و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‌آ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ش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ل</w:t>
      </w:r>
      <w:r>
        <w:rPr>
          <w:rFonts w:cs="B Lotus"/>
          <w:rtl w:val="true"/>
        </w:rPr>
        <w:t>إ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طر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وب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‌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‌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‌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جس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خر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‌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ا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ادگیری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حساس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ج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ذ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ی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ا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من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صمی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ا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ت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‌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ی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س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ات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ال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‌ج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فری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زد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خ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‌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صاب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یم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2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29940060"/>
      <w:bookmarkEnd w:id="2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توضیحا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یش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ئ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ض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ی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ی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لق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دوستی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" w:name="__RefHeading___Toc329940061"/>
      <w:bookmarkEnd w:id="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انایی فوق العاده‌ی آدمی در زمینه‌های متفاو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‌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می‌توانم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خش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29940062"/>
      <w:bookmarkEnd w:id="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قل و شعور آدمی که زمی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ساز بهتر زیستن 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‌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ف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‌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وش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ز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329940063"/>
      <w:bookmarkEnd w:id="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اقع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رای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‌ه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خ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س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و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‌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‌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29940064"/>
      <w:bookmarkEnd w:id="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س حقیقت‌جویی انس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خ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" w:name="__RefHeading___Toc329940065"/>
      <w:bookmarkEnd w:id="7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عتماد به خویشتن </w:t>
      </w:r>
      <w:r>
        <w:rPr>
          <w:rtl w:val="true"/>
        </w:rPr>
        <w:t>(</w:t>
      </w:r>
      <w:r>
        <w:rPr>
          <w:rtl w:val="true"/>
        </w:rPr>
        <w:t>اعتماد به نفس</w:t>
      </w:r>
      <w:r>
        <w:rPr>
          <w:rtl w:val="true"/>
        </w:rPr>
        <w:t>)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ل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خص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ی‌توانم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زیز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اه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" w:name="__RefHeading___Toc329940066"/>
      <w:bookmarkEnd w:id="8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برنامه‌ریزی درست برای رسیدن به اهداف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29940067"/>
      <w:bookmarkEnd w:id="9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لقی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م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م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یم؟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" w:name="__RefHeading___Toc329940068"/>
      <w:bookmarkEnd w:id="10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حس بشردوست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کته‌ها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ت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یست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کته‌ها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ت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یست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کته‌ها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ت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یست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کته‌ها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ت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یست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14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کته‌ها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ت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یست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کته‌ها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ت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یست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کته‌ها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ت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یست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کته‌ها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ت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یست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22:02:00Z</dcterms:modified>
  <cp:revision>254</cp:revision>
  <dc:subject/>
  <dc:title/>
</cp:coreProperties>
</file>