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rsian;Times New Roman" w:hAnsi="Persian;Times New Roman" w:cs="B Lotus"/>
          <w:lang w:bidi="ar-SA"/>
        </w:rPr>
      </w:pPr>
      <w:r>
        <w:rPr>
          <w:rFonts w:cs="B Lotus" w:ascii="Persian;Times New Roman" w:hAnsi="Persian;Times New Roman"/>
          <w:rtl w:val="true"/>
          <w:lang w:bidi="ar-SA"/>
        </w:rPr>
      </w:r>
    </w:p>
    <w:p>
      <w:pPr>
        <w:pStyle w:val="Normal"/>
        <w:jc w:val="center"/>
        <w:rPr>
          <w:rFonts w:ascii="Persian;Times New Roman" w:hAnsi="Persian;Times New Roman" w:cs="B Lotus"/>
          <w:sz w:val="22"/>
          <w:szCs w:val="22"/>
          <w:lang w:bidi="ar-SA"/>
        </w:rPr>
      </w:pPr>
      <w:r>
        <w:rPr>
          <w:rFonts w:cs="B Lotus" w:ascii="Persian;Times New Roman" w:hAnsi="Persian;Times New Roman"/>
          <w:sz w:val="22"/>
          <w:szCs w:val="22"/>
          <w:rtl w:val="true"/>
          <w:lang w:bidi="ar-SA"/>
        </w:rPr>
      </w:r>
    </w:p>
    <w:p>
      <w:pPr>
        <w:pStyle w:val="Normal"/>
        <w:jc w:val="center"/>
        <w:rPr>
          <w:rFonts w:ascii="Persian;Times New Roman" w:hAnsi="Persian;Times New Roman" w:cs="B Titr"/>
          <w:sz w:val="60"/>
          <w:szCs w:val="60"/>
        </w:rPr>
      </w:pPr>
      <w:r>
        <w:rPr>
          <w:rFonts w:cs="B Titr" w:ascii="Persian;Times New Roman" w:hAnsi="Persian;Times New Roman"/>
          <w:sz w:val="60"/>
          <w:szCs w:val="60"/>
        </w:rPr>
        <w:t>900</w:t>
      </w:r>
      <w:r>
        <w:rPr>
          <w:rFonts w:cs="B Titr" w:ascii="Persian;Times New Roman" w:hAnsi="Persian;Times New Roman"/>
          <w:sz w:val="60"/>
          <w:szCs w:val="60"/>
          <w:rtl w:val="true"/>
        </w:rPr>
        <w:t xml:space="preserve"> </w:t>
      </w:r>
      <w:r>
        <w:rPr>
          <w:rFonts w:ascii="Persian;Times New Roman" w:hAnsi="Persian;Times New Roman" w:cs="B Titr"/>
          <w:sz w:val="60"/>
          <w:sz w:val="60"/>
          <w:szCs w:val="60"/>
          <w:rtl w:val="true"/>
        </w:rPr>
        <w:t>سوال</w:t>
      </w:r>
      <w:r>
        <w:rPr>
          <w:rFonts w:ascii="Persian;Times New Roman" w:hAnsi="Persian;Times New Roman" w:eastAsia="Persian;Times New Roman" w:cs="Persian;Times New Roman"/>
          <w:sz w:val="60"/>
          <w:sz w:val="60"/>
          <w:szCs w:val="60"/>
          <w:rtl w:val="true"/>
        </w:rPr>
        <w:t xml:space="preserve"> </w:t>
      </w:r>
      <w:r>
        <w:rPr>
          <w:rFonts w:ascii="Persian;Times New Roman" w:hAnsi="Persian;Times New Roman" w:cs="B Titr"/>
          <w:sz w:val="60"/>
          <w:sz w:val="60"/>
          <w:szCs w:val="60"/>
          <w:rtl w:val="true"/>
        </w:rPr>
        <w:t>و</w:t>
      </w:r>
      <w:r>
        <w:rPr>
          <w:rFonts w:ascii="Persian;Times New Roman" w:hAnsi="Persian;Times New Roman" w:eastAsia="Persian;Times New Roman" w:cs="Persian;Times New Roman"/>
          <w:sz w:val="60"/>
          <w:sz w:val="60"/>
          <w:szCs w:val="60"/>
          <w:rtl w:val="true"/>
        </w:rPr>
        <w:t xml:space="preserve"> </w:t>
      </w:r>
      <w:r>
        <w:rPr>
          <w:rFonts w:ascii="Persian;Times New Roman" w:hAnsi="Persian;Times New Roman" w:cs="B Titr"/>
          <w:sz w:val="60"/>
          <w:sz w:val="60"/>
          <w:szCs w:val="60"/>
          <w:rtl w:val="true"/>
        </w:rPr>
        <w:t>جواب</w:t>
      </w:r>
      <w:r>
        <w:rPr>
          <w:rFonts w:ascii="Persian;Times New Roman" w:hAnsi="Persian;Times New Roman" w:eastAsia="Persian;Times New Roman" w:cs="Persian;Times New Roman"/>
          <w:sz w:val="60"/>
          <w:sz w:val="60"/>
          <w:szCs w:val="60"/>
          <w:rtl w:val="true"/>
        </w:rPr>
        <w:t xml:space="preserve"> </w:t>
      </w:r>
      <w:r>
        <w:rPr>
          <w:rFonts w:cs="B Titr" w:ascii="Persian;Times New Roman" w:hAnsi="Persian;Times New Roman"/>
          <w:sz w:val="60"/>
          <w:szCs w:val="60"/>
          <w:rtl w:val="true"/>
        </w:rPr>
        <w:br/>
      </w:r>
      <w:r>
        <w:rPr>
          <w:rFonts w:ascii="Persian;Times New Roman" w:hAnsi="Persian;Times New Roman" w:cs="B Titr"/>
          <w:sz w:val="60"/>
          <w:sz w:val="60"/>
          <w:szCs w:val="60"/>
          <w:rtl w:val="true"/>
        </w:rPr>
        <w:t>در</w:t>
      </w:r>
      <w:r>
        <w:rPr>
          <w:rFonts w:ascii="Persian;Times New Roman" w:hAnsi="Persian;Times New Roman" w:eastAsia="Persian;Times New Roman" w:cs="Persian;Times New Roman"/>
          <w:sz w:val="60"/>
          <w:sz w:val="60"/>
          <w:szCs w:val="60"/>
          <w:rtl w:val="true"/>
        </w:rPr>
        <w:t xml:space="preserve"> </w:t>
      </w:r>
      <w:r>
        <w:rPr>
          <w:rFonts w:ascii="Persian;Times New Roman" w:hAnsi="Persian;Times New Roman" w:cs="B Titr"/>
          <w:sz w:val="60"/>
          <w:sz w:val="60"/>
          <w:szCs w:val="60"/>
          <w:rtl w:val="true"/>
        </w:rPr>
        <w:t>سیره</w:t>
      </w:r>
      <w:r>
        <w:rPr>
          <w:rFonts w:ascii="Persian;Times New Roman" w:hAnsi="Persian;Times New Roman" w:eastAsia="Persian;Times New Roman" w:cs="Persian;Times New Roman"/>
          <w:sz w:val="60"/>
          <w:sz w:val="60"/>
          <w:szCs w:val="60"/>
          <w:rtl w:val="true"/>
        </w:rPr>
        <w:t xml:space="preserve"> </w:t>
      </w:r>
      <w:r>
        <w:rPr>
          <w:rFonts w:ascii="Persian;Times New Roman" w:hAnsi="Persian;Times New Roman" w:cs="B Titr"/>
          <w:sz w:val="60"/>
          <w:sz w:val="60"/>
          <w:szCs w:val="60"/>
          <w:rtl w:val="true"/>
        </w:rPr>
        <w:t>پیامبر</w:t>
      </w:r>
      <w:r>
        <w:rPr>
          <w:rFonts w:ascii="Persian;Times New Roman" w:hAnsi="Persian;Times New Roman" w:eastAsia="Persian;Times New Roman" w:cs="Persian;Times New Roman"/>
          <w:sz w:val="60"/>
          <w:sz w:val="60"/>
          <w:szCs w:val="60"/>
          <w:rtl w:val="true"/>
        </w:rPr>
        <w:t xml:space="preserve"> </w:t>
      </w:r>
      <w:r>
        <w:rPr>
          <w:rFonts w:ascii="Persian;Times New Roman" w:hAnsi="Persian;Times New Roman" w:cs="B Titr"/>
          <w:sz w:val="60"/>
          <w:sz w:val="60"/>
          <w:szCs w:val="60"/>
          <w:rtl w:val="true"/>
        </w:rPr>
        <w:t>بزرگ</w:t>
      </w:r>
      <w:r>
        <w:rPr>
          <w:rFonts w:ascii="Persian;Times New Roman" w:hAnsi="Persian;Times New Roman" w:eastAsia="Persian;Times New Roman" w:cs="Persian;Times New Roman"/>
          <w:sz w:val="60"/>
          <w:sz w:val="60"/>
          <w:szCs w:val="60"/>
          <w:rtl w:val="true"/>
        </w:rPr>
        <w:t xml:space="preserve"> </w:t>
      </w:r>
      <w:r>
        <w:rPr>
          <w:rFonts w:ascii="Persian;Times New Roman" w:hAnsi="Persian;Times New Roman" w:cs="B Titr"/>
          <w:sz w:val="60"/>
          <w:sz w:val="60"/>
          <w:szCs w:val="60"/>
          <w:rtl w:val="true"/>
        </w:rPr>
        <w:t>اسلام</w:t>
      </w:r>
    </w:p>
    <w:p>
      <w:pPr>
        <w:pStyle w:val="Normal"/>
        <w:jc w:val="center"/>
        <w:rPr>
          <w:rFonts w:ascii="Persian;Times New Roman" w:hAnsi="Persian;Times New Roman" w:cs="B Titr"/>
          <w:sz w:val="60"/>
          <w:szCs w:val="60"/>
        </w:rPr>
      </w:pPr>
      <w:r>
        <w:rPr>
          <w:rFonts w:eastAsia="Persian;Times New Roman" w:cs="Persian;Times New Roman" w:ascii="Persian;Times New Roman" w:hAnsi="Persian;Times New Roman"/>
          <w:sz w:val="60"/>
          <w:szCs w:val="60"/>
          <w:rtl w:val="true"/>
        </w:rPr>
        <w:t xml:space="preserve"> </w:t>
      </w:r>
      <w:r>
        <w:rPr>
          <w:rFonts w:ascii="Persian;Times New Roman" w:hAnsi="Persian;Times New Roman" w:cs="B Titr"/>
          <w:sz w:val="60"/>
          <w:sz w:val="60"/>
          <w:szCs w:val="60"/>
          <w:rtl w:val="true"/>
        </w:rPr>
        <w:t>محمد</w:t>
      </w:r>
      <w:r>
        <w:rPr>
          <w:rFonts w:ascii="Persian;Times New Roman" w:hAnsi="Persian;Times New Roman" w:eastAsia="Persian;Times New Roman" w:cs="Persian;Times New Roman"/>
          <w:sz w:val="60"/>
          <w:sz w:val="60"/>
          <w:szCs w:val="60"/>
          <w:rtl w:val="true"/>
        </w:rPr>
        <w:t xml:space="preserve"> </w:t>
      </w:r>
      <w:r>
        <w:rPr>
          <w:rFonts w:ascii="Persian;Times New Roman" w:hAnsi="Persian;Times New Roman" w:cs="B Titr"/>
          <w:sz w:val="60"/>
          <w:sz w:val="60"/>
          <w:szCs w:val="60"/>
          <w:rtl w:val="true"/>
        </w:rPr>
        <w:t>مصطفی</w:t>
      </w:r>
      <w:r>
        <w:rPr>
          <w:rFonts w:ascii="AGA Arabesque" w:hAnsi="AGA Arabesque" w:eastAsia="AGA Arabesque" w:cs="AGA Arabesque"/>
          <w:sz w:val="60"/>
          <w:sz w:val="60"/>
          <w:szCs w:val="60"/>
        </w:rPr>
        <w:t></w:t>
      </w:r>
    </w:p>
    <w:p>
      <w:pPr>
        <w:pStyle w:val="Normal"/>
        <w:jc w:val="center"/>
        <w:rPr>
          <w:rFonts w:ascii="Persian;Times New Roman" w:hAnsi="Persian;Times New Roman" w:cs="B Lotus"/>
          <w:sz w:val="28"/>
          <w:szCs w:val="28"/>
        </w:rPr>
      </w:pPr>
      <w:r>
        <w:rPr>
          <w:rFonts w:cs="B Lotus" w:ascii="Persian;Times New Roman" w:hAnsi="Persian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Persian;Times New Roman" w:hAnsi="Persian;Times New Roman" w:cs="Traditional Arabic"/>
          <w:b/>
          <w:b/>
          <w:bCs/>
          <w:i/>
          <w:i/>
          <w:iCs/>
          <w:sz w:val="31"/>
          <w:szCs w:val="31"/>
        </w:rPr>
      </w:pPr>
      <w:r>
        <w:rPr>
          <w:rFonts w:cs="Traditional Arabic" w:ascii="Persian;Times New Roman" w:hAnsi="Persian;Times New Roman"/>
          <w:b/>
          <w:bCs/>
          <w:i/>
          <w:iCs/>
          <w:sz w:val="31"/>
          <w:szCs w:val="31"/>
          <w:rtl w:val="true"/>
        </w:rPr>
      </w:r>
    </w:p>
    <w:p>
      <w:pPr>
        <w:pStyle w:val="Normal"/>
        <w:jc w:val="center"/>
        <w:rPr>
          <w:rFonts w:ascii="Persian;Times New Roman" w:hAnsi="Persian;Times New Roman" w:cs="Traditional Arabic"/>
          <w:b/>
          <w:b/>
          <w:bCs/>
          <w:i/>
          <w:i/>
          <w:iCs/>
          <w:sz w:val="49"/>
          <w:szCs w:val="49"/>
        </w:rPr>
      </w:pPr>
      <w:r>
        <w:rPr>
          <w:rFonts w:cs="Traditional Arabic" w:ascii="Persian;Times New Roman" w:hAnsi="Persian;Times New Roman"/>
          <w:b/>
          <w:bCs/>
          <w:i/>
          <w:iCs/>
          <w:sz w:val="49"/>
          <w:szCs w:val="49"/>
          <w:rtl w:val="true"/>
        </w:rPr>
      </w:r>
    </w:p>
    <w:p>
      <w:pPr>
        <w:pStyle w:val="Normal"/>
        <w:jc w:val="center"/>
        <w:rPr>
          <w:rFonts w:ascii="Persian;Times New Roman" w:hAnsi="Persian;Times New Roman" w:cs="B Yagut"/>
          <w:b/>
          <w:b/>
          <w:bCs/>
          <w:sz w:val="32"/>
          <w:szCs w:val="32"/>
        </w:rPr>
      </w:pPr>
      <w:r>
        <w:rPr>
          <w:rFonts w:ascii="Persian;Times New Roman" w:hAnsi="Persian;Times New Roman" w:cs="B Yagut"/>
          <w:b/>
          <w:b/>
          <w:bCs/>
          <w:sz w:val="32"/>
          <w:sz w:val="32"/>
          <w:szCs w:val="32"/>
          <w:rtl w:val="true"/>
        </w:rPr>
        <w:t>تهيه</w:t>
      </w:r>
      <w:r>
        <w:rPr>
          <w:rFonts w:ascii="Persian;Times New Roman" w:hAnsi="Persian;Times New Roman" w:eastAsia="Persian;Times New Roman" w:cs="Persi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Persian;Times New Roman" w:hAnsi="Persian;Times New Roman"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Persian;Times New Roman" w:hAnsi="Persian;Times New Roman" w:eastAsia="Persian;Times New Roman" w:cs="Persi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Persian;Times New Roman" w:hAnsi="Persian;Times New Roman" w:cs="B Yagut"/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B Yagut" w:ascii="Persian;Times New Roman" w:hAnsi="Persi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Persian;Times New Roman" w:hAnsi="Persian;Times New Roman" w:cs="B Lotus"/>
          <w:sz w:val="28"/>
          <w:szCs w:val="28"/>
        </w:rPr>
      </w:pPr>
      <w:r>
        <w:rPr>
          <w:rFonts w:ascii="Persian;Times New Roman" w:hAnsi="Persian;Times New Roman" w:cs="B Yagut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ascii="Persian;Times New Roman" w:hAnsi="Persian;Times New Roman" w:eastAsia="Persian;Times New Roman" w:cs="Persi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ersian;Times New Roman" w:hAnsi="Persian;Times New Roman" w:cs="B Yagut"/>
          <w:b/>
          <w:b/>
          <w:bCs/>
          <w:sz w:val="36"/>
          <w:sz w:val="36"/>
          <w:szCs w:val="36"/>
          <w:rtl w:val="true"/>
        </w:rPr>
        <w:t>بدوی</w:t>
      </w:r>
      <w:r>
        <w:rPr>
          <w:rFonts w:ascii="Persian;Times New Roman" w:hAnsi="Persian;Times New Roman" w:eastAsia="Persian;Times New Roman" w:cs="Persi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 w:ascii="Persian;Times New Roman" w:hAnsi="Persi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Persian;Times New Roman" w:hAnsi="Persian;Times New Roman" w:cs="B Yagut"/>
          <w:b/>
          <w:b/>
          <w:bCs/>
          <w:sz w:val="36"/>
          <w:sz w:val="36"/>
          <w:szCs w:val="36"/>
          <w:rtl w:val="true"/>
        </w:rPr>
        <w:t>احمد</w:t>
      </w:r>
      <w:r>
        <w:rPr>
          <w:rFonts w:ascii="Persian;Times New Roman" w:hAnsi="Persian;Times New Roman" w:eastAsia="Persian;Times New Roman" w:cs="Persi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Persian;Times New Roman" w:hAnsi="Persian;Times New Roman" w:cs="B Yagut"/>
          <w:b/>
          <w:b/>
          <w:bCs/>
          <w:sz w:val="36"/>
          <w:sz w:val="36"/>
          <w:szCs w:val="36"/>
          <w:rtl w:val="true"/>
        </w:rPr>
        <w:t>السيد</w:t>
      </w:r>
    </w:p>
    <w:p>
      <w:pPr>
        <w:pStyle w:val="Normal"/>
        <w:jc w:val="center"/>
        <w:rPr>
          <w:rFonts w:ascii="Persian;Times New Roman" w:hAnsi="Persian;Times New Roman" w:cs="B Lotus"/>
          <w:sz w:val="20"/>
          <w:szCs w:val="20"/>
        </w:rPr>
      </w:pPr>
      <w:r>
        <w:rPr>
          <w:rFonts w:cs="B Lotus" w:ascii="Persian;Times New Roman" w:hAnsi="Persian;Times New Roman"/>
          <w:sz w:val="20"/>
          <w:szCs w:val="20"/>
          <w:rtl w:val="true"/>
        </w:rPr>
      </w:r>
    </w:p>
    <w:p>
      <w:pPr>
        <w:pStyle w:val="Normal"/>
        <w:jc w:val="center"/>
        <w:rPr>
          <w:rFonts w:ascii="Persian;Times New Roman" w:hAnsi="Persian;Times New Roman" w:cs="B Lotus"/>
          <w:sz w:val="20"/>
          <w:szCs w:val="20"/>
        </w:rPr>
      </w:pPr>
      <w:r>
        <w:rPr>
          <w:rFonts w:cs="B Lotus" w:ascii="Persian;Times New Roman" w:hAnsi="Persian;Times New Roman"/>
          <w:sz w:val="20"/>
          <w:szCs w:val="20"/>
          <w:rtl w:val="true"/>
        </w:rPr>
      </w:r>
    </w:p>
    <w:p>
      <w:pPr>
        <w:pStyle w:val="Normal"/>
        <w:jc w:val="center"/>
        <w:rPr>
          <w:rFonts w:ascii="Persian;Times New Roman" w:hAnsi="Persian;Times New Roman" w:cs="B Lotus"/>
          <w:sz w:val="20"/>
          <w:szCs w:val="20"/>
        </w:rPr>
      </w:pPr>
      <w:r>
        <w:rPr>
          <w:rFonts w:cs="B Lotus" w:ascii="Persian;Times New Roman" w:hAnsi="Persian;Times New Roman"/>
          <w:sz w:val="20"/>
          <w:szCs w:val="20"/>
          <w:rtl w:val="true"/>
        </w:rPr>
      </w:r>
    </w:p>
    <w:p>
      <w:pPr>
        <w:pStyle w:val="Normal"/>
        <w:jc w:val="center"/>
        <w:rPr>
          <w:rFonts w:ascii="Persian;Times New Roman" w:hAnsi="Persian;Times New Roman" w:cs="B Lotus"/>
          <w:sz w:val="20"/>
          <w:szCs w:val="20"/>
        </w:rPr>
      </w:pPr>
      <w:r>
        <w:rPr>
          <w:rFonts w:cs="B Lotus" w:ascii="Persian;Times New Roman" w:hAnsi="Persian;Times New Roman"/>
          <w:sz w:val="20"/>
          <w:szCs w:val="20"/>
          <w:rtl w:val="true"/>
        </w:rPr>
      </w:r>
    </w:p>
    <w:p>
      <w:pPr>
        <w:pStyle w:val="Normal"/>
        <w:jc w:val="center"/>
        <w:rPr>
          <w:rFonts w:ascii="Persian;Times New Roman" w:hAnsi="Persian;Times New Roman" w:cs="B Yagut"/>
          <w:b/>
          <w:b/>
          <w:bCs/>
          <w:sz w:val="32"/>
          <w:szCs w:val="32"/>
        </w:rPr>
      </w:pPr>
      <w:r>
        <w:rPr>
          <w:rFonts w:ascii="Persian;Times New Roman" w:hAnsi="Persian;Times New Roman" w:cs="B Yagut"/>
          <w:b/>
          <w:b/>
          <w:bCs/>
          <w:sz w:val="32"/>
          <w:sz w:val="32"/>
          <w:szCs w:val="32"/>
          <w:rtl w:val="true"/>
        </w:rPr>
        <w:t>مترجم</w:t>
      </w:r>
      <w:r>
        <w:rPr>
          <w:rFonts w:cs="B Yagut" w:ascii="Persian;Times New Roman" w:hAnsi="Persian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Persian;Times New Roman" w:hAnsi="Persian;Times New Roman" w:cs="B Lotus"/>
          <w:sz w:val="28"/>
          <w:szCs w:val="28"/>
        </w:rPr>
      </w:pPr>
      <w:r>
        <w:rPr>
          <w:rFonts w:ascii="Persian;Times New Roman" w:hAnsi="Persian;Times New Roman" w:cs="B Yagut"/>
          <w:b/>
          <w:b/>
          <w:bCs/>
          <w:sz w:val="36"/>
          <w:sz w:val="36"/>
          <w:szCs w:val="36"/>
          <w:rtl w:val="true"/>
        </w:rPr>
        <w:t>عبدالرئوف</w:t>
      </w:r>
      <w:r>
        <w:rPr>
          <w:rFonts w:ascii="Persian;Times New Roman" w:hAnsi="Persian;Times New Roman" w:eastAsia="Persian;Times New Roman" w:cs="Persi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 w:ascii="Persian;Times New Roman" w:hAnsi="Persian;Times New Roman"/>
          <w:b/>
          <w:bCs/>
          <w:sz w:val="36"/>
          <w:szCs w:val="36"/>
          <w:rtl w:val="true"/>
        </w:rPr>
        <w:t xml:space="preserve">- </w:t>
      </w:r>
      <w:r>
        <w:rPr>
          <w:rFonts w:ascii="Persian;Times New Roman" w:hAnsi="Persian;Times New Roman" w:cs="B Yagut"/>
          <w:b/>
          <w:b/>
          <w:bCs/>
          <w:sz w:val="36"/>
          <w:sz w:val="36"/>
          <w:szCs w:val="36"/>
          <w:rtl w:val="true"/>
        </w:rPr>
        <w:t>عبدالودود</w:t>
      </w:r>
    </w:p>
    <w:p>
      <w:pPr>
        <w:pStyle w:val="Normal"/>
        <w:jc w:val="center"/>
        <w:rPr>
          <w:rFonts w:ascii="Persian;Times New Roman" w:hAnsi="Persian;Times New Roman" w:cs="B Lotus"/>
          <w:sz w:val="20"/>
          <w:szCs w:val="20"/>
        </w:rPr>
      </w:pPr>
      <w:r>
        <w:rPr>
          <w:rFonts w:cs="B Lotus" w:ascii="Persian;Times New Roman" w:hAnsi="Persian;Times New Roman"/>
          <w:sz w:val="20"/>
          <w:szCs w:val="20"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ascii="Persian;Times New Roman" w:hAnsi="Persian;Times New Roman" w:cs="B Lotus"/>
          <w:sz w:val="28"/>
          <w:szCs w:val="28"/>
        </w:rPr>
      </w:pPr>
      <w:r>
        <w:rPr>
          <w:rFonts w:cs="B Lotus" w:ascii="Persian;Times New Roman" w:hAnsi="Persian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Persian;Times New Roman" w:hAnsi="Persian;Times New Roman" w:cs="B Lotus"/>
          <w:sz w:val="28"/>
          <w:szCs w:val="28"/>
        </w:rPr>
      </w:pPr>
      <w:r>
        <w:rPr>
          <w:rFonts w:cs="B Lotus" w:ascii="Persian;Times New Roman" w:hAnsi="Persian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Persian;Times New Roman" w:hAnsi="Persian;Times New Roman" w:cs="B Lotus"/>
          <w:sz w:val="28"/>
          <w:szCs w:val="28"/>
        </w:rPr>
      </w:pPr>
      <w:r>
        <w:rPr>
          <w:rFonts w:cs="B Lotus" w:ascii="Persian;Times New Roman" w:hAnsi="Persian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Persian;Times New Roman" w:hAnsi="Persian;Times New Roman" w:cs="B Lotus"/>
          <w:sz w:val="28"/>
          <w:szCs w:val="28"/>
        </w:rPr>
      </w:pPr>
      <w:r>
        <w:rPr>
          <w:rFonts w:cs="B Lotus" w:ascii="Persian;Times New Roman" w:hAnsi="Persian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Persian;Times New Roman" w:hAnsi="Persian;Times New Roman" w:cs="B Lotus"/>
          <w:sz w:val="28"/>
          <w:szCs w:val="28"/>
        </w:rPr>
      </w:pPr>
      <w:r>
        <w:rPr>
          <w:rFonts w:cs="B Lotus" w:ascii="Persian;Times New Roman" w:hAnsi="Persian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Persian;Times New Roman" w:hAnsi="Persian;Times New Roman" w:cs="B Lotus"/>
          <w:sz w:val="28"/>
          <w:szCs w:val="28"/>
        </w:rPr>
      </w:pPr>
      <w:r>
        <w:rPr>
          <w:rFonts w:cs="B Lotus" w:ascii="Persian;Times New Roman" w:hAnsi="Persian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Persian;Times New Roman" w:hAnsi="Persian;Times New Roman" w:cs="B Lotus"/>
          <w:sz w:val="28"/>
          <w:szCs w:val="28"/>
        </w:rPr>
      </w:pPr>
      <w:r>
        <w:rPr>
          <w:rFonts w:cs="B Lotus" w:ascii="Persian;Times New Roman" w:hAnsi="Persian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Persian;Times New Roman" w:hAnsi="Persian;Times New Roman" w:cs="B Lotus"/>
          <w:sz w:val="28"/>
          <w:szCs w:val="28"/>
        </w:rPr>
      </w:pPr>
      <w:r>
        <w:rPr>
          <w:rFonts w:cs="B Lotus" w:ascii="Persian;Times New Roman" w:hAnsi="Persian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Persian;Times New Roman" w:hAnsi="Persian;Times New Roman" w:cs="B Lotus"/>
          <w:sz w:val="28"/>
          <w:szCs w:val="28"/>
        </w:rPr>
      </w:pPr>
      <w:r>
        <w:rPr>
          <w:rFonts w:cs="B Lotus" w:ascii="Persian;Times New Roman" w:hAnsi="Persian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Persian;Times New Roman" w:hAnsi="Persian;Times New Roman" w:cs="B Lotus"/>
          <w:sz w:val="28"/>
          <w:szCs w:val="28"/>
        </w:rPr>
      </w:pPr>
      <w:r>
        <w:rPr>
          <w:rFonts w:cs="B Lotus" w:ascii="Persian;Times New Roman" w:hAnsi="Persian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Persian;Times New Roman" w:hAnsi="Persian;Times New Roman" w:cs="B Lotus"/>
          <w:sz w:val="28"/>
          <w:szCs w:val="28"/>
        </w:rPr>
      </w:pPr>
      <w:r>
        <w:rPr>
          <w:rFonts w:cs="B Lotus" w:ascii="Persian;Times New Roman" w:hAnsi="Persian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Persian;Times New Roman" w:hAnsi="Persian;Times New Roman" w:cs="B Lotus"/>
          <w:sz w:val="28"/>
          <w:szCs w:val="28"/>
        </w:rPr>
      </w:pPr>
      <w:r>
        <w:rPr>
          <w:rFonts w:cs="B Lotus" w:ascii="Persian;Times New Roman" w:hAnsi="Persian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Persian;Times New Roman" w:hAnsi="Persian;Times New Roman" w:cs="B Lotus"/>
          <w:sz w:val="28"/>
          <w:szCs w:val="28"/>
        </w:rPr>
      </w:pPr>
      <w:r>
        <w:rPr>
          <w:rFonts w:cs="B Lotus" w:ascii="Persian;Times New Roman" w:hAnsi="Persian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Persian;Times New Roman" w:hAnsi="Persian;Times New Roman" w:cs="B Lotus"/>
          <w:sz w:val="28"/>
          <w:szCs w:val="28"/>
        </w:rPr>
      </w:pPr>
      <w:r>
        <w:rPr>
          <w:rFonts w:cs="B Lotus" w:ascii="Persian;Times New Roman" w:hAnsi="Persian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Persian;Times New Roman" w:hAnsi="Persian;Times New Roman" w:cs="B Lotus"/>
          <w:sz w:val="28"/>
          <w:szCs w:val="28"/>
        </w:rPr>
      </w:pPr>
      <w:r>
        <w:rPr>
          <w:rFonts w:cs="B Lotus" w:ascii="Persian;Times New Roman" w:hAnsi="Persian;Times New Roman"/>
          <w:sz w:val="28"/>
          <w:szCs w:val="28"/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ascii="Persian;Times New Roman" w:hAnsi="Persian;Times New Roman" w:cs="B Lotus"/>
          <w:sz w:val="28"/>
          <w:szCs w:val="28"/>
          <w:lang w:val="en-US" w:eastAsia="en-US" w:bidi="ar-SA"/>
        </w:rPr>
      </w:pPr>
      <w:r>
        <w:rPr>
          <w:rFonts w:cs="B Lotus" w:ascii="Persian;Times New Roman" w:hAnsi="Persian;Times New Roman"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75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eastAsia="zh-CN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SimSun;宋体" w:cs="Calibri"/>
                                <w:color w:val="auto"/>
                                <w:lang w:val="en-US" w:eastAsia="zh-CN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eastAsia="zh-CN" w:bidi="fa-IR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SimSun;宋体" w:cs="B Lotus"/>
                                <w:color w:val="auto"/>
                                <w:lang w:val="en-US" w:eastAsia="zh-CN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eastAsia="zh-CN" w:bidi="fa-IR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eastAsia="zh-CN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76.45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eastAsia="zh-CN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SimSun;宋体" w:cs="Calibri"/>
                          <w:color w:val="auto"/>
                          <w:lang w:val="en-US" w:eastAsia="zh-CN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eastAsia="zh-CN" w:bidi="fa-IR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SimSun;宋体" w:cs="B Lotus"/>
                          <w:color w:val="auto"/>
                          <w:lang w:val="en-US" w:eastAsia="zh-CN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eastAsia="zh-CN" w:bidi="fa-IR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eastAsia="zh-CN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240" w:after="240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ع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ي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ب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سيره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دگا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صطفي</w:t>
      </w:r>
      <w:r>
        <w:rPr>
          <w:rFonts w:ascii="AGA Arabesque" w:hAnsi="AGA Arabesque" w:eastAsia="AGA Arabesque" w:cs="AGA Arabesque"/>
          <w:sz w:val="31"/>
          <w:sz w:val="31"/>
          <w:szCs w:val="31"/>
        </w:rPr>
        <w:t>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لاد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فا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باش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ناب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ه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ي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ذ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ايي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ي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ن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بوي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د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طالع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ي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ب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س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ن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رك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و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داد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ن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باش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نس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وم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ايي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مطل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اش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ن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ا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خت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ه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هر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جايگ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بدالمطل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و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ا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نس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ذ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ت؟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ماعي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راهي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ر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تعر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شخص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س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س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بق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توسط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مع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در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دران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و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س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و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درش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2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ه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ف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يي‌ها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ي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ر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ني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م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شن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بي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او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571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لادي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ولاد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ادثه‌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ز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دي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م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ره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بش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ر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ير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عبه</w:t>
      </w:r>
      <w:r>
        <w:rPr>
          <w:rFonts w:cs="B Lotus"/>
          <w:b/>
          <w:sz w:val="28"/>
          <w:szCs w:val="28"/>
          <w:rtl w:val="true"/>
        </w:rPr>
        <w:t>)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زمي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ني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م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طالب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ن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يه‌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فاء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رحم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وف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حم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گزي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دربزرگ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مطلب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ضان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پرس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ه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فت؟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م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بش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ل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متك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و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له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ويبه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ور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يرخوارگ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فتخ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يرداد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د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لي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خت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ذؤي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عديه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ز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لي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ان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4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cs="B Lotus"/>
          <w:b/>
          <w:bCs/>
          <w:szCs w:val="27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ادثه‌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ز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لي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(</w:t>
      </w:r>
      <w:r>
        <w:rPr>
          <w:rFonts w:cs="B Lotus"/>
          <w:b/>
          <w:b/>
          <w:sz w:val="28"/>
          <w:sz w:val="28"/>
          <w:szCs w:val="28"/>
          <w:rtl w:val="true"/>
        </w:rPr>
        <w:t>شق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ر</w:t>
      </w:r>
      <w:r>
        <w:rPr>
          <w:rFonts w:cs="B Lotus"/>
          <w:b/>
          <w:sz w:val="28"/>
          <w:szCs w:val="28"/>
          <w:rtl w:val="true"/>
        </w:rPr>
        <w:t xml:space="preserve">) </w:t>
      </w:r>
      <w:r>
        <w:rPr>
          <w:rFonts w:cs="B Lotus"/>
          <w:b/>
          <w:b/>
          <w:sz w:val="28"/>
          <w:sz w:val="28"/>
          <w:szCs w:val="28"/>
          <w:rtl w:val="true"/>
        </w:rPr>
        <w:t>شكافت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ي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ي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برئي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ستش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ز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آم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ا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له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ف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ا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گش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طقه‌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اء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6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ن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ف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ادر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پرس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ه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دربزرگ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مطلب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دربزرگ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8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گي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ف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زرگ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پرس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ه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و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طالب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و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12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ث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ن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رك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جار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ن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ش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2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ث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رك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ل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فضو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پي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وانمردان</w:t>
      </w:r>
      <w:r>
        <w:rPr>
          <w:rFonts w:cs="B Lotus"/>
          <w:b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گ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وم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25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گي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3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لي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وم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جار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يج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eastAsia="Times New Roman" w:cs="Times New Roman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3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گ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ديج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دوا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25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گ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3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خديج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ن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دوا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ش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4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3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گيزه‌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عث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ديج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استگ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ا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خلاق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يژ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ف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نتدا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شان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3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ن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و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ختلا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اي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و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ص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ن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ج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اس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يو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ع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ش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35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3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لق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ث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هو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3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حم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ه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ام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ا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م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افظ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37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ت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س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ث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حمد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شا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ه‌ا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را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جيل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3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آغ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ح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ور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تد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ور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ؤياه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ادقانه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3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ن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لو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نم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س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راء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4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ول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لمه‌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برئي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راء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ascii="mylotus" w:hAnsi="mylotus" w:cs="mylotus"/>
          <w:b/>
          <w:b/>
          <w:sz w:val="28"/>
          <w:sz w:val="28"/>
          <w:szCs w:val="28"/>
          <w:rtl w:val="true"/>
          <w:lang w:bidi="ar-SA"/>
        </w:rPr>
        <w:t>اِق</w:t>
      </w:r>
      <w:r>
        <w:rPr>
          <w:rFonts w:ascii="mylotus" w:hAnsi="mylotus" w:cs="mylotus"/>
          <w:b/>
          <w:b/>
          <w:sz w:val="28"/>
          <w:sz w:val="28"/>
          <w:szCs w:val="28"/>
          <w:rtl w:val="true"/>
          <w:lang w:bidi="ar-SA"/>
        </w:rPr>
        <w:t>ْ</w:t>
      </w:r>
      <w:r>
        <w:rPr>
          <w:rFonts w:ascii="mylotus" w:hAnsi="mylotus" w:cs="mylotus"/>
          <w:b/>
          <w:b/>
          <w:sz w:val="28"/>
          <w:sz w:val="28"/>
          <w:szCs w:val="28"/>
          <w:rtl w:val="true"/>
          <w:lang w:bidi="ar-SA"/>
        </w:rPr>
        <w:t>ر</w:t>
      </w:r>
      <w:r>
        <w:rPr>
          <w:rFonts w:ascii="mylotus" w:hAnsi="mylotus" w:cs="mylotus"/>
          <w:b/>
          <w:b/>
          <w:sz w:val="28"/>
          <w:sz w:val="28"/>
          <w:szCs w:val="28"/>
          <w:rtl w:val="true"/>
          <w:lang w:bidi="ar-SA"/>
        </w:rPr>
        <w:t>َ</w:t>
      </w:r>
      <w:r>
        <w:rPr>
          <w:rFonts w:ascii="mylotus" w:hAnsi="mylotus" w:cs="mylotus"/>
          <w:b/>
          <w:b/>
          <w:sz w:val="28"/>
          <w:sz w:val="28"/>
          <w:szCs w:val="28"/>
          <w:rtl w:val="true"/>
          <w:lang w:bidi="ar-SA"/>
        </w:rPr>
        <w:t>أ</w:t>
      </w:r>
      <w:r>
        <w:rPr>
          <w:rFonts w:ascii="mylotus" w:hAnsi="mylotus" w:cs="mylotus"/>
          <w:b/>
          <w:b/>
          <w:sz w:val="28"/>
          <w:sz w:val="28"/>
          <w:szCs w:val="28"/>
          <w:rtl w:val="true"/>
          <w:lang w:bidi="ar-SA"/>
        </w:rPr>
        <w:t>ْ</w:t>
      </w:r>
      <w:r>
        <w:rPr>
          <w:rFonts w:cs="mylotus" w:ascii="mylotus" w:hAnsi="mylotus"/>
          <w:b/>
          <w:sz w:val="28"/>
          <w:szCs w:val="28"/>
          <w:rtl w:val="true"/>
          <w:lang w:bidi="ar-SA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ع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خوان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4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بعوث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د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4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گي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4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ول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آ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ز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قۡرَأ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سۡ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َبِّ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خَلَق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4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وضع‌گي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ديج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غ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تفا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فت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  <w:lang w:bidi="ar-SA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قس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گ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چ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ضر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سي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راحت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ك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4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وض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ي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رق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(</w:t>
      </w:r>
      <w:r>
        <w:rPr>
          <w:rFonts w:cs="B Lotus"/>
          <w:b/>
          <w:b/>
          <w:bCs/>
          <w:szCs w:val="27"/>
          <w:rtl w:val="true"/>
        </w:rPr>
        <w:t>پس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ديجه</w:t>
      </w:r>
      <w:r>
        <w:rPr>
          <w:rFonts w:cs="B Lotus"/>
          <w:b/>
          <w:bCs/>
          <w:szCs w:val="27"/>
          <w:rtl w:val="true"/>
        </w:rPr>
        <w:t xml:space="preserve">) </w:t>
      </w:r>
      <w:r>
        <w:rPr>
          <w:rFonts w:cs="B Lotus"/>
          <w:b/>
          <w:b/>
          <w:bCs/>
          <w:szCs w:val="27"/>
          <w:rtl w:val="true"/>
        </w:rPr>
        <w:t>نسب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م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جبرئيل</w:t>
      </w:r>
      <w:r>
        <w:rPr>
          <w:rFonts w:cs="B Lotus"/>
          <w:b/>
          <w:sz w:val="28"/>
          <w:szCs w:val="28"/>
          <w:rtl w:val="true"/>
        </w:rPr>
        <w:t xml:space="preserve">) </w:t>
      </w:r>
      <w:r>
        <w:rPr>
          <w:rFonts w:cs="B Lotus"/>
          <w:b/>
          <w:b/>
          <w:sz w:val="28"/>
          <w:sz w:val="28"/>
          <w:szCs w:val="28"/>
          <w:rtl w:val="true"/>
        </w:rPr>
        <w:t>ه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أمو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ح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س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ز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bCs/>
          <w:szCs w:val="27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4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يه‌هاي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داو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ذ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وم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م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فرمايد؟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Cs w:val="27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دَّثِّ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قُمۡ فَأَنذِرۡ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رَبَّكَ فَكَبِّرۡ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</w:t>
      </w:r>
      <w:r>
        <w:rPr>
          <w:rFonts w:cs="Traditional Arabic" w:ascii="Traditional Arabic" w:hAnsi="Traditional Arabic"/>
          <w:szCs w:val="27"/>
          <w:rtl w:val="true"/>
        </w:rPr>
        <w:t>...</w:t>
      </w:r>
      <w:r>
        <w:rPr>
          <w:rFonts w:ascii="Traditional Arabic" w:hAnsi="Traditional Arabic" w:cs="Traditional Arabic"/>
          <w:b/>
          <w:b/>
          <w:bCs/>
          <w:szCs w:val="27"/>
          <w:rtl w:val="true"/>
        </w:rPr>
        <w:t>﴾</w:t>
      </w:r>
      <w:r>
        <w:rPr>
          <w:rFonts w:cs="B Lotus"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4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ول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و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ل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ا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ل‌هايش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بري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يجه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بك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</w:t>
      </w:r>
      <w:r>
        <w:rPr>
          <w:rFonts w:cs="CTraditional Arabic"/>
          <w:sz w:val="31"/>
          <w:sz w:val="31"/>
          <w:szCs w:val="31"/>
          <w:rtl w:val="true"/>
          <w:lang w:bidi="ar-SA"/>
        </w:rPr>
        <w:t>ن</w:t>
      </w:r>
      <w:r>
        <w:rPr>
          <w:rFonts w:cs="B Lotus"/>
          <w:b/>
          <w:bCs/>
          <w:szCs w:val="27"/>
          <w:rtl w:val="true"/>
          <w:lang w:bidi="ar-SA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4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غ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رد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عو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ر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عتم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هد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ور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نها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و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نمو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4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جو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ث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ف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و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ل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داش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س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گ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كن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د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شو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4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س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بق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يرندگ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ذير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ل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ه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بر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يجه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رث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م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  <w:lang w:bidi="ar-SA"/>
        </w:rPr>
        <w:t>ن</w:t>
      </w:r>
      <w:r>
        <w:rPr>
          <w:rFonts w:cs="B Lotus"/>
          <w:b/>
          <w:bCs/>
          <w:szCs w:val="27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5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سابقي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عو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ب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ور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بر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ثمان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بير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رحم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وف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ع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لح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يدالله</w:t>
      </w:r>
      <w:r>
        <w:rPr>
          <w:rFonts w:eastAsia="Times New Roman"/>
          <w:sz w:val="31"/>
          <w:sz w:val="31"/>
          <w:szCs w:val="31"/>
          <w:rtl w:val="true"/>
          <w:lang w:bidi="ar-SA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  <w:lang w:bidi="ar-SA"/>
        </w:rPr>
        <w:t>ن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5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بق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لاق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رق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رقم</w:t>
      </w:r>
      <w:r>
        <w:rPr>
          <w:rFonts w:cs="B Lotus"/>
          <w:b/>
          <w:sz w:val="28"/>
          <w:szCs w:val="28"/>
          <w:rtl w:val="true"/>
        </w:rPr>
        <w:t>.</w:t>
      </w:r>
      <w:r>
        <w:rPr>
          <w:rFonts w:cs="B Lotus"/>
          <w:b/>
          <w:bCs/>
          <w:szCs w:val="27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5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عو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شك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رو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ٱصۡدَع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مَا تُؤۡمَرُ وَأَعۡرِضۡ ع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شۡرِك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5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عوت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شك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وض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ي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مسخ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هزاء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ذ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ند</w:t>
      </w:r>
      <w:r>
        <w:rPr>
          <w:rFonts w:cs="B Lotus"/>
          <w:b/>
          <w:bCs/>
          <w:szCs w:val="27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5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س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خ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ر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شت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هان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تهزاء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شت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جهل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5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س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بر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ذي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لهب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ي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ز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لهب</w:t>
      </w:r>
      <w:r>
        <w:rPr>
          <w:rFonts w:cs="B Lotus"/>
          <w:b/>
          <w:sz w:val="28"/>
          <w:szCs w:val="28"/>
          <w:rtl w:val="true"/>
        </w:rPr>
        <w:t>)</w:t>
      </w:r>
      <w:r>
        <w:rPr>
          <w:rFonts w:cs="B Lotus"/>
          <w:b/>
          <w:b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ق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يط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5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تهزاء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نندگ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ز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إِنَّا كَفَيۡنَٰ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مُسۡتَهۡزِء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5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قر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ل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غي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وصي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كند؟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كش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ص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نماي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لَّآ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انَ لِأٓيَٰتِنَا عَنِيد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5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لا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ن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كنج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خ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ز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  <w:lang w:bidi="ar-SA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5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لا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كنج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كردند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ز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بك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يق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رباب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ري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6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س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خ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ل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كنج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بر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ار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با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ير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6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انوا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اس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گ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كنج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ش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ص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وا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س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انج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ش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6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سر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ا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(</w:t>
      </w:r>
      <w:r>
        <w:rPr>
          <w:rFonts w:cs="B Lotus"/>
          <w:b/>
          <w:b/>
          <w:bCs/>
          <w:szCs w:val="27"/>
          <w:rtl w:val="true"/>
        </w:rPr>
        <w:t>ياس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ميه</w:t>
      </w:r>
      <w:r>
        <w:rPr>
          <w:rFonts w:cs="B Lotus"/>
          <w:b/>
          <w:bCs/>
          <w:szCs w:val="27"/>
          <w:rtl w:val="true"/>
        </w:rPr>
        <w:t xml:space="preserve">)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ث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نجه‌ه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رك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6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خب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كنج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ه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داخت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شت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ادن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  <w:lang w:bidi="ar-SA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6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ب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ح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ماي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  <w:lang w:bidi="ar-SA"/>
        </w:rPr>
        <w:t>ج</w:t>
      </w:r>
      <w:r>
        <w:rPr>
          <w:rFonts w:cs="B Lotus"/>
          <w:b/>
          <w:bCs/>
          <w:szCs w:val="27"/>
          <w:rtl w:val="true"/>
          <w:lang w:bidi="ar-SA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دغنه</w:t>
      </w:r>
      <w:r>
        <w:rPr>
          <w:rFonts w:cs="B Lotus"/>
          <w:b/>
          <w:sz w:val="28"/>
          <w:szCs w:val="28"/>
          <w:rtl w:val="true"/>
        </w:rPr>
        <w:t>.</w:t>
      </w:r>
      <w:r>
        <w:rPr>
          <w:rFonts w:cs="B Lotus"/>
          <w:b/>
          <w:bCs/>
          <w:szCs w:val="27"/>
          <w:rtl w:val="true"/>
          <w:lang w:bidi="ar-SA"/>
        </w:rPr>
        <w:t xml:space="preserve"> 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6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قص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بين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9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بَ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تَوَلَّىٰٓ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أَن جَآءَه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أَعۡم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9"/>
          <w:rtl w:val="true"/>
        </w:rPr>
        <w:t>﴾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با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توم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6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شرك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شاه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عجز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قم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سي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ف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بش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ح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سو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6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ول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ج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و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بش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اتيوپ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روزي</w:t>
      </w:r>
      <w:r>
        <w:rPr>
          <w:rFonts w:cs="B Lotus"/>
          <w:b/>
          <w:sz w:val="28"/>
          <w:szCs w:val="28"/>
          <w:rtl w:val="true"/>
        </w:rPr>
        <w:t>)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6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س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سرانش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بش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ج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بر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ث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ظعون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سل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سبره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6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سيله‌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بش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ج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جا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7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لَّهُمَّ أَعِزَّ الْإِسْلَامَ بِعُمَرَ</w:t>
      </w:r>
      <w:r>
        <w:rPr>
          <w:rStyle w:val="Char1"/>
          <w:rtl w:val="true"/>
        </w:rPr>
        <w:t>»</w:t>
      </w:r>
      <w:r>
        <w:rPr>
          <w:rFonts w:cs="B Lotus"/>
          <w:b/>
          <w:sz w:val="28"/>
          <w:szCs w:val="28"/>
          <w:rtl w:val="true"/>
        </w:rPr>
        <w:t xml:space="preserve"> «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ي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ز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بخش</w:t>
      </w:r>
      <w:r>
        <w:rPr>
          <w:rFonts w:cs="B Lotus"/>
          <w:b/>
          <w:sz w:val="28"/>
          <w:szCs w:val="28"/>
          <w:rtl w:val="true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7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عم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ط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رق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رق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7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ع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فت؟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ز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فراز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دي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7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عم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خواس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نماز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جدالحر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شكا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خواند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ج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7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عك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عم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شرك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رك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چ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رحت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يشا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7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شرك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ت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هد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ا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ئ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همي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7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شرك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نعق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ه‌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ضاء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اش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طل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حري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قتصا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صمي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رو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ن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7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ع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ج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و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بش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83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18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7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ج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و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‌ه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لح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ا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ي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شع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7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اش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طل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حاص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تصاد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ف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3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8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سر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حري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5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ست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غ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8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شرك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ق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است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ا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حنه‌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يا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ر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ل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ق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ن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8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يئ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ع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رو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م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لاق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2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صراني‌ه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جر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لاقا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ن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8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مؤمنين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ديج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ف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8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ثت</w:t>
      </w:r>
      <w:r>
        <w:rPr>
          <w:rFonts w:cs="B Lotus"/>
          <w:b/>
          <w:sz w:val="28"/>
          <w:szCs w:val="28"/>
          <w:rtl w:val="true"/>
        </w:rPr>
        <w:t>)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8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س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ختر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نب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قيه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لثو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اط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ن</w:t>
      </w:r>
      <w:r>
        <w:rPr>
          <w:rFonts w:cs="B Lotus"/>
          <w:b/>
          <w:bCs/>
          <w:szCs w:val="27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س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ر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اسم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ي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اه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لق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 xml:space="preserve">-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راهيم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8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ين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خت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دوا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عا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بي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برادرزا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يجه</w:t>
      </w:r>
      <w:r>
        <w:rPr>
          <w:rFonts w:cs="B Lotus"/>
          <w:b/>
          <w:sz w:val="28"/>
          <w:szCs w:val="28"/>
          <w:rtl w:val="true"/>
        </w:rPr>
        <w:t>)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87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ق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خت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دوا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ث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فان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8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لثو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خت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د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دوا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ث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ف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فا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ق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دواج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89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ختر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ف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ش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ن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ا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اطمه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9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اط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خت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دوا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ال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س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9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ك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عم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سب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ف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ديج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ش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ط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فا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ي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مگ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شت</w:t>
      </w:r>
      <w:r>
        <w:rPr>
          <w:rFonts w:cs="B Lotus"/>
          <w:b/>
          <w:bCs/>
          <w:szCs w:val="27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9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ف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ديج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دوا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خت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عه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9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ائش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س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ك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ختي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مود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دوا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و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وره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9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بوطال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ني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ف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فا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يجه</w:t>
      </w:r>
      <w:r>
        <w:rPr>
          <w:rFonts w:cs="B Lotus"/>
          <w:b/>
          <w:bCs/>
          <w:szCs w:val="27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9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سا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س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و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هادن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حز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(</w:t>
      </w:r>
      <w:r>
        <w:rPr>
          <w:rFonts w:cs="B Lotus"/>
          <w:b/>
          <w:b/>
          <w:bCs/>
          <w:szCs w:val="27"/>
          <w:rtl w:val="true"/>
        </w:rPr>
        <w:t>سا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دوه</w:t>
      </w:r>
      <w:r>
        <w:rPr>
          <w:rFonts w:cs="B Lotus"/>
          <w:b/>
          <w:bCs/>
          <w:szCs w:val="27"/>
          <w:rtl w:val="true"/>
        </w:rPr>
        <w:t xml:space="preserve">)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9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شرك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ف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ذ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سب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زا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ن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9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زرگ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ثقي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(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طائ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‌ه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لاق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</w:t>
      </w:r>
      <w:r>
        <w:rPr>
          <w:rFonts w:cs="B Lotus"/>
          <w:b/>
          <w:bCs/>
          <w:szCs w:val="27"/>
          <w:rtl w:val="true"/>
        </w:rPr>
        <w:t xml:space="preserve">)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ليل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عود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بي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ر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قف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9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زرگ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ثقي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خوا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انيد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زوج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انن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9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زرگ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ثقي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خوا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و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ها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رفتا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ستاخ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وت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0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نگيز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دا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نيد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يات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ون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31"/>
          <w:szCs w:val="31"/>
          <w:rtl w:val="true"/>
        </w:rPr>
        <w:t>÷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0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عدا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ي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صرا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هال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نوا</w:t>
      </w:r>
      <w:r>
        <w:rPr>
          <w:rFonts w:cs="B Lotus"/>
          <w:b/>
          <w:bCs/>
          <w:szCs w:val="27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0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جو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گ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برئي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خ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بود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وم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و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پروردگا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دا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دانند</w:t>
      </w:r>
      <w:r>
        <w:rPr>
          <w:rFonts w:cs="B Lotus"/>
          <w:b/>
          <w:bCs/>
          <w:szCs w:val="27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0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زگش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طائ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وه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لاق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ايفه‌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ي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يا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ني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0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زگش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طائ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ناهندگ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ا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طع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وف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مناف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0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طفي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ر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و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يس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اعر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نيد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0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ع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راء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س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مقد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گش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راء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ين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0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ع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عرا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روج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س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ح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ه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ل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راج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يند</w:t>
      </w:r>
      <w:r>
        <w:rPr>
          <w:rFonts w:cs="B Lotus"/>
          <w:b/>
          <w:bCs/>
          <w:szCs w:val="27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0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واقع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راء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راء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0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سخ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عرا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ن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حيح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بوي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1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راء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عرا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ق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1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راء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عرا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راه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برئي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31"/>
          <w:szCs w:val="31"/>
          <w:rtl w:val="true"/>
        </w:rPr>
        <w:t>÷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1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جبرئي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س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وشيد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عار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تخ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س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گزي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1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عرا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لاق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شان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آدم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حيي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يسي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وسف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دريس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ارون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س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راهي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‡</w:t>
      </w:r>
      <w:r>
        <w:rPr>
          <w:rFonts w:cs="B Lotus"/>
          <w:b/>
          <w:bCs/>
          <w:szCs w:val="27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1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س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فت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دن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در</w:t>
      </w:r>
      <w:r>
        <w:rPr>
          <w:rFonts w:cs="Simplified Arabic"/>
          <w:sz w:val="31"/>
          <w:sz w:val="31"/>
          <w:szCs w:val="31"/>
          <w:rtl w:val="true"/>
        </w:rPr>
        <w:t>ة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منتهي</w:t>
      </w:r>
      <w:r>
        <w:rPr>
          <w:rFonts w:cs="B Lotus"/>
          <w:b/>
          <w:bCs/>
          <w:szCs w:val="27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1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باد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عرا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ض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د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زه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نجگانه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1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ب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(</w:t>
      </w:r>
      <w:r>
        <w:rPr>
          <w:rFonts w:cs="B Lotus"/>
          <w:b/>
          <w:b/>
          <w:bCs/>
          <w:szCs w:val="27"/>
          <w:rtl w:val="true"/>
        </w:rPr>
        <w:t>بامداد</w:t>
      </w:r>
      <w:r>
        <w:rPr>
          <w:rFonts w:cs="B Lotus"/>
          <w:b/>
          <w:bCs/>
          <w:szCs w:val="27"/>
          <w:rtl w:val="true"/>
        </w:rPr>
        <w:t xml:space="preserve">) </w:t>
      </w:r>
      <w:r>
        <w:rPr>
          <w:rFonts w:cs="B Lotus"/>
          <w:b/>
          <w:b/>
          <w:bCs/>
          <w:szCs w:val="27"/>
          <w:rtl w:val="true"/>
        </w:rPr>
        <w:t>اسراء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عرا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جه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خ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1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وض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ي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شرك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ر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راء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عرا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عج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ك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ن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1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وض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ي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بكر</w:t>
      </w:r>
      <w:r>
        <w:rPr>
          <w:rFonts w:cs="CTraditional Arabic"/>
          <w:sz w:val="31"/>
          <w:sz w:val="31"/>
          <w:szCs w:val="31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ا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اقع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راء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عرا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رت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صديق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نمايم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1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وصي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مقد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ؤا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و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مقد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ظاه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صي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داخت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2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و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گش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ؤا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و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عد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ران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ضع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و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گش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2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جبرئي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يفي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ق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‌ه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بح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راء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2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دتر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يله‌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عو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بريد؟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نيف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و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شي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يل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ذاب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2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ام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قاض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يا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ف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است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اسخ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پرست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ج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خواه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ه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2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اهلي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ندگ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ايف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زرج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2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سايگ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زر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اي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هودي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نوقينقاع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ظه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ضير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2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سي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ه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خوا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شمنان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رو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خواس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بعوث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ه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ي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شمنان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و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2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ام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ب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دا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ختلا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ر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ه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ور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اهلي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ختلا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ل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د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ف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ب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2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و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ه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س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ظه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2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خزر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ه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س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ض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ينقاع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3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رو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اث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خر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زرج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3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تع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ع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ق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ع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1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زرج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2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س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3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س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زر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ع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ق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بر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ع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راره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ا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ام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ف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لك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3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ق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ضو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شت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بر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وي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ع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يث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يهان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3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ضمو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ع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ق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ضمو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ع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ساء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bCs/>
          <w:szCs w:val="27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3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رس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ع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ق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ست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صع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توم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3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تع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زر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ع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ق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و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</w:rPr>
        <w:t>62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زرج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11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س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3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ع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ق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و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ضو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شت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ش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سي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خت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ع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ماء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خت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3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راء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ع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ق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و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با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(</w:t>
      </w:r>
      <w:r>
        <w:rPr>
          <w:rFonts w:cs="B Lotus"/>
          <w:b/>
          <w:b/>
          <w:bCs/>
          <w:szCs w:val="27"/>
          <w:rtl w:val="true"/>
        </w:rPr>
        <w:t>عم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B Lotus"/>
          <w:b/>
          <w:bCs/>
          <w:szCs w:val="27"/>
          <w:rtl w:val="true"/>
        </w:rPr>
        <w:t xml:space="preserve">)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صد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فادا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ست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خشيد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ن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داكا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3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ع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ق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و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اض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ف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وردگار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خواهي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ج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هي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خواه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4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ؤال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يث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تّيه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و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ت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اخ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فا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يم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4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ول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ع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ق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و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ع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ع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راره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4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تع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پرست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ع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ق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و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عي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12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9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زرج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3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س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4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عث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و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ج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ا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ا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زا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ذ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رك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4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ج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صور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نها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ه‌ه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وچ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باد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لوگي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ي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4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ول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ج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ش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سل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خزومي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4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ص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ج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شت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ب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ف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ه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تظر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جاز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ه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14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عك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عم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قاب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ع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ص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الندو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صمي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ت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4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آي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وانست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ت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سان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خ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يسه‌ه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ط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4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ج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ر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بك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يق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س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5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ج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هنم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ب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دي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ريقط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5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ج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لاق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ب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ذاش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و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5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قر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لاق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ب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هنمايش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قو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وس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3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ور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5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قر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ب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خواست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ج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پيرامو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‌ا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لق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ص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ن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ن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5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ج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ر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‌ا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ما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ت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خواب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لاو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نم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رج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5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ر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ب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ج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رك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و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ج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نه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5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فت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لَا تَحۡزَنۡ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عَنَاۖ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B Lotus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بك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يق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5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ر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ب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ان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3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با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5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عبدال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ب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ج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ظيفه‌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ه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ش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خب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طئه‌ه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گ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5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عام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هي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ج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ش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بك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سفندان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آم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انه‌ه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د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6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ط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ج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ب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‌ه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لح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اق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ل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لج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6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اق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زدي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ب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62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ه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ج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خ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قب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ح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آم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م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ردا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6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بي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اول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6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تد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ام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زي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و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اء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6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ختص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عو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رد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ا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وحدان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يام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6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امت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قد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أسي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ج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6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ا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ه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گ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د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شح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كر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6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خست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مع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گز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ي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و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6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ه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گ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تر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فت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ان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أمو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7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تر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شس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قاب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ايو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صاري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7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ا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نز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ايو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صا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7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هاجر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ق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ص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‌ه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ذيراي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ي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هاج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رس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ص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عل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اد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ذير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ذيرائ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ع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دن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7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نص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هاجر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فت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نص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در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هاج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جيح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ادن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7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بط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هاجر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ص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حك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خو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د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قر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7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د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ص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هاجر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تو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ا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ا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ب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رث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7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ول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زند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هاجر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ني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م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بير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7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تضعف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توانست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ج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بر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يا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بيع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ش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اص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7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قب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أسي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ج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بوي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ح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خلست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تي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7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رتفا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ج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تد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ق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م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ام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شت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8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خست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ج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ب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ها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هاجر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ص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8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ج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نمو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لما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ز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</w:p>
    <w:tbl>
      <w:tblPr>
        <w:bidiVisual w:val="true"/>
        <w:tblW w:w="70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3402"/>
      </w:tblGrid>
      <w:tr>
        <w:trPr/>
        <w:tc>
          <w:tcPr>
            <w:tcW w:w="3261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اللهم لاعيش الا عيش الآخرة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4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ارحم الأنصار و المهاجرة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rFonts w:cs="B Lotus"/>
          <w:sz w:val="26"/>
          <w:szCs w:val="26"/>
        </w:rPr>
      </w:pP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8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ن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ج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نب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تد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ش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3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8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ن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ج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ج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مؤمن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مؤمن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ائش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م</w:t>
      </w:r>
      <w:r>
        <w:rPr>
          <w:rFonts w:cs="B Lotus"/>
          <w:b/>
          <w:bCs/>
          <w:szCs w:val="27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18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حا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ؤي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ح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ذ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فت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بر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طاب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8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ن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ؤذ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بش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تو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8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قاب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ف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رك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8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به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قاب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ه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افقين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8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گيزه‌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ب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ه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شم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سب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شك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ا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غض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ساد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8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هود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لام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تو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ش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ام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9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هود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شم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دا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افق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پرست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ول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9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خداو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ن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جاز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ه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شرك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نگام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غي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كش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ه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ج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9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ن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ان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داو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و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افت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م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شرك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تا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پرداز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نگام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رك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ه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شم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جتما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ن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9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ان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د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و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افت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ن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يه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پرداز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قت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ح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س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رك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9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عري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ن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بردهاي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و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زو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9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سر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عري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ن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بردهاي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و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ش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ين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9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فرمان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ل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مز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مطلب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9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أموري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ل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ل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تهد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اف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م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شت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9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س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اقع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ه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ج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ن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أسي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جد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غ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ذ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شري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ت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رك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تعال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19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فرمان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وم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ج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ي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مز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مطلب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0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ق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ج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وا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رو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0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د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0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وقاي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د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ويس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گي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0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ن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زگش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د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ي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ل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نعق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ي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ضمره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0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اط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0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رچمد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ل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اط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ع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قاص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0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شي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0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وقاي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شي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نگام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جتما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يخت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بر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0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او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0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او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رچمد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الب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1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تفاق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او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ه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عقي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گي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رو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ل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افت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1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ل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نيم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شرك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ف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يه‌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انده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حش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1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مقد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ا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16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ه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1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روز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مض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اه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اج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عب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1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كيفي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ز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اج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ز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مض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رفت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1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خداو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ك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ا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اج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1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اه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ب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ار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مض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1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تع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ب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313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1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مو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ي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د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پ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توم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1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ب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ع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سي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ش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2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7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ر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2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ب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رچمد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ل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صع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ري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2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فرمان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شرك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ب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سفي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رب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2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ع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شرك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ب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داز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95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2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ب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ژده‌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شار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س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بين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ر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زم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وفت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‌ا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2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بوسف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ياف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رو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مده‌ا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اف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ح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دا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و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ر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رج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2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قر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سم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ب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وض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ف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سم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ل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زم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ض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2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رك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خ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ره‌ه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ا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2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وض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ف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آن‌ه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سم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زم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ض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ن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2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خداو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عم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ناي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ر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ز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2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ادآو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داو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ن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هاد؟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يُنَزِّلُ عَلَيۡكُم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مَآ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آءٗ لِّيُطَهِّرَكُم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3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حا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ناس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لشكرگ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شا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  <w:lang w:bidi="ar-SA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با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ذر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3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د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اه‌ه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ط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رك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ب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3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حا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شنه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ايگاه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ن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ع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اذ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ئي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ي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س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3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جايگ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خت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په‌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ر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د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ب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خت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3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غ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عاي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لهم نصرك الذي وعدتني به</w:t>
      </w:r>
      <w:r>
        <w:rPr>
          <w:rStyle w:val="Char1"/>
          <w:rtl w:val="true"/>
        </w:rPr>
        <w:t>»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صرت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ع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ه‌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ط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ا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3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لما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ايد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شوي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ان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نگن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ي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ت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ب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ي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رهان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3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ن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سي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ي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گ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داو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ع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ن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ب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ف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ف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ان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عده‌ا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ج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رسان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3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مله‌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ز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فرمود؟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سَيُهۡزَ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جَمۡع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يُوَلّ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دُّبُ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3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عم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م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ش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اصله‌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ن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39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b/>
          <w:bCs/>
          <w:szCs w:val="27"/>
          <w:rtl w:val="true"/>
        </w:rPr>
        <w:t>خداو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ص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ي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لائ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ژ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رام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ب‌هايشان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4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شرك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لاك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د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فت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4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رو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صي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4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شرك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ا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آمدند؟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فت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4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17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مض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4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شت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گ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و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ا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ي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اندازي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4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يه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نافق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تاي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بره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ر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ن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ادن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4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تع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هد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حا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14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4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و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ير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توانست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د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ه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و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ا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ي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توا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زند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ند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وشت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اموز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د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4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رو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هاي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لال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ر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ا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وز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ن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ن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ست</w:t>
      </w:r>
      <w:r>
        <w:rPr>
          <w:rFonts w:cs="B Lotus"/>
          <w:b/>
          <w:bCs/>
          <w:szCs w:val="27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4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يه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ينقا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ر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ح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ستن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5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يه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ينقا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كس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رم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صا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ست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5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ينقا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رچمد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مز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مطلب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5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قبي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ينقا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يافت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واناي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قاب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رت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دار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نه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زندان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وال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5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يه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ينقا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هاج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ذرعات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5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اريخ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ار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نج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ذ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ج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5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گذ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رجين‌ه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ق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رك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نيم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5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ائش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دوا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5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كع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شر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يس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ئي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ي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هو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ض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5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كع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رو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ن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گ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ري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و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5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ع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گ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ع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ا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ع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كش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ان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ذ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6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حاب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وطل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شت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ع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صا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س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6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قبي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طف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هب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ص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ا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ش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ثور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6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رو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ن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طف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پر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ه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ه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ث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فان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6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رت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طف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وض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ب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هو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ذ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باش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6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عثو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مشير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ل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و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(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فت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مش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ج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دهد</w:t>
      </w:r>
      <w:r>
        <w:rPr>
          <w:rFonts w:cs="B Lotus"/>
          <w:b/>
          <w:bCs/>
          <w:szCs w:val="27"/>
          <w:rtl w:val="true"/>
        </w:rPr>
        <w:t xml:space="preserve">)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افظ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6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عثو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سلي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ش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6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طف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ار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بي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او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6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نگيز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حر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ي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ص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بيخو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6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حا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حر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ار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3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6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يه‌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ارث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ان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و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ب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ح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ج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7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لي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ص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حري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شرك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ب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ست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زو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تحم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7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رت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شرك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ن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؟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30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7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نق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ز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اع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ترسا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حذ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اشت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7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جب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طع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ن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حش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مز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وي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عي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ت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سا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د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7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شرك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ار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ختر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از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ز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را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ن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7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وه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شرك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ض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سرانش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ر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ش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گريزن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7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رو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شرك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ان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ا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ه‌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صو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وشت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7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اف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شرك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زدي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شو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ر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او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داخ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خ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صا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شم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وي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رج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7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ظ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و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رو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فت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ظ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عد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شت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ظام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7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اريخ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ار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1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8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رچ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هاجر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صع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8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ن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رچ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زرج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با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ذر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8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ن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رچ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س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ير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8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10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8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هودي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ار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ر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شرك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جن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زگردا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سا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ن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كر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85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b/>
          <w:bCs/>
          <w:szCs w:val="27"/>
          <w:rtl w:val="true"/>
        </w:rPr>
        <w:t>عبدال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دست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نافق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رك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رت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ل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3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ران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گشت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8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رت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تق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وهپايه‌ه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ش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و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8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رت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شرك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ي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ش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و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8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يم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س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رت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شرك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ل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ل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ان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م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كر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ه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م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پ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8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فرمان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ظ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شرك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فو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يه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9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دامي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صح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ال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ل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زب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و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پس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>)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9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تع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يرانداز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رت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5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9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يرانداز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تق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ش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رت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ل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وه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9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يرانداز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و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ي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ل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ف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كني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9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ب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ر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خوا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بارز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31"/>
        </w:rPr>
        <w:t>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بك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مان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9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حمز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بدالمطل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هاد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حش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ز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اد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ا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9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جن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لحظ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تدائ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رت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رك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ق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يخ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ان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خواندند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9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شرك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لحظ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غ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ن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كست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عقي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ناي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داخ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9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يرانداز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ل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ك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شرك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لاحظ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كث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ض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نب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ناي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29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شرك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يافت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يرانداز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ل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ر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ه‌ا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ق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يرانداز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ش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م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cs="B Lotus"/>
          <w:b/>
          <w:bCs/>
          <w:szCs w:val="27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30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ق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ي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شرك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ش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‌ه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ر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اسي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را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ظام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ض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ض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0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ميئ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شر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‌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رتك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ناي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صع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چمد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اد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ا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0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اي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حمد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شت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ه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چ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ضع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حسا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ضع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خ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0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وم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نو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ن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غ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وه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دا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قام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0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فرمان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ر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شم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ستادگ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ش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بوطلح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صا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0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د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ب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قا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ع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انداز؛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در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دا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0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سه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ني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فا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نه‌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امون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اكن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0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بودجا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ير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شت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آم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0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زيا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ارث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قش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ف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فا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اد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0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لاك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ا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ب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ل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لاك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ا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1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ش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كا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ا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ه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1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ت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ن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رت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م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حاط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تع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عقي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ت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ا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1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لق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ل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ونه‌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رو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ش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بوعبي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راح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1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و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صاب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فر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ف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قوم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ور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ن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گو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تگ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ند؟</w:t>
      </w:r>
      <w:r>
        <w:rPr>
          <w:rFonts w:cs="B Lotus"/>
          <w:b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1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راح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ار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ش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رست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فاط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1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تع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هد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فت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1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سرو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هيد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حمز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مطلب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1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قر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جس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طع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طع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1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و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هيد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(</w:t>
      </w:r>
      <w:r>
        <w:rPr>
          <w:rFonts w:cs="B Lotus"/>
          <w:b/>
          <w:b/>
          <w:bCs/>
          <w:szCs w:val="27"/>
          <w:rtl w:val="true"/>
        </w:rPr>
        <w:t>حمزه</w:t>
      </w:r>
      <w:r>
        <w:rPr>
          <w:rFonts w:cs="B Lotus"/>
          <w:b/>
          <w:bCs/>
          <w:szCs w:val="27"/>
          <w:rtl w:val="true"/>
        </w:rPr>
        <w:t xml:space="preserve">)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شكم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گر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1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شهيد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ا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پر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ف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2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ه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فت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ش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ضرور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طاع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ام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2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سب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ك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شمني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فرما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ست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نيا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2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ا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شرك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عقي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كر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ف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زم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مراء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أس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2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مراء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أس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ا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ز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اعر؛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2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سب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ز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تو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موخ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سط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ذ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كند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اق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س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2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ختر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لثو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ق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ث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ف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آو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2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فص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خت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دوا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2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ين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خت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زي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دوا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2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كو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ي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رچ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پ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2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بوطلح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اريخ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كو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رك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ر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ار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3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ف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ال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ص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ب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ش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ي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ست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كش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3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اسخ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قاض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ي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ض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ا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پرست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اص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اب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ر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3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قبي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ض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ا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صح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جي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ان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3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ت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صح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جي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وضع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ش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دوهگ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انتكار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3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طلا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صمي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ي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ه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ض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(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ص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رو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ش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شتند</w:t>
      </w:r>
      <w:r>
        <w:rPr>
          <w:rFonts w:cs="B Lotus"/>
          <w:b/>
          <w:bCs/>
          <w:szCs w:val="27"/>
          <w:rtl w:val="true"/>
        </w:rPr>
        <w:t xml:space="preserve">) </w:t>
      </w:r>
      <w:r>
        <w:rPr>
          <w:rFonts w:cs="B Lotus"/>
          <w:b/>
          <w:b/>
          <w:bCs/>
          <w:szCs w:val="27"/>
          <w:rtl w:val="true"/>
        </w:rPr>
        <w:t>د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رگش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ران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3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وقتي‌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ض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ر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انه‌هايش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آما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و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صو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افق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ور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داخ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3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اسخ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متنا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دد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ض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و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جب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اص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3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حاص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ض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رچ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ه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ل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ال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س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3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حاصره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ض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ا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فتا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وحش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ن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ط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ش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قاض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و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3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موا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ان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ض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يء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فت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ط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4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ر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ض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ز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سو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شر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4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ض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ار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4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تع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ذ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رقا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هفتص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جاه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4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زم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شم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بر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ج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ان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اف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4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ذ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رقا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ص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ا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صحاب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صلا</w:t>
      </w:r>
      <w:r>
        <w:rPr>
          <w:rFonts w:cs="Simplified Arabic"/>
          <w:sz w:val="31"/>
          <w:sz w:val="31"/>
          <w:szCs w:val="31"/>
          <w:rtl w:val="true"/>
        </w:rPr>
        <w:t>ة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خوف</w:t>
      </w:r>
      <w:r>
        <w:rPr>
          <w:rFonts w:cs="B Lotus"/>
          <w:b/>
          <w:sz w:val="28"/>
          <w:szCs w:val="28"/>
          <w:rtl w:val="true"/>
        </w:rPr>
        <w:t xml:space="preserve">) </w:t>
      </w:r>
      <w:r>
        <w:rPr>
          <w:rFonts w:cs="B Lotus"/>
          <w:b/>
          <w:b/>
          <w:sz w:val="28"/>
          <w:sz w:val="28"/>
          <w:szCs w:val="28"/>
          <w:rtl w:val="true"/>
        </w:rPr>
        <w:t>اقا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4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مؤمن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ين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خت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زي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ف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ار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4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ل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دوا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ار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4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تع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ascii="mylotus" w:hAnsi="mylotus" w:cs="mylotus"/>
          <w:b/>
          <w:b/>
          <w:bCs/>
          <w:sz w:val="28"/>
          <w:sz w:val="28"/>
          <w:szCs w:val="28"/>
          <w:rtl w:val="true"/>
        </w:rPr>
        <w:t>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لجند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10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جاه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4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ascii="mylotus" w:hAnsi="mylotus" w:cs="mylotus"/>
          <w:b/>
          <w:b/>
          <w:bCs/>
          <w:sz w:val="28"/>
          <w:sz w:val="28"/>
          <w:szCs w:val="28"/>
          <w:rtl w:val="true"/>
        </w:rPr>
        <w:t>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لجند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اريخ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قو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وس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بي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أو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نج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4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زگش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ascii="mylotus" w:hAnsi="mylotus" w:cs="mylotus"/>
          <w:b/>
          <w:b/>
          <w:bCs/>
          <w:sz w:val="28"/>
          <w:sz w:val="28"/>
          <w:szCs w:val="28"/>
          <w:rtl w:val="true"/>
        </w:rPr>
        <w:t>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لجند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ل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يي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ص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زا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5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سر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صطل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ش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راه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ايش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5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صطل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رو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صي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5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صطل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أ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ت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وسف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نيم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ف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20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50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سف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5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ئولي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گهد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ير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پ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متك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قران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5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زاد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نگ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صطل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تيجه‌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اص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م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تم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صطلق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5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بدال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أب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روان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و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سو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افقين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5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ايش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ت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س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زو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صطلق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5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حا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ر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ادر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ايش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هم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رو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صفو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طل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5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ب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زماند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ايش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و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گردنبند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غو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ستج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5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نافق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ايش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ر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فو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ي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رتك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ناي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باي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وي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ب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ت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6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خ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ت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رو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م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أب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دست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افقين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6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رائ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ايش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ت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ظي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ز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سو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ور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6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ت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ظي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ز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18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ي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6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حا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ز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ي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ئ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اد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ايش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ژ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شار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6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جو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ايش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ز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ئت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قس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برئ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شك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كن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6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اط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م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د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ت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لا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حم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حش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طح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أثاث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س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اب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6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بوب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قاب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ط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أثاث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وضع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نفق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رج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ط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6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ب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رغي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ق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ط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ط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كند؟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أۡتَلِ أُوْل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فَضۡ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كُمۡ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سَّع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 يُؤۡتُوٓاْ أُوْل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ۡقُرۡبَىٰ</w:t>
      </w:r>
      <w:r>
        <w:rPr>
          <w:rFonts w:cs="Traditional Arabic" w:ascii="Traditional Arabic" w:hAnsi="Traditional Arabic"/>
          <w:sz w:val="28"/>
          <w:szCs w:val="28"/>
          <w:rtl w:val="true"/>
        </w:rPr>
        <w:t>..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eastAsia="Times New Roman"/>
          <w:szCs w:val="27"/>
          <w:rtl w:val="true"/>
        </w:rPr>
        <w:t xml:space="preserve"> </w:t>
      </w:r>
      <w:r>
        <w:rPr>
          <w:rFonts w:cs="mylotus" w:ascii="mylotus" w:hAnsi="mylotus"/>
          <w:szCs w:val="27"/>
          <w:rtl w:val="true"/>
        </w:rPr>
        <w:t>[</w:t>
      </w:r>
      <w:r>
        <w:rPr>
          <w:rFonts w:ascii="mylotus" w:hAnsi="mylotus" w:cs="mylotus"/>
          <w:szCs w:val="27"/>
          <w:rtl w:val="true"/>
        </w:rPr>
        <w:t>النور</w:t>
      </w:r>
      <w:r>
        <w:rPr>
          <w:rFonts w:cs="mylotus" w:ascii="mylotus" w:hAnsi="mylotus"/>
          <w:szCs w:val="27"/>
          <w:rtl w:val="true"/>
        </w:rPr>
        <w:t xml:space="preserve">: </w:t>
      </w:r>
      <w:r>
        <w:rPr>
          <w:rFonts w:cs="mylotus" w:ascii="mylotus" w:hAnsi="mylotus"/>
          <w:szCs w:val="27"/>
        </w:rPr>
        <w:t>22</w:t>
      </w:r>
      <w:r>
        <w:rPr>
          <w:rFonts w:cs="mylotus" w:ascii="mylotus" w:hAnsi="mylotus"/>
          <w:szCs w:val="27"/>
          <w:rtl w:val="true"/>
        </w:rPr>
        <w:t>]</w:t>
      </w:r>
      <w:r>
        <w:rPr>
          <w:rFonts w:cs="B Lotus"/>
          <w:b/>
          <w:bCs/>
          <w:szCs w:val="27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سرمايه‏دار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اخ‏دولتان</w:t>
      </w:r>
      <w:r>
        <w:rPr>
          <w:rFonts w:cs="B Lotus"/>
          <w:b/>
          <w:b/>
          <w:sz w:val="28"/>
          <w:sz w:val="28"/>
          <w:szCs w:val="28"/>
          <w:rtl w:val="true"/>
        </w:rPr>
        <w:t>ِ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خور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[</w:t>
      </w:r>
      <w:r>
        <w:rPr>
          <w:rFonts w:cs="B Lotus"/>
          <w:b/>
          <w:b/>
          <w:sz w:val="28"/>
          <w:sz w:val="28"/>
          <w:szCs w:val="28"/>
          <w:rtl w:val="true"/>
        </w:rPr>
        <w:t>مال</w:t>
      </w:r>
      <w:r>
        <w:rPr>
          <w:rFonts w:cs="B Lotus"/>
          <w:b/>
          <w:sz w:val="28"/>
          <w:szCs w:val="28"/>
          <w:rtl w:val="true"/>
        </w:rPr>
        <w:t xml:space="preserve">]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يشاوند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…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هند</w:t>
      </w:r>
      <w:r>
        <w:rPr>
          <w:rFonts w:cs="B Lotus"/>
          <w:b/>
          <w:sz w:val="28"/>
          <w:szCs w:val="28"/>
          <w:rtl w:val="true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6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ز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اي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عل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ا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ن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قريش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طفان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ه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أشجع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ي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أس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6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تع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نگجو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پ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ند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40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جو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7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رچمد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شرك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ند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ث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لح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7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تع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نگجو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ز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ند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100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7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فرمان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پ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ز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بوسفيان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7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خب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رت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ز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ران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ج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ه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او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يز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داخ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7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سل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ار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ه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شنه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مان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امو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ر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ندق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ف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7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طر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ه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ند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ه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7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ند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ند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شارك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ش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ف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سمت‌هاي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و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عال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ي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ك‌ه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م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7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تع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جاهد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ز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30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جاه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7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رچمد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هاجر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ز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ز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رث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7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رچمد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ص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سع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اد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8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عك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عم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ز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ند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مان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ي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بر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ر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ناخت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كتي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ظام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ش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8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ر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م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گ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ند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ش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ه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ند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ه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ل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ال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صا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8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ز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يرانداز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دي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يربار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ما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8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ز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ش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صاب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سع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اذ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8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صو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ا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ن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ز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ض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ب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پ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8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ح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عن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قوي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ژ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ص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وز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ع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ا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8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ند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نافق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كن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ي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ف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‌ه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ط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فاع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8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ند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خ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گر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فز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پي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ه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ح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ه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ل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ك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8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‌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نقض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وسط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ه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خ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چ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ا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ضع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چ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ا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ي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ل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نج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8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نعي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ع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ند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طف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ه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ختلا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ج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9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شرك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ست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خب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م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و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ا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حذيف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مان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9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رت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ز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اريخ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رامو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راكن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ذ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قع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نج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9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وقاي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ند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اف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ش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سو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زاب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9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ند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داو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فر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ف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اغ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ه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ظ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ز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انت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سا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9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ان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داو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زوج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يظ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أموري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اف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هي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ص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او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ي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ظه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9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تع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يظ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30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جاه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39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هود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يظ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رت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ي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چ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ا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ضع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ع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حش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اي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ط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9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هود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يظ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حاص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2</w:t>
      </w:r>
      <w:r>
        <w:rPr>
          <w:rFonts w:cs="Badr"/>
          <w:b/>
          <w:bCs/>
          <w:sz w:val="31"/>
          <w:szCs w:val="31"/>
        </w:rPr>
        <w:t>5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ب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9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يهود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يظ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حاص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قاض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موال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ح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اي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حوي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ه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39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قاض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يظ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اسخ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تقاض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پذيرف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0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حاب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تخ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يظ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ضاو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ا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سع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اذ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ئي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ي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س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0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قبي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قاضاي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عاذ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ك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0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س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و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قاض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وم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اسخ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سع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صم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زن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زن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ندگ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هميت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ه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0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س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و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هود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يظ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ضاو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ردان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زندان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ار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ي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0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صدو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أ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عد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همان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ع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ك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ضاو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0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يظ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نيم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ف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15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شير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3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ره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20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ز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5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ر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0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يظ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داو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عم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خش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جوا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ه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هاني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0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ين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ح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دوا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نج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0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مس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ين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له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ز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رثه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ن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ر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هلي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0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دواج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ين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ش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زن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ه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ر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1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داو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اندگ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ر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ط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ضرره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ش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1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زين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اط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سر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باه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دواج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1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و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ج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ز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نج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1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ره‌ه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ي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ج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تو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ا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و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زاب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1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اج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نج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1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نتيج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حم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ل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ي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م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ق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1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ر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كوب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ي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ا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م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ثما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أث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نيف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1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ثما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أثا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فت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ها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ا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ارت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1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ثمامه‌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رض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رض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ل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پذيرف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1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ثما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أثا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هاي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ار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گش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2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ام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ب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ثما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ل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پذي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رخو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ايست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ثن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ارتش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2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ذي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ثما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دد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نياز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بوبا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ما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ذ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ما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داش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2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ثما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س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قس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[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rFonts w:cs="B Lotus"/>
          <w:b/>
          <w:sz w:val="28"/>
          <w:szCs w:val="28"/>
          <w:rtl w:val="true"/>
        </w:rPr>
        <w:t xml:space="preserve">] </w:t>
      </w:r>
      <w:r>
        <w:rPr>
          <w:rFonts w:cs="B Lotus"/>
          <w:b/>
          <w:b/>
          <w:sz w:val="28"/>
          <w:sz w:val="28"/>
          <w:szCs w:val="28"/>
          <w:rtl w:val="true"/>
        </w:rPr>
        <w:t>اي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اور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ما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بوبا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ست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2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وض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ي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ثما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رت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وم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ف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يل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ه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و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ي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ا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دا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2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لح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س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ا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س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اص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اب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اق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2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اريخ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لح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رك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بي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أو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ش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2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رو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ه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لح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پرس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مو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اگذ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أ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تو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2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لح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ص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عل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خب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ظام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شم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رس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2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قو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لح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2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ا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ظ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2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2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صح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جي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شت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ذ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ل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خش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43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‌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ي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لح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ني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زدي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زمينش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وه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توا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3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اران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انه‌ه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و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ه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ست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ه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و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خ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ا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حش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خ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3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رس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له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كو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ي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ص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رسا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ش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سل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أكو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او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ي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3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ل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عقي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يربار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3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رچ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غا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قد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أس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3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غا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تايج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و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يشت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ر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بو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3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م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ي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أس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ا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ي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ذش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ذ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ا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3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كاش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زم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أس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زدي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گريخ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3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أس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1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3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حم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اريخ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ذ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قص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ا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بي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أو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ش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4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حم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زم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ذ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قص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عز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خ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ص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بود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ش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چهارپايان</w:t>
      </w:r>
      <w:r>
        <w:rPr>
          <w:rFonts w:cs="B Lotus"/>
          <w:b/>
          <w:sz w:val="28"/>
          <w:szCs w:val="28"/>
          <w:rtl w:val="true"/>
        </w:rPr>
        <w:t xml:space="preserve">)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4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تع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جاهد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ذ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قص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1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44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‌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با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زم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ذ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قص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ابي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ش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م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توج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حركا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امو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يربار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يرانداز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4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بر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شام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حه‌ه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شم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4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حم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ج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ا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شرك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صو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گ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4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حم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ر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زگ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بوعبي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راح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عز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تق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گ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مشرك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ي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4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بوعبي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ذ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قص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شرك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يخت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ش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4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اريخ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لي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ست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بي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أو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ش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4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ح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ختف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لي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ش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ز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ي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زين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4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زم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لي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اف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ردان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ف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ار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سف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ارپايان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نيم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5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العا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ا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فت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سط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سر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ن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خت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قاض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ناهند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5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ين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سر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قطعاً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ي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ن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45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العا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الي‌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زگش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همسر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ن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گردا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5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سر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ثعل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تفا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فت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ا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ثا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ش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5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سر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زا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اق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ج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ش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5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نتاي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زا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ا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ار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5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ا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فت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ا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ه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قاب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ي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اوض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5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و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ن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ل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ست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عب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ش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5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ل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ام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ش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مة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جندل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5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تع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ل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7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حاب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6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ار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ل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تفاق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فت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رئي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ل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گ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وي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6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عبدالرحم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و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ل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دوا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خت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ئي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ي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ل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تماضر</w:t>
      </w:r>
      <w:r>
        <w:rPr>
          <w:rFonts w:cs="B Lotus"/>
          <w:b/>
          <w:sz w:val="28"/>
          <w:szCs w:val="28"/>
          <w:rtl w:val="true"/>
        </w:rPr>
        <w:t xml:space="preserve">) </w:t>
      </w:r>
      <w:r>
        <w:rPr>
          <w:rFonts w:cs="B Lotus"/>
          <w:b/>
          <w:b/>
          <w:sz w:val="28"/>
          <w:sz w:val="28"/>
          <w:szCs w:val="28"/>
          <w:rtl w:val="true"/>
        </w:rPr>
        <w:t>ازدواج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6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ن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ست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عب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ش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6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ام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ش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د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م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بر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6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ن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ست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خواس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هودي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ه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6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وپان‌ه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ي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ضو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جاهد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گ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ذ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تر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حش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اكن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6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ه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ب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ن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رغي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سل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أب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قيق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أب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فع</w:t>
      </w:r>
      <w:r>
        <w:rPr>
          <w:rFonts w:cs="B Lotus"/>
          <w:b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6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شت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ف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وطل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پنج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ئي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تي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6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فارش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وطل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شت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ف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هي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ودك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كش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6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بدال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تي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م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ردب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ت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س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7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عبدال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تي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اران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ك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م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ف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7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زگش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بدال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تي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پا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ف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ف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7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شت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ف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هود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پرس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أس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زا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7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أس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ز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ب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خ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هد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7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ست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ُسيً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و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اح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3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صار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7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أس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ا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ص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ش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اح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ي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كش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7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اح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يان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أس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ز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آي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خواه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ان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شم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سپ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7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هودي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أس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ه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7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وا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ش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ج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ز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م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جماعت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ك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ري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ظاه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عل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7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عرنيو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ر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ش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داشت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وپ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ث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ك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طع</w:t>
      </w:r>
      <w:r>
        <w:rPr>
          <w:rFonts w:cs="B Lotus"/>
          <w:b/>
          <w:sz w:val="28"/>
          <w:szCs w:val="28"/>
          <w:rtl w:val="true"/>
        </w:rPr>
        <w:t xml:space="preserve">)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ي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8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رنيو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وپ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ث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ُثُ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8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ديب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ؤياي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صحاب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م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ن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رام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ج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حر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8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يد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ؤي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ص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8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د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شي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ا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ره‌ا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راه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ن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باد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8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رخو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د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شي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قاب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فتنش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ر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ن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و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وا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غو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8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ف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adr"/>
          <w:b/>
          <w:bCs/>
          <w:sz w:val="31"/>
          <w:szCs w:val="31"/>
        </w:rPr>
        <w:t>15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ص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هاجرين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8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سر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م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ك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8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د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ارپاي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ب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د؟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ان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آي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8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ا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رتش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ما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بند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خال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ل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2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ا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ظا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8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ديب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طرا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نو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اين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طر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‌ه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م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دي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رقاء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زاع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9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أموري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ي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رقاء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زاع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ؤ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9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ب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ي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و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عتم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ي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زاع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ست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ند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9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قر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«</w:t>
      </w:r>
      <w:r>
        <w:rPr>
          <w:rFonts w:cs="B Lotus"/>
          <w:b/>
          <w:b/>
          <w:bCs/>
          <w:szCs w:val="27"/>
          <w:rtl w:val="true"/>
        </w:rPr>
        <w:t>بدیل</w:t>
      </w:r>
      <w:r>
        <w:rPr>
          <w:rFonts w:cs="B Lotus"/>
          <w:b/>
          <w:bCs/>
          <w:szCs w:val="27"/>
          <w:rtl w:val="true"/>
        </w:rPr>
        <w:t xml:space="preserve">»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ز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ستا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حلي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ق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ئي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أحاب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أحاب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وه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ي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باشند</w:t>
      </w:r>
      <w:r>
        <w:rPr>
          <w:rFonts w:cs="B Lotus"/>
          <w:b/>
          <w:sz w:val="28"/>
          <w:szCs w:val="28"/>
          <w:rtl w:val="true"/>
        </w:rPr>
        <w:t>)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9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حلي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ارپا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(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باني</w:t>
      </w:r>
      <w:r>
        <w:rPr>
          <w:rFonts w:cs="B Lotus"/>
          <w:b/>
          <w:bCs/>
          <w:szCs w:val="27"/>
          <w:rtl w:val="true"/>
        </w:rPr>
        <w:t xml:space="preserve">)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لبي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فت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ن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گش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ه‌ا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9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جو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لي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نشين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د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ي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ست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ف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كتي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ظام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گاه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9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قر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لي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ز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ستا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رو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ع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قف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ئي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ائف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9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عر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ع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ثقف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ف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شاه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ح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حا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د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اد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فا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9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جو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ر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ع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م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ي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گرد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9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فرستا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ث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فان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49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ث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ف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ر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ف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1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حا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د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يكانشان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0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أموري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ث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ف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وك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عل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ج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امده‌ا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0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عث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ن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ا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تح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أب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ع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أمو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0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قر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ث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ف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گ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توا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و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0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قر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ان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طوا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ث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ت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دا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0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ث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ايع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شايع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0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نيد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ايع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شت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ث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جنگي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شوي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0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رس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له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حا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است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يع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ه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0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رس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له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حا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ع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ه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خ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0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اقع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خ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عرو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شجر</w:t>
      </w:r>
      <w:r>
        <w:rPr>
          <w:rFonts w:cs="Simplified Arabic"/>
          <w:sz w:val="31"/>
          <w:sz w:val="31"/>
          <w:szCs w:val="31"/>
          <w:rtl w:val="true"/>
        </w:rPr>
        <w:t>ة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رضوان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0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قر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عداد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ا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آمد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سهي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ست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ح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ذاك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1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يك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روط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هي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ر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ذ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ن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ت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ور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ي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1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رط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(</w:t>
      </w:r>
      <w:r>
        <w:rPr>
          <w:rFonts w:cs="B Lotus"/>
          <w:b/>
          <w:b/>
          <w:bCs/>
          <w:szCs w:val="27"/>
          <w:rtl w:val="true"/>
        </w:rPr>
        <w:t>من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ره</w:t>
      </w:r>
      <w:r>
        <w:rPr>
          <w:rFonts w:cs="B Lotus"/>
          <w:b/>
          <w:bCs/>
          <w:szCs w:val="27"/>
          <w:rtl w:val="true"/>
        </w:rPr>
        <w:t xml:space="preserve">) </w:t>
      </w:r>
      <w:r>
        <w:rPr>
          <w:rFonts w:cs="B Lotus"/>
          <w:b/>
          <w:b/>
          <w:bCs/>
          <w:szCs w:val="27"/>
          <w:rtl w:val="true"/>
        </w:rPr>
        <w:t>تأث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ياد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ذاش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م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ن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حر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و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1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كات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ويسن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ل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ل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الب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س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1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وشت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ل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ز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م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د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هي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نو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نا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داخ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1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ند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طن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ست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پدر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نا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ت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1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ند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ص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دا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شايش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ه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1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ي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ل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ديب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س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قبي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زاع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1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ي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ل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ديب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س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قبي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كر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1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ار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ر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ن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رحت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ا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روط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ح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ديب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ج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1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ل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شنه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خواه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ج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ه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نگام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بين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بع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52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ي‌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يدند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ناس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آو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با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دي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بق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با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لق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تراشيد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ج</w:t>
      </w:r>
      <w:r>
        <w:rPr>
          <w:rFonts w:cs="B Lotus"/>
          <w:b/>
          <w:sz w:val="28"/>
          <w:szCs w:val="28"/>
          <w:rtl w:val="true"/>
        </w:rPr>
        <w:t xml:space="preserve">)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ج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2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ل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ديب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م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لثو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خت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قبه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ه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د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ثمان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2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سرانجامِ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هاج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عق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م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رك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گردان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2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ل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ديب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ره‌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ز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سو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تح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2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ادشاه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مال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ست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گش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ديبي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2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ه‌ه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ادشاه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ْه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گشت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قر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2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گشت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ق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ست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2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ادش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ح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لب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2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سرآغ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رق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ادش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م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ق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ظي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2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رق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سف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دي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لاق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دس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3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رق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و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سف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گوي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قيق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و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انرواي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ه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3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جل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رق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تفا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فت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صد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عتراض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ا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و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ا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پ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3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عاقب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رق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ز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داو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س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ن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ان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ني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3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رق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ح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لب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ا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تر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يو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زم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ا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3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تنه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ستا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له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شت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حارث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أزد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3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شت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ارث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ط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قع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دوهگ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3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م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مش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ست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شجا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هب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3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م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مشق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ارث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مر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ام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ش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صلخي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مشق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3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م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مشق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ا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نا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داخت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شك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ا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3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حاب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قوقس</w:t>
      </w:r>
      <w:r>
        <w:rPr>
          <w:rFonts w:cs="B Lotus"/>
          <w:b/>
          <w:bCs/>
          <w:szCs w:val="27"/>
          <w:rtl w:val="true"/>
        </w:rPr>
        <w:t>[</w:t>
      </w:r>
      <w:r>
        <w:rPr>
          <w:rFonts w:cs="B Lotus"/>
          <w:b/>
          <w:b/>
          <w:bCs/>
          <w:szCs w:val="27"/>
          <w:rtl w:val="true"/>
        </w:rPr>
        <w:t>پادش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ص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كندريه</w:t>
      </w:r>
      <w:r>
        <w:rPr>
          <w:rFonts w:cs="B Lotus"/>
          <w:b/>
          <w:bCs/>
          <w:szCs w:val="27"/>
          <w:rtl w:val="true"/>
        </w:rPr>
        <w:t xml:space="preserve">] </w:t>
      </w:r>
      <w:r>
        <w:rPr>
          <w:rFonts w:cs="B Lotus"/>
          <w:b/>
          <w:b/>
          <w:bCs/>
          <w:szCs w:val="27"/>
          <w:rtl w:val="true"/>
        </w:rPr>
        <w:t>فرست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حاط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تع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4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س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اريه‌هاي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قوق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د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ار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يرين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4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حاب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جاش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ا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ضم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54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نجاش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هاجر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بش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كال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س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و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بي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خت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فيان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4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حاب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(</w:t>
      </w:r>
      <w:r>
        <w:rPr>
          <w:rFonts w:cs="B Lotus"/>
          <w:b/>
          <w:b/>
          <w:bCs/>
          <w:szCs w:val="27"/>
          <w:rtl w:val="true"/>
        </w:rPr>
        <w:t>خسر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رويز</w:t>
      </w:r>
      <w:r>
        <w:rPr>
          <w:rFonts w:cs="B Lotus"/>
          <w:b/>
          <w:bCs/>
          <w:szCs w:val="27"/>
          <w:rtl w:val="true"/>
        </w:rPr>
        <w:t xml:space="preserve">) </w:t>
      </w:r>
      <w:r>
        <w:rPr>
          <w:rFonts w:cs="B Lotus"/>
          <w:b/>
          <w:b/>
          <w:bCs/>
          <w:szCs w:val="27"/>
          <w:rtl w:val="true"/>
        </w:rPr>
        <w:t>فرست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ذاف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هم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4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كس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(</w:t>
      </w:r>
      <w:r>
        <w:rPr>
          <w:rFonts w:cs="B Lotus"/>
          <w:b/>
          <w:b/>
          <w:bCs/>
          <w:szCs w:val="27"/>
          <w:rtl w:val="true"/>
        </w:rPr>
        <w:t>خسر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رويز</w:t>
      </w:r>
      <w:r>
        <w:rPr>
          <w:rFonts w:cs="B Lotus"/>
          <w:b/>
          <w:bCs/>
          <w:szCs w:val="27"/>
          <w:rtl w:val="true"/>
        </w:rPr>
        <w:t xml:space="preserve">)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ط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خو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غرورا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4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ا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وسط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سر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روي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طنت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تلاش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4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خسر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روي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گزار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م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است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فرست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B Lotus"/>
          <w:b/>
          <w:sz w:val="28"/>
          <w:szCs w:val="28"/>
          <w:rtl w:val="true"/>
        </w:rPr>
        <w:t xml:space="preserve">)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سر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وي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ب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4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خوا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سر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روي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داو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لاي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و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پسر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يرو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ي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4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شيرو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گز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م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است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در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4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حاب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نذ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(</w:t>
      </w:r>
      <w:r>
        <w:rPr>
          <w:rFonts w:cs="B Lotus"/>
          <w:b/>
          <w:b/>
          <w:bCs/>
          <w:szCs w:val="27"/>
          <w:rtl w:val="true"/>
        </w:rPr>
        <w:t>پادش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حرين</w:t>
      </w:r>
      <w:r>
        <w:rPr>
          <w:rFonts w:cs="B Lotus"/>
          <w:b/>
          <w:bCs/>
          <w:szCs w:val="27"/>
          <w:rtl w:val="true"/>
        </w:rPr>
        <w:t xml:space="preserve">) </w:t>
      </w:r>
      <w:r>
        <w:rPr>
          <w:rFonts w:cs="B Lotus"/>
          <w:b/>
          <w:b/>
          <w:bCs/>
          <w:szCs w:val="27"/>
          <w:rtl w:val="true"/>
        </w:rPr>
        <w:t>فرست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لاء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رم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5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رخو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نذ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(</w:t>
      </w:r>
      <w:r>
        <w:rPr>
          <w:rFonts w:cs="B Lotus"/>
          <w:b/>
          <w:b/>
          <w:bCs/>
          <w:szCs w:val="27"/>
          <w:rtl w:val="true"/>
        </w:rPr>
        <w:t>پادش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حرين</w:t>
      </w:r>
      <w:r>
        <w:rPr>
          <w:rFonts w:cs="B Lotus"/>
          <w:b/>
          <w:bCs/>
          <w:szCs w:val="27"/>
          <w:rtl w:val="true"/>
        </w:rPr>
        <w:t xml:space="preserve">)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و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وا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5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حاب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م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ست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اص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5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ر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ا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ادش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ا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نه‌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حب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ب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ر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د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ذيرف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5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حاب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ادش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ما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ست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سليط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امري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5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وذ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(</w:t>
      </w:r>
      <w:r>
        <w:rPr>
          <w:rFonts w:cs="B Lotus"/>
          <w:b/>
          <w:b/>
          <w:bCs/>
          <w:szCs w:val="27"/>
          <w:rtl w:val="true"/>
        </w:rPr>
        <w:t>پادش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مامه</w:t>
      </w:r>
      <w:r>
        <w:rPr>
          <w:rFonts w:cs="B Lotus"/>
          <w:b/>
          <w:bCs/>
          <w:szCs w:val="27"/>
          <w:rtl w:val="true"/>
        </w:rPr>
        <w:t xml:space="preserve">)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طع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قاض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ج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داد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5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وذ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(</w:t>
      </w:r>
      <w:r>
        <w:rPr>
          <w:rFonts w:cs="B Lotus"/>
          <w:b/>
          <w:b/>
          <w:bCs/>
          <w:szCs w:val="27"/>
          <w:rtl w:val="true"/>
        </w:rPr>
        <w:t>پادش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مامه</w:t>
      </w:r>
      <w:r>
        <w:rPr>
          <w:rFonts w:cs="B Lotus"/>
          <w:b/>
          <w:bCs/>
          <w:szCs w:val="27"/>
          <w:rtl w:val="true"/>
        </w:rPr>
        <w:t xml:space="preserve">) </w:t>
      </w:r>
      <w:r>
        <w:rPr>
          <w:rFonts w:cs="B Lotus"/>
          <w:b/>
          <w:b/>
          <w:bCs/>
          <w:szCs w:val="27"/>
          <w:rtl w:val="true"/>
        </w:rPr>
        <w:t>م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زما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تح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گش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5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ي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تفا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فت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فت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5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ا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ي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ن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اد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ينا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طرا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5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ئولي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پرس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فت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ي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پ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سبا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رفط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فا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5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سر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ي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ر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م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6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ي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كب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ن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6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تع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لعه‌ه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ص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ي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س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د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دي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د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6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ن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لع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ص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ي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نظا</w:t>
      </w:r>
      <w:r>
        <w:rPr>
          <w:rFonts w:cs="Simplified Arabic"/>
          <w:sz w:val="31"/>
          <w:sz w:val="31"/>
          <w:szCs w:val="31"/>
          <w:rtl w:val="true"/>
        </w:rPr>
        <w:t>ة</w:t>
      </w:r>
      <w:r>
        <w:rPr>
          <w:rFonts w:cs="B Lotus"/>
          <w:b/>
          <w:b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تيبه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ق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6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لش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ل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ي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تق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سم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رق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ع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نطا</w:t>
      </w:r>
      <w:r>
        <w:rPr>
          <w:rFonts w:ascii="mylotus" w:hAnsi="mylotus" w:cs="mylotus"/>
          <w:b/>
          <w:b/>
          <w:sz w:val="28"/>
          <w:sz w:val="28"/>
          <w:szCs w:val="28"/>
          <w:rtl w:val="true"/>
        </w:rPr>
        <w:t>ة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يراندازان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6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شرو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ي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ص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ژه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طا</w:t>
      </w:r>
      <w:r>
        <w:rPr>
          <w:rFonts w:ascii="mylotus" w:hAnsi="mylotus" w:cs="mylotus"/>
          <w:b/>
          <w:b/>
          <w:sz w:val="28"/>
          <w:sz w:val="28"/>
          <w:szCs w:val="28"/>
          <w:rtl w:val="true"/>
        </w:rPr>
        <w:t>ة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ي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ن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يرانداز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رو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6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هود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ك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لعه‌ه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Cs/>
          <w:sz w:val="28"/>
          <w:sz w:val="28"/>
          <w:szCs w:val="28"/>
          <w:rtl w:val="true"/>
        </w:rPr>
        <w:t>نطا</w:t>
      </w:r>
      <w:r>
        <w:rPr>
          <w:rFonts w:ascii="mylotus" w:hAnsi="mylotus" w:cs="mylotus"/>
          <w:bCs/>
          <w:sz w:val="28"/>
          <w:sz w:val="28"/>
          <w:szCs w:val="28"/>
          <w:rtl w:val="true"/>
        </w:rPr>
        <w:t>ة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«</w:t>
      </w:r>
      <w:r>
        <w:rPr>
          <w:rFonts w:cs="B Lotus"/>
          <w:b/>
          <w:b/>
          <w:bCs/>
          <w:szCs w:val="27"/>
          <w:rtl w:val="true"/>
        </w:rPr>
        <w:t>ناعم</w:t>
      </w:r>
      <w:r>
        <w:rPr>
          <w:rFonts w:cs="B Lotus"/>
          <w:b/>
          <w:bCs/>
          <w:szCs w:val="27"/>
          <w:rtl w:val="true"/>
        </w:rPr>
        <w:t xml:space="preserve">» </w:t>
      </w:r>
      <w:r>
        <w:rPr>
          <w:rFonts w:cs="B Lotus"/>
          <w:b/>
          <w:b/>
          <w:bCs/>
          <w:szCs w:val="27"/>
          <w:rtl w:val="true"/>
        </w:rPr>
        <w:t>محاص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ش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ب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6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ش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ي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ادثه‌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خ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م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طا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هودي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6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يهود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له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ه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نماي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و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ي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6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ت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ي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فرد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چ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ه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6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نيد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ش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بح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اني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رز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د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چ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ه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7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عم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ط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هي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رز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انده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شت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7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ت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ي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رچ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ل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الب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7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ت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ژ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ع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ناي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و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رم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يا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نيم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7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ار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حاص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ك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ژه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طا</w:t>
      </w:r>
      <w:r>
        <w:rPr>
          <w:rFonts w:cs="Simplified Arabic"/>
          <w:sz w:val="31"/>
          <w:sz w:val="31"/>
          <w:szCs w:val="31"/>
          <w:rtl w:val="true"/>
        </w:rPr>
        <w:t>ة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ژ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ع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ادثه‌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خ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هودي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نال‌ه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هودي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7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يهود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ط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د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ژ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رج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ي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ر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7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حاب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ت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ژ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«</w:t>
      </w:r>
      <w:r>
        <w:rPr>
          <w:rFonts w:cs="B Lotus"/>
          <w:b/>
          <w:b/>
          <w:bCs/>
          <w:szCs w:val="27"/>
          <w:rtl w:val="true"/>
        </w:rPr>
        <w:t>شق</w:t>
      </w:r>
      <w:r>
        <w:rPr>
          <w:rFonts w:cs="B Lotus"/>
          <w:b/>
          <w:bCs/>
          <w:szCs w:val="27"/>
          <w:rtl w:val="true"/>
        </w:rPr>
        <w:t xml:space="preserve">» </w:t>
      </w:r>
      <w:r>
        <w:rPr>
          <w:rFonts w:cs="B Lotus"/>
          <w:b/>
          <w:b/>
          <w:bCs/>
          <w:szCs w:val="27"/>
          <w:rtl w:val="true"/>
        </w:rPr>
        <w:t>كاركشتگ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نگاو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ياد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ش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بودجا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صا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7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لع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و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ثاثيه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لا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سف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ذاه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ا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7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ت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لع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«</w:t>
      </w:r>
      <w:r>
        <w:rPr>
          <w:rFonts w:cs="B Lotus"/>
          <w:b/>
          <w:b/>
          <w:bCs/>
          <w:szCs w:val="27"/>
          <w:rtl w:val="true"/>
        </w:rPr>
        <w:t>بريء</w:t>
      </w:r>
      <w:r>
        <w:rPr>
          <w:rFonts w:cs="B Lotus"/>
          <w:b/>
          <w:bCs/>
          <w:szCs w:val="27"/>
          <w:rtl w:val="true"/>
        </w:rPr>
        <w:t xml:space="preserve">»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جنيق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تند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ع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عه‌ه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تي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7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رخو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هود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قاب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ص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نجني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‌ه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رع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حش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ا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ج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توا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7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ژ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«</w:t>
      </w:r>
      <w:r>
        <w:rPr>
          <w:rFonts w:cs="B Lotus"/>
          <w:b/>
          <w:b/>
          <w:bCs/>
          <w:szCs w:val="27"/>
          <w:rtl w:val="true"/>
        </w:rPr>
        <w:t>قموص</w:t>
      </w:r>
      <w:r>
        <w:rPr>
          <w:rFonts w:cs="B Lotus"/>
          <w:b/>
          <w:bCs/>
          <w:szCs w:val="27"/>
          <w:rtl w:val="true"/>
        </w:rPr>
        <w:t xml:space="preserve">»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حاص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2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ب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8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ژ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«</w:t>
      </w:r>
      <w:r>
        <w:rPr>
          <w:rFonts w:cs="B Lotus"/>
          <w:b/>
          <w:b/>
          <w:bCs/>
          <w:szCs w:val="27"/>
          <w:rtl w:val="true"/>
        </w:rPr>
        <w:t>قموص</w:t>
      </w:r>
      <w:r>
        <w:rPr>
          <w:rFonts w:cs="B Lotus"/>
          <w:b/>
          <w:bCs/>
          <w:szCs w:val="27"/>
          <w:rtl w:val="true"/>
        </w:rPr>
        <w:t xml:space="preserve">»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ت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ال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س</w:t>
      </w:r>
      <w:r>
        <w:rPr>
          <w:rFonts w:cs="B Lotus"/>
          <w:b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8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لع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مو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ا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فت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صف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خت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ي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أخطب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8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قوط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لع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مو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اص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عه‌ه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طيح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لال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ا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8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ساك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لع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طي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لال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تسلي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يخت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لوگي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8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ت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لع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ناي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و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1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د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ره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4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د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شير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10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د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ز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5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د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مان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8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ورا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افت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هوديا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سلي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حوي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8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و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شت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نا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بي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ض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ل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واهرا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ي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أخط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حوي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ه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8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تع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هيد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ي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adr"/>
          <w:b/>
          <w:bCs/>
          <w:sz w:val="31"/>
          <w:szCs w:val="31"/>
        </w:rPr>
        <w:t>15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ي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8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تع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هودي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ي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شت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93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هود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8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ي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هود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ي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ديه‌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شك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ش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سفندِ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لو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9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حاب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وش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و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ش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ء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9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هر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ف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خت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ي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أخط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هريه‌ا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دي‌ا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9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صف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ق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الاي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دواج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9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ي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ه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كاح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ق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رد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ش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اغ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هل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9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ت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ي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بش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گش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جعف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ال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ايف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شع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9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هاجر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بش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ام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زي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1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ن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رام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طر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9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طايف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شع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ُو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ن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زگشتش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عط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ناي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عه‌هاي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ي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ح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صيب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9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هود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د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ت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ي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است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تسلي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انب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9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يهود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«</w:t>
      </w:r>
      <w:r>
        <w:rPr>
          <w:rFonts w:cs="B Lotus"/>
          <w:b/>
          <w:b/>
          <w:bCs/>
          <w:szCs w:val="27"/>
          <w:rtl w:val="true"/>
        </w:rPr>
        <w:t>تيماء</w:t>
      </w:r>
      <w:r>
        <w:rPr>
          <w:rFonts w:cs="B Lotus"/>
          <w:b/>
          <w:bCs/>
          <w:szCs w:val="27"/>
          <w:rtl w:val="true"/>
        </w:rPr>
        <w:t xml:space="preserve">»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گاه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ا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ض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هود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ي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ح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ض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ز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59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خوا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هود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«</w:t>
      </w:r>
      <w:r>
        <w:rPr>
          <w:rFonts w:cs="B Lotus"/>
          <w:b/>
          <w:b/>
          <w:bCs/>
          <w:szCs w:val="27"/>
          <w:rtl w:val="true"/>
        </w:rPr>
        <w:t>واد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قري</w:t>
      </w:r>
      <w:r>
        <w:rPr>
          <w:rFonts w:cs="B Lotus"/>
          <w:b/>
          <w:bCs/>
          <w:szCs w:val="27"/>
          <w:rtl w:val="true"/>
        </w:rPr>
        <w:t xml:space="preserve">»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سلي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ان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0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جو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هود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«</w:t>
      </w:r>
      <w:r>
        <w:rPr>
          <w:rFonts w:cs="B Lotus"/>
          <w:b/>
          <w:b/>
          <w:bCs/>
          <w:szCs w:val="27"/>
          <w:rtl w:val="true"/>
        </w:rPr>
        <w:t>واد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قري</w:t>
      </w:r>
      <w:r>
        <w:rPr>
          <w:rFonts w:cs="B Lotus"/>
          <w:b/>
          <w:bCs/>
          <w:szCs w:val="27"/>
          <w:rtl w:val="true"/>
        </w:rPr>
        <w:t xml:space="preserve">»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قاب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خوا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ر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تاف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ي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0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نتاي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ن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هود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«</w:t>
      </w:r>
      <w:r>
        <w:rPr>
          <w:rFonts w:cs="B Lotus"/>
          <w:b/>
          <w:b/>
          <w:bCs/>
          <w:szCs w:val="27"/>
          <w:rtl w:val="true"/>
        </w:rPr>
        <w:t>واد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قري</w:t>
      </w:r>
      <w:r>
        <w:rPr>
          <w:rFonts w:cs="B Lotus"/>
          <w:b/>
          <w:bCs/>
          <w:szCs w:val="27"/>
          <w:rtl w:val="true"/>
        </w:rPr>
        <w:t xml:space="preserve">»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11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هو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ناي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ا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02</w:t>
      </w:r>
      <w:r>
        <w:rPr>
          <w:rFonts w:cs="B Lotus"/>
          <w:b/>
          <w:bCs/>
          <w:szCs w:val="27"/>
          <w:rtl w:val="true"/>
        </w:rPr>
        <w:t>: «</w:t>
      </w:r>
      <w:r>
        <w:rPr>
          <w:rFonts w:cs="B Lotus"/>
          <w:b/>
          <w:b/>
          <w:bCs/>
          <w:szCs w:val="27"/>
          <w:rtl w:val="true"/>
        </w:rPr>
        <w:t>واد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قري</w:t>
      </w:r>
      <w:r>
        <w:rPr>
          <w:rFonts w:cs="B Lotus"/>
          <w:b/>
          <w:bCs/>
          <w:szCs w:val="27"/>
          <w:rtl w:val="true"/>
        </w:rPr>
        <w:t xml:space="preserve">»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ت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د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فت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0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ي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ل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وي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خال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ليد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اص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ث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لح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0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ن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ست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ش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ع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أنصا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0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ش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ن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زم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ب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ه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نياف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ان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0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سر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«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ره</w:t>
      </w:r>
      <w:r>
        <w:rPr>
          <w:rFonts w:cs="B Lotus"/>
          <w:b/>
          <w:bCs/>
          <w:szCs w:val="27"/>
          <w:rtl w:val="true"/>
        </w:rPr>
        <w:t xml:space="preserve">»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تفا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فت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عب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فت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07</w:t>
      </w:r>
      <w:r>
        <w:rPr>
          <w:rFonts w:cs="B Lotus"/>
          <w:b/>
          <w:bCs/>
          <w:szCs w:val="27"/>
          <w:rtl w:val="true"/>
        </w:rPr>
        <w:t>: «</w:t>
      </w:r>
      <w:r>
        <w:rPr>
          <w:rFonts w:cs="B Lotus"/>
          <w:b/>
          <w:b/>
          <w:bCs/>
          <w:szCs w:val="27"/>
          <w:rtl w:val="true"/>
        </w:rPr>
        <w:t>ميفعه</w:t>
      </w:r>
      <w:r>
        <w:rPr>
          <w:rFonts w:cs="B Lotus"/>
          <w:b/>
          <w:bCs/>
          <w:szCs w:val="27"/>
          <w:rtl w:val="true"/>
        </w:rPr>
        <w:t xml:space="preserve">»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اق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اص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ش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ْ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 xml:space="preserve">= </w:t>
      </w:r>
      <w:r>
        <w:rPr>
          <w:rFonts w:cs="B Lotus"/>
          <w:b/>
          <w:sz w:val="28"/>
          <w:szCs w:val="28"/>
        </w:rPr>
        <w:t>12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ل</w:t>
      </w:r>
      <w:r>
        <w:rPr>
          <w:rFonts w:cs="B Lotus"/>
          <w:b/>
          <w:sz w:val="28"/>
          <w:szCs w:val="28"/>
          <w:rtl w:val="true"/>
        </w:rPr>
        <w:t xml:space="preserve">)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زم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ج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ق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0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ن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«</w:t>
      </w:r>
      <w:r>
        <w:rPr>
          <w:rFonts w:cs="B Lotus"/>
          <w:b/>
          <w:b/>
          <w:bCs/>
          <w:szCs w:val="27"/>
          <w:rtl w:val="true"/>
        </w:rPr>
        <w:t>اه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فعه</w:t>
      </w:r>
      <w:r>
        <w:rPr>
          <w:rFonts w:cs="B Lotus"/>
          <w:b/>
          <w:bCs/>
          <w:szCs w:val="27"/>
          <w:rtl w:val="true"/>
        </w:rPr>
        <w:t xml:space="preserve">» </w:t>
      </w:r>
      <w:r>
        <w:rPr>
          <w:rFonts w:cs="B Lotus"/>
          <w:b/>
          <w:b/>
          <w:bCs/>
          <w:szCs w:val="27"/>
          <w:rtl w:val="true"/>
        </w:rPr>
        <w:t>روا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غال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يث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0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«</w:t>
      </w:r>
      <w:r>
        <w:rPr>
          <w:rFonts w:cs="B Lotus"/>
          <w:b/>
          <w:b/>
          <w:bCs/>
          <w:szCs w:val="27"/>
          <w:rtl w:val="true"/>
        </w:rPr>
        <w:t>ميفعه</w:t>
      </w:r>
      <w:r>
        <w:rPr>
          <w:rFonts w:cs="B Lotus"/>
          <w:b/>
          <w:bCs/>
          <w:szCs w:val="27"/>
          <w:rtl w:val="true"/>
        </w:rPr>
        <w:t xml:space="preserve">»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13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جاه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1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و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و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ض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ض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1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سا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رد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هادت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ب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ك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ادت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1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ا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آي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ي؟</w:t>
      </w:r>
      <w:r>
        <w:rPr>
          <w:rFonts w:cs="B Lotus"/>
          <w:b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1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«</w:t>
      </w:r>
      <w:r>
        <w:rPr>
          <w:rFonts w:cs="B Lotus"/>
          <w:b/>
          <w:b/>
          <w:bCs/>
          <w:szCs w:val="27"/>
          <w:rtl w:val="true"/>
        </w:rPr>
        <w:t>عي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ص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وه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طف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ص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جو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رند</w:t>
      </w:r>
      <w:r>
        <w:rPr>
          <w:rFonts w:cs="B Lotus"/>
          <w:b/>
          <w:bCs/>
          <w:szCs w:val="27"/>
          <w:rtl w:val="true"/>
        </w:rPr>
        <w:t xml:space="preserve">»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ش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ع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3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صا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ستا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1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و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ام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ش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ي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ي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يُمً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بار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1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اي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و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ام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شتند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حش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اوا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نيم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1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خر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ار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ديبي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1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هسپ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كسا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ديب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1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خر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أ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ارپ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ب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6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1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د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لح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رعا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ن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تياط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تم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ان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2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م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ار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راه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2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ره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حر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س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ِ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ج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ن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2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عده‌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بر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عدادش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حش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ذرگ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ظهران</w:t>
      </w:r>
      <w:r>
        <w:rPr>
          <w:rFonts w:cs="B Lotus"/>
          <w:b/>
          <w:sz w:val="28"/>
          <w:szCs w:val="28"/>
          <w:rtl w:val="true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2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فر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شتاب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2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ه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وق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ر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اي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رج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د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ع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وا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اه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2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ا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ن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گردنه</w:t>
      </w:r>
      <w:r>
        <w:rPr>
          <w:rFonts w:cs="B Lotus"/>
          <w:b/>
          <w:sz w:val="28"/>
          <w:szCs w:val="28"/>
          <w:rtl w:val="true"/>
        </w:rPr>
        <w:t>) «</w:t>
      </w:r>
      <w:r>
        <w:rPr>
          <w:rFonts w:cs="B Lotus"/>
          <w:b/>
          <w:b/>
          <w:sz w:val="28"/>
          <w:sz w:val="28"/>
          <w:szCs w:val="28"/>
          <w:rtl w:val="true"/>
        </w:rPr>
        <w:t>كداء</w:t>
      </w:r>
      <w:r>
        <w:rPr>
          <w:rFonts w:cs="B Lotus"/>
          <w:b/>
          <w:sz w:val="28"/>
          <w:szCs w:val="28"/>
          <w:rtl w:val="true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62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ن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ر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ل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(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cs="B Lotus"/>
          <w:b/>
          <w:bCs/>
          <w:szCs w:val="27"/>
          <w:rtl w:val="true"/>
        </w:rPr>
        <w:t xml:space="preserve">) </w:t>
      </w:r>
      <w:r>
        <w:rPr>
          <w:rFonts w:cs="B Lotus"/>
          <w:b/>
          <w:b/>
          <w:bCs/>
          <w:szCs w:val="27"/>
          <w:rtl w:val="true"/>
        </w:rPr>
        <w:t>حرك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اح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2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و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ع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طوا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ر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وا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صا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جرالأس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م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2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حا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حك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ا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ت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2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با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غ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پ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داخ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3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دوا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  <w:rtl w:val="true"/>
        </w:rPr>
        <w:t>"</w:t>
      </w:r>
      <w:r>
        <w:rPr>
          <w:rFonts w:cs="B Lotus"/>
          <w:b/>
          <w:b/>
          <w:sz w:val="28"/>
          <w:sz w:val="28"/>
          <w:szCs w:val="28"/>
          <w:rtl w:val="true"/>
        </w:rPr>
        <w:t>ميمونه</w:t>
      </w:r>
      <w:r>
        <w:rPr>
          <w:rFonts w:cs="B Lotus"/>
          <w:b/>
          <w:sz w:val="28"/>
          <w:szCs w:val="28"/>
          <w:rtl w:val="true"/>
        </w:rPr>
        <w:t xml:space="preserve">" </w:t>
      </w:r>
      <w:r>
        <w:rPr>
          <w:rFonts w:cs="B Lotus"/>
          <w:b/>
          <w:b/>
          <w:sz w:val="28"/>
          <w:sz w:val="28"/>
          <w:szCs w:val="28"/>
          <w:rtl w:val="true"/>
        </w:rPr>
        <w:t>دخت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رث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لالي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3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زگش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سرو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صديق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ؤيا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ما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3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ن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لو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ست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غال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يث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3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(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لوح</w:t>
      </w:r>
      <w:r>
        <w:rPr>
          <w:rFonts w:cs="B Lotus"/>
          <w:b/>
          <w:bCs/>
          <w:szCs w:val="27"/>
          <w:rtl w:val="true"/>
        </w:rPr>
        <w:t xml:space="preserve">)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خ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ف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ش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3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لو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قوم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ر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كديد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ب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عسفان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قديد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سكون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3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ح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لو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چهارپاي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سفند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3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ك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ي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و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م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خ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بر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تظ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ش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3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ن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داو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ن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ه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سيل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ست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ي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شمنان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3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ن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ذ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أطلا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ستاد؟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كع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فا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3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ع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راه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adr"/>
          <w:b/>
          <w:bCs/>
          <w:sz w:val="31"/>
          <w:szCs w:val="31"/>
        </w:rPr>
        <w:t>15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4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كع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بر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ا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ج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ف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اور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ي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4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نتيج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ه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ان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كع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ير</w:t>
      </w:r>
      <w:r>
        <w:rPr>
          <w:rFonts w:cs="B Lotus"/>
          <w:b/>
          <w:sz w:val="28"/>
          <w:szCs w:val="28"/>
          <w:rtl w:val="true"/>
        </w:rPr>
        <w:t xml:space="preserve">)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اد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ي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4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كع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گش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4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اقع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تصمي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ا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فرست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تق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ير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4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اريخ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پاه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جهي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تق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ستاد‌ا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م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ص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گي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ا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أو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شت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4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انده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پ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نصو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ز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رث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4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تع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پ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30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4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م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افت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ن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م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ؤت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4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ه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ارث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رچ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ل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جعف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الب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4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ه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ع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طال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رچ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ل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اح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65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بدال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اح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ه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ض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ص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خواس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ق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ي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5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ال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بارز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شم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اندگ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هف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5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روم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رسي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ترسي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اب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كشان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5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ر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ع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اح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قب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س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5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ز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ع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طال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ه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گ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ازه‌ا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ا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كش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5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سپ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گشت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بر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رد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ا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اري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5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ل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م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ن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س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5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پ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ال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ر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د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ياروي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ل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شم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ا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5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و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پ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ال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طو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صحي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يد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رنگ‌ه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5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صمي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جو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«</w:t>
      </w:r>
      <w:r>
        <w:rPr>
          <w:rFonts w:cs="B Lotus"/>
          <w:b/>
          <w:b/>
          <w:bCs/>
          <w:szCs w:val="27"/>
          <w:rtl w:val="true"/>
        </w:rPr>
        <w:t>قضاعه</w:t>
      </w:r>
      <w:r>
        <w:rPr>
          <w:rFonts w:cs="B Lotus"/>
          <w:b/>
          <w:bCs/>
          <w:szCs w:val="27"/>
          <w:rtl w:val="true"/>
        </w:rPr>
        <w:t xml:space="preserve">»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ا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3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كو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ستا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6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2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هب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عبي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راح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6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شم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ل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جم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زم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ش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وا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قري</w:t>
      </w:r>
      <w:r>
        <w:rPr>
          <w:rFonts w:cs="B Lotus"/>
          <w:b/>
          <w:sz w:val="28"/>
          <w:szCs w:val="28"/>
          <w:rtl w:val="true"/>
        </w:rPr>
        <w:t>»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6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تفا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فت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ا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ثا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شت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6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ح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جم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شم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و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6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رخو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است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شم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نبا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نند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داش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6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جن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ات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ا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ان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ناي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وزمندا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گش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6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هب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ج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شت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ج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ست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بوعبي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راح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6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أموري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ي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جهينه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ح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يا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6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تع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3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6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لش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نو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ذوق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ت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رما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7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ح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حد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15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ج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قام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تظ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شم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7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وش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ذوق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م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ر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خ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غيلان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ر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ر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خور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7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رد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(</w:t>
      </w:r>
      <w:r>
        <w:rPr>
          <w:rFonts w:cs="B Lotus"/>
          <w:b/>
          <w:b/>
          <w:bCs/>
          <w:szCs w:val="27"/>
          <w:rtl w:val="true"/>
        </w:rPr>
        <w:t>بر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خت</w:t>
      </w:r>
      <w:r>
        <w:rPr>
          <w:rFonts w:cs="B Lotus"/>
          <w:b/>
          <w:bCs/>
          <w:szCs w:val="27"/>
          <w:rtl w:val="true"/>
        </w:rPr>
        <w:t xml:space="preserve">) </w:t>
      </w:r>
      <w:r>
        <w:rPr>
          <w:rFonts w:cs="B Lotus"/>
          <w:b/>
          <w:b/>
          <w:bCs/>
          <w:szCs w:val="27"/>
          <w:rtl w:val="true"/>
        </w:rPr>
        <w:t>دچ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سيب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لپ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اي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خم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7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ش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يو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ذب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قي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ع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اد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7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خداو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كر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ح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ه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جيب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ظاه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7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زماني‌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اه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ند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و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ك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جاز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خور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7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عل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ص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ت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نقض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ح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ديب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7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قر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ل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ديب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قض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خفيا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ي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ك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ي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زاع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cs="B Lotus"/>
          <w:b/>
          <w:sz w:val="28"/>
          <w:szCs w:val="28"/>
          <w:rtl w:val="true"/>
        </w:rPr>
        <w:t xml:space="preserve">) </w:t>
      </w:r>
      <w:r>
        <w:rPr>
          <w:rFonts w:cs="B Lotus"/>
          <w:b/>
          <w:b/>
          <w:sz w:val="28"/>
          <w:sz w:val="28"/>
          <w:szCs w:val="28"/>
          <w:rtl w:val="true"/>
        </w:rPr>
        <w:t>يا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7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قبي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ي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زاع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عد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ي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زاع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ش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ن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7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عد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كر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ي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زاع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گروه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ده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ستا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8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ره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وه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ي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زاع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ز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ست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مر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زاع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8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قس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و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فا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كن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فا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نماي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8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قر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ن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همي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ه‌ا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قض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ل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س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آ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شي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سفي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ستا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8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بوسف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نز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ختر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بيبه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8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سف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ا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يراند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شي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بي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زيراند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8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بوسف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ختر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بي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ختر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آي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cs="B Lotus"/>
          <w:b/>
          <w:sz w:val="28"/>
          <w:szCs w:val="28"/>
          <w:rtl w:val="true"/>
        </w:rPr>
        <w:t xml:space="preserve">)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جيح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ه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؟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8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بي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سف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واب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ايست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ست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اند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شي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رك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ج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ست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8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بوسف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خ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بي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قطعاً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چ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ه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8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رخو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هاجر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قاب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خوا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سف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بوسفي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هن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اعد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نده‌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اف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8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بوسف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‌ه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گش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ي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ي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گير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9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سف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اميد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گش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ته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ان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ذيرفت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9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بوسف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ته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نز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ت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اد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داخ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9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سف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ر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ف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ا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حا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9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قص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خ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بوبك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يق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9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بوب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آي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ح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ت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؟</w:t>
      </w:r>
      <w:r>
        <w:rPr>
          <w:rFonts w:cs="B Lotus"/>
          <w:b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9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و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له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ان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س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9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ه‌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ست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خوا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ض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ه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خ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حاط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لتع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9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حاط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پ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حوي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ه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ريه‌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ش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9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داو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خ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لي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ب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قد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ريه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م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ا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69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خداو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اط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شا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فرما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آ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متحن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70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اريخ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ر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رت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زيم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سط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مض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شت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0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ن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رو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پرس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مو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پ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تو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0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تع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رت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100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جاه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0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أبواء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بر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شمنان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بر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0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ول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ش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بوسفيان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0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وم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ش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أب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ي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0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خواس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ي‌خواس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اور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0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وض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ي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و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‌ه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ذيرفت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و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ي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اد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ش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0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رت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چ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خ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حم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ياد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ا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و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ط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يند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ب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ت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ق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ه‌ا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فط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0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بر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مو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ا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ه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يال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هاجر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1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و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وي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گرد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واده‌ا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فرست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1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ذرگ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ظهر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100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ت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ش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1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سف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فتگ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سف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ذيرف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1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رچمد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پ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ص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سع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اد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1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رچمد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لش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له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زب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وا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1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و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رچم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هتز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آور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ل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جو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(</w:t>
      </w:r>
      <w:r>
        <w:rPr>
          <w:rFonts w:cs="B Lotus"/>
          <w:b/>
          <w:b/>
          <w:sz w:val="28"/>
          <w:sz w:val="28"/>
          <w:szCs w:val="28"/>
          <w:rtl w:val="true"/>
        </w:rPr>
        <w:t>بلندتر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و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rFonts w:cs="B Lotus"/>
          <w:b/>
          <w:sz w:val="28"/>
          <w:szCs w:val="28"/>
          <w:rtl w:val="true"/>
        </w:rPr>
        <w:t>)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1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ال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ل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م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ُ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1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م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ا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ه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داء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ل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هر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1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وه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ه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هدو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(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نش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با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ت</w:t>
      </w:r>
      <w:r>
        <w:rPr>
          <w:rFonts w:cs="B Lotus"/>
          <w:b/>
          <w:bCs/>
          <w:szCs w:val="27"/>
          <w:rtl w:val="true"/>
        </w:rPr>
        <w:t xml:space="preserve">) </w:t>
      </w:r>
      <w:r>
        <w:rPr>
          <w:rFonts w:cs="B Lotus"/>
          <w:b/>
          <w:b/>
          <w:bCs/>
          <w:szCs w:val="27"/>
          <w:rtl w:val="true"/>
        </w:rPr>
        <w:t>اعل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ا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ي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نگ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ذ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1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ا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صبح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ع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بار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مض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2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ع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هف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ر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ع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وا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صا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ج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أس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م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2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ن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طرا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36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2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ت‌ه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خ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عتي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(</w:t>
      </w:r>
      <w:r>
        <w:rPr>
          <w:rFonts w:cs="B Lotus"/>
          <w:b/>
          <w:b/>
          <w:bCs/>
          <w:szCs w:val="27"/>
          <w:rtl w:val="true"/>
        </w:rPr>
        <w:t>كعبه</w:t>
      </w:r>
      <w:r>
        <w:rPr>
          <w:rFonts w:cs="B Lotus"/>
          <w:b/>
          <w:bCs/>
          <w:szCs w:val="27"/>
          <w:rtl w:val="true"/>
        </w:rPr>
        <w:t xml:space="preserve">)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ست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رو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انداز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2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معي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رامون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لق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اع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مي‌پندار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ه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؟</w:t>
      </w:r>
      <w:r>
        <w:rPr>
          <w:rFonts w:cs="B Lotus"/>
          <w:b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2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رد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اسخ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گف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د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و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ست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اده‌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ي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خشند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2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نيد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اسخ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رد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رو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ز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ستي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2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باد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رز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خطبه‌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ر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ك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اوا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شا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72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ق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كرمه‌پس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جه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شواز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ف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رح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هاج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2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خت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ت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(</w:t>
      </w:r>
      <w:r>
        <w:rPr>
          <w:rFonts w:cs="B Lotus"/>
          <w:b/>
          <w:b/>
          <w:bCs/>
          <w:szCs w:val="27"/>
          <w:rtl w:val="true"/>
        </w:rPr>
        <w:t>همس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سفيان</w:t>
      </w:r>
      <w:r>
        <w:rPr>
          <w:rFonts w:cs="B Lotus"/>
          <w:b/>
          <w:bCs/>
          <w:szCs w:val="27"/>
          <w:rtl w:val="true"/>
        </w:rPr>
        <w:t xml:space="preserve">) </w:t>
      </w:r>
      <w:r>
        <w:rPr>
          <w:rFonts w:cs="B Lotus"/>
          <w:b/>
          <w:b/>
          <w:bCs/>
          <w:szCs w:val="27"/>
          <w:rtl w:val="true"/>
        </w:rPr>
        <w:t>اق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خف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پ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2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وحش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ات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ل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خش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3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عت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رد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ع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نان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3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ا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ع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لا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فر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ع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ذ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وي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3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ت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ه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ام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ز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18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ز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ص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73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‌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صمي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ف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ر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ا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پرس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‌ه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نصو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تا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أسي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3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ت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حق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ا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حكوم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ن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قوط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وي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3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تح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اي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واز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ثقي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سر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يز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او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داخ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3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نتيج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شو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‌ه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دي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3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هب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اي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واز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ثقي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ه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ال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و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ص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3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وق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صمي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واز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ثقي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طلا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اص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ز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ز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ياروي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رك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3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ر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ب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واز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ثقي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ف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120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20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ز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ه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4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اط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ثر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اتش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چ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رو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ش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م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تد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ك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ر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74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ضعي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شاه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د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ب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ده‌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حا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يدا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قام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74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س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جاهداني‌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ر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شم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تو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ستا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بر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بوبكر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ر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ل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اس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4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ب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ال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ل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سيب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زخ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راحا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ا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4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ا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و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ا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س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ناي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4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ت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نيم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ف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240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ر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4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أ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وسف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نيم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ف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ي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400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سف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4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قد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ق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نيم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ف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40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قي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4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ق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طاي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بر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شم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ژ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ن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فت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ذوق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ف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4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ق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ضعي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بر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يك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ع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تق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5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شرك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ل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يربار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5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ا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خم‌ه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ار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هاد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12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حاب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5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حاص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طائ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دا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18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5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داي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ياد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سف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خشيد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ح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ي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خشن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ست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5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ظ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ناي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طائ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ه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چه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سف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5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سه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ا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ظ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ناي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طاي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س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ه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ظا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5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نص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ق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ه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ناي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د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ي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ف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راض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ستي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ه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[</w:t>
      </w:r>
      <w:r>
        <w:rPr>
          <w:rFonts w:cs="B Lotus"/>
          <w:b/>
          <w:b/>
          <w:sz w:val="28"/>
          <w:sz w:val="28"/>
          <w:szCs w:val="28"/>
          <w:rtl w:val="true"/>
        </w:rPr>
        <w:t>يع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گردد</w:t>
      </w:r>
      <w:r>
        <w:rPr>
          <w:rFonts w:cs="B Lotus"/>
          <w:b/>
          <w:sz w:val="28"/>
          <w:szCs w:val="28"/>
          <w:rtl w:val="true"/>
        </w:rPr>
        <w:t>]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5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رئي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يأ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واز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طر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م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زه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ُ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5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قاضاي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ه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وال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گردا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5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ع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ا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ش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في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دو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6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أموري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زكا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وال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ي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6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م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و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ك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صطل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ست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ول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ق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أب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عيط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6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ست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لق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جزّ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3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6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أموري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لق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نب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بشي‌هاي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ص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و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6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اريخ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رد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كست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طي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ء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عز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بي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أو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ه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6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م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أموري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اف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طي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ء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ب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ل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أب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ال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ص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نج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ا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ظا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6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باب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وج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و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بو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د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خ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گان‌هاي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رت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ص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م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6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بو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ق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ت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شكسال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م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ي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زان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6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قص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گ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ط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ه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در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زم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شم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اه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داركا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اف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6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و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مك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ه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ش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اه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ب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نگد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توانگر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شويق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ه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جهي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ي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7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عث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قد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م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ا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رت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ل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100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3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جهي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5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هد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7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ث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ث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ض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ان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ض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ست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7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بوب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هد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40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ه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م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اي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7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عم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ط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هد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نص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راي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هد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7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عبدالرحم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و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هد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1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أوقيه</w:t>
      </w:r>
      <w:r>
        <w:rPr>
          <w:rFonts w:cs="B Lotus"/>
          <w:b/>
          <w:sz w:val="28"/>
          <w:szCs w:val="28"/>
          <w:rtl w:val="true"/>
        </w:rPr>
        <w:t>[</w:t>
      </w:r>
      <w:r>
        <w:rPr>
          <w:rFonts w:cs="B Lotus"/>
          <w:b/>
          <w:b/>
          <w:sz w:val="28"/>
          <w:sz w:val="28"/>
          <w:szCs w:val="28"/>
          <w:rtl w:val="true"/>
        </w:rPr>
        <w:t>طل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قره</w:t>
      </w:r>
      <w:r>
        <w:rPr>
          <w:rFonts w:cs="B Lotus"/>
          <w:b/>
          <w:sz w:val="28"/>
          <w:szCs w:val="28"/>
          <w:rtl w:val="true"/>
        </w:rPr>
        <w:t>]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7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ز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جهي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رت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ل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و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لا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رت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م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77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ف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ي‌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قاض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د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ه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بر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چيز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بر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اه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ش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7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تع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بو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جاه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300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7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نافق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هب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أب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د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ن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دا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7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بو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رچ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ل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بوبك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يق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8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رچ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هاجر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زب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وا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8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رچ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حوي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أس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ضير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8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رچ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زر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حوي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حبا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ذر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8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زم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ثم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ذ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وصيه‌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اخ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زم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ا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ت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ش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ل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ا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وي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8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حاب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رك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رت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بو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وس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ب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ثيم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8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يأ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بو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ز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م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يوحن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ك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أيل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8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وحن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راه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ساك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رباء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أذرح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ناء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8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ل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وحن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رض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اكنش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ش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پذيرفت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لح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ض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داخ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ز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8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زدي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ب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خ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ج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ضر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8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ج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ضر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گروه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افق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ض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ج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باء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9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د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ج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فرق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فو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9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نافق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قاضاي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ج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ضر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قا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ي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9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اسخ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ؤا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ب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رسي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ف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قس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ر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ك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ص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ظو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شته‌ا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9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رخو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ج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ضر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فر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ير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9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بو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ز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م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كسا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ج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يض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ه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خل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وغ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ا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اش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9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‌ه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ظهارات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ذيرف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ل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مرز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9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ز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م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ن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[</w:t>
      </w:r>
      <w:r>
        <w:rPr>
          <w:rFonts w:cs="B Lotus"/>
          <w:b/>
          <w:b/>
          <w:bCs/>
          <w:szCs w:val="27"/>
          <w:rtl w:val="true"/>
        </w:rPr>
        <w:t>تخل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يض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ه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دو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ذ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رعي</w:t>
      </w:r>
      <w:r>
        <w:rPr>
          <w:rFonts w:cs="B Lotus"/>
          <w:b/>
          <w:bCs/>
          <w:szCs w:val="27"/>
          <w:rtl w:val="true"/>
        </w:rPr>
        <w:t xml:space="preserve">] </w:t>
      </w:r>
      <w:r>
        <w:rPr>
          <w:rFonts w:cs="B Lotus"/>
          <w:b/>
          <w:b/>
          <w:bCs/>
          <w:szCs w:val="27"/>
          <w:rtl w:val="true"/>
        </w:rPr>
        <w:t>اعترا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كع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لك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ا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بيع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ل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أمي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9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ه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ن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عترا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ه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9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صو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صا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همسران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ا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ي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79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مس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جاز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ف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سر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دم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همس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ل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أم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خور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ي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متكا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ش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0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داو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و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ذيرف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ي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ا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عم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شار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ه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80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داو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و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ذيرف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فت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ست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ست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دار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ف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هن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ف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0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قاي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زو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بو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سو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ب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0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زگش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بو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يأ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ز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م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هيأ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قيف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0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رئي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يأ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ب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لي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ره‌ه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اخ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قيف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0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يأ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ثقي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فر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ج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يمه‌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هي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0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د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شنو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نگام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قا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ايس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اه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0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عاقب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يأ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ثقي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ت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س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و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عي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اي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0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نو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م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‌ه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عي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ث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أب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عاص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0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ست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رد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و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بوبك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يق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ستا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1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ه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ر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ب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ناس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از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3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1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ت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ب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ر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ب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ست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2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ر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1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بوب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ت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ب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adr"/>
          <w:b/>
          <w:bCs/>
          <w:sz w:val="31"/>
          <w:szCs w:val="31"/>
        </w:rPr>
        <w:t>5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تر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1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ا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ب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يا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ز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آيا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ب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1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ز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ي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و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ل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ط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ا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ج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يا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و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عل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لاغ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اي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1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ست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ر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يك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لاغ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ي‌ك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1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ن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اي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ء</w:t>
      </w:r>
      <w:r>
        <w:rPr>
          <w:rFonts w:cs="Simplified Arabic"/>
          <w:sz w:val="31"/>
          <w:sz w:val="31"/>
          <w:szCs w:val="31"/>
          <w:rtl w:val="true"/>
        </w:rPr>
        <w:t>ة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رائ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روز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مني</w:t>
      </w:r>
      <w:r>
        <w:rPr>
          <w:rFonts w:cs="B Lotus"/>
          <w:b/>
          <w:sz w:val="28"/>
          <w:szCs w:val="28"/>
          <w:rtl w:val="true"/>
        </w:rPr>
        <w:t xml:space="preserve">»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ج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اس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با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جتما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1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ع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ع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ي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لاو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13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ء</w:t>
      </w:r>
      <w:r>
        <w:rPr>
          <w:rFonts w:ascii="mylotus" w:hAnsi="mylotus" w:cs="mylotus"/>
          <w:b/>
          <w:b/>
          <w:sz w:val="28"/>
          <w:sz w:val="28"/>
          <w:szCs w:val="28"/>
          <w:rtl w:val="true"/>
        </w:rPr>
        <w:t>ة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1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ع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لاو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ي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عل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ع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ي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رك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جاز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ج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اس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ج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ق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ه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وا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ي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1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مام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ه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ش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بوبك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يق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2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عبدال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أب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ئي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نافق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ْ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ذ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قع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ه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2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ا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ر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ست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سل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ر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ألي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لب‌ه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زرج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2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خداو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ر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حذ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ش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ند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اش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افق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ستاد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رهاي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ه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2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لثو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خت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اريخ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ف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ا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اخ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ه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2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نو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م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ارث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ا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جر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خال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ل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وه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صحاب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2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أموري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ال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راهان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عو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ارث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ور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تنا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ك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ي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82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نو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مي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ذح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عز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ل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ال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ر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وه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حاب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2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أموري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راهان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عو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2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وق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و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ل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عو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‌ه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اكنش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ش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متنا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رزي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يربار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2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ف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و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ذيرفت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3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‌ه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ع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ف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سان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ش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س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ع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دهي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3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ذير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ل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زكا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وال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3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زگش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ضو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حجة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وداع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3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نو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گز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ناط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«</w:t>
      </w:r>
      <w:r>
        <w:rPr>
          <w:rFonts w:cs="B Lotus"/>
          <w:b/>
          <w:b/>
          <w:bCs/>
          <w:szCs w:val="27"/>
          <w:rtl w:val="true"/>
        </w:rPr>
        <w:t>عليا</w:t>
      </w:r>
      <w:r>
        <w:rPr>
          <w:rFonts w:cs="B Lotus"/>
          <w:b/>
          <w:bCs/>
          <w:szCs w:val="27"/>
          <w:rtl w:val="true"/>
        </w:rPr>
        <w:t xml:space="preserve">» </w:t>
      </w:r>
      <w:r>
        <w:rPr>
          <w:rFonts w:cs="B Lotus"/>
          <w:b/>
          <w:b/>
          <w:bCs/>
          <w:szCs w:val="27"/>
          <w:rtl w:val="true"/>
        </w:rPr>
        <w:t>فرست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عاذ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بل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3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نو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گز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واح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«</w:t>
      </w:r>
      <w:r>
        <w:rPr>
          <w:rFonts w:cs="B Lotus"/>
          <w:b/>
          <w:b/>
          <w:bCs/>
          <w:szCs w:val="27"/>
          <w:rtl w:val="true"/>
        </w:rPr>
        <w:t>سفلي</w:t>
      </w:r>
      <w:r>
        <w:rPr>
          <w:rFonts w:cs="B Lotus"/>
          <w:b/>
          <w:bCs/>
          <w:szCs w:val="27"/>
          <w:rtl w:val="true"/>
        </w:rPr>
        <w:t xml:space="preserve">» </w:t>
      </w:r>
      <w:r>
        <w:rPr>
          <w:rFonts w:cs="B Lotus"/>
          <w:b/>
          <w:b/>
          <w:bCs/>
          <w:szCs w:val="27"/>
          <w:rtl w:val="true"/>
        </w:rPr>
        <w:t>فرست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بوموس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شع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3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فارش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عاذ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مو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آس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خ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باشيد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شار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هن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ش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تنف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ن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باشي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3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عاذ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ب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م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اندگ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و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3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بومو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م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زگش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حجة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وداع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3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را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28"/>
          <w:sz w:val="28"/>
          <w:szCs w:val="28"/>
          <w:rtl w:val="true"/>
        </w:rPr>
        <w:t>حجة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ودا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گذ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زي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داع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3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ف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ئولي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ه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پ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بودجا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صا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4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عد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ج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له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راه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7000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فر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4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وق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حر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شاه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ا</w:t>
      </w:r>
      <w:r>
        <w:rPr>
          <w:rFonts w:cs="B Lotus"/>
          <w:b/>
          <w:sz w:val="28"/>
          <w:szCs w:val="28"/>
          <w:rtl w:val="true"/>
        </w:rPr>
        <w:t xml:space="preserve">!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رافت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ظم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س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فز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4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تد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رود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لحر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هف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وا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ج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أس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سي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4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طواف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كع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ق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راهي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قا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4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ا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مز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وشي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4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وشيد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ز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هف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ت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ع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ف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و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و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4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«</w:t>
      </w:r>
      <w:r>
        <w:rPr>
          <w:rFonts w:cs="B Lotus"/>
          <w:b/>
          <w:b/>
          <w:bCs/>
          <w:szCs w:val="27"/>
          <w:rtl w:val="true"/>
        </w:rPr>
        <w:t>مني</w:t>
      </w:r>
      <w:r>
        <w:rPr>
          <w:rFonts w:cs="B Lotus"/>
          <w:b/>
          <w:bCs/>
          <w:szCs w:val="27"/>
          <w:rtl w:val="true"/>
        </w:rPr>
        <w:t xml:space="preserve">» </w:t>
      </w:r>
      <w:r>
        <w:rPr>
          <w:rFonts w:cs="B Lotus"/>
          <w:b/>
          <w:b/>
          <w:bCs/>
          <w:szCs w:val="27"/>
          <w:rtl w:val="true"/>
        </w:rPr>
        <w:t>حرك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شت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ذ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حج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4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«</w:t>
      </w:r>
      <w:r>
        <w:rPr>
          <w:rFonts w:cs="B Lotus"/>
          <w:b/>
          <w:b/>
          <w:bCs/>
          <w:szCs w:val="27"/>
          <w:rtl w:val="true"/>
        </w:rPr>
        <w:t>عرفات</w:t>
      </w:r>
      <w:r>
        <w:rPr>
          <w:rFonts w:cs="B Lotus"/>
          <w:b/>
          <w:bCs/>
          <w:szCs w:val="27"/>
          <w:rtl w:val="true"/>
        </w:rPr>
        <w:t xml:space="preserve">» </w:t>
      </w:r>
      <w:r>
        <w:rPr>
          <w:rFonts w:cs="B Lotus"/>
          <w:b/>
          <w:b/>
          <w:bCs/>
          <w:szCs w:val="27"/>
          <w:rtl w:val="true"/>
        </w:rPr>
        <w:t>حرك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ه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ذ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حج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4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ط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دا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ر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رفا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4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ط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ظها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؛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ص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ع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ي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5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رف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د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ق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اس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ج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رداخ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5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رف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ناس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يگ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ان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ب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زدلفه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م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مار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باني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وت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ج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واف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5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ام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1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5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و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زگش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5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يأ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صر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جر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60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وار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5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يأ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جر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واف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سي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مان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ز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پرداز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5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نو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م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ر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ست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بوعبي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راح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5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ضم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ثعل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و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زگش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عو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5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يأ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بدالقي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رح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افكن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س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شيمان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5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ر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يأ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نيف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ز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م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مسيل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ذاب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6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خصي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يأ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«</w:t>
      </w:r>
      <w:r>
        <w:rPr>
          <w:rFonts w:cs="B Lotus"/>
          <w:b/>
          <w:b/>
          <w:bCs/>
          <w:szCs w:val="27"/>
          <w:rtl w:val="true"/>
        </w:rPr>
        <w:t>كنده</w:t>
      </w:r>
      <w:r>
        <w:rPr>
          <w:rFonts w:cs="B Lotus"/>
          <w:b/>
          <w:bCs/>
          <w:szCs w:val="27"/>
          <w:rtl w:val="true"/>
        </w:rPr>
        <w:t xml:space="preserve">»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ز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مدند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ش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خو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شعث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يس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6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رئي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يأ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«</w:t>
      </w:r>
      <w:r>
        <w:rPr>
          <w:rFonts w:cs="B Lotus"/>
          <w:b/>
          <w:b/>
          <w:bCs/>
          <w:szCs w:val="27"/>
          <w:rtl w:val="true"/>
        </w:rPr>
        <w:t>أز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نوءه</w:t>
      </w:r>
      <w:r>
        <w:rPr>
          <w:rFonts w:cs="B Lotus"/>
          <w:b/>
          <w:bCs/>
          <w:szCs w:val="27"/>
          <w:rtl w:val="true"/>
        </w:rPr>
        <w:t xml:space="preserve">»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ص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أزد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6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يأ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أزشوء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سل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ص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أزد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نو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عي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6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يأت‌ه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د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ز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مدند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اخص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ي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شد؟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شاع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ل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ط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6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يأ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«</w:t>
      </w:r>
      <w:r>
        <w:rPr>
          <w:rFonts w:cs="B Lotus"/>
          <w:b/>
          <w:b/>
          <w:bCs/>
          <w:szCs w:val="27"/>
          <w:rtl w:val="true"/>
        </w:rPr>
        <w:t>ثعلبه</w:t>
      </w:r>
      <w:r>
        <w:rPr>
          <w:rFonts w:cs="B Lotus"/>
          <w:b/>
          <w:bCs/>
          <w:szCs w:val="27"/>
          <w:rtl w:val="true"/>
        </w:rPr>
        <w:t xml:space="preserve">» </w:t>
      </w:r>
      <w:r>
        <w:rPr>
          <w:rFonts w:cs="B Lotus"/>
          <w:b/>
          <w:b/>
          <w:bCs/>
          <w:szCs w:val="27"/>
          <w:rtl w:val="true"/>
        </w:rPr>
        <w:t>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ا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چه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يأت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ذير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شر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6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ر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‌ه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ؤا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زمينشان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6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فت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زم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سب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ب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ت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لحم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لل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6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واست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دي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رك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اي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ايزه‌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‌ه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د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adr"/>
          <w:sz w:val="31"/>
          <w:szCs w:val="31"/>
        </w:rPr>
        <w:t>5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رق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ق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يز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6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يأ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«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ذيم</w:t>
      </w:r>
      <w:r>
        <w:rPr>
          <w:rFonts w:cs="B Lotus"/>
          <w:b/>
          <w:bCs/>
          <w:szCs w:val="27"/>
          <w:rtl w:val="true"/>
        </w:rPr>
        <w:t xml:space="preserve">»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ه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ج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[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وييد</w:t>
      </w:r>
      <w:r>
        <w:rPr>
          <w:rFonts w:cs="B Lotus"/>
          <w:b/>
          <w:sz w:val="28"/>
          <w:szCs w:val="28"/>
          <w:rtl w:val="true"/>
        </w:rPr>
        <w:t xml:space="preserve">]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ذيرفت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سل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ي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86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نگامي‌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سال‌تر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يل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ع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ذي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ع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سرو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وم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د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ش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7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رخور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يأت‌ه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شا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ي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شاشت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رشت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خلاق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زر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شانه‌ا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‌ه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خو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7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يأت‌ه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يا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دا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يم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حكاما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لا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7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حضو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يأت‌ه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وج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حقق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خشيد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زر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ر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لق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رتباط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ظه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عرا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د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شي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7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براهي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و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ه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7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اريخ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پاه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ه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عز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زم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لقاء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رو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(</w:t>
      </w:r>
      <w:r>
        <w:rPr>
          <w:rFonts w:cs="B Lotus"/>
          <w:b/>
          <w:b/>
          <w:bCs/>
          <w:szCs w:val="27"/>
          <w:rtl w:val="true"/>
        </w:rPr>
        <w:t>سرزم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لسطين</w:t>
      </w:r>
      <w:r>
        <w:rPr>
          <w:rFonts w:cs="B Lotus"/>
          <w:b/>
          <w:bCs/>
          <w:szCs w:val="27"/>
          <w:rtl w:val="true"/>
        </w:rPr>
        <w:t xml:space="preserve">) </w:t>
      </w:r>
      <w:r>
        <w:rPr>
          <w:rFonts w:cs="B Lotus"/>
          <w:b/>
          <w:b/>
          <w:bCs/>
          <w:szCs w:val="27"/>
          <w:rtl w:val="true"/>
        </w:rPr>
        <w:t>تجهي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چه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ن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ا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ف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زده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7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نو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ان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پ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عي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أسا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7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يز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سا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ت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در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زيم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ن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تاز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7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مرا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رت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زرگا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هاج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صار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7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يم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غ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اخ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ف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زده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جري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7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روع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ماري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ام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شت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سر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مون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8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بيم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طو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13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8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ه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‌ب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وب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ز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سران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نتق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ش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88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م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رف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ج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سران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جاز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س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ا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ايش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ستر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8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وق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توانس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ر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ام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يرو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وبك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وي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رد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قا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ي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88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وت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ا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م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ش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sz w:val="28"/>
          <w:szCs w:val="28"/>
        </w:rPr>
        <w:t>63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ا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</w:rPr>
        <w:t>3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8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وقت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ف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ب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ريه‌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زدي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دي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sz w:val="28"/>
          <w:szCs w:val="28"/>
          <w:rtl w:val="true"/>
        </w:rPr>
        <w:t>«</w:t>
      </w:r>
      <w:r>
        <w:rPr>
          <w:rFonts w:cs="B Lotus"/>
          <w:b/>
          <w:b/>
          <w:sz w:val="28"/>
          <w:sz w:val="28"/>
          <w:szCs w:val="28"/>
          <w:rtl w:val="true"/>
        </w:rPr>
        <w:t>سنح</w:t>
      </w:r>
      <w:r>
        <w:rPr>
          <w:rFonts w:cs="B Lotus"/>
          <w:b/>
          <w:sz w:val="28"/>
          <w:szCs w:val="28"/>
          <w:rtl w:val="true"/>
        </w:rPr>
        <w:t>»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8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عم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هن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ف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>:</w:t>
      </w:r>
      <w:r>
        <w:rPr>
          <w:rFonts w:cs="B Lotus"/>
          <w:b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مش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ي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كش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هد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ك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گو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فا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ز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8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ب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  <w:rtl w:val="true"/>
        </w:rPr>
        <w:t>«</w:t>
      </w:r>
      <w:r>
        <w:rPr>
          <w:rFonts w:cs="B Lotus"/>
          <w:b/>
          <w:b/>
          <w:bCs/>
          <w:szCs w:val="27"/>
          <w:rtl w:val="true"/>
        </w:rPr>
        <w:t>سْنح</w:t>
      </w:r>
      <w:r>
        <w:rPr>
          <w:rFonts w:cs="B Lotus"/>
          <w:b/>
          <w:bCs/>
          <w:szCs w:val="27"/>
          <w:rtl w:val="true"/>
        </w:rPr>
        <w:t xml:space="preserve">» </w:t>
      </w:r>
      <w:r>
        <w:rPr>
          <w:rFonts w:cs="B Lotus"/>
          <w:b/>
          <w:b/>
          <w:bCs/>
          <w:szCs w:val="27"/>
          <w:rtl w:val="true"/>
        </w:rPr>
        <w:t>برگش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ف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خ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پار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ور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سو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ن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وس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ر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cs="B Lotus"/>
          <w:b/>
          <w:bCs/>
          <w:szCs w:val="27"/>
        </w:rPr>
        <w:t>88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هنگام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ب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ز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رد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ف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ن‌ه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گفت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پ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م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ثنا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و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هرك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‌پرست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مان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حقيق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حم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فا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اف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…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8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بوب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ي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سخنان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يه‌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لاو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ُحَمَّدٌ إِلَّا رَسُولٞ قَدۡ خَلَتۡ مِن قَبۡلِه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لرُّسُلُۚ</w:t>
      </w:r>
      <w:r>
        <w:rPr>
          <w:rFonts w:cs="Traditional Arabic" w:ascii="Traditional Arabic" w:hAnsi="Traditional Arabic"/>
          <w:b/>
          <w:sz w:val="28"/>
          <w:szCs w:val="28"/>
          <w:rtl w:val="true"/>
        </w:rPr>
        <w:t>...</w:t>
      </w:r>
      <w:r>
        <w:rPr>
          <w:rFonts w:ascii="Traditional Arabic" w:hAnsi="Traditional Arabic" w:cs="Traditional Arabic"/>
          <w:b/>
          <w:b/>
          <w:sz w:val="28"/>
          <w:sz w:val="28"/>
          <w:szCs w:val="28"/>
          <w:rtl w:val="true"/>
        </w:rPr>
        <w:t>﴾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9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عم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نيد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ي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بوبك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قس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د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وي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هرگ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آي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لاو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كرد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91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اكسپار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ند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و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انه‌اش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ما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و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شن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چها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نبه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92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قد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عي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خليف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مودند،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پيامب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ر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غس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ادن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و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گرو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ماز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مي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خواندن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93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غس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ل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طالب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اس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سر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ام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ض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ثم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سا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ز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شقران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94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كف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گو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س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ارچ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فيد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پيراه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ما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داشت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95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ق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ج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حف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حجر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ايش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جاي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فات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مود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96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داخل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ق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ها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علي،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باس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د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رزندش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فض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قثم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97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قبر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م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داز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ال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آورد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ش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نداز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يك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جب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98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مسلمان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ف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عنو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جانشي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نتخ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ردن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بوبك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صديق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س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899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زندان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چه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س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وفات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فرمو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فاطم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ك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Cs w:val="27"/>
        </w:rPr>
      </w:pPr>
      <w:r>
        <w:rPr>
          <w:rFonts w:cs="B Lotus"/>
          <w:b/>
          <w:b/>
          <w:bCs/>
          <w:szCs w:val="27"/>
          <w:rtl w:val="true"/>
        </w:rPr>
        <w:t>س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Cs/>
          <w:szCs w:val="27"/>
        </w:rPr>
        <w:t>900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bCs/>
          <w:szCs w:val="27"/>
          <w:rtl w:val="true"/>
        </w:rPr>
        <w:t>دو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تاب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از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كتاب‌ها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تاريخ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زندگاني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پيامبر</w:t>
      </w:r>
      <w:r>
        <w:rPr>
          <w:rFonts w:eastAsia="Times New Roman"/>
          <w:sz w:val="31"/>
          <w:sz w:val="31"/>
          <w:szCs w:val="31"/>
          <w:rtl w:val="true"/>
        </w:rPr>
        <w:t xml:space="preserve"> </w:t>
      </w:r>
      <w:r>
        <w:rPr>
          <w:rFonts w:cs="CTraditional Arabic"/>
          <w:sz w:val="31"/>
          <w:sz w:val="31"/>
          <w:szCs w:val="31"/>
          <w:rtl w:val="true"/>
        </w:rPr>
        <w:t>ص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را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نام</w:t>
      </w:r>
      <w:r>
        <w:rPr>
          <w:rFonts w:eastAsia="Times New Roman"/>
          <w:b/>
          <w:b/>
          <w:bCs/>
          <w:szCs w:val="27"/>
          <w:rtl w:val="true"/>
        </w:rPr>
        <w:t xml:space="preserve"> </w:t>
      </w:r>
      <w:r>
        <w:rPr>
          <w:rFonts w:cs="B Lotus"/>
          <w:b/>
          <w:b/>
          <w:bCs/>
          <w:szCs w:val="27"/>
          <w:rtl w:val="true"/>
        </w:rPr>
        <w:t>ببريد؟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b/>
          <w:bCs/>
          <w:szCs w:val="27"/>
          <w:rtl w:val="true"/>
        </w:rPr>
        <w:t>ج</w:t>
      </w:r>
      <w:r>
        <w:rPr>
          <w:rFonts w:cs="B Lotus"/>
          <w:b/>
          <w:bCs/>
          <w:szCs w:val="27"/>
          <w:rtl w:val="true"/>
        </w:rPr>
        <w:t xml:space="preserve">: </w:t>
      </w:r>
      <w:r>
        <w:rPr>
          <w:rFonts w:cs="B Lotus"/>
          <w:b/>
          <w:b/>
          <w:sz w:val="28"/>
          <w:sz w:val="28"/>
          <w:szCs w:val="28"/>
          <w:rtl w:val="true"/>
        </w:rPr>
        <w:t>الفصول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تأليف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كث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عيو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أثير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نوشته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ب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س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sz w:val="28"/>
          <w:sz w:val="28"/>
          <w:szCs w:val="28"/>
          <w:rtl w:val="true"/>
        </w:rPr>
        <w:t>الناس</w:t>
      </w:r>
      <w:r>
        <w:rPr>
          <w:rFonts w:cs="B Lotus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sz w:val="28"/>
          <w:szCs w:val="28"/>
        </w:rPr>
      </w:pPr>
      <w:r>
        <w:rPr>
          <w:rFonts w:cs="B Lotus"/>
          <w:b/>
          <w:sz w:val="28"/>
          <w:szCs w:val="28"/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  <w:t>والحمد لله وآخر دعوانا أن الحمد لله رب العالمين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ترجم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ای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یم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راجع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مایید</w:t>
      </w:r>
      <w:r>
        <w:rPr>
          <w:rFonts w:cs="B Lotus"/>
          <w:b/>
          <w:bCs/>
          <w:sz w:val="28"/>
          <w:szCs w:val="28"/>
          <w:rtl w:val="true"/>
        </w:rPr>
        <w:t>.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lotus">
    <w:charset w:val="00"/>
    <w:family w:val="auto"/>
    <w:pitch w:val="variable"/>
  </w:font>
  <w:font w:name="KFGQPC Uthman Taha Naskh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Persian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Traditional Arabic">
    <w:charset w:val="00"/>
    <w:family w:val="roman"/>
    <w:pitch w:val="variable"/>
  </w:font>
  <w:font w:name="KFGQPC Uthmanic Script HAFS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105" w:leader="none"/>
        <w:tab w:val="center" w:pos="12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Lotus"/>
        <w:b/>
        <w:bCs/>
        <w:sz w:val="26"/>
        <w:szCs w:val="26"/>
      </w:rPr>
      <w:t>900</w:t>
    </w:r>
    <w:r>
      <w:rPr>
        <w:rFonts w:cs="B Lotus"/>
        <w:b/>
        <w:bCs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وال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جواب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ر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یره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پیامبر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زرگ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سلا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حمد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صطفی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</w:rPr>
      <w:t>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</w:rPr>
      <w:t>900</w:t>
    </w:r>
    <w:r>
      <w:rPr>
        <w:rFonts w:cs="B Lotus"/>
        <w:b/>
        <w:bCs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وال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جواب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ر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یره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پیامبر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زرگ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سلا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حمد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صطفی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</w:rPr>
      <w:t></w: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sz w:val="28"/>
        <w:szCs w:val="28"/>
        <w:rFonts w:cs="B Zar" w:ascii="Times New Roman Bold;Times New Roman Bold" w:hAnsi="Times New Roman Bold;Times New Roman Bold"/>
      </w:rPr>
      <w:t>0</w:t>
    </w:r>
    <w:r>
      <w:rPr>
        <w:sz w:val="28"/>
        <w:szCs w:val="28"/>
        <w:rFonts w:cs="B Zar" w:ascii="Times New Roman Bold;Times New Roman Bold" w:hAnsi="Times New Roman Bold;Times New Roman Bold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105" w:leader="none"/>
        <w:tab w:val="center" w:pos="12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Lotus"/>
        <w:b/>
        <w:bCs/>
        <w:sz w:val="26"/>
        <w:szCs w:val="26"/>
      </w:rPr>
      <w:t>900</w:t>
    </w:r>
    <w:r>
      <w:rPr>
        <w:rFonts w:cs="B Lotus"/>
        <w:b/>
        <w:bCs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وال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جواب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ر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یره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پیامبر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زرگ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سلا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حمد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صطفی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</w:rPr>
      <w:t>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</w:rPr>
      <w:t>900</w:t>
    </w:r>
    <w:r>
      <w:rPr>
        <w:rFonts w:cs="B Lotus"/>
        <w:b/>
        <w:bCs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وال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جواب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ر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یره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پیامبر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زرگ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سلا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حمد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صطفی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</w:rPr>
      <w:t></w: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sz w:val="28"/>
        <w:szCs w:val="28"/>
        <w:rFonts w:cs="B Zar" w:ascii="Times New Roman Bold;Times New Roman Bold" w:hAnsi="Times New Roman Bold;Times New Roman Bold"/>
      </w:rPr>
      <w:t>0</w:t>
    </w:r>
    <w:r>
      <w:rPr>
        <w:sz w:val="28"/>
        <w:szCs w:val="28"/>
        <w:rFonts w:cs="B Zar" w:ascii="Times New Roman Bold;Times New Roman Bold" w:hAnsi="Times New Roman Bold;Times New Roman Bold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105" w:leader="none"/>
        <w:tab w:val="center" w:pos="12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82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Lotus"/>
        <w:b/>
        <w:bCs/>
        <w:sz w:val="26"/>
        <w:szCs w:val="26"/>
      </w:rPr>
      <w:t>900</w:t>
    </w:r>
    <w:r>
      <w:rPr>
        <w:rFonts w:cs="B Lotus"/>
        <w:b/>
        <w:bCs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وال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جواب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ر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یره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پیامبر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زرگ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سلا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حمد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صطفی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</w:rPr>
      <w:t>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</w:rPr>
      <w:t>900</w:t>
    </w:r>
    <w:r>
      <w:rPr>
        <w:rFonts w:cs="B Lotus"/>
        <w:b/>
        <w:bCs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وال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جواب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ر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سیره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پیامبر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بزرگ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اسلام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حمد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صطفی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</w:rPr>
      <w:t></w: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sz w:val="28"/>
        <w:szCs w:val="28"/>
        <w:rFonts w:cs="B Zar" w:ascii="Times New Roman Bold;Times New Roman Bold" w:hAnsi="Times New Roman Bold;Times New Roman Bold"/>
      </w:rPr>
      <w:t>83</w:t>
    </w:r>
    <w:r>
      <w:rPr>
        <w:sz w:val="28"/>
        <w:szCs w:val="28"/>
        <w:rFonts w:cs="B Zar" w:ascii="Times New Roman Bold;Times New Roman Bold" w:hAnsi="Times New Roman Bold;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eastAsia="zh-CN" w:bidi="fa-IR"/>
    </w:rPr>
  </w:style>
  <w:style w:type="character" w:styleId="Char">
    <w:name w:val="نص عربی Char"/>
    <w:qFormat/>
    <w:rPr>
      <w:rFonts w:ascii="mylotus" w:hAnsi="mylotus" w:cs="mylotus"/>
      <w:b/>
      <w:bCs/>
      <w:sz w:val="27"/>
      <w:szCs w:val="27"/>
      <w:lang w:eastAsia="zh-CN" w:bidi="fa-IR"/>
    </w:rPr>
  </w:style>
  <w:style w:type="character" w:styleId="Char1">
    <w:name w:val="حدیث Char"/>
    <w:qFormat/>
    <w:rPr>
      <w:rFonts w:ascii="KFGQPC Uthman Taha Naskh" w:hAnsi="KFGQPC Uthman Taha Naskh" w:cs="KFGQPC Uthman Taha Naskh"/>
      <w:sz w:val="28"/>
      <w:szCs w:val="28"/>
      <w:lang w:eastAsia="zh-CN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نص عربی"/>
    <w:basedOn w:val="Normal"/>
    <w:qFormat/>
    <w:pPr>
      <w:ind w:left="0" w:right="0" w:firstLine="284"/>
      <w:jc w:val="both"/>
    </w:pPr>
    <w:rPr>
      <w:rFonts w:ascii="mylotus" w:hAnsi="mylotus" w:cs="mylotus"/>
      <w:b/>
      <w:bCs/>
      <w:sz w:val="27"/>
      <w:szCs w:val="27"/>
    </w:rPr>
  </w:style>
  <w:style w:type="paragraph" w:styleId="Style15">
    <w:name w:val="حدیث"/>
    <w:basedOn w:val="Normal"/>
    <w:qFormat/>
    <w:pPr>
      <w:ind w:left="0" w:right="0" w:firstLine="284"/>
      <w:jc w:val="left"/>
    </w:pPr>
    <w:rPr>
      <w:rFonts w:ascii="KFGQPC Uthman Taha Naskh" w:hAnsi="KFGQPC Uthman Taha Naskh" w:cs="KFGQPC Uthman Taha Naskh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6:33:00Z</dcterms:created>
  <dc:creator>aaa</dc:creator>
  <dc:description/>
  <cp:keywords/>
  <dc:language>en-US</dc:language>
  <cp:lastModifiedBy>HP</cp:lastModifiedBy>
  <cp:lastPrinted>2008-10-31T11:20:00Z</cp:lastPrinted>
  <dcterms:modified xsi:type="dcterms:W3CDTF">2013-01-26T04:18:00Z</dcterms:modified>
  <cp:revision>56</cp:revision>
  <dc:subject/>
  <dc:title>سيره پيامبر بزرگ اسلام - صلي الله عليه و سلم- </dc:title>
</cp:coreProperties>
</file>