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نیایش‌های</w:t>
      </w:r>
      <w:r>
        <w:rPr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کودکانه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هی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‌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کن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فریبا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قهرمان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76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240" w:after="120"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93.7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240" w:after="120"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cs="IranNastaliq" w:ascii="IranNastaliq" w:hAnsi="IranNastaliq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center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before="240" w:after="240"/>
        <w:ind w:left="0" w:right="0" w:hanging="0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rFonts w:eastAsia="B Badr"/>
              <w:lang w:val="en-US" w:eastAsia="en-US"/>
            </w:rPr>
            <w:instrText xml:space="preserve"> TOC \h \z \t "تیتر اول;1" </w:instrText>
          </w:r>
          <w:r>
            <w:rPr>
              <w:rtl w:val="true"/>
              <w:rStyle w:val="IndexLink"/>
              <w:b w:val="false"/>
              <w:b w:val="false"/>
              <w:bCs w:val="false"/>
              <w:rFonts w:eastAsia="B Badr"/>
              <w:lang w:val="en-US" w:eastAsia="en-US"/>
            </w:rPr>
            <w:fldChar w:fldCharType="separate"/>
          </w:r>
          <w:hyperlink w:anchor="__RefHeading___Toc331672960">
            <w:r>
              <w:rPr>
                <w:rStyle w:val="IndexLink"/>
                <w:rFonts w:eastAsia="B Badr"/>
                <w:b w:val="false"/>
                <w:b w:val="false"/>
                <w:bCs w:val="false"/>
                <w:rtl w:val="true"/>
                <w:lang w:val="en-US" w:eastAsia="en-US"/>
              </w:rPr>
              <w:t>تقد</w:t>
            </w:r>
            <w:r>
              <w:rPr>
                <w:rStyle w:val="IndexLink"/>
                <w:rFonts w:eastAsia="B Badr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b w:val="false"/>
                <w:b w:val="false"/>
                <w:bCs w:val="false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B Badr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b w:val="false"/>
                <w:b w:val="false"/>
                <w:bCs w:val="false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B Badr"/>
                <w:b w:val="false"/>
                <w:bCs w:val="false"/>
                <w:rtl w:val="true"/>
                <w:lang w:val="en-US" w:eastAsia="en-US"/>
              </w:rPr>
              <w:t>: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72961">
            <w:r>
              <w:rPr>
                <w:rStyle w:val="IndexLink"/>
                <w:rFonts w:eastAsia="B Badr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72962">
            <w:r>
              <w:rPr>
                <w:rStyle w:val="IndexLink"/>
                <w:rFonts w:eastAsia="B Badr"/>
                <w:b w:val="false"/>
                <w:b w:val="false"/>
                <w:bCs w:val="false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B Badr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b w:val="false"/>
                <w:b w:val="false"/>
                <w:bCs w:val="false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B Badr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b w:val="false"/>
                <w:b w:val="false"/>
                <w:bCs w:val="false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ascii="B Badr" w:hAnsi="B Badr" w:eastAsia="B Badr" w:cs="B Badr"/>
                <w:b w:val="false"/>
                <w:b w:val="false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B Badr"/>
                <w:b w:val="false"/>
                <w:b w:val="false"/>
                <w:bCs w:val="false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B Badr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b w:val="false"/>
                <w:b w:val="false"/>
                <w:bCs w:val="false"/>
                <w:rtl w:val="true"/>
                <w:lang w:val="en-US" w:eastAsia="en-US"/>
              </w:rPr>
              <w:t>کودکانه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9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bidi w:val="1"/>
        <w:ind w:left="0" w:right="0" w:hanging="0"/>
        <w:jc w:val="both"/>
        <w:rPr>
          <w:rFonts w:ascii="B Lotus" w:hAnsi="B Lotus" w:cs="B Lotus"/>
          <w:b/>
          <w:b/>
          <w:bCs/>
          <w:sz w:val="28"/>
          <w:szCs w:val="28"/>
          <w:lang w:val="en-US" w:eastAsia="en-US" w:bidi="fa-IR"/>
        </w:rPr>
      </w:pPr>
      <w:r>
        <w:rPr>
          <w:rFonts w:cs="B Lotus" w:ascii="B Lotus" w:hAnsi="B Lotus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331672960"/>
      <w:bookmarkEnd w:id="0"/>
      <w:r>
        <w:rPr>
          <w:rtl w:val="true"/>
        </w:rPr>
        <w:t>تقدیم به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آل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زا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1" w:name="__RefHeading___Toc331672961"/>
      <w:bookmarkEnd w:id="1"/>
      <w:r>
        <w:rPr>
          <w:rtl w:val="true"/>
        </w:rPr>
        <w:t>مقدمه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َشَارَت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هِ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يۡف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كَلِّ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هۡ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َبِيّ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ه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م؟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ه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ه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وز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cs="B Lotus"/>
          <w:sz w:val="28"/>
          <w:szCs w:val="28"/>
          <w:rtl w:val="true"/>
          <w:lang w:bidi="fa-IR"/>
        </w:rPr>
        <w:t xml:space="preserve">.»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شای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فزای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‌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ه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بۡ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تَىٰن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ِتَٰ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جَعَلَ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بِيّ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إن‌شاءالل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زَلۡن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ِتَٰب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ِكۡرُكُمۡ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قِ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ی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ز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فهمید؟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ی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ط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027" w:right="0" w:hanging="14"/>
        <w:jc w:val="center"/>
        <w:rPr/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وآخر دعوانا أن الحمد لله رب العالمین</w:t>
      </w:r>
    </w:p>
    <w:p>
      <w:pPr>
        <w:pStyle w:val="Normal"/>
        <w:bidi w:val="1"/>
        <w:ind w:left="3027" w:right="0" w:hanging="14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هر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386</w:t>
      </w:r>
    </w:p>
    <w:p>
      <w:pPr>
        <w:sectPr>
          <w:headerReference w:type="even" r:id="rId14"/>
          <w:headerReference w:type="default" r:id="rId15"/>
          <w:headerReference w:type="first" r:id="rId16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2" w:name="__RefHeading___Toc331672962"/>
      <w:bookmarkEnd w:id="2"/>
      <w:r>
        <w:rPr>
          <w:rtl w:val="true"/>
        </w:rPr>
        <w:t>نیایش‌های کودکانه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لَٰهُ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ٰه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ٰحِدٞ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ٰ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َحۡمَٰ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َحِي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٦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6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سلام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سلام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هربون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ک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نه‌ا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نهای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ا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ی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ل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گیر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هی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ص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خور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ی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نهای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وصله‌ا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ر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ر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زر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گانه‌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ی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ر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ی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نه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ی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ر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ی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ر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ی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ر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ی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وصله‌مو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ر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ره</w:t>
      </w:r>
      <w:r>
        <w:rPr>
          <w:rFonts w:cs="B Lotus"/>
          <w:sz w:val="26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زرگ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خیل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ست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یم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مِ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َٰلِح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كَ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نث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ؤۡمِن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نُحۡيِيَنّ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يَوٰ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طَيِّب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نَجۡزِيَنّ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جۡرَ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أَحۡس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مَ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ح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ای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خ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اک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زرگ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امروز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و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چو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الم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ر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د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تر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روز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ض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دی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تونی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ر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ی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اد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تونی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ش‌حال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Times New Roman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گ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روز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ی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ی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ص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ر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یاد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کار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بول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کار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بول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د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یش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ودنمو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اد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ی‌ه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خیل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ست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یم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يۡ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ۡإِنسَٰ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ع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عۡي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وۡف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ر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جۡزَىٰ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جَزَا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وۡف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ج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9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4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ادر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انا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بین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رار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همه‌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تفاقا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ندگ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تظر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صت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فرصتای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ندگیمو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ش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ا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صت‌ه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تون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ی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هربون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می‌دون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ترین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خوا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ترین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لاش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س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ا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تظر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تفاقا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مون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دست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بر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لند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لاش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ای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خوا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س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این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ون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وقت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بین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خوا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ید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خو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لاش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وقت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لاش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بین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ن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انا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توا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یاد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ختی‌ه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ندگیمو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قابل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اد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ش‌حال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س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شبخ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عادتمند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هی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نه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ذار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چو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و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یچی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ادر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ان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خیل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ست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یم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غۡفِر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ِأَخ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دۡخِل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حۡمَتِكَ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ح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َٰحِم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٥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[</w:t>
      </w:r>
      <w:r>
        <w:rPr>
          <w:rFonts w:ascii="mylotus" w:hAnsi="mylotus" w:cs="mylotus"/>
          <w:rtl w:val="true"/>
          <w:lang w:bidi="fa-IR"/>
        </w:rPr>
        <w:t>الأعراف</w:t>
      </w:r>
      <w:r>
        <w:rPr>
          <w:rFonts w:cs="mylotus" w:ascii="mylotus" w:hAnsi="mylotus"/>
          <w:rtl w:val="true"/>
          <w:lang w:bidi="fa-IR"/>
        </w:rPr>
        <w:t>:</w:t>
      </w:r>
      <w:r>
        <w:rPr>
          <w:rFonts w:cs="mylotus" w:ascii="mylotus" w:hAnsi="mylotus"/>
          <w:lang w:bidi="fa-IR"/>
        </w:rPr>
        <w:t>151</w:t>
      </w:r>
      <w:r>
        <w:rPr>
          <w:rFonts w:cs="mylotus" w:ascii="mylotus" w:hAnsi="mylotus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انی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شند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هربو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ست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یل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یل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اک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د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عض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شتبا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رای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ی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س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دار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ا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ی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هر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کن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ود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ود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بخشای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د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هر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شتباها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زرگ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یش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دیگر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س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س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شت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س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شت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اطر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ست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س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ار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س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شت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شنده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خیل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ست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یم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ذۡكُرُون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ذۡكُرۡ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شۡكُ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كۡفُر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٥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5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اد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ر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س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خون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چو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ون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ست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چو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ون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ی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نها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ذار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چو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ون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ست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چو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ون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‌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ر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بین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وقت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بین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د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ست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وش‌حال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وقت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بین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د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ست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ناراح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ی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ص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د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فت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خیل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س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یش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ش‌حال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ر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یش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د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م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خیل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ست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یم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بۡسُط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ِزۡ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ٓء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قۡدِرُ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عِبَاد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بِيرَۢ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ص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3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ز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/>
      </w:pP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هربون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rFonts w:cs="B Lotus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rFonts w:cs="B Lotus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شنده‌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/>
      </w:pPr>
      <w:r>
        <w:rPr>
          <w:rFonts w:cs="B Lotus"/>
          <w:sz w:val="26"/>
          <w:sz w:val="26"/>
          <w:szCs w:val="28"/>
          <w:rtl w:val="true"/>
          <w:lang w:bidi="fa-IR"/>
        </w:rPr>
        <w:t>چو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عم‌ت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شیده‌ا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ذاه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شمز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ده‌ا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/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</w:t>
      </w:r>
      <w:r>
        <w:rPr>
          <w:sz w:val="26"/>
          <w:sz w:val="26"/>
          <w:szCs w:val="28"/>
          <w:rtl w:val="true"/>
          <w:lang w:bidi="fa-IR"/>
        </w:rPr>
        <w:t>‌</w:t>
      </w:r>
      <w:r>
        <w:rPr>
          <w:rFonts w:cs="B Lotus"/>
          <w:sz w:val="26"/>
          <w:sz w:val="26"/>
          <w:szCs w:val="28"/>
          <w:rtl w:val="true"/>
          <w:lang w:bidi="fa-IR"/>
        </w:rPr>
        <w:t>ذار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ه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ی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ش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روز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ک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ذ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شمز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رد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یل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شمز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ود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و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عم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ود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لذ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ردم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و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عمت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س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rFonts w:cs="B Lotus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چو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ونست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ستاده‌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ش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داز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ده‌ا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صلاً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ل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خواد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گرا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یل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ه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یل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الی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rFonts w:cs="B Lotus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چو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ذار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ش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داز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ده‌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صلاً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ل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خواد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گرا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خیل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منون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rFonts w:cs="B Lotus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کر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عم‌ت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خیل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ست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یم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ذِك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طۡمَئِن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لُو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ع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زرگ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هربو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ست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حبت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ی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ل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ینه‌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‌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د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تپ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ی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ار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وش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هنگش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ندگ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رک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ار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کار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لب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شنگ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هربو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جای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س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شت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دل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خواد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ار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اد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ش‌حال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کار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لب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ال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ال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ین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شمن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کار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لب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الم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د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کار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د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رامش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طمینا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لب‌ها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اک‌مان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د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یاد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رام‌بخش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نو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بخش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خدایا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خیلی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ستت</w:t>
      </w:r>
      <w:r>
        <w:rPr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یم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رُهُۥ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َا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‍ٔ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قُو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يَكُو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ب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شنگ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ا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ش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ش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‌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‌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ثَ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نفِق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وَٰل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ِي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مَثَ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بّ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ۢبَتَت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ۡ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نَابِ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نۢبُل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اْئ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بّ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ضَٰعِف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َآءُ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ٰسِع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ِي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٦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6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ب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ز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سب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رس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خ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ار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نه‌ه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ت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يَٰت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َامُ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َّيۡ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نَّهَا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بۡتِغَآؤُ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ضۡلِهِۦٓ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ٰ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أٓيَٰت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قَو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مَ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و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ند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م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‌ج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شنگ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‌ت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ن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ز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رَوۡ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سُوق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ا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رۡض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جُرُز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نُخۡرِج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زَرۡع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أۡكُ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ۡعَٰمُ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فُسُهُمۡ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بۡصِ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سج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ه‌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ر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ز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ی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ینند؟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ر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ر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ا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‌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ام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ر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ت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ع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شَّمۡ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ضِيَآء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قَم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و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دَّر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َازِ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تَعۡلَ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دَ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ِن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حِسَابَ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ٰ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حَقّ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فَصِّ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ٓي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قَو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لَمُ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ن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0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ز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ه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و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ن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ش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چرخ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ت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ر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ر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‌هایت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حِبّ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تَّبِعُو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حۡبِبۡ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غۡفِر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ُنُوبَكُمۡ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فُو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حِيم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ن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ی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‌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ذار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و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ی‌دو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سِرّ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وۡل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جۡهَ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ٓ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ِيمُ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ذ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صُّدُو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ل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ف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نه‌ه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ای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ای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‌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شۡك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ث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حُزۡن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عۡل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لَ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ک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‌تری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ترین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کمک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ین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شنگ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ت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شنگ‌ت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ین‌تر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بُّ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عۡل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فُوسِكُمۡ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كُو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َٰلِح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نّ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ۡأَوَّٰب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فُو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‌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ی‌خ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رز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و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وَهُو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مَعَكُم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أَيۡ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كُنتُمۡ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دی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ظ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تاب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ح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کمک‌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‌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کمک‌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ءَاتَىٰ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أَلۡتُمُوهُ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ُدّ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ِعۡمَ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حۡصُوهَا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ٓ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ۗ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إبراه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ی‌ها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ی‌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ی‌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ؤَاخِذۡ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سِي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رۡهِقۡ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ُسۡ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که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یر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‌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ن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ن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ظ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ظب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یاد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س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مَ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وٓء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ظۡل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فۡس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تَغۡفِ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جِ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فُو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حِي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١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11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کمک‌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ا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ست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َّخِذ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دَا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حِبُّون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حُب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ِ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شَد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ُبّ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لَّهِ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ر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ظَلَم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رَوۡ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ذَا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وّ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مِيع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دِي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ذَا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٦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6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زن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م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ی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بَن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د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زَلۡن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بَاس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وَٰ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وۡءَٰتِ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ِيش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ِبَاس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تَّقۡو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ٰ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يۡرٞ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ٰ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ي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عَلّ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ذَّكَّ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یزا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وش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انند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ز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تو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‌هاش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وشو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وشو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و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ظ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ُ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ب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دۡخِلۡ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دۡخ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ِدۡق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خۡرِجۡ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خۡرَج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ِدۡق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جۡعَ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دُن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لۡطَٰ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َّص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د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اش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م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نداز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م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حۡ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حۡي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نُمِي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لَي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صِي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ق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یران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ن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ه‌ا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مو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‌ت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مو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و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‌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كُو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مِع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مَ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فا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نو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و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ی‌دو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و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ه؟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و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وۡ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بۡيَض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ُجُوه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سۡوَد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ُجُوه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َ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سۡوَدَّت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ُجُوهُ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كَفَرۡ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يمَٰنِ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ذُو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ذَا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كۡفُ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٠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‌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ی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ورز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ش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همتا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کمک‌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م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ش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‌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کمک‌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ن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لام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یاد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‌م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مِرۡ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عۡبُ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ٰذ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بَلۡد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رَّم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ل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ُمِرۡ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ك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سۡلِم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م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ش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و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و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ی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ن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۞وَقَض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بُد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يَّا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ِٱلۡوَٰلِدَيۡ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حۡسَٰنًا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بۡلُغ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ِب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َدُهُ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ِلَا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قُ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هُ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فّ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ن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ۡهَرۡ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ُ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وۡ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رِي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both"/>
        <w:rPr/>
      </w:pPr>
      <w:r>
        <w:rPr>
          <w:rFonts w:cs="B Lotus"/>
          <w:spacing w:val="-4"/>
          <w:sz w:val="28"/>
          <w:szCs w:val="28"/>
          <w:rtl w:val="true"/>
          <w:lang w:bidi="fa-IR"/>
        </w:rPr>
        <w:t>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روردگار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م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پرستی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درت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ک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رگا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ک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‌ه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ر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س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س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‌ه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ف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گ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‌ه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یا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ز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حترمان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‌ه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رف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زن</w:t>
      </w:r>
      <w:r>
        <w:rPr>
          <w:rFonts w:cs="B Lotus"/>
          <w:spacing w:val="-4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ی‌ها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مد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س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ه‌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یر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‌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‌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ش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رۡض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دَدۡنَٰ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لۡقَي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و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ٰ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ۢبَت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وۡزُو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ر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1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انیده‌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بر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و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مو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ی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غذ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ن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وَّ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ٓخِ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ظَّٰهِ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بَاطِنُ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ِي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دی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ی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ت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شنگ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ت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ن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ی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ش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ی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ونه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ه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ذۡكُرُون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ذۡكُرۡك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5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bidi w:val="1"/>
        <w:spacing w:lineRule="auto" w:line="216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</w:p>
    <w:p>
      <w:pPr>
        <w:pStyle w:val="Normal"/>
        <w:widowControl w:val="false"/>
        <w:bidi w:val="1"/>
        <w:spacing w:lineRule="auto" w:line="216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bidi w:val="1"/>
        <w:spacing w:lineRule="auto" w:line="216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widowControl w:val="false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حظ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sectPr>
      <w:headerReference w:type="even" r:id="rId17"/>
      <w:headerReference w:type="default" r:id="rId18"/>
      <w:headerReference w:type="first" r:id="rId19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 Badr">
    <w:charset w:val="b2"/>
    <w:family w:val="auto"/>
    <w:pitch w:val="variable"/>
  </w:font>
  <w:font w:name="B Yagut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AGA Arabesque">
    <w:charset w:val="02"/>
    <w:family w:val="auto"/>
    <w:pitch w:val="variable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Times New Roman Bold">
    <w:charset w:val="00"/>
    <w:family w:val="roman"/>
    <w:pitch w:val="default"/>
  </w:font>
  <w:font w:name="Traditional Arabic">
    <w:charset w:val="00"/>
    <w:family w:val="auto"/>
    <w:pitch w:val="variable"/>
  </w:font>
  <w:font w:name="Jameel Noori Nastaleeq">
    <w:charset w:val="00"/>
    <w:family w:val="auto"/>
    <w:pitch w:val="variable"/>
  </w:font>
  <w:font w:name="mylotus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شن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تایی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یایش</w:t>
    </w:r>
    <w:r>
      <w:rPr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ودکا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یایش‌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ودکان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both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both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یایش</w:t>
    </w:r>
    <w:r>
      <w:rPr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ودکا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یایش‌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ودکان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both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both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یایش</w:t>
    </w:r>
    <w:r>
      <w:rPr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ودکا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یایش‌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ودکان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both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both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rFonts w:cs="B Compset"/>
        <w:b/>
        <w:b/>
        <w:bCs/>
        <w:lang w:bidi="fa-IR"/>
      </w:rPr>
    </w:pPr>
    <w:r>
      <w:rPr>
        <w:rFonts w:cs="B Compset"/>
        <w:b/>
        <w:b/>
        <w:bCs/>
        <w:rtl w:val="true"/>
        <w:lang w:bidi="fa-IR"/>
      </w:rPr>
      <w:t>شبهه‌هایی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باره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صحابه</w:t>
    </w:r>
    <w:r>
      <w:rPr>
        <w:rFonts w:ascii="AGA Arabesque" w:hAnsi="AGA Arabesque" w:eastAsia="AGA Arabesque" w:cs="AGA Arabesque"/>
        <w:b/>
        <w:b/>
        <w:bCs/>
        <w:lang w:bidi="fa-IR"/>
      </w:rPr>
      <w:t>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رد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ب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both"/>
      <w:rPr>
        <w:rFonts w:cs="B Compset"/>
        <w:b/>
        <w:b/>
        <w:bCs/>
        <w:szCs w:val="20"/>
        <w:lang w:val="en-US" w:eastAsia="en-US" w:bidi="fa-IR"/>
      </w:rPr>
    </w:pPr>
    <w:r>
      <w:rPr>
        <w:rFonts w:cs="B Compset"/>
        <w:b/>
        <w:bCs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7655</wp:posOffset>
              </wp:positionH>
              <wp:positionV relativeFrom="paragraph">
                <wp:posOffset>26670</wp:posOffset>
              </wp:positionV>
              <wp:extent cx="4464050" cy="0"/>
              <wp:effectExtent l="0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65pt,2.1pt" to="374.1pt,2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/>
    </w:pPr>
    <w:r>
      <w:rPr>
        <w:rFonts w:cs="B Compset"/>
        <w:b/>
        <w:b/>
        <w:bCs/>
        <w:rtl w:val="true"/>
        <w:lang w:bidi="fa-IR"/>
      </w:rPr>
      <w:t>شبهه‌هایی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باره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صحابه</w:t>
    </w:r>
    <w:r>
      <w:rPr>
        <w:rFonts w:ascii="AGA Arabesque" w:hAnsi="AGA Arabesque" w:eastAsia="AGA Arabesque" w:cs="AGA Arabesque"/>
        <w:b/>
        <w:b/>
        <w:bCs/>
        <w:lang w:bidi="fa-IR"/>
      </w:rPr>
      <w:t>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رد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ب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both"/>
      <w:rPr>
        <w:rFonts w:cs="B Compset"/>
        <w:b/>
        <w:b/>
        <w:bCs/>
        <w:szCs w:val="20"/>
        <w:lang w:val="en-US" w:eastAsia="en-US" w:bidi="fa-IR"/>
      </w:rPr>
    </w:pPr>
    <w:r>
      <w:rPr>
        <w:rFonts w:cs="B Compset"/>
        <w:b/>
        <w:bCs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7655</wp:posOffset>
              </wp:positionH>
              <wp:positionV relativeFrom="paragraph">
                <wp:posOffset>26670</wp:posOffset>
              </wp:positionV>
              <wp:extent cx="4464050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65pt,2.1pt" to="374.1pt,2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یایش</w:t>
    </w:r>
    <w:r>
      <w:rPr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ودک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یایش‌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ودکان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both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both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B Zar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i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1">
    <w:name w:val="Heading 3 Char1"/>
    <w:qFormat/>
    <w:rPr>
      <w:rFonts w:cs="B Zar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  <w:lang w:bidi="fa-IR"/>
    </w:rPr>
  </w:style>
  <w:style w:type="character" w:styleId="FootnoteTextChar">
    <w:name w:val="Footnote Text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">
    <w:name w:val="Style Heading 1 +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B Zar"/>
      <w:sz w:val="30"/>
      <w:szCs w:val="3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bidi w:val="1"/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11">
    <w:name w:val="تیتر اول"/>
    <w:basedOn w:val="Normal"/>
    <w:qFormat/>
    <w:pPr>
      <w:bidi w:val="1"/>
      <w:spacing w:before="240" w:after="24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Contents1">
    <w:name w:val="TOC 1"/>
    <w:basedOn w:val="Normal"/>
    <w:next w:val="Normal"/>
    <w:pPr>
      <w:spacing w:before="60" w:after="0"/>
      <w:jc w:val="both"/>
    </w:pPr>
    <w:rPr>
      <w:rFonts w:ascii="B Lotus" w:hAnsi="B Lotus" w:cs="B Lotus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742" w:leader="none"/>
        <w:tab w:val="right" w:pos="74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25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HP</cp:lastModifiedBy>
  <cp:lastPrinted>2010-01-25T01:32:00Z</cp:lastPrinted>
  <dcterms:modified xsi:type="dcterms:W3CDTF">2012-08-02T04:14:00Z</dcterms:modified>
  <cp:revision>231</cp:revision>
  <dc:subject>www.aqeedeh.com کتابخانه عقیده</dc:subject>
  <dc:title>www.aqeedeh.com کتابخانه عقیده</dc:title>
</cp:coreProperties>
</file>