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 w:val="52"/>
          <w:szCs w:val="52"/>
          <w:rtl w:val="true"/>
          <w:lang w:bidi="fa-IR"/>
        </w:rPr>
        <w:t>نگاهی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Jadid"/>
          <w:sz w:val="52"/>
          <w:sz w:val="52"/>
          <w:szCs w:val="52"/>
          <w:rtl w:val="true"/>
          <w:lang w:bidi="fa-IR"/>
        </w:rPr>
        <w:t>به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Jadid"/>
          <w:sz w:val="52"/>
          <w:sz w:val="52"/>
          <w:szCs w:val="52"/>
          <w:rtl w:val="true"/>
          <w:lang w:bidi="fa-IR"/>
        </w:rPr>
        <w:t>زندگانی</w:t>
      </w:r>
    </w:p>
    <w:p>
      <w:pPr>
        <w:pStyle w:val="Normal"/>
        <w:spacing w:lineRule="auto" w:line="360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48"/>
          <w:sz w:val="48"/>
          <w:szCs w:val="48"/>
          <w:rtl w:val="true"/>
          <w:lang w:bidi="fa-IR"/>
        </w:rPr>
        <w:t>حضرت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مولانا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عبدالعزیز</w:t>
      </w:r>
      <w:r>
        <w:rPr>
          <w:rFonts w:cs="Times New Roman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Jadid"/>
          <w:sz w:val="48"/>
          <w:sz w:val="48"/>
          <w:szCs w:val="48"/>
          <w:rtl w:val="true"/>
          <w:lang w:bidi="fa-IR"/>
        </w:rPr>
        <w:t>ملازاده</w:t>
      </w:r>
      <w:r>
        <w:rPr>
          <w:rFonts w:cs="CTraditional Arabic"/>
          <w:sz w:val="48"/>
          <w:szCs w:val="48"/>
          <w:rtl w:val="true"/>
          <w:lang w:bidi="fa-IR"/>
        </w:rPr>
        <w:t>/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 w:val="32"/>
          <w:szCs w:val="32"/>
          <w:rtl w:val="true"/>
          <w:lang w:bidi="fa-IR"/>
        </w:rPr>
        <w:t>تألیف</w:t>
      </w:r>
      <w:r>
        <w:rPr>
          <w:rFonts w:cs="B Jadid"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/>
      </w:pPr>
      <w:r>
        <w:rPr>
          <w:rFonts w:cs="B Jadid"/>
          <w:sz w:val="32"/>
          <w:sz w:val="32"/>
          <w:szCs w:val="32"/>
          <w:rtl w:val="true"/>
          <w:lang w:bidi="fa-IR"/>
        </w:rPr>
        <w:t>عبدالباسط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Jadid"/>
          <w:sz w:val="32"/>
          <w:sz w:val="32"/>
          <w:szCs w:val="32"/>
          <w:rtl w:val="true"/>
          <w:lang w:bidi="fa-IR"/>
        </w:rPr>
        <w:t>بزرگزاده</w:t>
      </w:r>
    </w:p>
    <w:p>
      <w:pPr>
        <w:pStyle w:val="Normal"/>
        <w:jc w:val="center"/>
        <w:rPr>
          <w:rFonts w:cs="B Jadid"/>
          <w:sz w:val="32"/>
          <w:szCs w:val="32"/>
          <w:lang w:bidi="fa-IR"/>
        </w:rPr>
      </w:pPr>
      <w:r>
        <w:rPr>
          <w:rFonts w:cs="B Jadid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الب</w:t>
      </w:r>
    </w:p>
    <w:p>
      <w:pPr>
        <w:pStyle w:val="Normal"/>
        <w:jc w:val="center"/>
        <w:rPr>
          <w:rFonts w:cs="B Jadid"/>
          <w:sz w:val="8"/>
          <w:szCs w:val="8"/>
          <w:lang w:bidi="fa-IR"/>
        </w:rPr>
      </w:pPr>
      <w:r>
        <w:rPr>
          <w:rFonts w:cs="B Jadid"/>
          <w:sz w:val="8"/>
          <w:szCs w:val="8"/>
          <w:rtl w:val="true"/>
          <w:lang w:bidi="fa-IR"/>
        </w:rPr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44"/>
        <w:gridCol w:w="80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عنو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مقدم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لاد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پ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اد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4" w:leader="none"/>
              </w:tabs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تحص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لا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ستاد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کو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ک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کرم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طق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با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مدر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ز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ز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ربا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صل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ذکر</w:t>
            </w:r>
            <w:r>
              <w:rPr>
                <w:rtl w:val="true"/>
                <w:lang w:bidi="fa-IR"/>
              </w:rPr>
              <w:t>ی‌</w:t>
            </w:r>
            <w:r>
              <w:rPr>
                <w:rtl w:val="true"/>
                <w:lang w:bidi="fa-IR"/>
              </w:rPr>
              <w:t>ه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ساخت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تماع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ه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13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هجر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>ن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ع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ل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قضا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ع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احداث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ر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اج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س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س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م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عز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ز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س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ن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س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ک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سج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>ۀ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شا</w:t>
            </w:r>
            <w:r>
              <w:rPr>
                <w:rFonts w:cs="B Badr"/>
                <w:rtl w:val="true"/>
                <w:lang w:bidi="fa-IR"/>
              </w:rPr>
              <w:t>ع</w:t>
            </w:r>
            <w:r>
              <w:rPr>
                <w:rFonts w:cs="B Badr"/>
                <w:rtl w:val="true"/>
                <w:lang w:val="en-GB"/>
              </w:rPr>
              <w:t>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توح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در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قاف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و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العلو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جما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ل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اجتماع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حض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ا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اهد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آموز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ر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ص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تلاف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فه</w:t>
            </w:r>
            <w:r>
              <w:rPr>
                <w:rFonts w:cs="Times New Roman"/>
                <w:rtl w:val="true"/>
                <w:lang w:bidi="fa-IR"/>
              </w:rPr>
              <w:t>‌</w:t>
            </w:r>
            <w:r>
              <w:rPr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>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س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rtl w:val="true"/>
                <w:lang w:bidi="fa-IR"/>
              </w:rPr>
              <w:t>اس</w:t>
            </w:r>
            <w:r>
              <w:rPr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جلو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ز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ش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لو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ش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ش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ارس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ز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تح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قلا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عو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ن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ح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ما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ض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د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ا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خو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ک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ما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وه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وم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در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نبد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جل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برگ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شوراه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ه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سئول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</w:t>
            </w:r>
            <w:r>
              <w:rPr>
                <w:rtl w:val="true"/>
                <w:lang w:bidi="fa-IR"/>
              </w:rPr>
              <w:t>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در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دگا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ح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ع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ه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اکست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بست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ندوست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فغانست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را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گلست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سف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مر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ک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ژگ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لاق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تقو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اده‌ز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ست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تواض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شجاع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حق‌گو</w:t>
            </w:r>
            <w:r>
              <w:rPr>
                <w:rtl w:val="true"/>
                <w:lang w:bidi="fa-IR"/>
              </w:rPr>
              <w:t>ی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fa-IR"/>
              </w:rPr>
              <w:t>5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سعه‌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در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ش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نده‌دار</w:t>
            </w:r>
            <w:r>
              <w:rPr>
                <w:rtl w:val="true"/>
                <w:lang w:bidi="fa-IR"/>
              </w:rPr>
              <w:t>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fa-IR"/>
              </w:rPr>
              <w:t>7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همان‌نواز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خاو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جال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جا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گرام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الما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ار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گذشت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فرزن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ملک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3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حافظ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ک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لازاده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بدالعظ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4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عبدالسم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برادر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لانا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ولا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مج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CTraditional Arabic"/>
                <w:rtl w:val="true"/>
                <w:lang w:bidi="fa-IR"/>
              </w:rPr>
              <w:t>/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مولو</w:t>
            </w:r>
            <w:r>
              <w:rPr>
                <w:rtl w:val="true"/>
                <w:lang w:bidi="fa-IR"/>
              </w:rPr>
              <w:t>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ک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ind w:left="0" w:right="0" w:hanging="0"/>
              <w:jc w:val="both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fa-IR"/>
              </w:rPr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- </w:t>
            </w:r>
            <w:r>
              <w:rPr>
                <w:rtl w:val="true"/>
                <w:lang w:bidi="fa-IR"/>
              </w:rPr>
              <w:t>دکت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رح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م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یش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‌س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ل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عبدالبا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زاده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ولادت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29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916</w:t>
      </w:r>
      <w:r>
        <w:rPr>
          <w:rtl w:val="true"/>
          <w:lang w:bidi="fa-IR"/>
        </w:rPr>
        <w:t>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ذ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پ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ولان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ی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ر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ص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ر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حیط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ادر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اء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‌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اکی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حصیلا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چ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زالد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و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دب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ستاد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ظهرالعل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ال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ت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کو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رم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2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ف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لت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ر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ول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نطق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ب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و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ث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ژ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زیز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رباز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7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پ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صل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ذکری‌ها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ذکریه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ذ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سول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ج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زر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ذی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ر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‌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ساخت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رهن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جتما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ه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ه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330</w:t>
      </w:r>
      <w:r>
        <w:rPr>
          <w:b/>
          <w:b/>
          <w:bCs/>
          <w:rtl w:val="true"/>
          <w:lang w:bidi="fa-IR"/>
        </w:rPr>
        <w:t>ه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0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ی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تژ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سه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م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هج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هد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ساب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خ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صلاحی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بلیغ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عظ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‌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بّ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ه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قضا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ریع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ن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ساج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؟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نور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2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جام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د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عزیزی</w:t>
      </w:r>
      <w:r>
        <w:rPr>
          <w:b/>
          <w:bCs/>
          <w:rtl w:val="true"/>
          <w:lang w:bidi="fa-IR"/>
        </w:rPr>
        <w:t>)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13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4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ن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و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5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ک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/>
      </w:pPr>
      <w:r>
        <w:rPr>
          <w:b/>
          <w:bCs/>
          <w:lang w:bidi="fa-IR"/>
        </w:rPr>
        <w:t>6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سج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درسۀ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ا</w:t>
      </w:r>
      <w:r>
        <w:rPr>
          <w:rFonts w:cs="B Badr"/>
          <w:b/>
          <w:b/>
          <w:bCs/>
          <w:rtl w:val="true"/>
          <w:lang w:bidi="fa-IR"/>
        </w:rPr>
        <w:t>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توحید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</w:t>
      </w:r>
      <w:r>
        <w:rPr>
          <w:rFonts w:cs="B Badr"/>
          <w:rtl w:val="true"/>
          <w:lang w:bidi="fa-IR"/>
        </w:rPr>
        <w:t>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‌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گیر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7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قاف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زیز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ط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lang w:bidi="fa-IR"/>
        </w:rPr>
        <w:t>8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ح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لم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ار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هدان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5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رس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حصی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جم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بلیغ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ن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د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جتماعی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ض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رادی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هد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زا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م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ت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دی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مو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رورش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‌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3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4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بی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آ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6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ص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ختلاف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طایفه‌ا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ط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تر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حمد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ولانا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fa-IR"/>
        </w:rPr>
        <w:t>جلوگی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عزا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شا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لو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ر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رگیر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شا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فارس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و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4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شم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ق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ز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ک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ب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ز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تح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مسلمی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گر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تض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ن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و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دا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زب</w:t>
      </w:r>
      <w:r>
        <w:rPr>
          <w:b/>
          <w:bCs/>
          <w:rtl w:val="true"/>
          <w:lang w:bidi="fa-IR"/>
        </w:rPr>
        <w:t xml:space="preserve">: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ه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ران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س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ولان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نقل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سلا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ر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ران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ؤ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صار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عو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منیت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رگ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قه‌اند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حفظ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تمام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رض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یران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د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ی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حب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ز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ید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مینی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4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ص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غ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ج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ع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نام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ر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ر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ت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یان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کا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زارش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أمو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م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color w:val="FF0000"/>
          <w:lang w:bidi="fa-IR"/>
        </w:rPr>
      </w:pPr>
      <w:r>
        <w:rPr>
          <w:b/>
          <w:color w:val="FF0000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b/>
          <w:b/>
          <w:color w:val="FF0000"/>
          <w:lang w:bidi="fa-IR"/>
        </w:rPr>
      </w:pPr>
      <w:r>
        <w:rPr>
          <w:b/>
          <w:color w:val="FF0000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b/>
          <w:b/>
          <w:color w:val="FF0000"/>
          <w:lang w:bidi="fa-IR"/>
        </w:rPr>
      </w:pPr>
      <w:r>
        <w:rPr>
          <w:b/>
          <w:color w:val="FF0000"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b/>
          <w:b/>
          <w:color w:val="FF0000"/>
          <w:lang w:bidi="fa-IR"/>
        </w:rPr>
      </w:pPr>
      <w:r>
        <w:rPr>
          <w:b/>
          <w:color w:val="FF0000"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درخواست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کا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گما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نیرو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وم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ا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و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لوح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عد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ای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ز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کا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عی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ولی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یز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درگی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گنبد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ر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د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وذ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ط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مان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ت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گن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س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واپی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ش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نام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نب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ئ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ز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ک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گو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ث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و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یج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ته‌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گن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ک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ر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س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ک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آخ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ز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وگانهای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گ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گج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ف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ش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خ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گ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فص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مولان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جلس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خبرگ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ی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و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ید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رمرادز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ندید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ز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ح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مسل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گذ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ب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ان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هم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را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عف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ث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ش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ر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فرق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ط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ن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ر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حظ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ن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لا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ی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ف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شورا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سلام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هر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نه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شداره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اند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ی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ص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ه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اغو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؟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اند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خ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b/>
          <w:rtl w:val="true"/>
          <w:lang w:bidi="fa-IR"/>
        </w:rPr>
        <w:t>..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یار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ن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/>
          <w:b/>
          <w:lang w:bidi="fa-IR"/>
        </w:rPr>
      </w:pPr>
      <w:r>
        <w:rPr>
          <w:bCs/>
          <w:rtl w:val="true"/>
          <w:lang w:bidi="fa-IR"/>
        </w:rPr>
        <w:t>سفر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سئولی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ب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بوح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ر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ح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ج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ی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منه‌ا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ند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رگ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ز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هن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سنج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آ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م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د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نام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ر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یان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ست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اض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رو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بود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أ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ظ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ین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تغ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تص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درگی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یدگاه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وا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ذر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گ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زد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د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گ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اک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ق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یراند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طر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د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س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ی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ض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دج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د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نام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بود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اخ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لذ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دی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ع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ام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حذ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د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وحدت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شیع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سن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ب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ق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ق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ع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گو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می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می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ت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شم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اط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ف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د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ر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ا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د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ع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یش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أ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ک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ع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ی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و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ی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ک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ی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ب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ولان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CTraditional Arabic"/>
          <w:bCs/>
          <w:rtl w:val="true"/>
          <w:lang w:bidi="fa-IR"/>
        </w:rPr>
        <w:t>/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سان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هو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ناخ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د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رب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یز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خته‌ام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ختصر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پاک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ولپ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ه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ه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ک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وی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جا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غ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دای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ح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ه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حافظ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لغ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ه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ج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اشت</w:t>
      </w:r>
      <w:r>
        <w:rPr>
          <w:b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رب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ض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زی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لی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ق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و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سا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فر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ش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وص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ی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ج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گف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انگ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داخ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بو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ئ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د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ه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گذرا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شنا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ض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و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هندو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ؤ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وب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ناخ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و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ان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ظی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فغان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غا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و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شب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ف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لب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تک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نگی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ض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ر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یف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ظ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ط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ط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ق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ی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ه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سوریه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یض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ر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ثل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ش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ا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بلس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مض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ط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ک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افتخ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ؤم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ست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ی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ش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ا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سا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نگلست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lang w:bidi="fa-IR"/>
        </w:rPr>
        <w:t>2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یر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قب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زش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ه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و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و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را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یر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ران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اف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جو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ت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جل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ت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گذ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ذ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ن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سی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م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ا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ه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ا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ی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خ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سف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آمریکا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ارض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زش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گل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ریک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و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فت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یا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ز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شنگ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رض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ید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ج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دا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ز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ص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ک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حمت‌ک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>
          <w:bCs/>
          <w:lang w:bidi="fa-IR"/>
        </w:rPr>
      </w:pPr>
      <w:r>
        <w:rPr>
          <w:bCs/>
          <w:rtl w:val="true"/>
          <w:lang w:bidi="fa-IR"/>
        </w:rPr>
        <w:t>ویژگیها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خلاق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صر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ار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خصی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چک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لب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د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ب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ا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تو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س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ص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left"/>
        <w:rPr/>
      </w:pPr>
      <w:r>
        <w:rPr>
          <w:bCs/>
          <w:lang w:bidi="fa-IR"/>
        </w:rPr>
        <w:t>1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قوا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یادی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م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b/>
          <w:b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عنی</w:t>
      </w:r>
      <w:r>
        <w:rPr>
          <w:b/>
          <w:rtl w:val="true"/>
          <w:lang w:bidi="fa-IR"/>
        </w:rPr>
        <w:t xml:space="preserve">: </w:t>
      </w:r>
      <w:r>
        <w:rPr>
          <w:rFonts w:cs="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د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نا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ش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rFonts w:cs="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>. [</w:t>
      </w:r>
      <w:r>
        <w:rPr>
          <w:b/>
          <w:b/>
          <w:rtl w:val="true"/>
          <w:lang w:bidi="fa-IR"/>
        </w:rPr>
        <w:t>فاطر</w:t>
      </w:r>
      <w:r>
        <w:rPr>
          <w:b/>
          <w:rtl w:val="true"/>
          <w:lang w:bidi="fa-IR"/>
        </w:rPr>
        <w:t xml:space="preserve">: </w:t>
      </w:r>
      <w:r>
        <w:rPr>
          <w:b/>
          <w:lang w:bidi="fa-IR"/>
        </w:rPr>
        <w:t>28</w:t>
      </w:r>
      <w:r>
        <w:rPr>
          <w:b/>
          <w:rtl w:val="true"/>
          <w:lang w:bidi="fa-IR"/>
        </w:rPr>
        <w:t xml:space="preserve">].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تقو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تر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هیز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ث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ا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عباد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‌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ضر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‌گ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در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لمان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س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ج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ف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گ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وه‌ه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2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ساده</w:t>
      </w:r>
      <w:r>
        <w:rPr>
          <w:rFonts w:cs="Times New Roman"/>
          <w:bCs/>
          <w:rtl w:val="true"/>
          <w:lang w:bidi="fa-IR"/>
        </w:rPr>
        <w:t>‌</w:t>
      </w:r>
      <w:r>
        <w:rPr>
          <w:bCs/>
          <w:rtl w:val="true"/>
          <w:lang w:bidi="fa-IR"/>
        </w:rPr>
        <w:t>زیست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عم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و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ل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أم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گ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و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یر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ین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آلایش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ب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م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ل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ر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ذ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ب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ر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ع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ر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ورا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و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شک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عم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رست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‌نو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صد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موج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د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یا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قع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ج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ف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فات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ث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ج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اش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3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تواضع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ت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م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ف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یر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خا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دش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ا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وس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ق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ب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ن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ئ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خوا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ا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ر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ک‌ه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ز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بل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4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شجاعت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حق</w:t>
      </w:r>
      <w:r>
        <w:rPr>
          <w:rFonts w:cs="Times New Roman"/>
          <w:bCs/>
          <w:rtl w:val="true"/>
          <w:lang w:bidi="fa-IR"/>
        </w:rPr>
        <w:t>‌</w:t>
      </w:r>
      <w:r>
        <w:rPr>
          <w:bCs/>
          <w:rtl w:val="true"/>
          <w:lang w:bidi="fa-IR"/>
        </w:rPr>
        <w:t>گوی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صراحت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ف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ض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ض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همایی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ب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b/>
          <w:rtl w:val="true"/>
          <w:lang w:bidi="fa-IR"/>
        </w:rPr>
        <w:t xml:space="preserve">... </w:t>
      </w:r>
      <w:r>
        <w:rPr>
          <w:b/>
          <w:b/>
          <w:rtl w:val="true"/>
          <w:lang w:bidi="fa-IR"/>
        </w:rPr>
        <w:t>نمون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هج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لب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غ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نظ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صل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ن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ح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لم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جوی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ئولان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ح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غ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اط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ی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ا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ح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ک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5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سعه‌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صدر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/>
      </w:pPr>
      <w:r>
        <w:rPr>
          <w:b/>
          <w:b/>
          <w:rtl w:val="true"/>
          <w:lang w:bidi="fa-IR"/>
        </w:rPr>
        <w:t>ش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س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سان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صی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ظرف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گوی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الف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ناس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ی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ستداران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صبان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‌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گا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6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شب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زنده‌داری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ه‌د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ح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ژ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ا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ع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ش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ح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ظ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و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لا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ف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و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ری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صو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عا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ر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تعق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لو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زک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ج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بو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ام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/>
      </w:pPr>
      <w:r>
        <w:rPr>
          <w:bCs/>
          <w:lang w:bidi="fa-IR"/>
        </w:rPr>
        <w:t>7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همان‌نواز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سخاوت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‌نو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‌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ت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انه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ز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و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یاف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اد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رو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شتگ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ذ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زن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ور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شت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ص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ی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شناس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حبی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ط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ک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مجالس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ولانا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ر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یض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ص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شنۀ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ر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عز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طبق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یا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ت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گی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ت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مو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ق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ر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ض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ث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رف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ب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و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طا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عر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شح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ض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خ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نی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چه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را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ذابی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ا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گ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جایگاه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لم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ولانا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ط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ز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ط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ل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ش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دقای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اج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ذه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نا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جو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ا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گ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طال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فتاو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ت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ن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نحو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س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ه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ضیح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اب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ئوا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پرسی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گ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ف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سش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ن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ل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گ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نده‌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گ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روند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دوا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ضوع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جا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تاو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ظر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‌آو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س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د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ف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ی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ص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و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جتم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ف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ک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لاز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اجر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گریست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گرام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اشت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ل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المان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9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قی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حرا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گاه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ب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س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ؤم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ع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ک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ز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گذاش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اسب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ل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اموز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م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ی‌دانست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ار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أل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س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خ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لس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س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ؤ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فت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ی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ت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ر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تم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دا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حمت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ک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رف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اء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دا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عمال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ق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ن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بیمار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و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رگذشت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رض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واپیم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تصاص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ج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/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الج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گل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فر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دو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ز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ریک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و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راح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ل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تا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ف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ال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لابو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ک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و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ج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نز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ر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ت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ی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صب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کو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ش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ئو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ال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ل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ر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کو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گا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عث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ف</w:t>
      </w:r>
      <w:r>
        <w:rPr>
          <w:rFonts w:cs="Times New Roman"/>
          <w:b/>
          <w:b/>
          <w:rtl w:val="true"/>
          <w:lang w:bidi="fa-IR"/>
        </w:rPr>
        <w:t>‌</w:t>
      </w:r>
      <w:r>
        <w:rPr>
          <w:b/>
          <w:b/>
          <w:rtl w:val="true"/>
          <w:lang w:bidi="fa-IR"/>
        </w:rPr>
        <w:t>ها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برم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یض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فک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مودند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بسی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همیدم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شیفت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لو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فرستا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پس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عی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اغ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م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حرگا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شن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21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5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136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ذوالحج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40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ب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ور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لم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ارک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ادت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ف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ل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ند</w:t>
      </w:r>
      <w:r>
        <w:rPr>
          <w:b/>
          <w:rtl w:val="true"/>
          <w:lang w:bidi="fa-IR"/>
        </w:rPr>
        <w:t xml:space="preserve">.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إ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إ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إ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جعون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حل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گذ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ازه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تق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سل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ف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ناز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طبق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ص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ط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ل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پر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sz w:val="10"/>
          <w:szCs w:val="10"/>
          <w:lang w:bidi="fa-IR"/>
        </w:rPr>
      </w:pPr>
      <w:r>
        <w:rPr>
          <w:b/>
          <w:sz w:val="10"/>
          <w:szCs w:val="10"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فرزندا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ولانا</w:t>
      </w:r>
      <w:r>
        <w:rPr>
          <w:bCs/>
          <w:rtl w:val="true"/>
          <w:lang w:bidi="fa-IR"/>
        </w:rPr>
        <w:t>:</w:t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ف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ف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خت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خ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اه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ستن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ختصراً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رف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وند</w:t>
      </w:r>
      <w:r>
        <w:rPr>
          <w:b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1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ولان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بدالملک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اس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ل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ه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ض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یط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قرائ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تاب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ل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خصص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اخ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س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ص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ب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ز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و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آم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ج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اب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ه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باد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ک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لا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است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زم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سازم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قد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0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شو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مس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هد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غا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ز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تبا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نگاتن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نمو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8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ج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ف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74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س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وام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شن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‌خب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ر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ا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ه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ز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ف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نگرا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اق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لک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رک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خلاص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زیست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او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تقادپذی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جاع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سو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غی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هم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ف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جس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بار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ست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پذی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2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حافظ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ل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کب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لازاده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حا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دگاه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فظ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مو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دم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ا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کم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وخته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ه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غ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ر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س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یط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ز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ح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ما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ضعی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حر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قل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توان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سان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bCs/>
          <w:color w:val="0000FF"/>
          <w:sz w:val="30"/>
          <w:szCs w:val="30"/>
          <w:lang w:bidi="fa-IR"/>
        </w:rPr>
      </w:pPr>
      <w:r>
        <w:rPr>
          <w:b/>
          <w:bCs/>
          <w:color w:val="0000FF"/>
          <w:sz w:val="30"/>
          <w:szCs w:val="30"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Cs/>
          <w:color w:val="0000FF"/>
          <w:sz w:val="30"/>
          <w:szCs w:val="30"/>
          <w:lang w:bidi="fa-IR"/>
        </w:rPr>
      </w:pPr>
      <w:r>
        <w:rPr>
          <w:bCs/>
          <w:color w:val="0000FF"/>
          <w:sz w:val="30"/>
          <w:szCs w:val="30"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Cs/>
          <w:color w:val="0000FF"/>
          <w:sz w:val="30"/>
          <w:szCs w:val="30"/>
          <w:lang w:bidi="fa-IR"/>
        </w:rPr>
      </w:pPr>
      <w:r>
        <w:rPr>
          <w:bCs/>
          <w:color w:val="0000FF"/>
          <w:sz w:val="30"/>
          <w:szCs w:val="30"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Cs/>
          <w:color w:val="0000FF"/>
          <w:sz w:val="30"/>
          <w:szCs w:val="30"/>
          <w:lang w:bidi="fa-IR"/>
        </w:rPr>
      </w:pPr>
      <w:r>
        <w:rPr>
          <w:bCs/>
          <w:color w:val="0000FF"/>
          <w:sz w:val="30"/>
          <w:szCs w:val="30"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3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عبدالعظیم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CTraditional Arabic"/>
          <w:bCs/>
          <w:rtl w:val="true"/>
          <w:lang w:bidi="fa-IR"/>
        </w:rPr>
        <w:t>/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بدالعظ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م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أسفان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ث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دث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صادف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7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م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باه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یا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ز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ق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4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عبدالسمیع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عبدالسمی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تول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ل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ۀ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پ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ت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ه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ن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rtl w:val="true"/>
          <w:lang w:bidi="fa-IR"/>
        </w:rPr>
        <w:t>برادران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ولانا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ن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‌های</w:t>
      </w:r>
      <w:r>
        <w:rPr>
          <w:b/>
          <w:rtl w:val="true"/>
          <w:lang w:bidi="fa-IR"/>
        </w:rPr>
        <w:t xml:space="preserve">: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b/>
          <w:rtl w:val="true"/>
          <w:lang w:bidi="fa-IR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حکی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یم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b/>
          <w:rtl w:val="true"/>
          <w:lang w:bidi="fa-IR"/>
        </w:rPr>
        <w:t>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اج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من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شار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حا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یم</w:t>
      </w:r>
      <w:r>
        <w:rPr>
          <w:b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1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ولانا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بدالمجید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rFonts w:cs="CTraditional Arabic"/>
          <w:bCs/>
          <w:rtl w:val="true"/>
          <w:lang w:bidi="fa-IR"/>
        </w:rPr>
        <w:t>/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0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ش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م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زگ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ز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ندو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صدیقیه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س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ین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وب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زگ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یش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ر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ضا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رد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ن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ضرو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از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سا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ش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ع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ماع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کت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نه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أس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حک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ائ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قه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ادت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ض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وتن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ده‌زیست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یر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یرخواه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جای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خلاق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خ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سی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ج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رداخت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ه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مج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25</w:t>
      </w:r>
      <w:r>
        <w:rPr>
          <w:b/>
          <w:rtl w:val="true"/>
          <w:lang w:bidi="fa-IR"/>
        </w:rPr>
        <w:t xml:space="preserve"> /  </w:t>
      </w:r>
      <w:r>
        <w:rPr>
          <w:b/>
          <w:lang w:bidi="fa-IR"/>
        </w:rPr>
        <w:t>4</w:t>
      </w:r>
      <w:r>
        <w:rPr>
          <w:b/>
          <w:rtl w:val="true"/>
          <w:lang w:bidi="fa-IR"/>
        </w:rPr>
        <w:t xml:space="preserve"> / </w:t>
      </w:r>
      <w:r>
        <w:rPr>
          <w:b/>
          <w:lang w:bidi="fa-IR"/>
        </w:rPr>
        <w:t>1381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قا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ه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ف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سل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ق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رب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داون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ر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ind w:left="0" w:right="0" w:firstLine="288"/>
        <w:jc w:val="left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2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مولوی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بدالحکیم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ا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حک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/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2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راگیر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حض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اتی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ج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ره‌م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جامع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وتها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و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م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حوز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2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س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ض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عنو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ش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rFonts w:cs="CTraditional Arabic"/>
          <w:b/>
          <w:rtl w:val="true"/>
          <w:lang w:bidi="fa-IR"/>
        </w:rPr>
        <w:t>«</w:t>
      </w:r>
      <w:r>
        <w:rPr>
          <w:b/>
          <w:b/>
          <w:rtl w:val="true"/>
          <w:lang w:bidi="fa-IR"/>
        </w:rPr>
        <w:t>دعو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ص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</w:t>
      </w:r>
      <w:r>
        <w:rPr>
          <w:rFonts w:cs="CTraditional Arabic"/>
          <w:b/>
          <w:rtl w:val="true"/>
          <w:lang w:bidi="fa-IR"/>
        </w:rPr>
        <w:t>»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دی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زرگو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نو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خشدار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طق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صر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ب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چه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ع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63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ک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را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ن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یک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ار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شغ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باش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rtl w:val="true"/>
          <w:lang w:bidi="fa-IR"/>
        </w:rPr>
      </w:r>
    </w:p>
    <w:p>
      <w:pPr>
        <w:pStyle w:val="Normal"/>
        <w:jc w:val="both"/>
        <w:rPr>
          <w:bCs/>
          <w:lang w:bidi="fa-IR"/>
        </w:rPr>
      </w:pPr>
      <w:r>
        <w:rPr>
          <w:bCs/>
          <w:lang w:bidi="fa-IR"/>
        </w:rPr>
        <w:t>3</w:t>
      </w:r>
      <w:r>
        <w:rPr>
          <w:bCs/>
          <w:rtl w:val="true"/>
          <w:lang w:bidi="fa-IR"/>
        </w:rPr>
        <w:t xml:space="preserve">- </w:t>
      </w:r>
      <w:r>
        <w:rPr>
          <w:bCs/>
          <w:rtl w:val="true"/>
          <w:lang w:bidi="fa-IR"/>
        </w:rPr>
        <w:t>دکتر</w:t>
      </w:r>
      <w:r>
        <w:rPr>
          <w:rFonts w:cs="Times New Roman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عبدالرحیم</w:t>
      </w:r>
      <w:r>
        <w:rPr>
          <w:bCs/>
          <w:rtl w:val="true"/>
          <w:lang w:bidi="fa-IR"/>
        </w:rPr>
        <w:t>:</w:t>
      </w:r>
    </w:p>
    <w:p>
      <w:pPr>
        <w:pStyle w:val="Normal"/>
        <w:ind w:left="0" w:right="0" w:firstLine="288"/>
        <w:jc w:val="both"/>
        <w:rPr>
          <w:b/>
          <w:b/>
          <w:lang w:bidi="fa-IR"/>
        </w:rPr>
      </w:pPr>
      <w:r>
        <w:rPr>
          <w:b/>
          <w:b/>
          <w:rtl w:val="true"/>
          <w:lang w:bidi="fa-IR"/>
        </w:rPr>
        <w:t>دکت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بدالرحی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لازا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وچک‌تر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ا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ولان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ایش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37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نی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بتدا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وست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ر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واب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هر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رب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ذران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356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ـ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پل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گ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ع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ین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نو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ذیرفت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پ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لبن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989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رک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ارشناس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رش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زاع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ارغ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لتحصی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ار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اریخ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لوچست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ی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ی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نشگا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دام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سا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lang w:bidi="fa-IR"/>
        </w:rPr>
        <w:t>1985</w:t>
      </w:r>
      <w:r>
        <w:rPr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صیلا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رد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موضوع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پای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ام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ور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کترایش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حول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ندیشه‌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سلام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یر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ود</w:t>
      </w:r>
      <w:r>
        <w:rPr>
          <w:b/>
          <w:rtl w:val="true"/>
          <w:lang w:bidi="fa-IR"/>
        </w:rPr>
        <w:t>.</w:t>
      </w:r>
    </w:p>
    <w:p>
      <w:pPr>
        <w:pStyle w:val="Normal"/>
        <w:ind w:left="0" w:right="0" w:firstLine="288"/>
        <w:jc w:val="left"/>
        <w:rPr/>
      </w:pPr>
      <w:r>
        <w:rPr>
          <w:b/>
          <w:b/>
          <w:rtl w:val="true"/>
          <w:lang w:bidi="fa-IR"/>
        </w:rPr>
        <w:t>بر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ت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آم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مام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سج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د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ا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هد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رالعلو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عزیزی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اهدا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تدریس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رد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فعالیت‌ها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ین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وب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اشت</w:t>
      </w:r>
      <w:r>
        <w:rPr>
          <w:b/>
          <w:rtl w:val="true"/>
          <w:lang w:bidi="fa-IR"/>
        </w:rPr>
        <w:t xml:space="preserve">. </w:t>
      </w:r>
      <w:r>
        <w:rPr>
          <w:b/>
          <w:b/>
          <w:rtl w:val="true"/>
          <w:lang w:bidi="fa-IR"/>
        </w:rPr>
        <w:t>سرانجام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ناب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لایل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به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ر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رفت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و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کنون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خارج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از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کشور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زندگی</w:t>
      </w:r>
      <w:r>
        <w:rPr>
          <w:rFonts w:cs="Times New Roman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می‌کند</w:t>
      </w:r>
      <w:r>
        <w:rPr>
          <w:b/>
          <w:rtl w:val="true"/>
          <w:lang w:bidi="fa-IR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نگاه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به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زندگان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ولانا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عبدالعزی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نگاهی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به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زندگانی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ولانا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عبدالعزیز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39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54:00Z</dcterms:created>
  <dc:creator>www.aqeedeh.com; کتابخانه عقیده</dc:creator>
  <dc:description>www.aqeedeh.com; کتابخانه عقیده</dc:description>
  <cp:keywords>www.aqeedeh.com; کتابخانه عقیده</cp:keywords>
  <dc:language>en-US</dc:language>
  <cp:lastModifiedBy>HP</cp:lastModifiedBy>
  <dcterms:modified xsi:type="dcterms:W3CDTF">2010-01-16T06:54:00Z</dcterms:modified>
  <cp:revision>41</cp:revision>
  <dc:subject>www.aqeedeh.com; کتابخانه عقیده</dc:subject>
  <dc:title>www.aqeedeh.com; کتابخانه عقیده</dc:title>
</cp:coreProperties>
</file>