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نصیحت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>‌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ه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پدرانه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ه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جوانا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سلام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50"/>
          <w:szCs w:val="50"/>
          <w:lang w:bidi="fa-IR"/>
        </w:rPr>
      </w:pPr>
      <w:r>
        <w:rPr>
          <w:rFonts w:cs="mylotus" w:ascii="mylotus" w:hAnsi="mylotus"/>
          <w:b/>
          <w:bCs/>
          <w:sz w:val="50"/>
          <w:szCs w:val="5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قرضاو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راهی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939738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9739">
            <w:r>
              <w:rPr>
                <w:rStyle w:val="IndexLink"/>
                <w:rtl w:val="true"/>
                <w:lang w:val="en-US" w:eastAsia="en-US"/>
              </w:rPr>
              <w:t>نصيحت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9740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اك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گو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9741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خصّص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ذار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9742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تر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ر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ير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9743">
            <w:r>
              <w:rPr>
                <w:rStyle w:val="IndexLink"/>
                <w:rtl w:val="true"/>
                <w:lang w:val="en-US" w:eastAsia="en-US"/>
              </w:rPr>
              <w:t>آ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ير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ش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9744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ك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يم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9745">
            <w:r>
              <w:rPr>
                <w:rStyle w:val="IndexLink"/>
                <w:rtl w:val="true"/>
                <w:lang w:val="en-US" w:eastAsia="en-US"/>
              </w:rPr>
              <w:t>نكا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9746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9747"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ُ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sz w:val="18"/>
        </w:rPr>
      </w:pPr>
      <w:bookmarkStart w:id="0" w:name="__RefHeading___Toc329939738"/>
      <w:bookmarkEnd w:id="0"/>
      <w:r>
        <w:rPr>
          <w:sz w:val="18"/>
          <w:sz w:val="18"/>
          <w:rtl w:val="true"/>
        </w:rPr>
        <w:t>مقد</w:t>
      </w:r>
      <w:r>
        <w:rPr>
          <w:rtl w:val="true"/>
        </w:rPr>
        <w:t>مة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‌</w:t>
      </w:r>
    </w:p>
    <w:p>
      <w:pPr>
        <w:pStyle w:val="Normal"/>
        <w:ind w:left="0" w:right="0" w:firstLine="284"/>
        <w:jc w:val="both"/>
        <w:rPr>
          <w:rFonts w:ascii="Times" w:hAnsi="Times" w:cs="B Lotus"/>
          <w:lang w:bidi="fa-IR"/>
        </w:rPr>
      </w:pPr>
      <w:r>
        <w:rPr>
          <w:rFonts w:ascii="Times" w:hAnsi="Times" w:cs="B Lotus"/>
          <w:rtl w:val="true"/>
          <w:lang w:bidi="fa-IR"/>
        </w:rPr>
        <w:t>مقالة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مختصري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ه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د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دست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داريد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ترجمة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فصل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چهارم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از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تاب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صحوة‌ ال</w:t>
      </w:r>
      <w:r>
        <w:rPr>
          <w:rFonts w:ascii="mylotus" w:hAnsi="mylotus" w:cs="mylotus"/>
          <w:rtl w:val="true"/>
        </w:rPr>
        <w:t>إ</w:t>
      </w:r>
      <w:r>
        <w:rPr>
          <w:rFonts w:ascii="mylotus" w:hAnsi="mylotus" w:cs="mylotus"/>
          <w:rtl w:val="true"/>
        </w:rPr>
        <w:t>سلامية‌ بين‌ الجحود والتطرف‌</w:t>
      </w:r>
      <w:r>
        <w:rPr>
          <w:rFonts w:cs="B Lotus"/>
          <w:rtl w:val="true"/>
          <w:lang w:bidi="fa-IR"/>
        </w:rPr>
        <w:t>»</w:t>
      </w:r>
      <w:r>
        <w:rPr>
          <w:rFonts w:cs="B Lotus" w:ascii="Times" w:hAnsi="Times"/>
          <w:rtl w:val="true"/>
          <w:lang w:bidi="fa-IR"/>
        </w:rPr>
        <w:t xml:space="preserve"> </w:t>
      </w:r>
      <w:r>
        <w:rPr>
          <w:rFonts w:cs="B Lotus" w:ascii="Times" w:hAnsi="Times"/>
          <w:rtl w:val="true"/>
          <w:lang w:bidi="fa-IR"/>
        </w:rPr>
        <w:t>«</w:t>
      </w:r>
      <w:r>
        <w:rPr>
          <w:rFonts w:ascii="Times" w:hAnsi="Times" w:cs="B Lotus"/>
          <w:rtl w:val="true"/>
          <w:lang w:bidi="fa-IR"/>
        </w:rPr>
        <w:t>بيداري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اسلامي‌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بين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افراط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و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تفريط‌</w:t>
      </w:r>
      <w:r>
        <w:rPr>
          <w:rFonts w:cs="B Lotus" w:ascii="Times" w:hAnsi="Times"/>
          <w:rtl w:val="true"/>
          <w:lang w:bidi="fa-IR"/>
        </w:rPr>
        <w:t>«</w:t>
      </w:r>
      <w:r>
        <w:rPr>
          <w:rFonts w:cs="B Lotus" w:ascii="Times" w:hAnsi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تأليف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cs="B Lotus" w:ascii="Times" w:hAnsi="Times"/>
          <w:rtl w:val="true"/>
          <w:lang w:bidi="fa-IR"/>
        </w:rPr>
        <w:t>«</w:t>
      </w:r>
      <w:r>
        <w:rPr>
          <w:rFonts w:ascii="Times" w:hAnsi="Times" w:cs="B Lotus"/>
          <w:rtl w:val="true"/>
          <w:lang w:bidi="fa-IR"/>
        </w:rPr>
        <w:t>دكت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يوسف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القرضاوي‌</w:t>
      </w:r>
      <w:r>
        <w:rPr>
          <w:rFonts w:cs="B Lotus" w:ascii="Times" w:hAnsi="Times"/>
          <w:rtl w:val="true"/>
          <w:lang w:bidi="fa-IR"/>
        </w:rPr>
        <w:t xml:space="preserve">» </w:t>
      </w:r>
      <w:r>
        <w:rPr>
          <w:rFonts w:ascii="Times" w:hAnsi="Times" w:cs="B Lotus"/>
          <w:rtl w:val="true"/>
          <w:lang w:bidi="fa-IR"/>
        </w:rPr>
        <w:t>مي‌باشد</w:t>
      </w:r>
      <w:r>
        <w:rPr>
          <w:rFonts w:cs="B Lotus" w:ascii="Times" w:hAnsi="Time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lang w:bidi="fa-IR"/>
        </w:rPr>
      </w:pPr>
      <w:r>
        <w:rPr>
          <w:rFonts w:ascii="Times" w:hAnsi="Times" w:cs="B Lotus"/>
          <w:rtl w:val="true"/>
          <w:lang w:bidi="fa-IR"/>
        </w:rPr>
        <w:t>د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نظ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داشتم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ه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اين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تاب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را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به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طو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امل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ترجمه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نم‌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ولي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نظ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به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اهميت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و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ضرورت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محتواي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اين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فصل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چكيده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و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مختص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ـ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ه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شامل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نصايح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و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سفارش</w:t>
      </w:r>
      <w:r>
        <w:rPr>
          <w:rFonts w:ascii="Times" w:hAnsi="Times" w:cs="B Lotus"/>
          <w:rtl w:val="true"/>
          <w:lang w:bidi="fa-IR"/>
        </w:rPr>
        <w:t>‌</w:t>
      </w:r>
      <w:r>
        <w:rPr>
          <w:rFonts w:ascii="Times" w:hAnsi="Times" w:cs="B Lotus"/>
          <w:rtl w:val="true"/>
          <w:lang w:bidi="fa-IR"/>
        </w:rPr>
        <w:t>هاي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بجا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و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ارشناسانه‌اي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براي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راهنمايي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و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ارشاد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جوانان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م‌تجربة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مسلمان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مي‌باشد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ـ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علي‌رغم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بي‌تجربگي‌ام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د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اين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ار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به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ترجمة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زودهنگام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آن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پرداختم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و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اگ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خدا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بخواهد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ترجمة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امل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آن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را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نيز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متعاقباً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براي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استفادة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عموم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علاقه‌مندان‌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چاپ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خواهم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رد</w:t>
      </w:r>
      <w:r>
        <w:rPr>
          <w:rFonts w:cs="B Lotus" w:ascii="Times" w:hAnsi="Time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lang w:bidi="fa-IR"/>
        </w:rPr>
      </w:pPr>
      <w:r>
        <w:rPr>
          <w:rFonts w:ascii="Times" w:hAnsi="Times" w:cs="B Lotus"/>
          <w:rtl w:val="true"/>
          <w:lang w:bidi="fa-IR"/>
        </w:rPr>
        <w:t>از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خداوند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توفيق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مي‌طلبيم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ه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نصايح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سودمند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تاب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را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آويزة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گوش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قرا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دهيم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و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د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حد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توان‌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جهت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عمل‌كردن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به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آن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وشا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باشيم‌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شايد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كه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هدايتي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در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آن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واقع‌</w:t>
      </w:r>
      <w:r>
        <w:rPr>
          <w:rFonts w:ascii="Times" w:hAnsi="Times" w:eastAsia="Times" w:cs="Times"/>
          <w:rtl w:val="true"/>
          <w:lang w:bidi="fa-IR"/>
        </w:rPr>
        <w:t xml:space="preserve"> </w:t>
      </w:r>
      <w:r>
        <w:rPr>
          <w:rFonts w:ascii="Times" w:hAnsi="Times" w:cs="B Lotus"/>
          <w:rtl w:val="true"/>
          <w:lang w:bidi="fa-IR"/>
        </w:rPr>
        <w:t>شود</w:t>
      </w:r>
      <w:r>
        <w:rPr>
          <w:rFonts w:cs="B Lotus" w:ascii="Times" w:hAnsi="Time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ascii="Times" w:hAnsi="Time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بِيلَ</w:t>
      </w:r>
      <w:r>
        <w:rPr>
          <w:rFonts w:ascii="Times" w:hAnsi="Times" w:cs="Traditional Arabic"/>
          <w:rtl w:val="true"/>
          <w:lang w:bidi="fa-IR"/>
        </w:rPr>
        <w:t>﴾</w:t>
      </w:r>
      <w:r>
        <w:rPr>
          <w:rFonts w:ascii="Times" w:hAnsi="Times" w:eastAsia="Times" w:cs="Times"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center"/>
        <w:rPr>
          <w:rFonts w:ascii="Times" w:hAnsi="Times" w:cs="B Lotus"/>
          <w:b/>
          <w:b/>
          <w:bCs/>
          <w:lang w:bidi="fa-IR"/>
        </w:rPr>
      </w:pPr>
      <w:r>
        <w:rPr>
          <w:rFonts w:eastAsia="Times" w:cs="Times" w:ascii="Times" w:hAnsi="Times"/>
          <w:b/>
          <w:bCs/>
          <w:rtl w:val="true"/>
          <w:lang w:bidi="fa-IR"/>
        </w:rPr>
        <w:t xml:space="preserve">                                                                      </w:t>
      </w:r>
      <w:r>
        <w:rPr>
          <w:rFonts w:ascii="Times" w:hAnsi="Times" w:cs="B Lotus"/>
          <w:b/>
          <w:b/>
          <w:bCs/>
          <w:rtl w:val="true"/>
          <w:lang w:bidi="fa-IR"/>
        </w:rPr>
        <w:t>فائـز</w:t>
      </w:r>
      <w:r>
        <w:rPr>
          <w:rFonts w:ascii="Times" w:hAnsi="Times" w:eastAsia="Times" w:cs="Times"/>
          <w:b/>
          <w:b/>
          <w:bCs/>
          <w:rtl w:val="true"/>
          <w:lang w:bidi="fa-IR"/>
        </w:rPr>
        <w:t xml:space="preserve"> </w:t>
      </w:r>
      <w:r>
        <w:rPr>
          <w:rFonts w:ascii="Times" w:hAnsi="Times" w:cs="B Lotus"/>
          <w:b/>
          <w:b/>
          <w:bCs/>
          <w:rtl w:val="true"/>
          <w:lang w:bidi="fa-IR"/>
        </w:rPr>
        <w:t>ابراهيـم‌</w:t>
      </w:r>
      <w:r>
        <w:rPr>
          <w:rFonts w:ascii="Times" w:hAnsi="Times" w:eastAsia="Times" w:cs="Times"/>
          <w:b/>
          <w:b/>
          <w:bCs/>
          <w:rtl w:val="true"/>
          <w:lang w:bidi="fa-IR"/>
        </w:rPr>
        <w:t xml:space="preserve"> </w:t>
      </w:r>
      <w:r>
        <w:rPr>
          <w:rFonts w:ascii="Times" w:hAnsi="Times" w:cs="B Lotus"/>
          <w:b/>
          <w:b/>
          <w:bCs/>
          <w:rtl w:val="true"/>
          <w:lang w:bidi="fa-IR"/>
        </w:rPr>
        <w:t>محمد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/>
      </w:pPr>
      <w:r>
        <w:rPr>
          <w:rFonts w:eastAsia="Times" w:cs="Times" w:ascii="Times" w:hAnsi="Times"/>
          <w:b/>
          <w:bCs/>
          <w:rtl w:val="true"/>
          <w:lang w:bidi="fa-IR"/>
        </w:rPr>
        <w:t xml:space="preserve"> </w:t>
      </w:r>
      <w:r>
        <w:rPr>
          <w:rFonts w:cs="B Lotus" w:ascii="Times" w:hAnsi="Times"/>
          <w:b/>
          <w:bCs/>
          <w:lang w:bidi="fa-IR"/>
        </w:rPr>
        <w:t>21</w:t>
      </w:r>
      <w:r>
        <w:rPr>
          <w:rFonts w:cs="B Lotus" w:ascii="Times" w:hAnsi="Times"/>
          <w:b/>
          <w:bCs/>
          <w:rtl w:val="true"/>
          <w:lang w:bidi="fa-IR"/>
        </w:rPr>
        <w:t xml:space="preserve"> </w:t>
      </w:r>
      <w:r>
        <w:rPr>
          <w:rFonts w:ascii="Times" w:hAnsi="Times" w:cs="B Lotus"/>
          <w:b/>
          <w:b/>
          <w:bCs/>
          <w:rtl w:val="true"/>
          <w:lang w:bidi="fa-IR"/>
        </w:rPr>
        <w:t>رمضان‌</w:t>
      </w:r>
      <w:r>
        <w:rPr>
          <w:rFonts w:ascii="Times" w:hAnsi="Times" w:eastAsia="Times" w:cs="Times"/>
          <w:b/>
          <w:b/>
          <w:bCs/>
          <w:rtl w:val="true"/>
          <w:lang w:bidi="fa-IR"/>
        </w:rPr>
        <w:t xml:space="preserve"> </w:t>
      </w:r>
      <w:r>
        <w:rPr>
          <w:rFonts w:cs="B Lotus" w:ascii="Times" w:hAnsi="Times"/>
          <w:b/>
          <w:bCs/>
          <w:lang w:bidi="fa-IR"/>
        </w:rPr>
        <w:t>1419</w:t>
      </w:r>
      <w:r>
        <w:rPr>
          <w:rFonts w:cs="B Lotus" w:ascii="Times" w:hAnsi="Times"/>
          <w:b/>
          <w:bCs/>
          <w:rtl w:val="true"/>
          <w:lang w:bidi="fa-IR"/>
        </w:rPr>
        <w:t xml:space="preserve"> (</w:t>
      </w:r>
      <w:r>
        <w:rPr>
          <w:rFonts w:ascii="Times" w:hAnsi="Times" w:cs="Traditional Arabic"/>
          <w:b/>
          <w:b/>
          <w:bCs/>
          <w:rtl w:val="true"/>
          <w:lang w:bidi="fa-IR"/>
        </w:rPr>
        <w:t>ﻫ</w:t>
      </w:r>
      <w:r>
        <w:rPr>
          <w:rFonts w:ascii="Times" w:hAnsi="Times" w:eastAsia="Times" w:cs="Times"/>
          <w:b/>
          <w:b/>
          <w:bCs/>
          <w:rtl w:val="true"/>
          <w:lang w:bidi="fa-IR"/>
        </w:rPr>
        <w:t xml:space="preserve"> </w:t>
      </w:r>
      <w:r>
        <w:rPr>
          <w:rFonts w:cs="B Lotus" w:ascii="Times" w:hAnsi="Times"/>
          <w:b/>
          <w:bCs/>
          <w:rtl w:val="true"/>
          <w:lang w:bidi="fa-IR"/>
        </w:rPr>
        <w:t xml:space="preserve">. </w:t>
      </w:r>
      <w:r>
        <w:rPr>
          <w:rFonts w:ascii="Times" w:hAnsi="Times" w:cs="B Lotus"/>
          <w:b/>
          <w:b/>
          <w:bCs/>
          <w:rtl w:val="true"/>
          <w:lang w:bidi="fa-IR"/>
        </w:rPr>
        <w:t>ق‌</w:t>
      </w:r>
      <w:r>
        <w:rPr>
          <w:rFonts w:cs="B Lotus" w:ascii="Times" w:hAnsi="Times"/>
          <w:b/>
          <w:bCs/>
          <w:rtl w:val="true"/>
          <w:lang w:bidi="fa-IR"/>
        </w:rPr>
        <w:t xml:space="preserve">) </w:t>
      </w:r>
      <w:r>
        <w:rPr>
          <w:rFonts w:ascii="Times" w:hAnsi="Times" w:cs="B Lotus"/>
          <w:b/>
          <w:b/>
          <w:bCs/>
          <w:rtl w:val="true"/>
          <w:lang w:bidi="fa-IR"/>
        </w:rPr>
        <w:t>ـ</w:t>
      </w:r>
      <w:r>
        <w:rPr>
          <w:rFonts w:ascii="Times" w:hAnsi="Times" w:eastAsia="Times" w:cs="Times"/>
          <w:b/>
          <w:b/>
          <w:bCs/>
          <w:rtl w:val="true"/>
          <w:lang w:bidi="fa-IR"/>
        </w:rPr>
        <w:t xml:space="preserve"> </w:t>
      </w:r>
      <w:r>
        <w:rPr>
          <w:rFonts w:ascii="Times" w:hAnsi="Times" w:cs="B Lotus"/>
          <w:b/>
          <w:b/>
          <w:bCs/>
          <w:rtl w:val="true"/>
          <w:lang w:bidi="fa-IR"/>
        </w:rPr>
        <w:t>ساوه‌</w:t>
      </w:r>
    </w:p>
    <w:p>
      <w:pPr>
        <w:pStyle w:val="Style5"/>
        <w:jc w:val="center"/>
        <w:rPr>
          <w:sz w:val="28"/>
          <w:szCs w:val="28"/>
        </w:rPr>
      </w:pPr>
      <w:bookmarkStart w:id="1" w:name="__RefHeading___Toc329939739"/>
      <w:bookmarkEnd w:id="1"/>
      <w:r>
        <w:rPr>
          <w:sz w:val="28"/>
          <w:sz w:val="28"/>
          <w:szCs w:val="28"/>
          <w:rtl w:val="true"/>
        </w:rPr>
        <w:t>نصيحت</w:t>
      </w:r>
      <w:r>
        <w:rPr>
          <w:rtl w:val="true"/>
        </w:rPr>
        <w:t>ها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دران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وان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‌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  <w:lang w:bidi="fa-IR"/>
        </w:rPr>
      </w:pP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حث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قالة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خي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لة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ascii="mylotus" w:hAnsi="mylotus" w:cs="mylotus"/>
          <w:color w:val="000000"/>
          <w:rtl w:val="true"/>
          <w:lang w:bidi="fa-IR"/>
        </w:rPr>
        <w:t>ال</w:t>
      </w:r>
      <w:r>
        <w:rPr>
          <w:rFonts w:ascii="mylotus" w:hAnsi="mylotus" w:cs="mylotus"/>
          <w:color w:val="000000"/>
          <w:rtl w:val="true"/>
          <w:lang w:bidi="fa-IR"/>
        </w:rPr>
        <w:t>أ</w:t>
      </w:r>
      <w:r>
        <w:rPr>
          <w:rFonts w:ascii="mylotus" w:hAnsi="mylotus" w:cs="mylotus"/>
          <w:color w:val="000000"/>
          <w:rtl w:val="true"/>
          <w:lang w:bidi="fa-IR"/>
        </w:rPr>
        <w:t>مة</w:t>
      </w:r>
      <w:r>
        <w:rPr>
          <w:rFonts w:ascii="mylotus" w:hAnsi="mylotus"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 w:ascii="Times" w:hAnsi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مض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ا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 w:ascii="Times" w:hAnsi="Times"/>
          <w:color w:val="000000"/>
          <w:lang w:bidi="fa-IR"/>
        </w:rPr>
        <w:t>1401</w:t>
      </w:r>
      <w:r>
        <w:rPr>
          <w:rFonts w:cs="B Lotus" w:ascii="Times" w:hAnsi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جر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ح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عنو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 w:ascii="Times" w:hAnsi="Times"/>
          <w:color w:val="000000"/>
          <w:rtl w:val="true"/>
          <w:lang w:bidi="fa-IR"/>
        </w:rPr>
        <w:t>«</w:t>
      </w:r>
      <w:r>
        <w:rPr>
          <w:rFonts w:ascii="Times" w:hAnsi="Times" w:cs="B Lotus"/>
          <w:color w:val="000000"/>
          <w:rtl w:val="true"/>
          <w:lang w:bidi="fa-IR"/>
        </w:rPr>
        <w:t>بيدار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وان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لامي‌</w:t>
      </w:r>
      <w:r>
        <w:rPr>
          <w:rFonts w:cs="B Lotus" w:ascii="Times" w:hAnsi="Times"/>
          <w:color w:val="000000"/>
          <w:rtl w:val="true"/>
          <w:lang w:bidi="fa-IR"/>
        </w:rPr>
        <w:t xml:space="preserve">» </w:t>
      </w:r>
      <w:r>
        <w:rPr>
          <w:rFonts w:ascii="Times" w:hAnsi="Times" w:cs="B Lotus"/>
          <w:color w:val="000000"/>
          <w:rtl w:val="true"/>
          <w:lang w:bidi="fa-IR"/>
        </w:rPr>
        <w:t>منتش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و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ع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شان‌داد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شمرد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خ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قاط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ثب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نف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وانان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اتمه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قيق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اضح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ور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أكي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قرا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اده‌ام‌</w:t>
      </w:r>
      <w:r>
        <w:rPr>
          <w:rFonts w:cs="B Lotus" w:ascii="Times" w:hAnsi="Time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  <w:lang w:bidi="fa-IR"/>
        </w:rPr>
      </w:pPr>
      <w:r>
        <w:rPr>
          <w:rFonts w:ascii="Times" w:hAnsi="Times" w:cs="B Lotus"/>
          <w:color w:val="000000"/>
          <w:rtl w:val="true"/>
          <w:lang w:bidi="fa-IR"/>
        </w:rPr>
        <w:t>او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كه‌</w:t>
      </w:r>
      <w:r>
        <w:rPr>
          <w:rFonts w:cs="B Lotus" w:ascii="Times" w:hAnsi="Times"/>
          <w:color w:val="000000"/>
          <w:rtl w:val="true"/>
          <w:lang w:bidi="fa-IR"/>
        </w:rPr>
        <w:t xml:space="preserve">: </w:t>
      </w:r>
      <w:r>
        <w:rPr>
          <w:rFonts w:ascii="Times" w:hAnsi="Times" w:cs="B Lotus"/>
          <w:color w:val="000000"/>
          <w:rtl w:val="true"/>
          <w:lang w:bidi="fa-IR"/>
        </w:rPr>
        <w:t>بازگش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فطر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جوع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صل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ديده‌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طبيع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شانه‌ه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املاً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شكا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cs="B Lotus" w:ascii="Times" w:hAnsi="Times"/>
          <w:color w:val="000000"/>
          <w:rtl w:val="true"/>
          <w:lang w:bidi="fa-IR"/>
        </w:rPr>
        <w:t xml:space="preserve">.. </w:t>
      </w:r>
      <w:r>
        <w:rPr>
          <w:rFonts w:ascii="Times" w:hAnsi="Times" w:cs="B Lotus"/>
          <w:color w:val="000000"/>
          <w:rtl w:val="true"/>
          <w:lang w:bidi="fa-IR"/>
        </w:rPr>
        <w:t>ا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ص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رزم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ا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 w:ascii="Times" w:hAnsi="Times"/>
          <w:color w:val="000000"/>
          <w:rtl w:val="true"/>
          <w:lang w:bidi="fa-IR"/>
        </w:rPr>
        <w:t>«</w:t>
      </w:r>
      <w:r>
        <w:rPr>
          <w:rFonts w:ascii="Times" w:hAnsi="Times" w:cs="B Lotus"/>
          <w:color w:val="000000"/>
          <w:rtl w:val="true"/>
          <w:lang w:bidi="fa-IR"/>
        </w:rPr>
        <w:t>اسلام‌</w:t>
      </w:r>
      <w:r>
        <w:rPr>
          <w:rFonts w:cs="B Lotus" w:ascii="Times" w:hAnsi="Times"/>
          <w:color w:val="000000"/>
          <w:rtl w:val="true"/>
          <w:lang w:bidi="fa-IR"/>
        </w:rPr>
        <w:t xml:space="preserve">»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رچ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فرا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ينه‌تو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فرار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گمراه‌كننده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رد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فرار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ه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گمرا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ازن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اهي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ي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غيير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اص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ش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و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خرش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واه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ود؛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يعن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لا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روع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ش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اي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پذير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يش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اعات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شكلا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ختي</w:t>
      </w:r>
      <w:r>
        <w:rPr>
          <w:rFonts w:ascii="Times" w:hAnsi="Times" w:cs="B Lotus"/>
          <w:color w:val="000000"/>
          <w:rtl w:val="true"/>
          <w:lang w:bidi="fa-IR"/>
        </w:rPr>
        <w:t>‌</w:t>
      </w:r>
      <w:r>
        <w:rPr>
          <w:rFonts w:ascii="Times" w:hAnsi="Times" w:cs="B Lotus"/>
          <w:color w:val="000000"/>
          <w:rtl w:val="true"/>
          <w:lang w:bidi="fa-IR"/>
        </w:rPr>
        <w:t>ها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نج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گرفتاري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دي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شو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فزون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يابن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ه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يراهه‌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ه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ميخت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اشناخت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شون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يأس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وميد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جود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غالب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گرد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cs="B Lotus" w:ascii="Times" w:hAnsi="Times"/>
          <w:color w:val="000000"/>
          <w:rtl w:val="true"/>
          <w:lang w:bidi="fa-IR"/>
        </w:rPr>
        <w:t xml:space="preserve">...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واقع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حران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ردم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ي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س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ي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چيز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ينش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يابن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گ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وان‌دوان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تاب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رچ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مامت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و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و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آور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نا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بر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وح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قو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قو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وح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زندگ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مي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خش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مي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زندگ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وشناي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وش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شكا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طلبند</w:t>
      </w:r>
      <w:r>
        <w:rPr>
          <w:rFonts w:cs="B Lotus" w:ascii="Times" w:hAnsi="Time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  <w:lang w:bidi="fa-IR"/>
        </w:rPr>
      </w:pPr>
      <w:r>
        <w:rPr>
          <w:rFonts w:ascii="Times" w:hAnsi="Times" w:cs="B Lotus"/>
          <w:color w:val="000000"/>
          <w:rtl w:val="true"/>
          <w:lang w:bidi="fa-IR"/>
        </w:rPr>
        <w:t>جامعه‌ه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ا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ر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ه‌حل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قوان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وش</w:t>
      </w:r>
      <w:r>
        <w:rPr>
          <w:rFonts w:ascii="Times" w:hAnsi="Times" w:cs="B Lotus"/>
          <w:color w:val="000000"/>
          <w:rtl w:val="true"/>
          <w:lang w:bidi="fa-IR"/>
        </w:rPr>
        <w:t>‌</w:t>
      </w:r>
      <w:r>
        <w:rPr>
          <w:rFonts w:ascii="Times" w:hAnsi="Times" w:cs="B Lotus"/>
          <w:color w:val="000000"/>
          <w:rtl w:val="true"/>
          <w:lang w:bidi="fa-IR"/>
        </w:rPr>
        <w:t>هاي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رق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غرب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رازي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ده‌ان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جر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رد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ا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د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cs="B Lotus" w:ascii="Times" w:hAnsi="Times"/>
          <w:color w:val="000000"/>
          <w:rtl w:val="true"/>
          <w:lang w:bidi="fa-IR"/>
        </w:rPr>
        <w:t xml:space="preserve">. </w:t>
      </w:r>
      <w:r>
        <w:rPr>
          <w:rFonts w:ascii="Times" w:hAnsi="Times" w:cs="B Lotus"/>
          <w:color w:val="000000"/>
          <w:rtl w:val="true"/>
          <w:lang w:bidi="fa-IR"/>
        </w:rPr>
        <w:t>ام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رگ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هداف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ور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ظرش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زكي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اكساز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فرا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يشرف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امعه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سائ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نيا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ت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عمار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بادان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نيو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رسيد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تيجه‌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ضعف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رافكندگ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راكندگ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ياورده‌اند</w:t>
      </w:r>
      <w:r>
        <w:rPr>
          <w:rFonts w:cs="B Lotus" w:ascii="Times" w:hAnsi="Times"/>
          <w:color w:val="000000"/>
          <w:rtl w:val="true"/>
          <w:lang w:bidi="fa-IR"/>
        </w:rPr>
        <w:t xml:space="preserve">.. </w:t>
      </w:r>
      <w:r>
        <w:rPr>
          <w:rFonts w:ascii="Times" w:hAnsi="Times" w:cs="B Lotus"/>
          <w:color w:val="000000"/>
          <w:rtl w:val="true"/>
          <w:lang w:bidi="fa-IR"/>
        </w:rPr>
        <w:t>آثا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تايج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وم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مرو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ي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املاً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شه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cs="B Lotus" w:ascii="Times" w:hAnsi="Times"/>
          <w:color w:val="000000"/>
          <w:rtl w:val="true"/>
          <w:lang w:bidi="fa-IR"/>
        </w:rPr>
        <w:t>!</w:t>
      </w:r>
      <w:r>
        <w:rPr>
          <w:rFonts w:cs="B Lotus" w:ascii="Times" w:hAnsi="Time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  <w:lang w:bidi="fa-IR"/>
        </w:rPr>
      </w:pPr>
      <w:r>
        <w:rPr>
          <w:rFonts w:ascii="Times" w:hAnsi="Times" w:cs="B Lotus"/>
          <w:color w:val="000000"/>
          <w:rtl w:val="true"/>
          <w:lang w:bidi="fa-IR"/>
        </w:rPr>
        <w:t>پس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أ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ظ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ة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رد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ما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رزمين</w:t>
      </w:r>
      <w:r>
        <w:rPr>
          <w:rFonts w:ascii="Times" w:hAnsi="Times" w:cs="B Lotus"/>
          <w:color w:val="000000"/>
          <w:rtl w:val="true"/>
          <w:lang w:bidi="fa-IR"/>
        </w:rPr>
        <w:t>‌</w:t>
      </w:r>
      <w:r>
        <w:rPr>
          <w:rFonts w:ascii="Times" w:hAnsi="Times" w:cs="B Lotus"/>
          <w:color w:val="000000"/>
          <w:rtl w:val="true"/>
          <w:lang w:bidi="fa-IR"/>
        </w:rPr>
        <w:t>ه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لام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فقط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ج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ه‌حلّ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لام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طبيق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جر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ريع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لام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ما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ؤو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زندگ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گشت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گ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واه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كوم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لام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ستن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ي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كه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وان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زمينه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ال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قدر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ندرو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گرفته‌ا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رم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عاد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ياس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ياست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ر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را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م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دار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د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ضاي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ش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دهن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چي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عجيب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يست‌</w:t>
      </w:r>
      <w:r>
        <w:rPr>
          <w:rFonts w:cs="B Lotus" w:ascii="Times" w:hAnsi="Time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  <w:lang w:bidi="fa-IR"/>
        </w:rPr>
      </w:pPr>
      <w:r>
        <w:rPr>
          <w:rFonts w:ascii="Times" w:hAnsi="Times" w:cs="B Lotus"/>
          <w:color w:val="000000"/>
          <w:rtl w:val="true"/>
          <w:lang w:bidi="fa-IR"/>
        </w:rPr>
        <w:t>ديگر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كه‌</w:t>
      </w:r>
      <w:r>
        <w:rPr>
          <w:rFonts w:cs="B Lotus" w:ascii="Times" w:hAnsi="Times"/>
          <w:color w:val="000000"/>
          <w:rtl w:val="true"/>
          <w:lang w:bidi="fa-IR"/>
        </w:rPr>
        <w:t xml:space="preserve">: </w:t>
      </w:r>
      <w:r>
        <w:rPr>
          <w:rFonts w:ascii="Times" w:hAnsi="Times" w:cs="B Lotus"/>
          <w:color w:val="000000"/>
          <w:rtl w:val="true"/>
          <w:lang w:bidi="fa-IR"/>
        </w:rPr>
        <w:t>پديدة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شون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خت</w:t>
      </w:r>
      <w:r>
        <w:rPr>
          <w:rFonts w:ascii="Times" w:hAnsi="Times" w:cs="B Lotus"/>
          <w:color w:val="000000"/>
          <w:rtl w:val="true"/>
          <w:lang w:bidi="fa-IR"/>
        </w:rPr>
        <w:t>‌</w:t>
      </w:r>
      <w:r>
        <w:rPr>
          <w:rFonts w:ascii="Times" w:hAnsi="Times" w:cs="B Lotus"/>
          <w:color w:val="000000"/>
          <w:rtl w:val="true"/>
          <w:lang w:bidi="fa-IR"/>
        </w:rPr>
        <w:t>گير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وان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ارن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شون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ند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عالج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هدي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ي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قابل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شود؛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زي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شونت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چيز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خ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Times" w:hAnsi="Times" w:cs="B Lotus"/>
          <w:color w:val="000000"/>
          <w:rtl w:val="true"/>
          <w:lang w:bidi="fa-IR"/>
        </w:rPr>
        <w:t>گير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هدي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چيز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صرا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افشار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شون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آورد؛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چن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شكيك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تّهم‌ساخت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دي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ي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طرف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شود؛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زي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ي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س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توا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اك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خلاص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وانان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ست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صداق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روردگارشان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ك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ردي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اشت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شد</w:t>
      </w:r>
      <w:r>
        <w:rPr>
          <w:rFonts w:cs="B Lotus" w:ascii="Times" w:hAnsi="Times"/>
          <w:color w:val="000000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imes" w:hAnsi="Times" w:cs="B Lotus"/>
          <w:color w:val="000000"/>
          <w:lang w:bidi="fa-IR"/>
        </w:rPr>
      </w:pPr>
      <w:r>
        <w:rPr>
          <w:rFonts w:ascii="Times" w:hAnsi="Times" w:cs="B Lotus"/>
          <w:color w:val="000000"/>
          <w:rtl w:val="true"/>
          <w:lang w:bidi="fa-IR"/>
        </w:rPr>
        <w:t>بل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عالج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داو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قيق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ن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زديك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ديگر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ُسن‌تفاه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يدگاه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ظرياتشان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ُسن‌ظ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سب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يت</w:t>
      </w:r>
      <w:r>
        <w:rPr>
          <w:rFonts w:ascii="Times" w:hAnsi="Times" w:cs="B Lotus"/>
          <w:color w:val="000000"/>
          <w:rtl w:val="true"/>
          <w:lang w:bidi="fa-IR"/>
        </w:rPr>
        <w:t>‌</w:t>
      </w:r>
      <w:r>
        <w:rPr>
          <w:rFonts w:ascii="Times" w:hAnsi="Times" w:cs="B Lotus"/>
          <w:color w:val="000000"/>
          <w:rtl w:val="true"/>
          <w:lang w:bidi="fa-IR"/>
        </w:rPr>
        <w:t>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وضع‌گيري</w:t>
      </w:r>
      <w:r>
        <w:rPr>
          <w:rFonts w:ascii="Times" w:hAnsi="Times" w:cs="B Lotus"/>
          <w:color w:val="000000"/>
          <w:rtl w:val="true"/>
          <w:lang w:bidi="fa-IR"/>
        </w:rPr>
        <w:t>‌</w:t>
      </w:r>
      <w:r>
        <w:rPr>
          <w:rFonts w:ascii="Times" w:hAnsi="Times" w:cs="B Lotus"/>
          <w:color w:val="000000"/>
          <w:rtl w:val="true"/>
          <w:lang w:bidi="fa-IR"/>
        </w:rPr>
        <w:t>هايشان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وشش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ان‌برداشت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فاصله‌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امعه‌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زندگ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كنن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چن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گزار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گفتگوه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علم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طو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يك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ايسته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صور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گيرد</w:t>
      </w:r>
      <w:r>
        <w:rPr>
          <w:rFonts w:cs="B Lotus" w:ascii="Times" w:hAnsi="Times"/>
          <w:color w:val="000000"/>
          <w:rtl w:val="true"/>
          <w:lang w:bidi="fa-IR"/>
        </w:rPr>
        <w:t xml:space="preserve">.. </w:t>
      </w:r>
      <w:r>
        <w:rPr>
          <w:rFonts w:ascii="Times" w:hAnsi="Times" w:cs="B Lotus"/>
          <w:color w:val="000000"/>
          <w:rtl w:val="true"/>
          <w:lang w:bidi="fa-IR"/>
        </w:rPr>
        <w:t>ت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اي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ه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ما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فاهي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وضوعات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وش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بي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و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ة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بها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بهاما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طرف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وضع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زاعا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ختلافا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زا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و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گرو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تّفق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چيز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گرو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خالف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شخّص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ود</w:t>
      </w:r>
      <w:r>
        <w:rPr>
          <w:rFonts w:cs="B Lotus" w:ascii="Times" w:hAnsi="Times"/>
          <w:color w:val="000000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2" w:name="__RefHeading___Toc329939740"/>
      <w:r>
        <w:rPr>
          <w:rtl w:val="true"/>
        </w:rPr>
        <w:t>ب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ذاكرا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گوها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زنده‌</w:t>
      </w:r>
      <w:bookmarkEnd w:id="2"/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سي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گفتگو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ذاكرات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صيحت</w:t>
      </w:r>
      <w:r>
        <w:rPr>
          <w:rFonts w:ascii="Times" w:hAnsi="Times" w:cs="B Lotus"/>
          <w:color w:val="000000"/>
          <w:rtl w:val="true"/>
          <w:lang w:bidi="fa-IR"/>
        </w:rPr>
        <w:t>‌</w:t>
      </w:r>
      <w:r>
        <w:rPr>
          <w:rFonts w:ascii="Times" w:hAnsi="Times" w:cs="B Lotus"/>
          <w:color w:val="000000"/>
          <w:rtl w:val="true"/>
          <w:lang w:bidi="fa-IR"/>
        </w:rPr>
        <w:t>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فارش</w:t>
      </w:r>
      <w:r>
        <w:rPr>
          <w:rFonts w:ascii="Times" w:hAnsi="Times" w:cs="B Lotus"/>
          <w:color w:val="000000"/>
          <w:rtl w:val="true"/>
          <w:lang w:bidi="fa-IR"/>
        </w:rPr>
        <w:t>‌</w:t>
      </w:r>
      <w:r>
        <w:rPr>
          <w:rFonts w:ascii="Times" w:hAnsi="Times" w:cs="B Lotus"/>
          <w:color w:val="000000"/>
          <w:rtl w:val="true"/>
          <w:lang w:bidi="fa-IR"/>
        </w:rPr>
        <w:t>هاي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وان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قدي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كن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ميدوار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ار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غي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ذا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داو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تعا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چي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يگر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خواست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شم‌</w:t>
      </w:r>
      <w:r>
        <w:rPr>
          <w:rFonts w:cs="B Lotus" w:ascii="Times" w:hAnsi="Times"/>
          <w:color w:val="000000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  <w:lang w:bidi="fa-IR"/>
        </w:rPr>
        <w:t>همانگون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سو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دا</w:t>
      </w:r>
      <w:r>
        <w:rPr>
          <w:rFonts w:ascii="Times" w:hAnsi="Times" w:cs="CTraditional Arabic"/>
          <w:color w:val="000000"/>
          <w:rtl w:val="true"/>
          <w:lang w:bidi="fa-IR"/>
        </w:rPr>
        <w:t>ص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موخت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cs="B Lotus" w:ascii="Times" w:hAnsi="Times"/>
          <w:color w:val="000000"/>
          <w:rtl w:val="true"/>
          <w:lang w:bidi="fa-IR"/>
        </w:rPr>
        <w:t>: «</w:t>
      </w:r>
      <w:r>
        <w:rPr>
          <w:rFonts w:ascii="Times" w:hAnsi="Times" w:cs="B Lotus"/>
          <w:color w:val="000000"/>
          <w:rtl w:val="true"/>
          <w:lang w:bidi="fa-IR"/>
        </w:rPr>
        <w:t>دين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صيح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؛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ا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چ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طرف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د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ش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ي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سولش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ي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تابش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ي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ئمة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سلم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ي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ودة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ردم‌</w:t>
      </w:r>
      <w:r>
        <w:rPr>
          <w:rFonts w:cs="B Lotus" w:ascii="Times" w:hAnsi="Times"/>
          <w:color w:val="000000"/>
          <w:rtl w:val="true"/>
          <w:lang w:bidi="fa-IR"/>
        </w:rPr>
        <w:t xml:space="preserve">».. </w:t>
      </w:r>
      <w:r>
        <w:rPr>
          <w:rFonts w:ascii="Times" w:hAnsi="Times" w:cs="B Lotus"/>
          <w:color w:val="000000"/>
          <w:rtl w:val="true"/>
          <w:lang w:bidi="fa-IR"/>
        </w:rPr>
        <w:t>همچن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 w:ascii="Times" w:hAnsi="Times"/>
          <w:color w:val="000000"/>
          <w:rtl w:val="true"/>
          <w:lang w:bidi="fa-IR"/>
        </w:rPr>
        <w:t>«</w:t>
      </w:r>
      <w:r>
        <w:rPr>
          <w:rFonts w:ascii="Times" w:hAnsi="Times" w:cs="B Lotus"/>
          <w:color w:val="000000"/>
          <w:rtl w:val="true"/>
          <w:lang w:bidi="fa-IR"/>
        </w:rPr>
        <w:t>مؤمن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ينة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ؤم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cs="B Lotus" w:ascii="Times" w:hAnsi="Times"/>
          <w:color w:val="000000"/>
          <w:rtl w:val="true"/>
          <w:lang w:bidi="fa-IR"/>
        </w:rPr>
        <w:t xml:space="preserve">»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 w:ascii="Times" w:hAnsi="Times"/>
          <w:color w:val="000000"/>
          <w:rtl w:val="true"/>
          <w:lang w:bidi="fa-IR"/>
        </w:rPr>
        <w:t>«</w:t>
      </w:r>
      <w:r>
        <w:rPr>
          <w:rFonts w:ascii="Times" w:hAnsi="Times" w:cs="B Lotus"/>
          <w:color w:val="000000"/>
          <w:rtl w:val="true"/>
          <w:lang w:bidi="fa-IR"/>
        </w:rPr>
        <w:t>توصي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فارش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ق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صبر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باب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عوام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جا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هاي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سر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زيانكاريه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ني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خر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ستند</w:t>
      </w:r>
      <w:r>
        <w:rPr>
          <w:rFonts w:cs="B Lotus" w:ascii="Times" w:hAnsi="Times"/>
          <w:color w:val="000000"/>
          <w:rtl w:val="true"/>
          <w:lang w:bidi="fa-IR"/>
        </w:rPr>
        <w:t>».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  <w:lang w:bidi="fa-IR"/>
        </w:rPr>
      </w:pPr>
      <w:r>
        <w:rPr>
          <w:rFonts w:ascii="Times" w:hAnsi="Times" w:cs="B Lotus"/>
          <w:color w:val="000000"/>
          <w:rtl w:val="true"/>
          <w:lang w:bidi="fa-IR"/>
        </w:rPr>
        <w:t>قص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صايح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فارش</w:t>
      </w:r>
      <w:r>
        <w:rPr>
          <w:rFonts w:ascii="Times" w:hAnsi="Times" w:cs="B Lotus"/>
          <w:color w:val="000000"/>
          <w:rtl w:val="true"/>
          <w:lang w:bidi="fa-IR"/>
        </w:rPr>
        <w:t>‌</w:t>
      </w:r>
      <w:r>
        <w:rPr>
          <w:rFonts w:ascii="Times" w:hAnsi="Times" w:cs="B Lotus"/>
          <w:color w:val="000000"/>
          <w:rtl w:val="true"/>
          <w:lang w:bidi="fa-IR"/>
        </w:rPr>
        <w:t>ها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قرارداد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چراغ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شانه‌هاي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فر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دف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هنماي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از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لغزش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نحراف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سير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ي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و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چرخيدن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ي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قدم‌گذاشت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هت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ي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و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ازند</w:t>
      </w:r>
      <w:r>
        <w:rPr>
          <w:rFonts w:cs="B Lotus" w:ascii="Times" w:hAnsi="Times"/>
          <w:color w:val="000000"/>
          <w:rtl w:val="true"/>
          <w:lang w:bidi="fa-IR"/>
        </w:rPr>
        <w:t>: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3" w:name="__RefHeading___Toc329939741"/>
      <w:r>
        <w:rPr>
          <w:rtl w:val="true"/>
        </w:rPr>
        <w:t>ب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خصّص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ترام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گذاريد</w:t>
      </w:r>
      <w:bookmarkEnd w:id="3"/>
    </w:p>
    <w:p>
      <w:pPr>
        <w:pStyle w:val="Normal"/>
        <w:ind w:left="0" w:right="0" w:firstLine="284"/>
        <w:jc w:val="both"/>
        <w:rPr>
          <w:rFonts w:ascii="Times" w:hAnsi="Times"/>
          <w:color w:val="000000"/>
          <w:lang w:bidi="fa-IR"/>
        </w:rPr>
      </w:pP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جوان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صيح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كن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ولاً</w:t>
      </w:r>
      <w:r>
        <w:rPr>
          <w:rFonts w:cs="B Lotus" w:ascii="Times" w:hAnsi="Time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خصص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حترا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گذارند؛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زي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علم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ه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خصوص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ودش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ار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فن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رفه‌ا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رد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اصّ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ويش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اراست‌</w:t>
      </w:r>
      <w:r>
        <w:rPr>
          <w:rFonts w:cs="B Lotus" w:ascii="Times" w:hAnsi="Times"/>
          <w:color w:val="000000"/>
          <w:rtl w:val="true"/>
          <w:lang w:bidi="fa-IR"/>
        </w:rPr>
        <w:t xml:space="preserve">. </w:t>
      </w:r>
      <w:r>
        <w:rPr>
          <w:rFonts w:ascii="Times" w:hAnsi="Times" w:cs="B Lotus"/>
          <w:color w:val="000000"/>
          <w:rtl w:val="true"/>
          <w:lang w:bidi="fa-IR"/>
        </w:rPr>
        <w:t>پس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انگون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يك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هندس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توا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مو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طب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زشك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ظ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ه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فتو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صا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ن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يك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زشك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جا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ي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قانون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حك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ل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لاتر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يك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پزشك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تخصص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شته‌اي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توا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ـ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مينطور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ـ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شته‌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ي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خال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ن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عل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ريع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ي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چن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ايست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ي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س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خواه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رد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فتو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صا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ن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خال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عل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شريع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و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دار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دع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لا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گرو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خاصّ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نحص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شو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رخلاف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ساي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ديان‌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طبقه‌ا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ا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 w:ascii="Times" w:hAnsi="Times"/>
          <w:color w:val="000000"/>
          <w:rtl w:val="true"/>
          <w:lang w:bidi="fa-IR"/>
        </w:rPr>
        <w:t>«</w:t>
      </w:r>
      <w:r>
        <w:rPr>
          <w:rFonts w:ascii="Times" w:hAnsi="Times" w:cs="B Lotus"/>
          <w:color w:val="000000"/>
          <w:rtl w:val="true"/>
          <w:lang w:bidi="fa-IR"/>
        </w:rPr>
        <w:t>رجا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ين‌</w:t>
      </w:r>
      <w:r>
        <w:rPr>
          <w:rFonts w:cs="B Lotus" w:ascii="Times" w:hAnsi="Times"/>
          <w:color w:val="000000"/>
          <w:rtl w:val="true"/>
          <w:lang w:bidi="fa-IR"/>
        </w:rPr>
        <w:t xml:space="preserve">»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قبو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دار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شناسد</w:t>
      </w:r>
      <w:r>
        <w:rPr>
          <w:rFonts w:cs="B Lotus" w:ascii="Times" w:hAnsi="Time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  <w:lang w:bidi="fa-IR"/>
        </w:rPr>
      </w:pPr>
      <w:r>
        <w:rPr>
          <w:rFonts w:ascii="Times" w:hAnsi="Times" w:cs="B Lotus"/>
          <w:color w:val="000000"/>
          <w:rtl w:val="true"/>
          <w:lang w:bidi="fa-IR"/>
        </w:rPr>
        <w:t>آري‌</w:t>
      </w:r>
      <w:r>
        <w:rPr>
          <w:rFonts w:cs="B Lotus" w:ascii="Times" w:hAnsi="Times"/>
          <w:color w:val="000000"/>
          <w:rtl w:val="true"/>
          <w:lang w:bidi="fa-IR"/>
        </w:rPr>
        <w:t xml:space="preserve">! </w:t>
      </w:r>
      <w:r>
        <w:rPr>
          <w:rFonts w:ascii="Times" w:hAnsi="Times" w:cs="B Lotus"/>
          <w:color w:val="000000"/>
          <w:rtl w:val="true"/>
          <w:lang w:bidi="fa-IR"/>
        </w:rPr>
        <w:t>ا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سلا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طبقة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 w:ascii="Times" w:hAnsi="Times"/>
          <w:color w:val="000000"/>
          <w:rtl w:val="true"/>
          <w:lang w:bidi="fa-IR"/>
        </w:rPr>
        <w:t>«</w:t>
      </w:r>
      <w:r>
        <w:rPr>
          <w:rFonts w:ascii="Times" w:hAnsi="Times" w:cs="B Lotus"/>
          <w:color w:val="000000"/>
          <w:rtl w:val="true"/>
          <w:lang w:bidi="fa-IR"/>
        </w:rPr>
        <w:t>رجال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ين‌</w:t>
      </w:r>
      <w:r>
        <w:rPr>
          <w:rFonts w:cs="B Lotus" w:ascii="Times" w:hAnsi="Times"/>
          <w:color w:val="000000"/>
          <w:rtl w:val="true"/>
          <w:lang w:bidi="fa-IR"/>
        </w:rPr>
        <w:t xml:space="preserve">»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هرگز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سميت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نمي‌شناسد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م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انشمند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و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علماي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ر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شناسد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ر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تخصّص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دارند</w:t>
      </w:r>
      <w:r>
        <w:rPr>
          <w:rFonts w:cs="B Lotus" w:ascii="Times" w:hAnsi="Times"/>
          <w:color w:val="000000"/>
          <w:rtl w:val="true"/>
          <w:lang w:bidi="fa-IR"/>
        </w:rPr>
        <w:t xml:space="preserve">.. </w:t>
      </w:r>
      <w:r>
        <w:rPr>
          <w:rFonts w:ascii="Times" w:hAnsi="Times" w:cs="B Lotus"/>
          <w:color w:val="000000"/>
          <w:rtl w:val="true"/>
          <w:lang w:bidi="fa-IR"/>
        </w:rPr>
        <w:t>هما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ساني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قرآ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كريم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ب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آنها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چنين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اشاره‌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ascii="Times" w:hAnsi="Times" w:cs="B Lotus"/>
          <w:color w:val="000000"/>
          <w:rtl w:val="true"/>
          <w:lang w:bidi="fa-IR"/>
        </w:rPr>
        <w:t>مي‌كند</w:t>
      </w:r>
      <w:r>
        <w:rPr>
          <w:rFonts w:cs="B Lotus" w:ascii="Times" w:hAnsi="Time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ascii="Times" w:hAnsi="Times" w:cs="Traditional Arabic"/>
          <w:color w:val="000000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وۡ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رۡق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طَآئِفَة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يَتَفَقَّه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ُنذ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جَع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َل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ذَرُونَ</w:t>
      </w:r>
      <w:r>
        <w:rPr>
          <w:rFonts w:ascii="Times" w:hAnsi="Times" w:cs="Traditional Arabic"/>
          <w:color w:val="000000"/>
          <w:rtl w:val="true"/>
          <w:lang w:bidi="fa-IR"/>
        </w:rPr>
        <w:t>﴾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" w:hAnsi="Times"/>
          <w:color w:val="000000"/>
          <w:sz w:val="26"/>
          <w:szCs w:val="26"/>
          <w:lang w:bidi="fa-IR"/>
        </w:rPr>
        <w:t>122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Times" w:hAnsi="Time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ق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قبيله‌ا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ع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حص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ند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عليم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ش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ها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سا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ن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ق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قبيل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گش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رد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پردا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رشاد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خال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ترس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ويش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عذ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عق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حذ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گمر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ضلالت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ند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آن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نّ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آمو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ان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نشم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ز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بر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پرسي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پرس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چنا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مي‌دانيد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Times" w:hAnsi="Times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َدُّو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رَّسُول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إِ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ُوْل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عَلِم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ۢ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طُون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ُم</w:t>
      </w:r>
      <w:r>
        <w:rPr>
          <w:rFonts w:ascii="Times" w:hAnsi="Times" w:cs="Traditional Arabic"/>
          <w:color w:val="000000"/>
          <w:rtl w:val="true"/>
          <w:lang w:bidi="fa-IR"/>
        </w:rPr>
        <w:t>﴾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>[</w:t>
      </w:r>
      <w:r>
        <w:rPr>
          <w:rFonts w:ascii="Times" w:hAnsi="Times" w:cs="B Lotus"/>
          <w:color w:val="000000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" w:hAnsi="Times"/>
          <w:color w:val="000000"/>
          <w:sz w:val="26"/>
          <w:szCs w:val="26"/>
          <w:lang w:bidi="fa-IR"/>
        </w:rPr>
        <w:t>83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Times" w:hAnsi="Time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حكّ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اگذ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وا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ان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حلّ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عق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ascii="Times" w:hAnsi="Times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ب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Times" w:hAnsi="Times" w:cs="Traditional Arabic"/>
          <w:color w:val="000000"/>
          <w:rtl w:val="true"/>
          <w:lang w:bidi="fa-IR"/>
        </w:rPr>
        <w:t>﴾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 xml:space="preserve">[ </w:t>
      </w:r>
      <w:r>
        <w:rPr>
          <w:rFonts w:ascii="Times" w:hAnsi="Times" w:cs="B Lotus"/>
          <w:color w:val="000000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" w:hAnsi="Times"/>
          <w:color w:val="000000"/>
          <w:sz w:val="26"/>
          <w:szCs w:val="26"/>
          <w:lang w:bidi="fa-IR"/>
        </w:rPr>
        <w:t>59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Times" w:hAnsi="Time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سي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رز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پرس‌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ascii="Times" w:hAnsi="Times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َبِّئ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بِي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Times" w:hAnsi="Times" w:cs="Traditional Arabic"/>
          <w:color w:val="000000"/>
          <w:rtl w:val="true"/>
          <w:lang w:bidi="fa-IR"/>
        </w:rPr>
        <w:t>﴾</w:t>
      </w:r>
      <w:r>
        <w:rPr>
          <w:rFonts w:ascii="Times" w:hAnsi="Times" w:eastAsia="Times" w:cs="Times"/>
          <w:color w:val="000000"/>
          <w:rtl w:val="true"/>
          <w:lang w:bidi="fa-IR"/>
        </w:rPr>
        <w:t xml:space="preserve"> 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>[</w:t>
      </w:r>
      <w:r>
        <w:rPr>
          <w:rFonts w:ascii="Times" w:hAnsi="Times" w:cs="B Lotus"/>
          <w:color w:val="000000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" w:hAnsi="Times"/>
          <w:color w:val="000000"/>
          <w:sz w:val="26"/>
          <w:szCs w:val="26"/>
          <w:lang w:bidi="fa-IR"/>
        </w:rPr>
        <w:t>14</w:t>
      </w:r>
      <w:r>
        <w:rPr>
          <w:rFonts w:cs="B Lotus" w:ascii="Times" w:hAnsi="Time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Times" w:hAnsi="Time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ث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انا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خ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مي‌سازد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خص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خ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س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راح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س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پ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ش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ك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ان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پرسيدند؟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ا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دا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ؤ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س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ي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رأ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ضا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ائ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لاحي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ك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ا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اپ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امي‌گي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د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د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خال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س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ا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خوا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لّ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م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ت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ت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ت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ايط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اي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قّق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ذشت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عص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واداد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هور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أ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د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ف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ر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ُ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يبج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ه‌ا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ث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ئله‌ا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و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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»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ترس‌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جاع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و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جرأت‌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جاع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لف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ش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شا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ع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ائ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كل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به‌ر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ضل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حا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ر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أ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ي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ش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تخ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رد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وا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ه‌جم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ماع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ص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ك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وادا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رد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پر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فت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ان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mylotus" w:hAnsi="mylotus" w:cs="mylotus"/>
          <w:color w:val="000000"/>
          <w:rtl w:val="true"/>
          <w:lang w:bidi="fa-IR"/>
        </w:rPr>
        <w:t>عتبة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‌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إبن‌عم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صح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س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ان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إ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أبي‌ليلي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ص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ه‌ام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س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رجا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مي‌گ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يث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ؤ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و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‌ق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گذ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طاء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ئب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ده‌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با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ؤ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ن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سخ‌گفت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د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لرز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لو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اي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بع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س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كن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يه‌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عيد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يب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ياب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وردگار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ه‌دا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بع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ئ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ذاه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اك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ياب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لاح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ي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و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ورزي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ل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ان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ب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شت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لك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ي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سخت‌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ؤ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ب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به‌ر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ب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ذ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خ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لا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سخ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و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إ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اس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ل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ني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ئله‌ا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ك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أ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اف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ك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بار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ا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كرده‌ا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إ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دي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ن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ب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خوابيد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صعب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د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ل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ست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اح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ؤ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ج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ل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ؤا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س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ل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انع‌كنن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ر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و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پرس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إ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أبي‌إحسان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لك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ئ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س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ؤا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ت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ذ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mylotus" w:hAnsi="mylotus" w:cs="mylotus"/>
          <w:color w:val="000000"/>
          <w:rtl w:val="true"/>
          <w:lang w:bidi="fa-IR"/>
        </w:rPr>
        <w:t>لا حول</w:t>
      </w:r>
      <w:r>
        <w:rPr>
          <w:rFonts w:ascii="mylotus" w:hAnsi="mylotus" w:cs="B Lotus"/>
          <w:color w:val="000000"/>
          <w:rtl w:val="true"/>
          <w:lang w:bidi="fa-IR"/>
        </w:rPr>
        <w:t>‌</w:t>
      </w:r>
      <w:r>
        <w:rPr>
          <w:rFonts w:ascii="mylotus" w:hAnsi="mylotus" w:cs="mylotus"/>
          <w:color w:val="000000"/>
          <w:rtl w:val="true"/>
          <w:lang w:bidi="fa-IR"/>
        </w:rPr>
        <w:t xml:space="preserve"> و لا قوة</w:t>
      </w:r>
      <w:r>
        <w:rPr>
          <w:rFonts w:ascii="mylotus" w:hAnsi="mylotus" w:cs="B Lotus"/>
          <w:color w:val="000000"/>
          <w:rtl w:val="true"/>
          <w:lang w:bidi="fa-IR"/>
        </w:rPr>
        <w:t>‌</w:t>
      </w:r>
      <w:r>
        <w:rPr>
          <w:rFonts w:ascii="mylotus" w:hAnsi="mylotus" w:cs="mylotus"/>
          <w:color w:val="000000"/>
          <w:rtl w:val="true"/>
          <w:lang w:bidi="fa-IR"/>
        </w:rPr>
        <w:t xml:space="preserve"> إلا باللّه</w:t>
      </w:r>
      <w:r>
        <w:rPr>
          <w:rFonts w:ascii="mylotus" w:hAnsi="mylotus" w:cs="B Lotus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«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خوا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‌خوان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لّ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م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هو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و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ي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ط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م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خوا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وي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ّم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طال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يا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خصّ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يع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بز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ساي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توانست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ب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نا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انگرفت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ائ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ن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ق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مال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ص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ش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غ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ل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گو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نشگاه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نشگاه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ون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دبيا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تص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زشك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ن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ندس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داخ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ي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خصّ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نشگاه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ذران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تياز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شته‌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ه‌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د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ز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آو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ج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شت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ف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ابق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خالف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شمنا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شت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ي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م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ي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ق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بعو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حاب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ام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رف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غ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ر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ز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ذ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غل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م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س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ش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رف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بيلغ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حص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م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ق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رد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ي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ترس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هو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و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غييرا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غي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ظا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نم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ي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ال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لق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شي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لا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پندار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س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احب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هو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وج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م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و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ك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ز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ان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ر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ن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ر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يا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ك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بيعت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هو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شت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زي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يد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امي‌خو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ام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چي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ط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ر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وذ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سي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اكنده‌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تي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فّ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ب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ام‌گذاش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د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ت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دام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ر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پرس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ي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خرت‌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ش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وردگ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س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ص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د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ِ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ق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101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ر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مس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جو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هنم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4" w:name="__RefHeading___Toc329939742"/>
      <w:r>
        <w:rPr>
          <w:rtl w:val="true"/>
        </w:rPr>
        <w:t>را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ترس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انه‌ر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گيريد</w:t>
      </w:r>
      <w:bookmarkEnd w:id="4"/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هميد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يژ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انياً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ي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ع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طمئن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قو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تدال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اص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ي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تاب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نّ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ليك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فهم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و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فس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فس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حِ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رح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ه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‌ني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و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ن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وع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قعي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امي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را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اد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غر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د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خال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پردا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د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ن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ع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يبج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ا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طمي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تم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يث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تاب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ف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رو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لاي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يرمست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‌ا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ح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ص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وا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شري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ُه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ذ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ف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خ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هن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ا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ريخ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لسف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ص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)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خصّ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تقيم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ن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ون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تق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ر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خ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ك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تم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لاح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ي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ن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ن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بليغ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را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ش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ّ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د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وذ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نو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أث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ذ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ل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‌تك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رز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مي‌آو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شتب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ح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و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ح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و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اب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رائ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و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هم‌آمي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اس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ك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‌ارز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و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در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خي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راف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ي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كث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ائ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ت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ر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تيجت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ات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ج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آميز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ون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چك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ل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نوندگ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أث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ا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ق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ُس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ح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س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ا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تق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درز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گي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شنو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ف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ع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را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ن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ن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حقيق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ن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ن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وش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ب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ابر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ن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ل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ذي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دع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لم‌بو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رع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قو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ب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ي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قو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ع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م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يق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ست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ا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لَم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اْ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28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ع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انشم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مي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عظ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ا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س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مي‌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گذ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لط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لط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د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فرو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ف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ص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خذ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ت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انه‌روي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ف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خ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د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اق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ص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ض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قط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اب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تس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ناسي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طي‌ه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فريط‌كنندگان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لوكنندگان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ي‌گزيدگان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نا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س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صري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لوكن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ي‌گزي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اي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ب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ياب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ر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اب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ب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پندار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ي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ت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ل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ن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قل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ذاه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قط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ذاه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يبج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تهادات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وب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ميا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مس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ظا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اص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تو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واع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ع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ب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أويل‌كنندگ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ي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م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كل‌پذ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ك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ضام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خوا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مي‌آور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ط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طمين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سط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تد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و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ق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ل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ش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د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اف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ض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ق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د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رزو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نج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د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و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ائل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لمر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ختيا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س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ك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روريا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س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گي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ب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وا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ل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ر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ساز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ي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كم‌كا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شد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نمي‌دا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و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قو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ف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وري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خفيف‌دهن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شد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پندار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!».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5" w:name="__RefHeading___Toc329939743"/>
      <w:r>
        <w:rPr>
          <w:rtl w:val="true"/>
        </w:rPr>
        <w:t>آس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خ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اشيد</w:t>
      </w:r>
      <w:bookmarkEnd w:id="5"/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الثاً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صوص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و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تو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ر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ق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ن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انه‌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ر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ئل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ائ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ي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ق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ي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ئم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ي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گي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ر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موع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ياطا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گي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مر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دگان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ش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خواه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ن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هنمود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ح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امش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و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كنن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فع‌كنن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ش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ياب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ه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كل‌پس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وده‌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185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س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و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ز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خ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يست‌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هار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ضو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َج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6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مي‌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ن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شق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ندازد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كاح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َفِّ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ُلِ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عِيف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28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ض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حك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اده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چرا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د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ا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غرا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مي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ا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ضع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فر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‌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صاص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ا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ف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ل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ر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Traditional Arabic"/>
          <w:color w:val="0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يف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178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حم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روردگارتان‌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ن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ا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إ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س</w:t>
      </w:r>
      <w:r>
        <w:rPr>
          <w:rFonts w:ascii="Islamic symbol;Times New Roman" w:hAnsi="Islamic symbol;Times New Roman" w:cs="B Lotus"/>
          <w:color w:val="000000"/>
          <w:lang w:bidi="fa-IR"/>
        </w:rPr>
        <w:t>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حذ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ب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ل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إبن‌مسعود</w:t>
      </w:r>
      <w:r>
        <w:rPr>
          <w:rFonts w:ascii="Islamic symbol;Times New Roman" w:hAnsi="Islamic symbol;Times New Roman" w:cs="B Lotus"/>
          <w:color w:val="000000"/>
          <w:lang w:bidi="fa-IR"/>
        </w:rPr>
        <w:t>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گي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كل‌پس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ل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أ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د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أبوهريرة</w:t>
      </w:r>
      <w:r>
        <w:rPr>
          <w:rFonts w:ascii="Islamic symbol;Times New Roman" w:hAnsi="Islamic symbol;Times New Roman" w:cs="B Lotus"/>
          <w:color w:val="000000"/>
          <w:lang w:bidi="fa-IR"/>
        </w:rPr>
        <w:t>‌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ر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ج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د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خا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ح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سز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ط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در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يز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بعو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ا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تخ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ده‌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هنمود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رف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تخ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ي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ط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ا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ن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اذ</w:t>
      </w:r>
      <w:r>
        <w:rPr>
          <w:rFonts w:ascii="Islamic symbol;Times New Roman" w:hAnsi="Islamic symbol;Times New Roman" w:cs="B Lotus"/>
          <w:color w:val="000000"/>
          <w:lang w:bidi="fa-IR"/>
        </w:rPr>
        <w:t>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ن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م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و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تخ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ئ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خو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داز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اذ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»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داش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ئ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د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كم‌كا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نه‌انداخ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ق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از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تخ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مل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لم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ي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ل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فّ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ا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تظ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رف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cs="B Lotus"/>
          <w:color w:val="000000"/>
          <w:lang w:bidi="fa-IR"/>
        </w:rPr>
        <w:t>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ن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ز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سي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يع‌الصلا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ز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ه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ع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ق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پ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أبي‌قتادة</w:t>
      </w:r>
      <w:r>
        <w:rPr>
          <w:rFonts w:ascii="Islamic symbol;Times New Roman" w:hAnsi="Islamic symbol;Times New Roman" w:cs="B Lotus"/>
          <w:color w:val="000000"/>
          <w:lang w:bidi="fa-IR"/>
        </w:rPr>
        <w:t>‌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ايستا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خواست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ي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د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نيد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ل‌دا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م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ن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حم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حي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ر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ت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ل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أ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ص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ي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ث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وردگار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ب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ع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شاميد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س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ط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يقت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ع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ق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لب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اه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م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ز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لب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ا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صيب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اك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يبا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ك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شتكاري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اع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ل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ذ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ر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اع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ت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عله‌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ز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ت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سام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يد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كم‌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ه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ق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و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ش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ر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آ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ا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6" w:name="__RefHeading___Toc329939744"/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ش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كيمان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و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نيد</w:t>
      </w:r>
      <w:bookmarkEnd w:id="6"/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بعاً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اد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خالف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س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ي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نحل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ط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داي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هنم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ي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د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َبِيل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رَبِّ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حِك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َة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ِظَة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حَسَنَة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ج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دِ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ِي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ح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َنُ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125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!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رد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و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حكمت‌آم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ندرز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زي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روردگا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راخو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يو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ر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يكو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گفت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جاد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!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أ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ي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و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د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اد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ق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ذاك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اق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رض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ت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و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اد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ذ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لب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ز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‌كنن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اص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ه‌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ت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ذ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ض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تّف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فك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دال‌كنن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ف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ض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ختل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ش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تّف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ُج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دِلُ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ه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ِت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ِي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ح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سَن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ظَلَم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قُولُ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َامَن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ُنزِ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أُنزِ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إِ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ُ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إِ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ُ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حِ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نَح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ُ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م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٤٦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46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و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يكو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ح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جاد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ت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عت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جدا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ار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گوييد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از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اريم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ع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ع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س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رمانبر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ستيم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ض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ختلاف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ك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ي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مي‌گرد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داخ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ي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Traditional Arabic"/>
          <w:color w:val="0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إ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ج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دَلُو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قُ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ل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٦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ِ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ة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خ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لِف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٦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68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جاد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رداخ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ح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ج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ك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ار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كن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گا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قي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با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ختل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ورز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ا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كند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ابرا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ادل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ح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ق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خ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را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يز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و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و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لازم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و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بلّغ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تجرب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قيق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فريط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ضم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و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اه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ق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ان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ضم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ب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طا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ر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و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كرد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ر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زالي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ر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ك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mylotus" w:hAnsi="mylotus" w:cs="mylotus"/>
          <w:color w:val="000000"/>
          <w:rtl w:val="true"/>
          <w:lang w:bidi="fa-IR"/>
        </w:rPr>
        <w:t>إحياء العلوم</w:t>
      </w:r>
      <w:r>
        <w:rPr>
          <w:rFonts w:ascii="mylotus" w:hAnsi="mylotus" w:cs="B Lotus"/>
          <w:color w:val="000000"/>
          <w:rtl w:val="true"/>
          <w:lang w:bidi="fa-IR"/>
        </w:rPr>
        <w:t>‌</w:t>
      </w:r>
      <w:r>
        <w:rPr>
          <w:rFonts w:ascii="mylotus" w:hAnsi="mylotus" w:cs="mylotus"/>
          <w:color w:val="000000"/>
          <w:rtl w:val="true"/>
          <w:lang w:bidi="fa-IR"/>
        </w:rPr>
        <w:t xml:space="preserve"> الدين</w:t>
      </w:r>
      <w:r>
        <w:rPr>
          <w:rFonts w:ascii="mylotus" w:hAnsi="mylotus" w:cs="B Lotus"/>
          <w:color w:val="000000"/>
          <w:rtl w:val="true"/>
          <w:lang w:bidi="fa-IR"/>
        </w:rPr>
        <w:t>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و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ر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لس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رب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گي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ب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د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طا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ذ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ل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أمو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ليف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ر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ش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و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ح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ترس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س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ام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اس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و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ذ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أم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دا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بعو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ور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ر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و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رو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نگي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ع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ف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ف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800000"/>
          <w:sz w:val="26"/>
          <w:szCs w:val="26"/>
          <w:lang w:bidi="fa-IR"/>
        </w:rPr>
      </w:pPr>
      <w:r>
        <w:rPr>
          <w:rFonts w:ascii="Islamic symbol;Times New Roman" w:hAnsi="Islamic symbol;Times New Roman" w:cs="Traditional Arabic"/>
          <w:color w:val="000000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هَب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فِ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ع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إِن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طَغَى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٤٣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فَقُو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َّيّ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َّعَل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يَتَذَكَّر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يَخ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شَى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٤٤</w:t>
      </w:r>
      <w:r>
        <w:rPr>
          <w:rFonts w:ascii="Islamic symbol;Times New Roman" w:hAnsi="Islamic symbol;Times New Roman" w:cs="Traditional Arabic"/>
          <w:color w:val="000000"/>
          <w:sz w:val="26"/>
          <w:sz w:val="26"/>
          <w:szCs w:val="26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4"/>
          <w:szCs w:val="24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4"/>
          <w:sz w:val="24"/>
          <w:szCs w:val="24"/>
          <w:rtl w:val="true"/>
          <w:lang w:bidi="fa-IR"/>
        </w:rPr>
        <w:t>طه</w:t>
      </w:r>
      <w:r>
        <w:rPr>
          <w:rFonts w:cs="B Lotus" w:ascii="Islamic symbol;Times New Roman" w:hAnsi="Islamic symbol;Times New Roman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4"/>
          <w:szCs w:val="24"/>
          <w:lang w:bidi="fa-IR"/>
        </w:rPr>
        <w:t>43</w:t>
      </w:r>
      <w:r>
        <w:rPr>
          <w:rFonts w:cs="B Lotus" w:ascii="Islamic symbol;Times New Roman" w:hAnsi="Islamic symbol;Times New Roman"/>
          <w:color w:val="000000"/>
          <w:sz w:val="24"/>
          <w:szCs w:val="24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sz w:val="24"/>
          <w:szCs w:val="24"/>
          <w:lang w:bidi="fa-IR"/>
        </w:rPr>
        <w:t>44</w:t>
      </w:r>
      <w:r>
        <w:rPr>
          <w:rFonts w:cs="B Lotus" w:ascii="Islamic symbol;Times New Roman" w:hAnsi="Islamic symbol;Times New Roman"/>
          <w:color w:val="000000"/>
          <w:sz w:val="24"/>
          <w:szCs w:val="24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رع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و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رك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ر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گوي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تذكّ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ترسد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أم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لا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شمني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اب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ا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color w:val="000000"/>
          <w:lang w:bidi="fa-IR"/>
        </w:rPr>
        <w:t>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ع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Traditional Arabic"/>
          <w:color w:val="0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قُ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زَكّ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دِيَ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بّ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تَخ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ش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٩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نازعات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18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19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ك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ستي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گ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روردگا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هب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نديشن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يمن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گردي‌؟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!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eastAsia="Islamic symbol;Times New Roman" w:cs="Islamic symbol;Times New Roman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گو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ذاك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سي</w:t>
      </w:r>
      <w:r>
        <w:rPr>
          <w:rFonts w:ascii="Islamic symbol;Times New Roman" w:hAnsi="Islamic symbol;Times New Roman" w:cs="B Lotus"/>
          <w:color w:val="000000"/>
          <w:lang w:bidi="fa-IR"/>
        </w:rPr>
        <w:t>‌</w:t>
      </w:r>
      <w:r>
        <w:rPr>
          <w:rFonts w:cs="B Lotus" w:ascii="Islamic symbol;Times New Roman" w:hAnsi="Islamic symbol;Times New Roman"/>
          <w:color w:val="000000"/>
          <w:lang w:bidi="fa-IR"/>
        </w:rPr>
        <w:t></w:t>
      </w:r>
      <w:r>
        <w:rPr>
          <w:rFonts w:eastAsia="AGA Arabesque" w:cs="AGA Arabesque" w:ascii="AGA Arabesque" w:hAnsi="AGA Arabesque"/>
          <w:color w:val="000000"/>
          <w:lang w:bidi="fa-IR"/>
        </w:rPr>
        <w:t>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ع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ه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سي</w:t>
      </w:r>
      <w:r>
        <w:rPr>
          <w:rFonts w:ascii="Islamic symbol;Times New Roman" w:hAnsi="Islamic symbol;Times New Roman" w:cs="B Lotus"/>
          <w:color w:val="000000"/>
          <w:lang w:bidi="fa-IR"/>
        </w:rPr>
        <w:t>‌</w:t>
      </w:r>
      <w:r>
        <w:rPr>
          <w:rFonts w:ascii="AGA Arabesque" w:hAnsi="AGA Arabesque" w:eastAsia="AGA Arabesque" w:cs="AGA Arabesque"/>
          <w:color w:val="000000"/>
          <w:lang w:bidi="fa-IR"/>
        </w:rPr>
        <w:t>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ف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ف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ع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قّ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ي‌رغ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ك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د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لط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ع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جوم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هديدهاي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ط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ا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ر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شعراء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ي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نّ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امو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هنمود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طوف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خال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حم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سا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اف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دار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ش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دخ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ر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ري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ص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Traditional Arabic"/>
          <w:color w:val="0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زِيز</w:t>
      </w:r>
      <w:r>
        <w:rPr>
          <w:rFonts w:cs="KFGQPC Uthmanic Script HAFS"/>
          <w:color w:val="000000"/>
          <w:rtl w:val="true"/>
        </w:rPr>
        <w:t>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تّ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ِيص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ءُوف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حِي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٨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128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ي‌گ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يامب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ود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وي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و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ر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ن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صيب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س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آيد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عش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ور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ص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د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س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ؤم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ا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ح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لط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را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هرب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‌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يم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ا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ون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ح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را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س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ظّ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لِيظ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فَض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159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ر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مو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شت‌خ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نگد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و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طر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راكن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شدند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ه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با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ح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لام‌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رندي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ل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Style w:val="Char2"/>
          <w:rtl w:val="true"/>
        </w:rPr>
        <w:t>السلام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Style w:val="Char2"/>
          <w:rtl w:val="true"/>
        </w:rPr>
        <w:t>السام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ن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يشه‌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ل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م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شن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سز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ل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mylotus" w:hAnsi="mylotus" w:cs="mylotus"/>
          <w:color w:val="000000"/>
          <w:rtl w:val="true"/>
          <w:lang w:bidi="fa-IR"/>
        </w:rPr>
        <w:t>السلام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ضاف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يك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 (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)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يشه‌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ب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دا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ي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طو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يشه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ل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رب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رب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ان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خ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دخ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خ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يشه‌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ل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دا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ي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ق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ومي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رير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داللّه</w:t>
      </w:r>
      <w:r>
        <w:rPr>
          <w:rFonts w:ascii="Islamic symbol;Times New Roman" w:hAnsi="Islamic symbol;Times New Roman" w:cs="B Lotus"/>
          <w:color w:val="000000"/>
          <w:lang w:bidi="fa-IR"/>
        </w:rPr>
        <w:t>‌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ني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دا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قّ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‌خ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ي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از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ي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رام‌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و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سن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م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نا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زندا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هاج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ونت‌آميز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كمت‌آم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درز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گ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ابت‌ق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.</w:t>
      </w:r>
    </w:p>
    <w:p>
      <w:pPr>
        <w:pStyle w:val="Style5"/>
        <w:jc w:val="center"/>
        <w:rPr/>
      </w:pPr>
      <w:bookmarkStart w:id="7" w:name="__RefHeading___Toc329939745"/>
      <w:bookmarkEnd w:id="7"/>
      <w:r>
        <w:rPr>
          <w:rtl w:val="true"/>
        </w:rPr>
        <w:t>نكات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داب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و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گو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ج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ك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با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د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م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يژ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دآ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لاً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ع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د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ه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دع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ص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عت‌گذ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ح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خو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و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وق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صوص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ل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Traditional Arabic"/>
          <w:color w:val="0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دَا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ط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صَاح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15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  <w:r>
        <w:rPr>
          <w:rFonts w:cs="B Lotus"/>
          <w:color w:val="8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ر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وش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ر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م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و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راغ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دا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ي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ك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ع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حال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ن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طر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‌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ح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ش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شان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حر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ؤ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اش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ط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شرفت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ري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ع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ط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ل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مي‌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‌رفت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صاح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و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ن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ح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گ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براهيم</w:t>
      </w:r>
      <w:r>
        <w:rPr>
          <w:rFonts w:ascii="Islamic symbol;Times New Roman" w:hAnsi="Islamic symbol;Times New Roman" w:cs="B Lotus"/>
          <w:color w:val="000000"/>
          <w:lang w:bidi="fa-IR"/>
        </w:rPr>
        <w:t>‌</w:t>
      </w:r>
      <w:r>
        <w:rPr>
          <w:rFonts w:cs="B Lotus" w:ascii="Islamic symbol;Times New Roman" w:hAnsi="Islamic symbol;Times New Roman"/>
          <w:color w:val="000000"/>
          <w:lang w:bidi="fa-IR"/>
        </w:rPr>
        <w:t></w:t>
      </w:r>
      <w:r>
        <w:rPr>
          <w:rFonts w:eastAsia="AGA Arabesque" w:cs="AGA Arabesque" w:ascii="AGA Arabesque" w:hAnsi="AGA Arabesque"/>
          <w:color w:val="000000"/>
          <w:lang w:bidi="fa-IR"/>
        </w:rPr>
        <w:t>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‌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خو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گون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د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ز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فر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خال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انياً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ن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چ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اع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ذ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د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داز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و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ن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ا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ل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در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او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او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ب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و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ومي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ب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اف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و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يژ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عاي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ثل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و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يشاون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س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ساي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ل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ير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د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ذ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نا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رب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خ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رب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ذ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ل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نش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ناس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از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ّ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شناس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»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ز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ي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أو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يث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ر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امي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ف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ل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داش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ع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الثاً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بقه‌د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ف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اع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ب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تح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ضي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بقه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ك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شكارش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ان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ع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حال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ر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عال‌بودن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ل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فري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كا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ق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يداري‌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ع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يبج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ب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اد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ذخير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س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اندا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س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ف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ساط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گو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أ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طب‌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أ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تعة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ام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ب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ا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غز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ك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رك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م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و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د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قش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د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ش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ت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ك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جه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ي‌رغ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يد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ا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رك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خ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م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م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رم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ي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ن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ر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طّاب</w:t>
      </w:r>
      <w:r>
        <w:rPr>
          <w:rFonts w:ascii="Islamic symbol;Times New Roman" w:hAnsi="Islamic symbol;Times New Roman" w:cs="B Lotus"/>
          <w:color w:val="000000"/>
          <w:lang w:bidi="fa-IR"/>
        </w:rPr>
        <w:t>‌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ذار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نم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طع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اف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»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ر</w:t>
      </w:r>
      <w:r>
        <w:rPr>
          <w:rFonts w:ascii="Islamic symbol;Times New Roman" w:hAnsi="Islamic symbol;Times New Roman" w:cs="B Lotus"/>
          <w:color w:val="000000"/>
          <w:lang w:bidi="fa-IR"/>
        </w:rPr>
        <w:t>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ن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ست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ي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خش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بق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ا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ؤ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اف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نا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ذ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پذي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حاب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قع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ك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و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.</w:t>
      </w:r>
    </w:p>
    <w:p>
      <w:pPr>
        <w:pStyle w:val="Style5"/>
        <w:jc w:val="center"/>
        <w:rPr/>
      </w:pPr>
      <w:bookmarkStart w:id="8" w:name="__RefHeading___Toc329939746"/>
      <w:bookmarkEnd w:id="8"/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دة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م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نيد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عاقب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مساً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س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ؤيا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ال‌پرداز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ز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قعي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د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وطن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نعت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ه‌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شاورز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لاش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اه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ض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چ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ه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لّ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چ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ستا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ز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دا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حمتك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ط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لب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‌آل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ك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ي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س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ياب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ك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ب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ص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ضع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ز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زي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ادآم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سوا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تو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خوا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مك‌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تاج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ياجاتش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لافك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و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نددا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يحت‌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ك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حرف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مر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گرد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ده‌بر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ش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افق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ن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خ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شوه‌خو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شوه‌گي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لو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ظلو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عف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ب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آ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ه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أت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م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ب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ا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ك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زي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بار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ا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ماري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ا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گا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ئ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تي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ي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ك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خد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مان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لو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د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ض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ن‌آو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ج‌دا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د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شك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دا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ش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را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ولاد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ماس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جاع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ساز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وي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ان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گرد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بط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د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ي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نج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نه‌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شك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ت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وا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بخ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ن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نگ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نج‌دي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ي‌كشي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تا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ب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چار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تمدي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ك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كست‌خور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ب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خ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لب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ز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دكش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لم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ب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بخن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ادق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ميمان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ي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پاخاس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مع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ا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يژ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وه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ع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تو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س‌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رزش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كث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افل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ا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ا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يض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حق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ي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سي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ست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م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برمي‌گي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ص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تما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ف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د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ت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د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اع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دهن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د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ه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سي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ر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خ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فرو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شك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ز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مدي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ك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نج‌دي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خف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خم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صيبت‌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كبت‌ز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نس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تو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رو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سيل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ر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ظلو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خ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ش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ج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ن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پرد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گ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كدام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يال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گر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مش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د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د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ريب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خلو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ن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س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ر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ل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س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م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ت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عب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جب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د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ع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س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و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ا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طال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ي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نمو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كتف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نمو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ر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فا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ض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أبوهريرة</w:t>
      </w:r>
      <w:r>
        <w:rPr>
          <w:rFonts w:ascii="Islamic symbol;Times New Roman" w:hAnsi="Islamic symbol;Times New Roman" w:cs="B Lotus"/>
          <w:color w:val="000000"/>
          <w:lang w:bidi="fa-IR"/>
        </w:rPr>
        <w:t>‌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خ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چك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رش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ل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دا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ار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مل‌نمو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ل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ارپ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ل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يب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و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ن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إبن‌عباس</w:t>
      </w:r>
      <w:r>
        <w:rPr>
          <w:rFonts w:ascii="Islamic symbol;Times New Roman" w:hAnsi="Islamic symbol;Times New Roman" w:cs="B Lotus"/>
          <w:color w:val="000000"/>
          <w:lang w:bidi="fa-IR"/>
        </w:rPr>
        <w:t>‌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ض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ت‌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اي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كرد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داشت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ش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مك‌كرد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عيف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لودگ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ثافا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مي‌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د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مي‌دار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ث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يدة</w:t>
      </w:r>
      <w:r>
        <w:rPr>
          <w:rFonts w:ascii="Islamic symbol;Times New Roman" w:hAnsi="Islamic symbol;Times New Roman" w:cs="B Lotus"/>
          <w:color w:val="000000"/>
          <w:lang w:bidi="fa-IR"/>
        </w:rPr>
        <w:t>‌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يص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ص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ف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فصل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ا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ان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ظو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دق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ل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ين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ب‌ب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ج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ريز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..»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ا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بخ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د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نسته‌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نو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شنواي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نم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بيناي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رش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ي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گر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مش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ت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سخ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ي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صّه‌د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سوس‌خورندگ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عيف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م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چرخ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رزش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دق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تي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تما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شم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حم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ئم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و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ك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از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نم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نما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شو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ل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ف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پس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ا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إبن‌ما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ش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ل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ف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ج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ماسه‌ج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ج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وي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م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تماع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ط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گ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ي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د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گرم‌ش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روري‌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وي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تماع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و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ق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قعيتهاي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خ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و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اه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لّ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كلات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ديش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طل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سته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سن‌البنّ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ئ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من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م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تما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پرداز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ك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ع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ع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ُ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>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عَل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ح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ج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ق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ِهَاد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ب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77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78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ؤمنان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ك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ج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و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ه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ست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و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ج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ن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ايست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ج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وست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گز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...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ب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خ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ا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دگي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شك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خ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رتب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د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ب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جس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ياب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خ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اق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ون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م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ك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ياب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خ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خ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بط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در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خّ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ي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ع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م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غ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گ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خ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أج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د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ي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م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تو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وي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رك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ب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س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ب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ز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كو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ؤ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خ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رج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بليغ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ن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ا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تق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هده‌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ياج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ست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م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ل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هل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سواد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كا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ما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فا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جز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عيف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أ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تاج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يض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دا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ظلو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ج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داخ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زئي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اح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نب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اي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ص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ي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ص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كّ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م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قّت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سك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خ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و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از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و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ا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يشه‌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مي‌آو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وي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ي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ن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كو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ّ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پار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ج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گ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از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ي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د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نام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وه‌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لاش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وشش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اكن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مرك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قل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كو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رد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او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زاح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تاز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عل‌دار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خوا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ب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ر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ل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ل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ذي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ك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ديش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طو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ب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تياج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سا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با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ا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ايط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ا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ا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ايت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مر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س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خ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شي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د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حقّ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ب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از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توا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ذار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نوا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مع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ز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أ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زي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غ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ل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ب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دا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س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انايي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كلّ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ساز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ر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تاز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بي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تو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م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ب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تجر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ان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درتش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هب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مع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أث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تح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مع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م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ب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تو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الج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ر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ما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مارس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ر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قع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عهّ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هده‌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ال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داو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م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م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ر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ضعف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ما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ب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ا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شك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ندوق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مع‌آ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ك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روتم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رد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قراء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رك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ر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أ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اف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تما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م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ياب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خص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مع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طرا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ب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شم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ور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ن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د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پرداز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و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ي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نش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لاخ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صوم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ك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سوز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ت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م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د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ل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ر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ف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و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تري‌ج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ل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پذي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جنگ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طا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گرد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تي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زاوار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ا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او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ستا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ذار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ان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دا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ثق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ذ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ه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ط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16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ج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توان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ترس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قو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ازيد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َثَ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ل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ماسه‌جوي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شك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خ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ت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رم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م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غچ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تظ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ر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مر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و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ل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اح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غ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ايست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ذارد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خ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ر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ت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ث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شي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و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چيند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گز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وج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و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شت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بزيج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راعت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و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يع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و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نم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تيب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سب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ق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ل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ساز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طرافيا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رس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غ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ق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تو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رماه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رس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صول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ه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29939747"/>
      <w:bookmarkEnd w:id="9"/>
      <w:r>
        <w:rPr>
          <w:rtl w:val="true"/>
        </w:rPr>
        <w:t>نسب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ان‌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ُس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ظ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يد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خ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ز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دساً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يارو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ث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ذه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قا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ث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ي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ب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ُسن‌ظ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ا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ه‌گان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طر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نديد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م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سب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ت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قعي‌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ش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لائ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ل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ِ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فر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ابر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ط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ا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ي‌آ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طاك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تك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د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color w:val="000000"/>
          <w:lang w:bidi="fa-IR"/>
        </w:rPr>
        <w:t>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بتد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تك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هدشك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هِ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د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نَس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جِ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٥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115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غ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اد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رامو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م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صم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را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و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ديديم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!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ج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غز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گرد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ف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غفرت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ق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ذ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ترساني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ذ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هم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تجر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د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حم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أيو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رد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ستاد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بَاد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ط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ُنُو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فُو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٣</w:t>
      </w:r>
      <w:r>
        <w:rPr>
          <w:rFonts w:ascii="Islamic symbol;Times New Roman" w:hAnsi="Islamic symbol;Times New Roman" w:cs="Traditional Arabic"/>
          <w:color w:val="000000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6"/>
          <w:szCs w:val="26"/>
          <w:lang w:bidi="fa-IR"/>
        </w:rPr>
        <w:t>52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ق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ردم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ندگانم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عاص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گنا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زياده‌ر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رده‌ايد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لط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أيو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اام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شوي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گن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بخشد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سي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مرز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هرب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ست‌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گر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بح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ـ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ح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زدا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نگا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ف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ندگان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ط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ذ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قد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ضاف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گفت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ط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ّشان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بي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ك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وا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غفرت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ا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ش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ق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ف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غف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ح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أ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ظوا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ك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ط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نه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سپاري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هاد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بو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گ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ستا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ظا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ك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ط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نن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نهاني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گذ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نهانيه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ش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ش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ي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حي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Style w:val="Char2"/>
          <w:rtl w:val="true"/>
        </w:rPr>
        <w:t>أُمِر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قَات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شْهَد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قِيم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ُؤْت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َّكَا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ُم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ِمَاؤُ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مْوَالُ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حِسَابُهُ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عَالَى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جن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گويند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ي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عبو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يگا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يست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ر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گوي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ط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ال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ح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سي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خوا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س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حساب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سپارم‌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لي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افق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ن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اق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ط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-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س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ظواه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حك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اس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نم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ف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يب‌دا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طئه‌چي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قشه‌ر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ر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شنه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كش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ك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ترس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وي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حا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ت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رس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ظاه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وطه‌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جنز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بي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م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و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ض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گرد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اح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شه‌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اه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گ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يشه‌ك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ساز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ص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ح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بارزه‌طل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د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لط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ر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لال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ي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‌ارز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ن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ت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ن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كار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ربانت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ص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ل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ب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م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ي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اه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لي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ب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از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ح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ري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را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ق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بر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قف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ح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ا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س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د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در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م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خ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ل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ا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س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ر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دا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للّ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ار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ت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دا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روردگار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بخ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ل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مگاه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فوظ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ا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ري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وج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بي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طو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رب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خ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ُسن‌ظ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ش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ذه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ظ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ثب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ا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گو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ط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نمي‌دا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م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ق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ان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ل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ب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ل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حش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طمئ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خ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اهاي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رق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ن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تك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ص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و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خُلق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هرب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رم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ث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گ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هرد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امدي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»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تك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ش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مل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ق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لدب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ليد</w:t>
      </w:r>
      <w:r>
        <w:rPr>
          <w:rFonts w:ascii="Islamic symbol;Times New Roman" w:hAnsi="Islamic symbol;Times New Roman" w:cs="B Lotus"/>
          <w:color w:val="000000"/>
          <w:lang w:bidi="fa-IR"/>
        </w:rPr>
        <w:t>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ش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شن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شن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ده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ل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س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ب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فت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ز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ه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دي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قس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داز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س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گرد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ده‌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ض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زّ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لّ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ميرد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..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خ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ثا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حا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ئم‌الخم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ع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وشي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ط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ئم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بتل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عت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و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ش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وش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ج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ق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ط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و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ئم‌الخمربود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ل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ف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جدداً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وشي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داش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ب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ورد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عز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ف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تّف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ت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ال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قام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ورد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عض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حاب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ع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د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و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؟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»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ن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ع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ي‌رغ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رتكاب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وشي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م‌الخبائ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داوم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ك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ع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رد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ع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كني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اي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م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ط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ه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</w:t>
      </w:r>
    </w:p>
    <w:p>
      <w:pPr>
        <w:pStyle w:val="Normal"/>
        <w:spacing w:lineRule="auto" w:line="228"/>
        <w:ind w:left="0" w:right="0" w:firstLine="284"/>
        <w:jc w:val="both"/>
        <w:rPr>
          <w:rFonts w:ascii="Islamic symbol;Times New Roman" w:hAnsi="Islamic symbol;Times New Roman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و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ح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ط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ك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ل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نس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ر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ي‌رغ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لودگي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ُسن‌ظ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ن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ونش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ج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ش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ظاه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رو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د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گاه‌كر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ثبت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د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پدي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و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صي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لي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عنت‌كرد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عن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عث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ج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اصل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دار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ؤمن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اش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 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ط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ي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ده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يس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ك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خ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ن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زر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ش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ر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شو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ار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ك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و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مع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ردا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ود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ءظ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طاپ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س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انداز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رزش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ائ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شو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خور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ربي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رزش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شناسانه‌ا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فه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ري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!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سو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دا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</w:t>
      </w:r>
      <w:r>
        <w:rPr>
          <w:rFonts w:ascii="Islamic symbol;Times New Roman" w:hAnsi="Islamic symbol;Times New Roman" w:cs="CTraditional Arabic"/>
          <w:color w:val="000000"/>
          <w:rtl w:val="true"/>
          <w:lang w:bidi="fa-IR"/>
        </w:rPr>
        <w:t>ص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ب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س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گي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اموز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دمهاي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د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كف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لغز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ر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فقّ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أ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فه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م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ف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لمدا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ك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ت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ت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سان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قيقتِ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هل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يست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فهمان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رط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ث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لود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حي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ست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نشي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ابا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فتاده‌ا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از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جا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هن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اط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ا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شغله‌ه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نيو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خر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غاف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ه‌ا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اج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د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تذكّ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ن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زي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ذكّ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ادآو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ؤمني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فع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بخش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ك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ع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فر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رد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ل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ك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نحر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اش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-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ساز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كند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تّ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و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ي‌ساز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ل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اص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ناهكار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زديك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صلاح‌ش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ا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ع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د؛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يط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ساز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.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حكماء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گف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ست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تار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لع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ي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مع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وش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اي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!»...</w:t>
      </w:r>
    </w:p>
    <w:p>
      <w:pPr>
        <w:pStyle w:val="Normal"/>
        <w:spacing w:lineRule="auto" w:line="228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ي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و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واست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سيل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زند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و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وشي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روم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يدارد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سلم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ر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صيح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نم‌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سان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علاقة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ديد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اعما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قلب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جا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ار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ميش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يرخوا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لسوزش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هست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دي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چيز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نمي‌گوي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م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آن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خطيب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پيامبران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شعيب</w:t>
      </w:r>
      <w:r>
        <w:rPr>
          <w:rFonts w:ascii="AGA Arabesque" w:hAnsi="AGA Arabesque" w:eastAsia="AGA Arabesque" w:cs="AGA Arabesque"/>
          <w:color w:val="000000"/>
          <w:lang w:bidi="fa-IR"/>
        </w:rPr>
        <w:t>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  <w:lang w:bidi="fa-IR"/>
        </w:rPr>
        <w:t>فرمود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color w:val="800000"/>
          <w:sz w:val="26"/>
          <w:szCs w:val="26"/>
          <w:lang w:bidi="fa-IR"/>
        </w:rPr>
      </w:pPr>
      <w:r>
        <w:rPr>
          <w:rFonts w:ascii="Islamic symbol;Times New Roman" w:hAnsi="Islamic symbol;Times New Roman" w:cs="Traditional Arabic"/>
          <w:color w:val="000000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ُرِيد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ص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ح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طَ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ۚ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ِيق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ۚ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وَكّ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إِ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ُنِيبُ</w:t>
      </w:r>
      <w:r>
        <w:rPr>
          <w:rFonts w:ascii="Islamic symbol;Times New Roman" w:hAnsi="Islamic symbol;Times New Roman" w:cs="Traditional Arabic"/>
          <w:color w:val="000000"/>
          <w:sz w:val="26"/>
          <w:sz w:val="26"/>
          <w:szCs w:val="26"/>
          <w:rtl w:val="true"/>
          <w:lang w:bidi="fa-IR"/>
        </w:rPr>
        <w:t>﴾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4"/>
          <w:szCs w:val="24"/>
          <w:rtl w:val="true"/>
          <w:lang w:bidi="fa-IR"/>
        </w:rPr>
        <w:t>[</w:t>
      </w:r>
      <w:r>
        <w:rPr>
          <w:rFonts w:ascii="Islamic symbol;Times New Roman" w:hAnsi="Islamic symbol;Times New Roman" w:cs="B Lotus"/>
          <w:color w:val="000000"/>
          <w:sz w:val="24"/>
          <w:sz w:val="24"/>
          <w:szCs w:val="24"/>
          <w:rtl w:val="true"/>
          <w:lang w:bidi="fa-IR"/>
        </w:rPr>
        <w:t>هود</w:t>
      </w:r>
      <w:r>
        <w:rPr>
          <w:rFonts w:cs="B Lotus" w:ascii="Islamic symbol;Times New Roman" w:hAnsi="Islamic symbol;Times New Roman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Lotus" w:ascii="Islamic symbol;Times New Roman" w:hAnsi="Islamic symbol;Times New Roman"/>
          <w:color w:val="000000"/>
          <w:sz w:val="24"/>
          <w:szCs w:val="24"/>
          <w:lang w:bidi="fa-IR"/>
        </w:rPr>
        <w:t>88</w:t>
      </w:r>
      <w:r>
        <w:rPr>
          <w:rFonts w:cs="B Lotus" w:ascii="Islamic symbol;Times New Roman" w:hAnsi="Islamic symbol;Times New Roman"/>
          <w:color w:val="000000"/>
          <w:sz w:val="24"/>
          <w:szCs w:val="24"/>
          <w:rtl w:val="true"/>
          <w:lang w:bidi="fa-IR"/>
        </w:rPr>
        <w:t>]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Islamic symbol;Times New Roman" w:hAnsi="Islamic symbol;Times New Roman" w:cs="B Lotus"/>
          <w:color w:val="000000"/>
          <w:lang w:bidi="fa-IR"/>
        </w:rPr>
      </w:pP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«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آنج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توا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صلاح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ويش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مي‌خواهم‌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وفي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ه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رسي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ح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يك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زدود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احق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دي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يار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پشتيباني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نجام‌پذيرفتني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نيست‌</w:t>
      </w:r>
      <w:r>
        <w:rPr>
          <w:rFonts w:cs="B Lotus" w:ascii="Islamic symbol;Times New Roman" w:hAnsi="Islamic symbol;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نه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توكّ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مي‌كن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فقط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سو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color w:val="000000"/>
          <w:sz w:val="26"/>
          <w:sz w:val="26"/>
          <w:szCs w:val="26"/>
          <w:rtl w:val="true"/>
          <w:lang w:bidi="fa-IR"/>
        </w:rPr>
        <w:t>برمي‌گردم‌</w:t>
      </w:r>
      <w:r>
        <w:rPr>
          <w:rFonts w:cs="Traditional Arabic" w:ascii="Islamic symbol;Times New Roman" w:hAnsi="Islamic symbol;Times New Roman"/>
          <w:color w:val="000000"/>
          <w:rtl w:val="true"/>
          <w:lang w:bidi="fa-IR"/>
        </w:rPr>
        <w:t>»</w:t>
      </w:r>
      <w:r>
        <w:rPr>
          <w:rFonts w:cs="B Lotus" w:ascii="Islamic symbol;Times New Roman" w:hAnsi="Islamic symbol;Times New Roman"/>
          <w:color w:val="000000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center"/>
        <w:rPr>
          <w:rFonts w:ascii="Islamic symbol;Times New Roman" w:hAnsi="Islamic symbol;Times New Roman" w:cs="B Lotus"/>
          <w:b/>
          <w:b/>
          <w:bCs/>
          <w:lang w:bidi="fa-IR"/>
        </w:rPr>
      </w:pPr>
      <w:r>
        <w:rPr>
          <w:rFonts w:ascii="Islamic symbol;Times New Roman" w:hAnsi="Islamic symbol;Times New Roman" w:cs="B Lotus"/>
          <w:b/>
          <w:b/>
          <w:bCs/>
          <w:rtl w:val="true"/>
          <w:lang w:bidi="fa-IR"/>
        </w:rPr>
        <w:t>پايان‌</w:t>
      </w:r>
    </w:p>
    <w:p>
      <w:p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ascii="Islamic symbol;Times New Roman" w:hAnsi="Islamic symbol;Times New Roman" w:cs="B Lotus"/>
          <w:b/>
          <w:b/>
          <w:bCs/>
          <w:rtl w:val="true"/>
          <w:lang w:bidi="fa-IR"/>
        </w:rPr>
        <w:t>با</w:t>
      </w:r>
      <w:r>
        <w:rPr>
          <w:rFonts w:ascii="Islamic symbol;Times New Roman" w:hAnsi="Islamic symbol;Times New Roman" w:eastAsia="Islamic symbol;Times New Roman" w:cs="Islamic symbol;Times New Roman"/>
          <w:b/>
          <w:b/>
          <w:bCs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b/>
          <w:b/>
          <w:bCs/>
          <w:rtl w:val="true"/>
          <w:lang w:bidi="fa-IR"/>
        </w:rPr>
        <w:t>تشكر</w:t>
      </w:r>
      <w:r>
        <w:rPr>
          <w:rFonts w:ascii="Islamic symbol;Times New Roman" w:hAnsi="Islamic symbol;Times New Roman" w:eastAsia="Islamic symbol;Times New Roman" w:cs="Islamic symbol;Times New Roman"/>
          <w:b/>
          <w:b/>
          <w:bCs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b/>
          <w:b/>
          <w:bCs/>
          <w:rtl w:val="true"/>
          <w:lang w:bidi="fa-IR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b/>
          <w:b/>
          <w:bCs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b/>
          <w:b/>
          <w:bCs/>
          <w:rtl w:val="true"/>
          <w:lang w:bidi="fa-IR"/>
        </w:rPr>
        <w:t>سپاس</w:t>
      </w:r>
      <w:r>
        <w:rPr>
          <w:rFonts w:ascii="Islamic symbol;Times New Roman" w:hAnsi="Islamic symbol;Times New Roman" w:eastAsia="Islamic symbol;Times New Roman" w:cs="Islamic symbol;Times New Roman"/>
          <w:b/>
          <w:b/>
          <w:bCs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b/>
          <w:b/>
          <w:bCs/>
          <w:rtl w:val="true"/>
          <w:lang w:bidi="fa-IR"/>
        </w:rPr>
        <w:t>فراوان</w:t>
      </w:r>
      <w:r>
        <w:rPr>
          <w:rFonts w:ascii="Islamic symbol;Times New Roman" w:hAnsi="Islamic symbol;Times New Roman" w:eastAsia="Islamic symbol;Times New Roman" w:cs="Islamic symbol;Times New Roman"/>
          <w:b/>
          <w:b/>
          <w:bCs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b/>
          <w:b/>
          <w:bCs/>
          <w:rtl w:val="true"/>
          <w:lang w:bidi="fa-IR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b/>
          <w:b/>
          <w:bCs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b/>
          <w:b/>
          <w:bCs/>
          <w:rtl w:val="true"/>
          <w:lang w:bidi="fa-IR"/>
        </w:rPr>
        <w:t>آقاي</w:t>
      </w:r>
      <w:r>
        <w:rPr>
          <w:rFonts w:ascii="Islamic symbol;Times New Roman" w:hAnsi="Islamic symbol;Times New Roman" w:eastAsia="Islamic symbol;Times New Roman" w:cs="Islamic symbol;Times New Roman"/>
          <w:b/>
          <w:b/>
          <w:bCs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b/>
          <w:b/>
          <w:bCs/>
          <w:rtl w:val="true"/>
          <w:lang w:bidi="fa-IR"/>
        </w:rPr>
        <w:t>فائز</w:t>
      </w:r>
      <w:r>
        <w:rPr>
          <w:rFonts w:ascii="Islamic symbol;Times New Roman" w:hAnsi="Islamic symbol;Times New Roman" w:eastAsia="Islamic symbol;Times New Roman" w:cs="Islamic symbol;Times New Roman"/>
          <w:b/>
          <w:b/>
          <w:bCs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b/>
          <w:b/>
          <w:bCs/>
          <w:rtl w:val="true"/>
          <w:lang w:bidi="fa-IR"/>
        </w:rPr>
        <w:t>ابراهيم</w:t>
      </w:r>
      <w:r>
        <w:rPr>
          <w:rFonts w:ascii="Islamic symbol;Times New Roman" w:hAnsi="Islamic symbol;Times New Roman" w:eastAsia="Islamic symbol;Times New Roman" w:cs="Islamic symbol;Times New Roman"/>
          <w:b/>
          <w:b/>
          <w:bCs/>
          <w:rtl w:val="true"/>
          <w:lang w:bidi="fa-IR"/>
        </w:rPr>
        <w:t xml:space="preserve"> </w:t>
      </w:r>
      <w:r>
        <w:rPr>
          <w:rFonts w:ascii="Islamic symbol;Times New Roman" w:hAnsi="Islamic symbol;Times New Roman" w:cs="B Lotus"/>
          <w:b/>
          <w:b/>
          <w:bCs/>
          <w:rtl w:val="true"/>
          <w:lang w:bidi="fa-IR"/>
        </w:rPr>
        <w:t>محمد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Islamic symbo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3845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4pt" to="595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3845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4pt" to="595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3845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4pt" to="595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3845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4pt" to="595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3845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4pt" to="595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23845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4pt" to="595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23845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4pt" to="595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23845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4pt" to="595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23845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4pt" to="595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4pt" to="595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یحت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در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21:56:00Z</dcterms:modified>
  <cp:revision>254</cp:revision>
  <dc:subject/>
  <dc:title/>
</cp:coreProperties>
</file>