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4"/>
        <w:jc w:val="both"/>
        <w:rPr>
          <w:rFonts w:cs="B Zar"/>
          <w:color w:val="FF00FF"/>
          <w:sz w:val="28"/>
          <w:szCs w:val="28"/>
          <w:lang w:bidi="fa-IR"/>
        </w:rPr>
      </w:pPr>
      <w:r>
        <w:rPr>
          <w:rFonts w:eastAsia="Times New Roman" w:cs="Times New Roman"/>
          <w:color w:val="FF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B Jadid"/>
          <w:color w:val="FF00FF"/>
          <w:sz w:val="62"/>
          <w:szCs w:val="62"/>
          <w:lang w:bidi="fa-IR"/>
        </w:rPr>
      </w:pPr>
      <w:r>
        <w:rPr>
          <w:rFonts w:cs="B Jadid"/>
          <w:color w:val="FF00FF"/>
          <w:sz w:val="62"/>
          <w:szCs w:val="62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Jadid"/>
          <w:color w:val="FF00FF"/>
          <w:sz w:val="62"/>
          <w:szCs w:val="62"/>
          <w:lang w:bidi="fa-IR"/>
        </w:rPr>
      </w:pPr>
      <w:r>
        <w:rPr>
          <w:rFonts w:cs="B Jadid"/>
          <w:color w:val="FF00FF"/>
          <w:sz w:val="62"/>
          <w:szCs w:val="62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Jadid"/>
          <w:color w:val="FF00FF"/>
          <w:sz w:val="62"/>
          <w:szCs w:val="62"/>
          <w:lang w:bidi="fa-IR"/>
        </w:rPr>
      </w:pPr>
      <w:r>
        <w:rPr>
          <w:rFonts w:cs="B Jadid"/>
          <w:color w:val="FF00FF"/>
          <w:sz w:val="62"/>
          <w:szCs w:val="6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284"/>
        <w:jc w:val="center"/>
        <w:rPr>
          <w:rFonts w:cs="B Jadid"/>
          <w:sz w:val="62"/>
          <w:szCs w:val="62"/>
          <w:lang w:bidi="fa-IR"/>
        </w:rPr>
      </w:pPr>
      <w:r>
        <w:rPr>
          <w:rFonts w:cs="B Jadid"/>
          <w:sz w:val="62"/>
          <w:sz w:val="62"/>
          <w:szCs w:val="62"/>
          <w:rtl w:val="true"/>
          <w:lang w:bidi="fa-IR"/>
        </w:rPr>
        <w:t>نقش</w:t>
      </w:r>
      <w:r>
        <w:rPr>
          <w:rFonts w:eastAsia="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sz w:val="62"/>
          <w:sz w:val="62"/>
          <w:szCs w:val="62"/>
          <w:rtl w:val="true"/>
          <w:lang w:bidi="fa-IR"/>
        </w:rPr>
        <w:t>توحيد</w:t>
      </w:r>
      <w:r>
        <w:rPr>
          <w:rFonts w:eastAsia="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sz w:val="62"/>
          <w:sz w:val="62"/>
          <w:szCs w:val="62"/>
          <w:rtl w:val="true"/>
          <w:lang w:bidi="fa-IR"/>
        </w:rPr>
        <w:t>در</w:t>
      </w:r>
    </w:p>
    <w:p>
      <w:pPr>
        <w:pStyle w:val="Normal"/>
        <w:bidi w:val="1"/>
        <w:spacing w:lineRule="auto" w:line="360"/>
        <w:ind w:left="0" w:right="0" w:firstLine="284"/>
        <w:jc w:val="center"/>
        <w:rPr>
          <w:sz w:val="62"/>
          <w:szCs w:val="62"/>
          <w:lang w:bidi="fa-IR"/>
        </w:rPr>
      </w:pPr>
      <w:r>
        <w:rPr>
          <w:rFonts w:cs="B Jadid"/>
          <w:sz w:val="62"/>
          <w:sz w:val="62"/>
          <w:szCs w:val="62"/>
          <w:rtl w:val="true"/>
          <w:lang w:bidi="fa-IR"/>
        </w:rPr>
        <w:t>زندگي</w:t>
      </w:r>
      <w:r>
        <w:rPr>
          <w:rFonts w:eastAsia="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sz w:val="62"/>
          <w:sz w:val="62"/>
          <w:szCs w:val="62"/>
          <w:rtl w:val="true"/>
          <w:lang w:bidi="fa-IR"/>
        </w:rPr>
        <w:t>انسان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يسنده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م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ينو</w:t>
      </w:r>
    </w:p>
    <w:p>
      <w:pPr>
        <w:pStyle w:val="Normal"/>
        <w:bidi w:val="1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>
          <w:rFonts w:cs="B Jadid"/>
          <w:sz w:val="10"/>
          <w:szCs w:val="10"/>
        </w:rPr>
      </w:pPr>
      <w:r>
        <w:rPr>
          <w:rFonts w:cs="B Jadid"/>
          <w:sz w:val="10"/>
          <w:szCs w:val="10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896"/>
        <w:gridCol w:w="82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Z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Zar"/>
                <w:b/>
                <w:b/>
                <w:bCs/>
                <w:sz w:val="28"/>
                <w:sz w:val="28"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بندگا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آ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شرطها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قبو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عما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كب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اكب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توس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شفاع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دوست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</w:rPr>
              <w:t>سن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sz w:val="28"/>
                <w:szCs w:val="28"/>
              </w:rPr>
              <w:t>2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رحيم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عي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نا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ي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ascii="Persian;QCF_P001" w:hAnsi="Persian;QCF_P001" w:eastAsia="Persian;QCF_P001" w:cs="Persian;QCF_P00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ي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ان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نو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بندگان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ا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ذاری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رد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َق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ِبَاد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عْبُدُوهُ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شْرِك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يْئً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ان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Za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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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6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16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قَرَّب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َى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بْد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شَىْء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حَب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َى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فْتَرَضْت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"/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CTraditional Arabic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z w:val="28"/>
          <w:sz w:val="28"/>
          <w:szCs w:val="28"/>
          <w:rtl w:val="true"/>
          <w:lang w:bidi="fa-IR"/>
        </w:rPr>
        <w:t>بن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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دان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ِ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ِل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يْس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مْرُن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دٌّ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: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سْأَ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جَنَّة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أَعُوذ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َّار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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 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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شعراء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21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ن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ز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َل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ْسا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عْبُد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أَنّ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رَا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إ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كُ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رَا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إِن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راك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ي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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غ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طاغ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بِياء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خْوَة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دِيْنُه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احِدٌ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ديگ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وب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ب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ران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</w:t>
      </w:r>
      <w:r>
        <w:rPr>
          <w:rFonts w:eastAsia="HQPB3" w:cs="HQPB3" w:ascii="HQPB3" w:hAnsi="HQPB3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نا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بّ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َّموا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ْأَرْض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6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ي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7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ه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ست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بادا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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6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لْيَكُ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وّ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دْعُوه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َيْ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ِبَادَة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وا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وَحِّد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عَالَى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ير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8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ش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م؛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يم؛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و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ا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في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ب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ث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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شور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نْزِ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بُّن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بَار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تَعَا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ُل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يْلَة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سَمَاء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دُّنْيَ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9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جا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+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ط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اي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‏</w:t>
      </w:r>
      <w:r>
        <w:rPr>
          <w:rFonts w:cs="C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تَب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ِتَابً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هْ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كْتُوب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ِنْد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وْق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َرْش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</w:t>
      </w:r>
      <w:r>
        <w:rPr>
          <w:rFonts w:eastAsia="HQPB2" w:cs="HQPB2" w:ascii="HQPB2" w:hAnsi="HQPB2"/>
        </w:rPr>
        <w:t>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ط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رو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ترس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فاي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اي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ر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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ميخت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ّ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يش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يافتگان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حَق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ِبَاد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عَذِّب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شْرِ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يْئً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شرط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قب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عمال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ط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دام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701" w:right="0" w:hanging="495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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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که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غ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ا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آمَنْت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سْتَقِم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3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4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01" w:right="0" w:hanging="495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ي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ن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زم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5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01" w:right="0" w:hanging="495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و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حش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ين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ِ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َ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يْس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مْرُن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دٌّ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6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كبر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لقم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ك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ل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جْع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ِ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ِدّ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خَلَق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د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ريك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7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يادر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نساء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ه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كْبَر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كَبَائِر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ِرْ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8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9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وس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ك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قُو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َّاعَة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َتّ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لْحَق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بَائِ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ُمَّت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ْمُشْرِك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حَتّ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عْبُد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بَائِ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ُمَّت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أَوْثَان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0"/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ها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1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 :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یونس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ال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دْعُ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دُو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ِدّ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دَخ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َّار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2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بخ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رس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يش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مخوا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چنين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كن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كا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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غاف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ورز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نّ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آي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ّ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اء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ِبادَة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ند؟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نم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فاط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2" w:right="0" w:firstLine="284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كبر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ي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ائ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يادر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پر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آفري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ردگ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د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گيخ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شو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نفا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ِ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رى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ازپروردگار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َيّ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ي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يُّو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رَحمَت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ستَغِيث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3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بر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گا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يادر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3" w:cs="HQPB3" w:ascii="HQPB3" w:hAnsi="HQPB3"/>
          <w:sz w:val="28"/>
          <w:szCs w:val="28"/>
        </w:rPr>
        <w:t>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3" w:cs="HQPB3" w:ascii="HQPB3" w:hAnsi="HQPB3"/>
          <w:sz w:val="28"/>
          <w:szCs w:val="28"/>
        </w:rPr>
        <w:t>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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</w:t>
      </w:r>
      <w:r>
        <w:rPr>
          <w:rFonts w:cs="CTraditional Arabic"/>
          <w:sz w:val="28"/>
          <w:szCs w:val="28"/>
          <w:rtl w:val="true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سَأَلْ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اسْأَل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إِذ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سْتَعَنْ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اسْتَع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4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ل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وْ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َبْد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عَبْد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وْ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خِيْ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5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3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َذ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طِ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لْيُطِعْ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َذ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عْص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ل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عْصِ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6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کوث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عَ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ذَبَح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ِغَير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ع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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ح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طاف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البَي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سَبع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صَلَّ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كعَتَ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ا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عِتق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قَبَةٍ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7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ع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ح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ح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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2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اط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ح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نِب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َّبْع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وبِقَا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ِرْ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سِّحْر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...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8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يز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ح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7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لگ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گو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نم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‏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د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رّاف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اهن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صدقّ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قُو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قَ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ف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نز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9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لگ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8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ج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2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عل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غَيب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0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1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9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ق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ند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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قه‌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نّ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زِيدُ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هن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نْبِذْه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إِنّ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وْمُت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هِي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فْلَحْ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بَداً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2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يض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ي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يز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يد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>: *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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حْ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ئِمَّتُه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كِتَاب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يَتَخَيَّر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ز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لا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جَع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أْسَه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يْنَهُم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3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ي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ا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يهاي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4"/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</w:t>
      </w:r>
      <w:r>
        <w:rPr>
          <w:rFonts w:eastAsia="HQPB1" w:cs="HQPB1" w:ascii="HQPB1" w:hAnsi="HQPB1"/>
        </w:rPr>
        <w:t>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فصل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آمَنْت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رَسُوْلِهِ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صَّمَد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لِ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لَ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ول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لَ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كُ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ُفُو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ش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2</w:t>
      </w:r>
      <w:r>
        <w:rPr>
          <w:rFonts w:cs="B Zar"/>
          <w:sz w:val="28"/>
          <w:szCs w:val="28"/>
          <w:rtl w:val="true"/>
          <w:lang w:bidi="fa-IR"/>
        </w:rPr>
        <w:t xml:space="preserve">]. 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ال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و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قِي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شْرِ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يْئ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دَخ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َّار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6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8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قين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داد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ى‏اث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غْن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ُرَكَاء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ِرْ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ِ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مَ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شْرَ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ِي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ع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غَيْر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رَكْت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شِرْكَه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7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غ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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که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خْوَف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خَاف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كُ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ِرْ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أَصْغَرُ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الُوا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شِّرْ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أَصْغَرُ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رِّيَاء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يش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غ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ياء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غ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قُول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اء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شَاء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ُلان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لَك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ُول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اء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اء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ُلانٌ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8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نگوي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تغاب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َلَف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غَيْر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شْرَك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9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َالِف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لْيَحْلِف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و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ِيَصْمُت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0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ك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شفاعت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7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هاي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ع</w:t>
      </w:r>
    </w:p>
    <w:p>
      <w:pPr>
        <w:pStyle w:val="Normal"/>
        <w:bidi w:val="1"/>
        <w:ind w:left="32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نوع</w:t>
      </w:r>
    </w:p>
    <w:p>
      <w:pPr>
        <w:pStyle w:val="Normal"/>
        <w:numPr>
          <w:ilvl w:val="0"/>
          <w:numId w:val="2"/>
        </w:numPr>
        <w:bidi w:val="1"/>
        <w:ind w:left="671" w:right="0" w:hanging="465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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اعرا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8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206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يك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تقرّب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بجوي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ي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ي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سأَلُ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كُل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سم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ك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يق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671" w:right="0" w:hanging="465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یونس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رس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ى‏ز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َپَ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س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كا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يا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ب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8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يا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8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س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] </w:t>
      </w:r>
      <w:r>
        <w:rPr>
          <w:rFonts w:cs="B Zar"/>
          <w:sz w:val="28"/>
          <w:sz w:val="28"/>
          <w:szCs w:val="28"/>
          <w:rtl w:val="true"/>
          <w:lang w:bidi="fa-IR"/>
        </w:rPr>
        <w:t>يقين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م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َّ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دْع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سَمِيع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رِيب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عَ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علمه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)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ما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2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39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bidi w:val="1"/>
        <w:ind w:left="34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يا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ي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ب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3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34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widowControl w:val="false"/>
        <w:bidi w:val="1"/>
        <w:ind w:left="34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يغ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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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جانب‏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ج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د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ب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شْهَد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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زم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ي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فِّعْ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ِيّ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4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ي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ير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إِنّ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خْتَبَأْت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دَعْوَت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فَاعَ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أُمَّت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وْ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قِيَامَة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هِى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نَائِلَة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اء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ا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ُمَّت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ُشْرِك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اللَّ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يْئ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ً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5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زي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6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نساء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3</w:t>
      </w:r>
      <w:r>
        <w:rPr>
          <w:rFonts w:cs="B Zar"/>
          <w:sz w:val="28"/>
          <w:szCs w:val="28"/>
          <w:rtl w:val="true"/>
          <w:lang w:bidi="fa-IR"/>
        </w:rPr>
        <w:t xml:space="preserve"> 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که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ُطْرُون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طْرَ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َّصَار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ِيس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بْ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رْيَ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Cs/>
          <w:sz w:val="28"/>
          <w:szCs w:val="28"/>
          <w:rtl w:val="true"/>
          <w:lang w:bidi="fa-IR"/>
        </w:rPr>
        <w:t>÷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إِنّ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بْد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َقُول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بْد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رَسُولُه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7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ن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ن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8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2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دوستي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ي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هاي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جَاهِد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شْرِك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أَمْوَالِ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أَنْفُسِ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أَلْسِنَتِكُم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9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هاي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ل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ل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ؤْمِ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ِلْمُؤْمِ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الْبُنْيا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شُدّ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عْض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عْضاً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ك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6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آ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ُلَان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يْسُوْ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أَوْلِيَائِيْ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0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1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both"/>
        <w:rPr>
          <w:rFonts w:ascii="Persian;QCF_P001" w:hAnsi="Persian;QCF_P001" w:cs="B Zar"/>
          <w:sz w:val="28"/>
          <w:szCs w:val="28"/>
          <w:lang w:bidi="fa-IR"/>
        </w:rPr>
      </w:pPr>
      <w:r>
        <w:rPr>
          <w:rFonts w:cs="B Zar" w:ascii="Persian;QCF_P001" w:hAnsi="Persian;QCF_P001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؟</w:t>
      </w:r>
    </w:p>
    <w:p>
      <w:pPr>
        <w:pStyle w:val="Normal"/>
        <w:bidi w:val="1"/>
        <w:ind w:left="32" w:right="0" w:firstLine="284"/>
        <w:jc w:val="left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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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یونس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6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‏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ى‏كرد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نما ول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له وصالح المؤمنين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2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وكا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3"/>
      </w:r>
      <w:r>
        <w:rPr>
          <w:rFonts w:cs="B Zar" w:ascii="Persian;QCF_P001" w:hAnsi="Persian;QCF_P001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left"/>
        <w:rPr/>
      </w:pPr>
      <w:r>
        <w:rPr>
          <w:rFonts w:eastAsia="Persian;QCF_P001" w:cs="Persian;QCF_P001" w:ascii="Persian;QCF_P001" w:hAnsi="Persian;QCF_P001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8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الِ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غَيْب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شَّهَادَة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ت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حْكُ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َيْ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ِبَادِك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4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2" w:right="0" w:firstLine="284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سنت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49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CTraditional Arabic"/>
          <w:rtl w:val="true"/>
          <w:lang w:bidi="fa-IR"/>
        </w:rPr>
        <w:t>_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5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ِقْرَؤُ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قُرْآ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عْمَل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أْكُل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6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ه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حش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آي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سُنَّت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سُنَّة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خُلَفَاء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رَّاشِد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َهْدِيِّينْ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مَسَّكُ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ه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7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ف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س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8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5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4" w:cs="HQPB4" w:ascii="HQPB4" w:hAnsi="HQPB4"/>
        </w:rPr>
        <w:t>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ِنِّ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ُوتِيت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كِتَاب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مِثْلَ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عَهُ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cs="B Zar"/>
          <w:sz w:val="28"/>
          <w:szCs w:val="28"/>
          <w:lang w:bidi="fa-IR"/>
        </w:rPr>
        <w:t>52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يم؟</w:t>
      </w:r>
    </w:p>
    <w:p>
      <w:pPr>
        <w:pStyle w:val="Normal"/>
        <w:bidi w:val="1"/>
        <w:ind w:left="32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نا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rtl w:val="true"/>
          <w:lang w:bidi="fa-IR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حجر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دس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طَاعَة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ِمَخْلُوْق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ِي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عْصِيَة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خَالِقِ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ب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س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ersian;QCF_P001" w:hAnsi="Persian;QCF_P001"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خْش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نْزِ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يْ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حِجَارَة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َّمَاءِ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قُو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كُمْ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َقُولُونَ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بُوبَكْر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ُمِر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ب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9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2" w:right="0" w:firstLine="284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ب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صالح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آخ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دعوا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عالمين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">
    <w:charset w:val="b2"/>
    <w:family w:val="auto"/>
    <w:pitch w:val="variable"/>
  </w:font>
  <w:font w:name="Persian">
    <w:altName w:val="QCF_P001"/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 w:ascii="Times New Roman" w:hAnsi="Times New Roman"/>
          <w:sz w:val="24"/>
          <w:szCs w:val="24"/>
          <w:rtl w:val="true"/>
        </w:rPr>
        <w:tab/>
        <w:t xml:space="preserve">- 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بخ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مسلم</w:t>
      </w:r>
      <w:r>
        <w:rPr>
          <w:rFonts w:cs="B Zar" w:ascii="Times New Roman" w:hAnsi="Times New Roman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 w:ascii="Times New Roman" w:hAnsi="Times New Roman"/>
          <w:sz w:val="24"/>
          <w:szCs w:val="24"/>
          <w:rtl w:val="true"/>
        </w:rPr>
        <w:tab/>
        <w:t xml:space="preserve">- 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بخاري</w:t>
      </w:r>
      <w:r>
        <w:rPr>
          <w:rFonts w:cs="B Zar" w:ascii="Times New Roman" w:hAnsi="Times New Roman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 w:ascii="Times New Roman" w:hAnsi="Times New Roman"/>
          <w:sz w:val="24"/>
          <w:szCs w:val="24"/>
          <w:rtl w:val="true"/>
        </w:rPr>
        <w:tab/>
        <w:t>-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مسلم</w:t>
      </w:r>
      <w:r>
        <w:rPr>
          <w:rFonts w:cs="B Zar" w:ascii="Times New Roman" w:hAnsi="Times New Roman"/>
          <w:sz w:val="24"/>
          <w:szCs w:val="24"/>
          <w:rtl w:val="true"/>
        </w:rPr>
        <w:t>.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 w:ascii="Times New Roman" w:hAnsi="Times New Roman"/>
          <w:sz w:val="24"/>
          <w:szCs w:val="24"/>
          <w:rtl w:val="true"/>
        </w:rPr>
        <w:tab/>
        <w:t>-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ابوداود</w:t>
      </w:r>
      <w:r>
        <w:rPr>
          <w:rFonts w:cs="B Zar" w:ascii="Times New Roman" w:hAnsi="Times New Roman"/>
          <w:sz w:val="24"/>
          <w:szCs w:val="24"/>
          <w:rtl w:val="true"/>
        </w:rPr>
        <w:t>.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 w:ascii="Times New Roman" w:hAnsi="Times New Roman"/>
          <w:sz w:val="24"/>
          <w:szCs w:val="24"/>
          <w:rtl w:val="true"/>
        </w:rPr>
        <w:tab/>
        <w:t>-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مت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عليه</w:t>
      </w:r>
      <w:r>
        <w:rPr>
          <w:rFonts w:cs="B Zar" w:ascii="Times New Roman" w:hAnsi="Times New Roman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و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ت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ح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فرينند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ط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حرا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ش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،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قي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و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ه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بقر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21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پرستي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ي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يست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18"/>
          <w:szCs w:val="18"/>
          <w:rtl w:val="true"/>
        </w:rPr>
        <w:t>+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8"/>
          <w:szCs w:val="18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زخرف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87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عو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و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د،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ك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رغ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م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ز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ح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بوب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ن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يوسف</w:t>
      </w:r>
      <w:r>
        <w:rPr>
          <w:rFonts w:cs="B Zar"/>
          <w:sz w:val="24"/>
          <w:szCs w:val="24"/>
        </w:rPr>
        <w:t>106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كث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ب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رر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ت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ت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سم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وا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ب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ج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ص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ش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ي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زمر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انن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ج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تا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دتر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ش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ر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س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حراف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با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تيج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زر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ويل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در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ش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ك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ج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ب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ره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غ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ع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مل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ب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ذي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يم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لس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و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ر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يش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گنجا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س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اخ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و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ظاهر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د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ز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ع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س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ول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رك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و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B Zar"/>
          <w:sz w:val="24"/>
          <w:szCs w:val="24"/>
          <w:rtl w:val="true"/>
        </w:rPr>
        <w:t xml:space="preserve">...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ي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ع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ن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حيا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در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د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مع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صر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اق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ش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ست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و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كي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ث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جس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إ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يم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طلة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ب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شبهة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ب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نماً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ط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تيدند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گزي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ثيل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كي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ر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رو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و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واء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لو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كيف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ه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إيما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سؤا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عة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استو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يف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ه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ج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ق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ئ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لا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ث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ر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ر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إن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سلك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ذ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قام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ذهب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سلف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صالح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الك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أوزاع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ثور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ليث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ع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شافع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أحم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إسحاق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راهوي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غيرهم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أئمة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سلمي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قدي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حديث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إمراره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ك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جاءت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غي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كييف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ل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شبي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ل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عطي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ظاه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تباد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إلى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أذها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شبهي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ف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إ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شبه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يء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خلق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CTraditional Arabic"/>
          <w:rtl w:val="true"/>
        </w:rPr>
        <w:t>+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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rtl w:val="true"/>
        </w:rPr>
        <w:t>_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أم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ك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قا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أئمة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هم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عيم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حما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خزاع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يخ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قا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شب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خلق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كف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جح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صف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فس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ق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كف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ليس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ي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صف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فس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ل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رسو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شيب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م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أثبت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عالى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ردت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آيات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صريحة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أخبار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صحيحة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وج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ذي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ليق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جلا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نف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ن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عالى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نقائص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قد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لك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بيل</w:t>
      </w:r>
      <w:r>
        <w:rPr>
          <w:rFonts w:eastAsia="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هدى</w:t>
      </w:r>
      <w:r>
        <w:rPr>
          <w:rFonts w:cs="CTraditional Arabic"/>
          <w:sz w:val="24"/>
          <w:szCs w:val="24"/>
          <w:rtl w:val="true"/>
          <w:lang w:bidi="ar-SA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وي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ك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زاع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ثور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ع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فع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حا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و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ئ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د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يف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ض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ر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ط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ي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ه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ط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ي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مي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ص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ق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ع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م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زا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ص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را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ط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ب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ا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ل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اي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د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علا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ع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عتق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ف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ل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من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ا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آمن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س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ا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ظ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ص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م</w:t>
      </w:r>
      <w:r>
        <w:rPr>
          <w:rFonts w:cs="B Zar"/>
          <w:sz w:val="24"/>
          <w:szCs w:val="24"/>
          <w:rtl w:val="true"/>
        </w:rPr>
        <w:t>].</w:t>
      </w:r>
    </w:p>
  </w:footnote>
  <w:footnote w:id="1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ع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م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ز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خر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ر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؛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وني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ح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هود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دو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سيال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..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شت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ز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ش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أج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م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ط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ارتمن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>. (</w:t>
      </w:r>
      <w:r>
        <w:rPr>
          <w:rFonts w:cs="B Zar"/>
          <w:sz w:val="24"/>
          <w:sz w:val="24"/>
          <w:szCs w:val="24"/>
          <w:rtl w:val="true"/>
        </w:rPr>
        <w:t>زم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ر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>: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عذر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تأويل</w:t>
      </w:r>
      <w:r>
        <w:rPr>
          <w:rFonts w:cs="B Zar"/>
          <w:sz w:val="24"/>
          <w:szCs w:val="24"/>
          <w:rtl w:val="true"/>
        </w:rPr>
        <w:t xml:space="preserve">)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مائ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ما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4" w:cs="HQPB4" w:ascii="HQPB4" w:hAnsi="HQPB4"/>
        </w:rPr>
        <w:t>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زمر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65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ما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ر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گي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ض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ع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ص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ِل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َل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شْرَك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ع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َيْر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رَكْتُ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شِرْكَهُ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م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غ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ع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خْوَف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خَاف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يْكُم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ِّرْك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َصْغَرُ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ُوا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ِ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ِّرْك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َصْغَرُ؟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ِّيَاءُ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غ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ست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].</w:t>
      </w:r>
    </w:p>
  </w:footnote>
  <w:footnote w:id="1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و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ع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ج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ف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م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سو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ب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ف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ي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ع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وج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ذ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ع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ر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ي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ري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مد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ل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ُحْدَثَةٍ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دْعَة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كُل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دْعَةٍ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َلاَلَةٌ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تد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إ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يرا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ع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رسال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أ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ل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4" w:cs="HQPB4" w:ascii="HQPB4" w:hAnsi="HQPB4"/>
        </w:rPr>
        <w:t>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16"/>
          <w:szCs w:val="16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المائده</w:t>
      </w:r>
      <w:r>
        <w:rPr>
          <w:rFonts w:cs="B Zar" w:ascii="Times New Roman" w:hAnsi="Times New Roman"/>
          <w:sz w:val="24"/>
          <w:szCs w:val="24"/>
          <w:rtl w:val="true"/>
        </w:rPr>
        <w:t xml:space="preserve">: </w:t>
      </w:r>
      <w:r>
        <w:rPr>
          <w:rFonts w:cs="B Zar" w:ascii="Times New Roman" w:hAnsi="Times New Roman"/>
          <w:sz w:val="24"/>
          <w:szCs w:val="24"/>
        </w:rPr>
        <w:t>3</w:t>
      </w:r>
      <w:r>
        <w:rPr>
          <w:rFonts w:cs="B Zar" w:ascii="Times New Roman" w:hAnsi="Times New Roman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ف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ومئذ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لايك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ي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اً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ه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ا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مرو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عمت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و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>].</w:t>
      </w:r>
    </w:p>
  </w:footnote>
  <w:footnote w:id="1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cs="B Zar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زرگتر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يبت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ذ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ح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بوب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ود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تف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ست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ج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ر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وس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ق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ف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ا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و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يا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ش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ر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ح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ق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ح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مي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گان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ق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فرين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ذيرف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گان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تل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ا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ن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طي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ص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ظي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يم</w:t>
      </w:r>
      <w:r>
        <w:rPr>
          <w:rFonts w:cs="B Zar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</w:p>
  </w:footnote>
  <w:footnote w:id="21">
    <w:p>
      <w:pPr>
        <w:pStyle w:val="Endnote"/>
        <w:bidi w:val="1"/>
        <w:ind w:left="212" w:right="0" w:hanging="212"/>
        <w:jc w:val="left"/>
        <w:rPr>
          <w:rFonts w:cs="B Za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ف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د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نگا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ك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و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يست</w:t>
      </w:r>
      <w:r>
        <w:rPr>
          <w:rFonts w:cs="B Zar"/>
          <w:sz w:val="24"/>
          <w:szCs w:val="24"/>
          <w:rtl w:val="true"/>
        </w:rPr>
        <w:t>:</w:t>
      </w:r>
    </w:p>
    <w:p>
      <w:pPr>
        <w:pStyle w:val="Endnote"/>
        <w:bidi w:val="1"/>
        <w:ind w:left="212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لف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رتگاه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ا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س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گ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ج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كل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ش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و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ذو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بان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حتش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د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جست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رپرس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خ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ه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ض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اي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و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د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ش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م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من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اف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ُمَّتِ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َئِمَّة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ُضِلِّيْنَ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وا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سم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مام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ع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روانش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ن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گ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ش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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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16"/>
          <w:szCs w:val="16"/>
          <w:rtl w:val="true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احزاب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7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وگفتن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ؤس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ي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ي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ند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</w:p>
    <w:p>
      <w:pPr>
        <w:pStyle w:val="Endnote"/>
        <w:bidi w:val="1"/>
        <w:ind w:left="212" w:right="0" w:hanging="21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شرك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اع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انبرداري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بل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جد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ب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شر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رح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ا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گ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پذير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اني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ان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رو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رك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ن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مونيست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يد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ا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ف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نسته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زهمس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ي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اي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قلا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ست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الد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ي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ك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و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ظه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ك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موني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ي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ي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گ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تض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ل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ن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گ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ي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رح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^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كن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مك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ك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ف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sz w:val="24"/>
          <w:szCs w:val="24"/>
          <w:rtl w:val="true"/>
          <w:lang w:bidi="fa-IR"/>
        </w:rPr>
        <w:t xml:space="preserve">.^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م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هاي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ايش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عد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ف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ي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خ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زاب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فش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ع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سياليس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م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س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هل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پو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دي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ثي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ساس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و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اي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موني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ئيك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س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تح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يش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تي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ام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ضاع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ي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ي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ك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ب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غات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يرفتن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خوا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م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س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ك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ل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وزي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ر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ي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ي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ي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هج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ان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يح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يك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اه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cs="B Zar"/>
          <w:sz w:val="16"/>
          <w:szCs w:val="16"/>
          <w:rtl w:val="true"/>
        </w:rPr>
        <w:t>‏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توبه</w:t>
      </w:r>
      <w:r>
        <w:rPr>
          <w:rFonts w:cs="B Zar"/>
          <w:sz w:val="24"/>
          <w:szCs w:val="24"/>
          <w:lang w:bidi="fa-IR"/>
        </w:rPr>
        <w:t>31</w:t>
      </w:r>
      <w:r>
        <w:rPr>
          <w:rFonts w:cs="B Zar"/>
          <w:sz w:val="24"/>
          <w:szCs w:val="24"/>
          <w:rtl w:val="true"/>
          <w:lang w:bidi="fa-IR"/>
        </w:rPr>
        <w:t>] [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ع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ند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.] </w:t>
      </w:r>
      <w:r>
        <w:rPr>
          <w:rFonts w:cs="B Zar"/>
          <w:sz w:val="24"/>
          <w:sz w:val="24"/>
          <w:szCs w:val="24"/>
          <w:rtl w:val="true"/>
          <w:lang w:bidi="fa-IR"/>
        </w:rPr>
        <w:t>عد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ام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ي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sz w:val="24"/>
          <w:szCs w:val="24"/>
          <w:rtl w:val="true"/>
          <w:lang w:bidi="fa-IR"/>
        </w:rPr>
        <w:t xml:space="preserve">!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ي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يم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َو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َيْس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ُحَرِّمُون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َحَلَّه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ه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َتُحَرِّمُونَه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يَحِلُّون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َ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َرَّم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ه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َتَحِلُّونَهُ؟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َالَ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َلَي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َال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ِلْك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ِبَادَتُهُمْ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(</w:t>
      </w:r>
      <w:r>
        <w:rPr>
          <w:rFonts w:cs="B Zar"/>
          <w:sz w:val="24"/>
          <w:sz w:val="24"/>
          <w:szCs w:val="24"/>
          <w:rtl w:val="true"/>
          <w:lang w:bidi="fa-IR"/>
        </w:rPr>
        <w:t>آي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حر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ل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ل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كرد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بالش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فتيد؟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آري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).</w:t>
      </w:r>
    </w:p>
    <w:p>
      <w:pPr>
        <w:pStyle w:val="Footnote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</w:footnote>
  <w:footnote w:id="2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cs="B Zar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cs="B Zar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cs="B Zar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cs="B Zar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جه</w:t>
      </w:r>
      <w:r>
        <w:rPr>
          <w:rFonts w:cs="B Zar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راني</w:t>
      </w:r>
      <w:r>
        <w:rPr>
          <w:rFonts w:cs="B Zar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ص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ي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ق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صو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ط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و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ظ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گر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عظ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ذي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ق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ش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پيد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ع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وغ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ر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و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طق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س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ا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و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س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ا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تض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ي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وق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پدر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زخ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شت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پ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را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س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ي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و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سي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ك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اف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و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كل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جب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أج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لغ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212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ع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ق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ك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ظ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ف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ا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س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ب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مان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خلفش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ا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ف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ظ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ف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د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ديش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ج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ا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اط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سب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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CTraditional Arabic"/>
          <w:sz w:val="16"/>
          <w:szCs w:val="16"/>
          <w:rtl w:val="true"/>
        </w:rPr>
        <w:t xml:space="preserve">_ </w:t>
      </w:r>
    </w:p>
  </w:footnote>
  <w:footnote w:id="3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وافق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ذهبي</w:t>
      </w:r>
      <w:r>
        <w:rPr>
          <w:rFonts w:cs="B Zar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cs="B Zar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212" w:right="0" w:hanging="212"/>
        <w:jc w:val="left"/>
        <w:rPr>
          <w:rFonts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ا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پرهيز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كم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ك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كو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ندگ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اغو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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نساء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41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ي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داران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قر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ح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وش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كم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ك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ث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ز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ضعگيريه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د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كم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بق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ك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م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وني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لب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ع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يب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حمتك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يب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ي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و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رزو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ط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ه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ماي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د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ق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م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يبن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د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ع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نگار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مكرا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مع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زا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ه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داز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ع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نا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تك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ن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د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قب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غ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ش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لم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ال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ب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هب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ه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نماي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ن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د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ش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و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كم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تظ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و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دنا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ش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ء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ع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حَب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وم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ِيامَةِ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نس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ص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ار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مائ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51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ست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 </w:t>
      </w:r>
    </w:p>
    <w:p>
      <w:pPr>
        <w:pStyle w:val="Footnote"/>
        <w:ind w:left="212" w:right="0" w:hanging="21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</w:footnote>
  <w:footnote w:id="35">
    <w:p>
      <w:pPr>
        <w:pStyle w:val="Footnote"/>
        <w:ind w:left="212" w:right="0" w:hanging="212"/>
        <w:jc w:val="left"/>
        <w:rPr>
          <w:rFonts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س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ع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ت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ي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س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ت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ذ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ابگو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س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اه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ق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َلَك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بْلَكُم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كَثْرَةِ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ُّؤَالِ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(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لاك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ند</w:t>
      </w:r>
      <w:r>
        <w:rPr>
          <w:rFonts w:cs="B Zar"/>
          <w:sz w:val="24"/>
          <w:szCs w:val="24"/>
          <w:rtl w:val="true"/>
        </w:rPr>
        <w:t xml:space="preserve">)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مائ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01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كن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رحتي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بي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رائ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بقر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08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آ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ي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محم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شأ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س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اه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تب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ق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د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ر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ن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تيا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شدن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ئ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تيا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م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ؤ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ضم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ول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چشم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ه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اخلاص</w:t>
      </w:r>
      <w:r>
        <w:rPr>
          <w:rFonts w:cs="B Zar"/>
          <w:sz w:val="24"/>
          <w:szCs w:val="24"/>
          <w:rtl w:val="true"/>
        </w:rPr>
        <w:t xml:space="preserve">: 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4</w:t>
      </w:r>
      <w:r>
        <w:rPr>
          <w:rFonts w:cs="B Zar"/>
          <w:sz w:val="24"/>
          <w:szCs w:val="24"/>
          <w:rtl w:val="true"/>
        </w:rPr>
        <w:t xml:space="preserve">]. </w:t>
      </w:r>
    </w:p>
    <w:p>
      <w:pPr>
        <w:pStyle w:val="Footnote"/>
        <w:ind w:left="212" w:right="0" w:hanging="21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</w:footnote>
  <w:footnote w:id="3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</w:t>
      </w:r>
    </w:p>
  </w:footnote>
  <w:footnote w:id="3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212" w:right="0" w:hanging="212"/>
        <w:jc w:val="left"/>
        <w:rPr>
          <w:rFonts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مسلم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ص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بو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ط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حط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شكس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ار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ُم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نّ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تَوَسَّل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نَبِيِّن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تَسْقِين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ّ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تَوَسَّل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عَمِّ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بِيِّن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اسْقِن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يُسْقَوْنَ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پروردگا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چ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شكس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ير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ي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فر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را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يد</w:t>
      </w:r>
      <w:r>
        <w:rPr>
          <w:rFonts w:cs="B Zar"/>
          <w:sz w:val="24"/>
          <w:szCs w:val="24"/>
          <w:rtl w:val="true"/>
        </w:rPr>
        <w:t>]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عبد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مقص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با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ا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ت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واه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مط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ي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جو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ير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ح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ض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فت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گوي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پروردگا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ا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فر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ش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واه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ذير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ح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ق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ي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دو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يمی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ال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لخلق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و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شاه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ي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212" w:leader="none"/>
        </w:tabs>
        <w:ind w:left="212" w:right="0" w:hanging="212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و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ض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و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ائ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خص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سما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212" w:right="0" w:hanging="21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ش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دب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بو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شمنان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ما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ت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گ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ش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تو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شتيب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گز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تو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212" w:right="0" w:hanging="21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پادش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ج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ر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خص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اض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ش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ر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كر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ض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آو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فا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دش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ر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مندي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ي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رزگويا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عظ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ب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غ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فا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نرو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يق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دگان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زن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زون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واه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ر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ا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يش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لوق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ب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ص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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شورا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1</w:t>
      </w:r>
      <w:r>
        <w:rPr>
          <w:rFonts w:cs="B Zar"/>
          <w:sz w:val="24"/>
          <w:szCs w:val="24"/>
          <w:rtl w:val="true"/>
        </w:rPr>
        <w:t>].</w:t>
      </w:r>
    </w:p>
  </w:footnote>
  <w:footnote w:id="4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صرال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لسل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حا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ضعيف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ا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ع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وَسّلُو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جَاهِ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إِن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َاهِ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ِند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ظِيمٌ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واض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ب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ض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ح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ط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يدو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ر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ل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ق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ي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ج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س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وس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م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عائ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جاه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ذات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س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عائ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تقا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فيق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س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ات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ئز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ف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مك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ف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مك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در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]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ض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ق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ميا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س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عاء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مي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رّ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م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أل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توج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بي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ب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ح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  <w:lang w:val="en-GB" w:bidi="ar-SA"/>
        </w:rPr>
        <w:t>ة</w:t>
      </w:r>
      <w:r>
        <w:rPr>
          <w:rFonts w:cs="Traditional Arabic"/>
          <w:b/>
          <w:bCs/>
          <w:sz w:val="24"/>
          <w:szCs w:val="24"/>
          <w:rtl w:val="true"/>
        </w:rPr>
        <w:t xml:space="preserve">...»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رّ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ئ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تضي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د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يا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دعاء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شع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ئ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شفع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ّ</w:t>
      </w:r>
      <w:r>
        <w:rPr>
          <w:rFonts w:cs="Traditional Arabic"/>
          <w:b/>
          <w:bCs/>
          <w:sz w:val="24"/>
          <w:szCs w:val="24"/>
          <w:rtl w:val="true"/>
        </w:rPr>
        <w:t xml:space="preserve">»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ب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عت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ء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ع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raditional Arabic"/>
          <w:b/>
          <w:bCs/>
          <w:sz w:val="24"/>
          <w:szCs w:val="24"/>
          <w:rtl w:val="true"/>
        </w:rPr>
        <w:t xml:space="preserve">»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ب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عت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ئ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ئ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گ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و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ّ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ح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م</w:t>
      </w:r>
      <w:r>
        <w:rPr>
          <w:rFonts w:cs="B Zar"/>
          <w:sz w:val="24"/>
          <w:szCs w:val="24"/>
          <w:rtl w:val="true"/>
        </w:rPr>
        <w:t xml:space="preserve">...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ك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ع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ين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پروردگا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پذ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المخت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كْرَ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ئ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له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پس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سط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سش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] (</w:t>
      </w:r>
      <w:r>
        <w:rPr>
          <w:rFonts w:cs="B Zar"/>
          <w:sz w:val="24"/>
          <w:sz w:val="24"/>
          <w:szCs w:val="24"/>
          <w:rtl w:val="true"/>
        </w:rPr>
        <w:t>جل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</w:t>
      </w:r>
      <w:r>
        <w:rPr>
          <w:rFonts w:cs="B Zar"/>
          <w:sz w:val="24"/>
          <w:szCs w:val="24"/>
          <w:rtl w:val="true"/>
        </w:rPr>
        <w:t xml:space="preserve">:  </w:t>
      </w:r>
      <w:r>
        <w:rPr>
          <w:rFonts w:cs="B Zar"/>
          <w:sz w:val="24"/>
          <w:sz w:val="24"/>
          <w:szCs w:val="24"/>
          <w:rtl w:val="true"/>
        </w:rPr>
        <w:t>صفحه</w:t>
      </w:r>
      <w:r>
        <w:rPr>
          <w:rFonts w:cs="B Zar"/>
          <w:sz w:val="24"/>
          <w:szCs w:val="24"/>
        </w:rPr>
        <w:t>77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عيفة</w:t>
      </w:r>
      <w:r>
        <w:rPr>
          <w:rFonts w:cs="B Zar"/>
          <w:sz w:val="24"/>
          <w:szCs w:val="24"/>
          <w:rtl w:val="true"/>
        </w:rPr>
        <w:t>).</w:t>
      </w:r>
    </w:p>
  </w:footnote>
  <w:footnote w:id="4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cs="B Zar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ط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ثا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ظ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س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12" w:leader="none"/>
        </w:tabs>
        <w:ind w:left="420" w:right="0" w:hanging="21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ت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ذ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و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CTraditional Arabic"/>
          <w:rtl w:val="true"/>
        </w:rPr>
        <w:t xml:space="preserve"> +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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[</w:t>
      </w:r>
      <w:r>
        <w:rPr>
          <w:rFonts w:cs="B Zar"/>
          <w:sz w:val="28"/>
          <w:sz w:val="28"/>
          <w:szCs w:val="28"/>
          <w:rtl w:val="true"/>
        </w:rPr>
        <w:t>زم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44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12" w:leader="none"/>
        </w:tabs>
        <w:ind w:left="420" w:right="0" w:hanging="21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ذ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ي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بقر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255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ى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گاه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؟</w:t>
      </w:r>
      <w:r>
        <w:rPr>
          <w:rFonts w:cs="CTraditional Arabic"/>
          <w:sz w:val="24"/>
          <w:szCs w:val="24"/>
          <w:rtl w:val="true"/>
        </w:rPr>
        <w:t>»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12" w:leader="none"/>
        </w:tabs>
        <w:ind w:left="420" w:right="0" w:hanging="21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ح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ض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ناه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4" w:cs="HQPB4" w:ascii="HQPB4" w:hAnsi="HQPB4"/>
        </w:rPr>
        <w:t>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انبیاء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28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ى‏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ى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ى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بپسند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ط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09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شفا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ف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ذ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cs="B Zar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ت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زر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وا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حر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ش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رو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ت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د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بود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م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وا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يَّاكُم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الْغُلُو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ِّينِ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إِنَّم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هْلَك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بْلَكُم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غُلُوُّ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زنه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پرهيز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شت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ت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لاك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غ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ش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ث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ع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يصي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گر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ت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م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بو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د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حقا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</w:p>
    <w:p>
      <w:pPr>
        <w:pStyle w:val="Footnote"/>
        <w:ind w:left="424" w:right="0" w:hanging="212"/>
        <w:jc w:val="left"/>
        <w:rPr>
          <w:rFonts w:cs="B Zar"/>
        </w:rPr>
      </w:pP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ك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خل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وذبه</w:t>
      </w:r>
      <w:r>
        <w:rPr>
          <w:rFonts w:eastAsia="Lotus"/>
          <w:sz w:val="24"/>
          <w:sz w:val="24"/>
          <w:szCs w:val="24"/>
          <w:rtl w:val="true"/>
        </w:rPr>
        <w:t xml:space="preserve">                       </w:t>
      </w:r>
      <w:r>
        <w:rPr>
          <w:rFonts w:cs="B Zar"/>
          <w:sz w:val="24"/>
          <w:szCs w:val="24"/>
          <w:rtl w:val="true"/>
        </w:rPr>
        <w:t xml:space="preserve">*****                  </w:t>
      </w:r>
      <w:r>
        <w:rPr>
          <w:rFonts w:cs="B Zar"/>
          <w:sz w:val="24"/>
          <w:sz w:val="24"/>
          <w:szCs w:val="24"/>
          <w:rtl w:val="true"/>
        </w:rPr>
        <w:t>سوا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ل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حاد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م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424" w:right="0" w:hanging="212"/>
        <w:jc w:val="left"/>
        <w:rPr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ت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ق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ج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اي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برم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ث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ضط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رح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يادر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+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(</w:t>
      </w:r>
      <w:r>
        <w:rPr>
          <w:rFonts w:cs="B Zar"/>
          <w:sz w:val="24"/>
          <w:sz w:val="24"/>
          <w:szCs w:val="24"/>
          <w:rtl w:val="true"/>
        </w:rPr>
        <w:t>نمل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62</w:t>
      </w:r>
      <w:r>
        <w:rPr>
          <w:rFonts w:cs="B Zar"/>
          <w:sz w:val="24"/>
          <w:szCs w:val="24"/>
          <w:rtl w:val="true"/>
        </w:rPr>
        <w:t xml:space="preserve">)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ك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مان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يع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ك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در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ا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</w:t>
      </w:r>
      <w:r>
        <w:rPr>
          <w:rFonts w:cs="B Zar"/>
          <w:sz w:val="24"/>
          <w:szCs w:val="24"/>
          <w:rtl w:val="true"/>
        </w:rPr>
        <w:t xml:space="preserve">: 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فإ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د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رتها</w:t>
      </w:r>
      <w:r>
        <w:rPr>
          <w:rFonts w:eastAsia="Lotus"/>
          <w:sz w:val="24"/>
          <w:sz w:val="24"/>
          <w:szCs w:val="24"/>
          <w:rtl w:val="true"/>
        </w:rPr>
        <w:t xml:space="preserve">                    </w:t>
      </w:r>
      <w:r>
        <w:rPr>
          <w:rFonts w:cs="B Zar"/>
          <w:sz w:val="24"/>
          <w:szCs w:val="24"/>
          <w:rtl w:val="true"/>
        </w:rPr>
        <w:t xml:space="preserve">*****                    </w:t>
      </w:r>
      <w:r>
        <w:rPr>
          <w:rFonts w:cs="B Zar"/>
          <w:sz w:val="24"/>
          <w:sz w:val="24"/>
          <w:szCs w:val="24"/>
          <w:rtl w:val="true"/>
        </w:rPr>
        <w:t>و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لقلم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ط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ش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ي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ض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ح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ثن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ل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و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ئ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ُحِبّ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رْفَعُون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وْق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زِلَت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َّت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ْزَلَنِى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زّ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جَلَّ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دو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لا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ل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هي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ل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انجا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فظ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آمين</w:t>
      </w:r>
      <w:r>
        <w:rPr>
          <w:rFonts w:cs="B Zar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</w:t>
      </w:r>
    </w:p>
  </w:footnote>
  <w:footnote w:id="5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اقتش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ك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ف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ر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ايف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نساء</w:t>
      </w:r>
      <w:r>
        <w:rPr>
          <w:rFonts w:cs="B Zar" w:ascii="Times New Roman" w:hAnsi="Times New Roman"/>
          <w:sz w:val="24"/>
          <w:szCs w:val="24"/>
          <w:rtl w:val="true"/>
        </w:rPr>
        <w:t xml:space="preserve">: </w:t>
      </w:r>
      <w:r>
        <w:rPr>
          <w:rFonts w:cs="B Zar" w:ascii="Times New Roman" w:hAnsi="Times New Roman"/>
          <w:sz w:val="24"/>
          <w:szCs w:val="24"/>
        </w:rPr>
        <w:t>76</w:t>
      </w:r>
      <w:r>
        <w:rPr>
          <w:rFonts w:cs="B Zar" w:ascii="Times New Roman" w:hAnsi="Times New Roman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ي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ن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هر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ط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B Zar"/>
          <w:sz w:val="24"/>
          <w:sz w:val="24"/>
          <w:szCs w:val="24"/>
          <w:rtl w:val="true"/>
        </w:rPr>
        <w:t>نساء</w:t>
      </w:r>
      <w:r>
        <w:rPr>
          <w:rFonts w:cs="B Zar" w:ascii="Times New Roman" w:hAnsi="Times New Roman"/>
          <w:sz w:val="24"/>
          <w:szCs w:val="24"/>
          <w:rtl w:val="true"/>
        </w:rPr>
        <w:t xml:space="preserve">: </w:t>
      </w:r>
      <w:r>
        <w:rPr>
          <w:rFonts w:cs="B Zar" w:ascii="Times New Roman" w:hAnsi="Times New Roman"/>
          <w:sz w:val="24"/>
          <w:szCs w:val="24"/>
        </w:rPr>
        <w:t>76</w:t>
      </w:r>
      <w:r>
        <w:rPr>
          <w:rFonts w:cs="B Zar" w:ascii="Times New Roman" w:hAnsi="Times New Roman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حم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د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ب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زند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رح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راس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بوعب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را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ي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قي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صر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در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قص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ق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صم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ط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ز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لاك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تدف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طا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ه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ع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212"/>
        <w:jc w:val="left"/>
        <w:rPr/>
      </w:pPr>
      <w:r>
        <w:rPr>
          <w:rFonts w:cs="B Zar"/>
          <w:sz w:val="24"/>
          <w:sz w:val="24"/>
          <w:szCs w:val="24"/>
          <w:rtl w:val="true"/>
        </w:rPr>
        <w:t>ناصرال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لسل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حا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حيحة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rFonts w:cs="B Zar"/>
          <w:sz w:val="24"/>
          <w:szCs w:val="24"/>
        </w:rPr>
        <w:t>161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طا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نب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ّ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ّ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ّا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اريه؟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ذهب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وا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اك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اريه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ات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ركاً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ذهب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واره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تحدث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أتي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ذهب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واريت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ئته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اث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غبار،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أمر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غتسل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دع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عوات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رن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م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عمو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رم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ر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م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ر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گ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ي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ث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ب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ه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شت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س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م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ع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شايند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Zar"/>
          <w:rtl w:val="true"/>
        </w:rPr>
        <w:t>اَلَّذِينَ</w:t>
      </w:r>
      <w:r>
        <w:rPr>
          <w:rFonts w:eastAsia="Lotus"/>
          <w:rtl w:val="true"/>
        </w:rPr>
        <w:t xml:space="preserve"> </w:t>
      </w:r>
      <w:r>
        <w:rPr>
          <w:rFonts w:cs="B Zar"/>
          <w:rtl w:val="true"/>
        </w:rPr>
        <w:t>آمَنُوا</w:t>
      </w:r>
      <w:r>
        <w:rPr>
          <w:rFonts w:eastAsia="Lotus"/>
          <w:rtl w:val="true"/>
        </w:rPr>
        <w:t xml:space="preserve"> </w:t>
      </w:r>
      <w:r>
        <w:rPr>
          <w:rFonts w:cs="B Zar"/>
          <w:rtl w:val="true"/>
        </w:rPr>
        <w:t>وَ</w:t>
      </w:r>
      <w:r>
        <w:rPr>
          <w:rFonts w:eastAsia="Lotus"/>
          <w:rtl w:val="true"/>
        </w:rPr>
        <w:t xml:space="preserve"> </w:t>
      </w:r>
      <w:r>
        <w:rPr>
          <w:rFonts w:cs="B Zar"/>
          <w:rtl w:val="true"/>
        </w:rPr>
        <w:t>كَانُوا</w:t>
      </w:r>
      <w:r>
        <w:rPr>
          <w:rFonts w:eastAsia="Lotus"/>
          <w:rtl w:val="true"/>
        </w:rPr>
        <w:t xml:space="preserve"> </w:t>
      </w:r>
      <w:r>
        <w:rPr>
          <w:rFonts w:cs="B Zar"/>
          <w:rtl w:val="true"/>
        </w:rPr>
        <w:t>يَتَّقُونَ</w:t>
      </w:r>
      <w:r>
        <w:rPr>
          <w:rFonts w:cs="CTraditional Arabic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شمنان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ادَي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ِي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ِيّاً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َدْ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ذَنْتُه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الْحَرْبِ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س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شم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اخ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ا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ج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او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ج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تفاو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يم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ب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ه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ح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بع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ك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ظيف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ست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ي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(</w:t>
      </w:r>
      <w:r>
        <w:rPr>
          <w:rFonts w:cs="B Zar"/>
          <w:sz w:val="24"/>
          <w:sz w:val="24"/>
          <w:szCs w:val="24"/>
          <w:rtl w:val="true"/>
        </w:rPr>
        <w:t>مائ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 xml:space="preserve">). </w:t>
      </w:r>
      <w:r>
        <w:rPr>
          <w:rFonts w:cs="B Zar"/>
          <w:sz w:val="24"/>
          <w:sz w:val="24"/>
          <w:szCs w:val="24"/>
          <w:rtl w:val="true"/>
        </w:rPr>
        <w:t>ا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س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و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ب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د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قع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ول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اق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كثر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ذ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ل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ي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غاث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د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داشت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ر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ر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ف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ند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ن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يض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رد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امو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ذ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و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ز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ك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ي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ب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عو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ثم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أمو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ك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ق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ستا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ص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ه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و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فاس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قي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خصيت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فاع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يدو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ط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أنو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ل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مد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د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و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خري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وي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اف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م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بق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خ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بست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وا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عم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فتيم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نك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خي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ي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ا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راست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د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ك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و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قع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م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ستج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گ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ز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يم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فرقا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ض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ط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ط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م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ليف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ت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ي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ر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مشق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ن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س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دف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ناب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أمو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كش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ن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يكدف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و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س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ا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ا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وغ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ائ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م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ط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مل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ن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امو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كشي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م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ل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ي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وغ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لذ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جم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ط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ط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خ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و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نم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شن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اط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يا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يم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ذكو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او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جو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Footnote"/>
        <w:ind w:left="212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بنابراين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ّ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مايته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ط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تد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و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ت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نابر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وشي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ج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ارتم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خ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ند</w:t>
      </w:r>
      <w:r>
        <w:rPr>
          <w:rFonts w:cs="B Zar"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 w:val="24"/>
          <w:szCs w:val="24"/>
          <w:rtl w:val="true"/>
        </w:rPr>
        <w:t>اعراف</w:t>
      </w:r>
      <w:r>
        <w:rPr>
          <w:rFonts w:cs="B Zar"/>
          <w:sz w:val="24"/>
          <w:szCs w:val="24"/>
        </w:rPr>
        <w:t>3</w:t>
      </w:r>
    </w:p>
  </w:footnote>
  <w:footnote w:id="5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B Zar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ر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م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حاو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ص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و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ش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ّ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يا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نك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ق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ج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ثا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دث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ي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حاظ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م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و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ستاد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غل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س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ب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يا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رف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ذير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رف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ر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ي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عد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ست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ا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چنا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ذ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ب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م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ست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فار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ني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ر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إ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إل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يَكُ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وَّل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دعُوهُم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َهادةُ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..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ي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گوين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ا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م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رف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ما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فات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د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ط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طل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ش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س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ي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تاب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حاب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بع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ل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ر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ر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اط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ف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قي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م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ي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فا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آن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توب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22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طايف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غ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ز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ذ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ي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ائ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مناً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حجرا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6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B Zar"/>
          <w:sz w:val="24"/>
          <w:sz w:val="24"/>
          <w:szCs w:val="24"/>
          <w:rtl w:val="true"/>
        </w:rPr>
        <w:t>لازم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ا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دل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ت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گو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حاد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د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ك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ير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رة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ج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دل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16"/>
          <w:szCs w:val="16"/>
          <w:rtl w:val="true"/>
        </w:rPr>
        <w:t>+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نجم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28</w:t>
      </w:r>
      <w:r>
        <w:rPr>
          <w:rFonts w:cs="B Zar"/>
          <w:sz w:val="24"/>
          <w:szCs w:val="24"/>
          <w:rtl w:val="true"/>
        </w:rPr>
        <w:t xml:space="preserve">].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يش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رز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واه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رو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داي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»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ر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جر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ي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ء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ج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ط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ك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ع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ت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ل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صرال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ب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وان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وجو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أخذ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حديث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آح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قيد</w:t>
      </w:r>
      <w:r>
        <w:rPr>
          <w:rFonts w:cs="B Badr"/>
          <w:sz w:val="24"/>
          <w:sz w:val="24"/>
          <w:szCs w:val="24"/>
          <w:rtl w:val="true"/>
        </w:rPr>
        <w:t>ة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ب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حنفي</w:t>
      </w:r>
      <w:r>
        <w:rPr>
          <w:rFonts w:eastAsia="Lotus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يد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حاوي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جع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شمگ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و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ب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نا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ض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تفاق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ار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لي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زار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ز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تب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حاظ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مان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بك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يي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طرفدارانشا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خ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وا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جيح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أويل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فسي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،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ي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شم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ض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با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سيد؟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س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ب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ي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يات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مات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ه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صيف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Lotus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؟</w:t>
      </w:r>
      <w:r>
        <w:rPr>
          <w:rFonts w:cs="B Zar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71"/>
        </w:tabs>
        <w:ind w:left="671" w:hanging="4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1"/>
        </w:tabs>
        <w:ind w:left="701" w:hanging="495"/>
      </w:pPr>
      <w:rPr>
        <w:lang w:bidi="fa-IR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Lotus" w:hAnsi="Lotus" w:eastAsia="Times New Roman" w:cs="Lotus"/>
      <w:sz w:val="20"/>
      <w:szCs w:val="20"/>
      <w:lang w:bidi="fa-I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10:00Z</dcterms:created>
  <dc:creator>www.aqeedeh.com کتابخانه عقیده</dc:creator>
  <dc:description>www.aqeedeh.com کتابخانه عقیده;</dc:description>
  <dc:language>en-US</dc:language>
  <cp:lastModifiedBy/>
  <dcterms:modified xsi:type="dcterms:W3CDTF">2010-01-08T21:0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; ">
    <vt:lpwstr>www.aqeedeh.com کتابخانه عقیده; </vt:lpwstr>
  </property>
</Properties>
</file>