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6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نقدی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بر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خالفی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دین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و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مذهب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وحیدالد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خان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توحید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Contents1"/>
        <w:tabs>
          <w:tab w:val="clear" w:pos="720"/>
          <w:tab w:val="right" w:pos="7474" w:leader="dot"/>
        </w:tabs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27434848">
            <w:r>
              <w:rPr>
                <w:rStyle w:val="IndexLink"/>
                <w:rFonts w:cs="IranNastaliq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7434849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7434850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و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7434851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ق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7434852">
            <w:r>
              <w:rPr>
                <w:rStyle w:val="IndexLink"/>
                <w:rtl w:val="true"/>
                <w:lang w:val="en-US" w:eastAsia="en-US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7434853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اخودآ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نشن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7434854"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0" w:name="__RefHeading___Toc327434848"/>
      <w:bookmarkEnd w:id="0"/>
      <w:r>
        <w:rPr>
          <w:rtl w:val="true"/>
        </w:rPr>
        <w:t>پیشگفتا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‌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 «</w:t>
      </w:r>
      <w:r>
        <w:rPr>
          <w:rFonts w:ascii="mylotus" w:hAnsi="mylotus" w:cs="mylotus"/>
          <w:rtl w:val="true"/>
        </w:rPr>
        <w:t>ومن الله التوفیق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ش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حید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Style5"/>
        <w:jc w:val="center"/>
        <w:rPr/>
      </w:pPr>
      <w:bookmarkStart w:id="1" w:name="__RefHeading___Toc327434849"/>
      <w:bookmarkEnd w:id="1"/>
      <w:r>
        <w:rPr>
          <w:sz w:val="40"/>
          <w:sz w:val="40"/>
          <w:rtl w:val="true"/>
        </w:rPr>
        <w:t>بخش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ول</w:t>
      </w:r>
      <w:r>
        <w:rPr>
          <w:sz w:val="40"/>
          <w:rtl w:val="true"/>
        </w:rPr>
        <w:t xml:space="preserve">: </w:t>
      </w:r>
      <w:r>
        <w:rPr>
          <w:rtl w:val="true"/>
        </w:rPr>
        <w:t>نظری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خالف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یشرف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نف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ف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و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کسل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spacing w:val="-6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سَنُرِي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ي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فَاق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ف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فُسِهِ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تَبَيّ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pacing w:val="-6"/>
          <w:sz w:val="26"/>
          <w:szCs w:val="26"/>
          <w:rtl w:val="true"/>
          <w:lang w:bidi="fa-IR"/>
        </w:rPr>
        <w:t>«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نشانه‌های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کران‌ها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درون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انسان‌ها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نشان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خواهیم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حقیقت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6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6"/>
          <w:sz w:val="26"/>
          <w:sz w:val="26"/>
          <w:szCs w:val="26"/>
          <w:rtl w:val="true"/>
          <w:lang w:bidi="fa-IR"/>
        </w:rPr>
        <w:t>دریابند</w:t>
      </w:r>
      <w:r>
        <w:rPr>
          <w:rFonts w:cs="Traditional Arabic"/>
          <w:spacing w:val="-6"/>
          <w:sz w:val="26"/>
          <w:szCs w:val="26"/>
          <w:rtl w:val="true"/>
          <w:lang w:bidi="fa-IR"/>
        </w:rPr>
        <w:t>»</w:t>
      </w:r>
      <w:r>
        <w:rPr>
          <w:rFonts w:cs="B Lotus"/>
          <w:spacing w:val="-6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خ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ه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فیز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طق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i/>
          <w:i/>
          <w:iCs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پوزیتیویس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طقی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وزیتیو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سو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اندر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خو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ض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قیق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ن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ار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ی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تو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دانشمن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ذهب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ذش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ن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سان‌ها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س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چ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نک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کش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ن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جود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رند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یع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خنا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سی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ی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دنب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آور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خن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اقع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م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ج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ر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ب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ث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ا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واقعی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ت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غی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پذ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حاظ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شا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حیح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ایة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م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ر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ی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اپلا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‌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ار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تو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‌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Style6"/>
        <w:jc w:val="both"/>
        <w:rPr/>
      </w:pPr>
      <w:bookmarkStart w:id="2" w:name="__RefHeading___Toc327434850"/>
      <w:r>
        <w:rPr>
          <w:rtl w:val="true"/>
        </w:rPr>
        <w:t>نظریه مخالفان مذهب بر سه اساس استوار است</w:t>
      </w:r>
      <w:bookmarkEnd w:id="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خ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یوت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انو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والت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یو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فوق‌الط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کسل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د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ه‌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‌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حساس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اخودآگاه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د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ک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ولی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د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پ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د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ؤ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ال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ن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ظ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ه‌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ف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B Lotus"/>
          <w:rtl w:val="true"/>
          <w:lang w:bidi="fa-IR"/>
        </w:rPr>
        <w:t>)»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اریخ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ویس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ه‌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ذهب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جو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ک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وراءالط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ل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یرن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ژ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نگ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س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ژو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انیف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ل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ئود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وراءالطب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و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ئودا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لتا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لتا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ان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».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؟</w:t>
      </w:r>
    </w:p>
    <w:p>
      <w:pPr>
        <w:pStyle w:val="Style5"/>
        <w:jc w:val="center"/>
        <w:rPr/>
      </w:pPr>
      <w:bookmarkStart w:id="3" w:name="__RefHeading___Toc327434851"/>
      <w:bookmarkEnd w:id="3"/>
      <w:r>
        <w:rPr>
          <w:sz w:val="40"/>
          <w:sz w:val="40"/>
          <w:rtl w:val="true"/>
        </w:rPr>
        <w:t>بخش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م</w:t>
      </w:r>
      <w:r>
        <w:rPr>
          <w:sz w:val="40"/>
          <w:rtl w:val="true"/>
        </w:rPr>
        <w:t xml:space="preserve">: </w:t>
      </w:r>
      <w:r>
        <w:rPr>
          <w:sz w:val="50"/>
          <w:sz w:val="50"/>
          <w:rtl w:val="true"/>
        </w:rPr>
        <w:t>نقدی</w:t>
      </w:r>
      <w:r>
        <w:rPr>
          <w:rFonts w:eastAsia="Times New Roman Bold;Times New Roman Bold" w:cs="Times New Roman Bold;Times New Roman Bold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بر</w:t>
      </w:r>
      <w:r>
        <w:rPr>
          <w:rFonts w:eastAsia="Times New Roman Bold;Times New Roman Bold" w:cs="Times New Roman Bold;Times New Roman Bold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نظریة</w:t>
      </w:r>
      <w:r>
        <w:rPr>
          <w:rFonts w:eastAsia="Times New Roman Bold;Times New Roman Bold" w:cs="Times New Roman Bold;Times New Roman Bold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مخالفین</w:t>
      </w:r>
      <w:r>
        <w:rPr>
          <w:rFonts w:eastAsia="Times New Roman Bold;Times New Roman Bold" w:cs="Times New Roman Bold;Times New Roman Bold"/>
          <w:sz w:val="50"/>
          <w:sz w:val="50"/>
          <w:rtl w:val="true"/>
        </w:rPr>
        <w:t xml:space="preserve"> </w:t>
      </w:r>
      <w:r>
        <w:rPr>
          <w:sz w:val="50"/>
          <w:sz w:val="50"/>
          <w:rtl w:val="true"/>
        </w:rPr>
        <w:t>دی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327434852"/>
      <w:r>
        <w:rPr>
          <w:rtl w:val="true"/>
        </w:rPr>
        <w:t>نخست</w:t>
      </w:r>
      <w:r>
        <w:rPr>
          <w:rtl w:val="true"/>
        </w:rPr>
        <w:t xml:space="preserve">: </w:t>
      </w:r>
      <w:r>
        <w:rPr>
          <w:rtl w:val="true"/>
        </w:rPr>
        <w:t>واقعیت طبیعت</w:t>
      </w:r>
      <w:bookmarkEnd w:id="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‌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ه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شی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ق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ظ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وف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ی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م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شت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ن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یم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ی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ه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بو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ب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مز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ب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گلو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سیژ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ب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گلوبی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جب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انگیز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رخ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رخ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رخ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‌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رخ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روف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».</w:t>
      </w:r>
    </w:p>
    <w:p>
      <w:pPr>
        <w:pStyle w:val="Style6"/>
        <w:jc w:val="both"/>
        <w:rPr/>
      </w:pPr>
      <w:bookmarkStart w:id="5" w:name="__RefHeading___Toc327434853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ناخودآگاه و دلیل روانشناسی</w:t>
      </w:r>
      <w:bookmarkEnd w:id="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اش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الف</w:t>
      </w:r>
      <w:r>
        <w:rPr>
          <w:rFonts w:cs="B Lotus"/>
          <w:b/>
          <w:bCs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وده‌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نش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ک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ذ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د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د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د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خیره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ذا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‌شن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شن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27434854"/>
      <w:bookmarkEnd w:id="6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ستدلال با تاریخ و جامعه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گ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و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ئو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مهور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ی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لم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ص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اکست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ل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مع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کتا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ی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ارلم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د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هم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‌انگ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ت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ح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ئود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اول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کس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َ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کس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َرَ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کس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ور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ن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ن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95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ش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تج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کس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قض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ف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ن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ُ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ح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؟</w:t>
      </w:r>
      <w:r>
        <w:rPr>
          <w:rFonts w:cs="B Lotus"/>
          <w:rtl w:val="true"/>
          <w:lang w:bidi="fa-IR"/>
        </w:rPr>
        <w:t>...!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کار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ج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‌پر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سط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تراندر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می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‌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م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ناپذ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ض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ف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س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وش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ُز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م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پر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ی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پر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لا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کور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رج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ن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ه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زی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یت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پر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هاد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ا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کس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ا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ز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فرینش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ل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ک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خو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ق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ظری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خالف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ذهب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ق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ظری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خالف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ذه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ق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ظری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خالف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ذهب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ق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ظری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خالف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ذه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ق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ظری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خالف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ذهب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ق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ظری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خالف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ذه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ق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ظری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خالف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ذه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قد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نظری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خالف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ذه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3T21:30:00Z</dcterms:modified>
  <cp:revision>254</cp:revision>
  <dc:subject/>
  <dc:title/>
</cp:coreProperties>
</file>