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97790</wp:posOffset>
                </wp:positionV>
                <wp:extent cx="4319905" cy="6120130"/>
                <wp:effectExtent l="5715" t="5080" r="10795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612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نافرمانی والدی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>اسباب  و  راه علا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>مؤلف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محمدبن ابراهیم الحم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 xml:space="preserve">مترجم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عبدالحمید گل مهرآباد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.15pt;margin-top:7.7pt;width:340.1pt;height:481.85pt;mso-wrap-style:square;v-text-anchor:top;mso-position-horizontal:center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نافرمانی والدی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>اسباب  و  راه علا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>مؤلف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محمدبن ابراهیم الحم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 xml:space="preserve">مترجم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عبدالحمید گل مهرآباد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فهرس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مطالب</w: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فح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 w:bidi="fa-IR"/>
            </w:rPr>
            <w:instrText xml:space="preserve"> TOC \o "1-3" \u </w:instrText>
          </w:r>
          <w:r>
            <w:rPr>
              <w:rtl w:val="true"/>
              <w:lang w:val="en-US" w:eastAsia="en-US" w:bidi="fa-IR"/>
            </w:rPr>
            <w:fldChar w:fldCharType="separate"/>
          </w:r>
          <w:r>
            <w:rPr>
              <w:rtl w:val="true"/>
              <w:lang w:val="en-US" w:eastAsia="en-US" w:bidi="fa-IR"/>
            </w:rPr>
            <w:t>مقدمه مؤلف</w:t>
          </w:r>
          <w:r>
            <w:rPr>
              <w:rtl w:val="true"/>
              <w:lang w:val="en-US" w:eastAsia="en-US"/>
            </w:rPr>
            <w:tab/>
          </w:r>
          <w:hyperlink w:anchor="__RefHeading___Toc1764705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قدمه مترجم</w:t>
          </w:r>
          <w:r>
            <w:rPr>
              <w:rtl w:val="true"/>
              <w:lang w:val="en-US" w:eastAsia="en-US"/>
            </w:rPr>
            <w:tab/>
          </w:r>
          <w:hyperlink w:anchor="__RefHeading___Toc17647059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تقریظ جناب مولانا مطهری </w:t>
          </w:r>
          <w:r>
            <w:rPr>
              <w:rtl w:val="true"/>
              <w:lang w:val="en-US" w:eastAsia="en-US" w:bidi="fa-IR"/>
            </w:rPr>
            <w:t>(</w:t>
          </w:r>
          <w:r>
            <w:rPr>
              <w:rtl w:val="true"/>
              <w:lang w:val="en-US" w:eastAsia="en-US" w:bidi="fa-IR"/>
            </w:rPr>
            <w:t>حفظه‌الله</w:t>
          </w:r>
          <w:r>
            <w:rPr>
              <w:rtl w:val="true"/>
              <w:lang w:val="en-US" w:eastAsia="en-US" w:bidi="fa-IR"/>
            </w:rPr>
            <w:t>)</w:t>
          </w:r>
          <w:r>
            <w:rPr>
              <w:rtl w:val="true"/>
              <w:lang w:val="en-US" w:eastAsia="en-US"/>
            </w:rPr>
            <w:tab/>
          </w:r>
          <w:hyperlink w:anchor="__RefHeading___Toc17647059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دیر حوزه علمیه احناف خواف</w:t>
          </w:r>
          <w:r>
            <w:rPr>
              <w:rtl w:val="true"/>
              <w:lang w:val="en-US" w:eastAsia="en-US"/>
            </w:rPr>
            <w:tab/>
          </w:r>
          <w:hyperlink w:anchor="__RefHeading___Toc17647059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تقریظ مولانا شهاب‌الدین شهیدی </w:t>
          </w:r>
          <w:r>
            <w:rPr>
              <w:rtl w:val="true"/>
              <w:lang w:val="en-US" w:eastAsia="en-US" w:bidi="fa-IR"/>
            </w:rPr>
            <w:t>(</w:t>
          </w:r>
          <w:r>
            <w:rPr>
              <w:rtl w:val="true"/>
              <w:lang w:val="en-US" w:eastAsia="en-US" w:bidi="fa-IR"/>
            </w:rPr>
            <w:t>حفظه‌الله</w:t>
          </w:r>
          <w:r>
            <w:rPr>
              <w:rtl w:val="true"/>
              <w:lang w:val="en-US" w:eastAsia="en-US" w:bidi="fa-IR"/>
            </w:rPr>
            <w:t xml:space="preserve">) </w:t>
          </w:r>
          <w:r>
            <w:rPr>
              <w:rtl w:val="true"/>
              <w:lang w:val="en-US" w:eastAsia="en-US" w:bidi="fa-IR"/>
            </w:rPr>
            <w:t>شیخ الحدیث</w:t>
          </w:r>
          <w:r>
            <w:rPr>
              <w:rtl w:val="true"/>
              <w:lang w:val="en-US" w:eastAsia="en-US"/>
            </w:rPr>
            <w:tab/>
          </w:r>
          <w:hyperlink w:anchor="__RefHeading___Toc17647059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حوزه علمیه احناف خواف</w:t>
          </w:r>
          <w:r>
            <w:rPr>
              <w:rtl w:val="true"/>
              <w:lang w:val="en-US" w:eastAsia="en-US"/>
            </w:rPr>
            <w:tab/>
          </w:r>
          <w:hyperlink w:anchor="__RefHeading___Toc17647060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تقریظ مولانا عبدالله موحدی </w:t>
          </w:r>
          <w:r>
            <w:rPr>
              <w:rtl w:val="true"/>
              <w:lang w:val="en-US" w:eastAsia="en-US" w:bidi="fa-IR"/>
            </w:rPr>
            <w:t>(</w:t>
          </w:r>
          <w:r>
            <w:rPr>
              <w:rtl w:val="true"/>
              <w:lang w:val="en-US" w:eastAsia="en-US" w:bidi="fa-IR"/>
            </w:rPr>
            <w:t>حفظه‌الله</w:t>
          </w:r>
          <w:r>
            <w:rPr>
              <w:rtl w:val="true"/>
              <w:lang w:val="en-US" w:eastAsia="en-US" w:bidi="fa-IR"/>
            </w:rPr>
            <w:t xml:space="preserve">) </w:t>
          </w:r>
          <w:r>
            <w:rPr>
              <w:rtl w:val="true"/>
              <w:lang w:val="en-US" w:eastAsia="en-US" w:bidi="fa-IR"/>
            </w:rPr>
            <w:t>استاد حدیث</w:t>
          </w:r>
          <w:r>
            <w:rPr>
              <w:rtl w:val="true"/>
              <w:lang w:val="en-US" w:eastAsia="en-US"/>
            </w:rPr>
            <w:tab/>
          </w:r>
          <w:hyperlink w:anchor="__RefHeading___Toc17647060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حوزه علمیه احناف خواف</w:t>
          </w:r>
          <w:r>
            <w:rPr>
              <w:rtl w:val="true"/>
              <w:lang w:val="en-US" w:eastAsia="en-US"/>
            </w:rPr>
            <w:tab/>
          </w:r>
          <w:hyperlink w:anchor="__RefHeading___Toc17647060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 xml:space="preserve">تعریف عقوق </w:t>
          </w:r>
          <w:r>
            <w:rPr>
              <w:rtl w:val="true"/>
              <w:lang w:val="en-US" w:eastAsia="en-US" w:bidi="fa-IR"/>
            </w:rPr>
            <w:t>(</w:t>
          </w:r>
          <w:r>
            <w:rPr>
              <w:rtl w:val="true"/>
              <w:lang w:val="en-US" w:eastAsia="en-US" w:bidi="fa-IR"/>
            </w:rPr>
            <w:t>نافرمانی</w:t>
          </w:r>
          <w:r>
            <w:rPr>
              <w:rtl w:val="true"/>
              <w:lang w:val="en-US" w:eastAsia="en-US" w:bidi="fa-IR"/>
            </w:rPr>
            <w:t>)</w:t>
          </w:r>
          <w:r>
            <w:rPr>
              <w:rtl w:val="true"/>
              <w:lang w:val="en-US" w:eastAsia="en-US"/>
            </w:rPr>
            <w:tab/>
          </w:r>
          <w:hyperlink w:anchor="__RefHeading___Toc17647060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انواع نافرمانی</w:t>
          </w:r>
          <w:r>
            <w:rPr>
              <w:rtl w:val="true"/>
              <w:lang w:val="en-US" w:eastAsia="en-US"/>
            </w:rPr>
            <w:tab/>
          </w:r>
          <w:hyperlink w:anchor="__RefHeading___Toc17647060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3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چند قصه از نافرمانی والدین</w:t>
          </w:r>
          <w:r>
            <w:rPr>
              <w:rtl w:val="true"/>
              <w:lang w:val="en-US" w:eastAsia="en-US"/>
            </w:rPr>
            <w:tab/>
          </w:r>
          <w:hyperlink w:anchor="__RefHeading___Toc17647060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4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اسباب نافرمانی والدین</w:t>
          </w:r>
          <w:r>
            <w:rPr>
              <w:rtl w:val="true"/>
              <w:lang w:val="en-US" w:eastAsia="en-US"/>
            </w:rPr>
            <w:tab/>
          </w:r>
          <w:hyperlink w:anchor="__RefHeading___Toc17647060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5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راه علاج</w:t>
          </w:r>
          <w:r>
            <w:rPr>
              <w:rtl w:val="true"/>
              <w:lang w:val="en-US" w:eastAsia="en-US"/>
            </w:rPr>
            <w:tab/>
          </w:r>
          <w:hyperlink w:anchor="__RefHeading___Toc176470607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 xml:space="preserve">تعریف نیکی و احسان به والدین </w:t>
          </w:r>
          <w:r>
            <w:rPr>
              <w:rtl w:val="true"/>
              <w:lang w:val="en-US" w:eastAsia="en-US" w:bidi="fa-IR"/>
            </w:rPr>
            <w:t>(</w:t>
          </w:r>
          <w:r>
            <w:rPr>
              <w:rtl w:val="true"/>
              <w:lang w:val="en-US" w:eastAsia="en-US" w:bidi="fa-IR"/>
            </w:rPr>
            <w:t>برّ</w:t>
          </w:r>
          <w:r>
            <w:rPr>
              <w:rtl w:val="true"/>
              <w:lang w:val="en-US" w:eastAsia="en-US" w:bidi="fa-IR"/>
            </w:rPr>
            <w:t>)</w:t>
          </w:r>
          <w:r>
            <w:rPr>
              <w:rtl w:val="true"/>
              <w:lang w:val="en-US" w:eastAsia="en-US"/>
            </w:rPr>
            <w:tab/>
          </w:r>
          <w:hyperlink w:anchor="__RefHeading___Toc176470608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آدابی که در مورد والدین رعایت می‌شود</w:t>
          </w:r>
          <w:r>
            <w:rPr>
              <w:rtl w:val="true"/>
              <w:lang w:val="en-US" w:eastAsia="en-US"/>
            </w:rPr>
            <w:tab/>
          </w:r>
          <w:hyperlink w:anchor="__RefHeading___Toc176470609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3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اموری که انسان را بر نیکی به والدین کمک می‌کند</w:t>
          </w:r>
          <w:r>
            <w:rPr>
              <w:rtl w:val="true"/>
              <w:lang w:val="en-US" w:eastAsia="en-US"/>
            </w:rPr>
            <w:tab/>
          </w:r>
          <w:hyperlink w:anchor="__RefHeading___Toc176470610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4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طریقه رفتار با همسر و والدین</w:t>
          </w:r>
          <w:r>
            <w:rPr>
              <w:rtl w:val="true"/>
              <w:lang w:val="en-US" w:eastAsia="en-US"/>
            </w:rPr>
            <w:tab/>
          </w:r>
          <w:hyperlink w:anchor="__RefHeading___Toc176470611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 w:bidi="fa-IR"/>
            </w:rPr>
            <w:t>5</w:t>
          </w:r>
          <w:r>
            <w:rPr>
              <w:rtl w:val="true"/>
              <w:lang w:val="en-US" w:eastAsia="en-US" w:bidi="fa-IR"/>
            </w:rPr>
            <w:t xml:space="preserve">- </w:t>
          </w:r>
          <w:r>
            <w:rPr>
              <w:rtl w:val="true"/>
              <w:lang w:val="en-US" w:eastAsia="en-US" w:bidi="fa-IR"/>
            </w:rPr>
            <w:t>چند قصه از نیکی به پدر و مادر</w:t>
          </w:r>
          <w:r>
            <w:rPr>
              <w:rtl w:val="true"/>
              <w:lang w:val="en-US" w:eastAsia="en-US"/>
            </w:rPr>
            <w:tab/>
          </w:r>
          <w:hyperlink w:anchor="__RefHeading___Toc176470612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لف</w:t>
          </w:r>
          <w:r>
            <w:rPr>
              <w:rtl w:val="true"/>
              <w:lang w:val="en-US" w:eastAsia="en-US" w:bidi="fa-IR"/>
            </w:rPr>
            <w:t xml:space="preserve">) </w:t>
          </w:r>
          <w:r>
            <w:rPr>
              <w:rtl w:val="true"/>
              <w:lang w:val="en-US" w:eastAsia="en-US" w:bidi="fa-IR"/>
            </w:rPr>
            <w:t>چند قصه از نیکوکاری انبیاء</w:t>
          </w:r>
          <w:r>
            <w:rPr>
              <w:rtl w:val="true"/>
              <w:lang w:val="en-US" w:eastAsia="en-US"/>
            </w:rPr>
            <w:tab/>
          </w:r>
          <w:hyperlink w:anchor="__RefHeading___Toc176470613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</w:t>
          </w:r>
          <w:r>
            <w:rPr>
              <w:rtl w:val="true"/>
              <w:lang w:val="en-US" w:eastAsia="en-US" w:bidi="fa-IR"/>
            </w:rPr>
            <w:t xml:space="preserve">) </w:t>
          </w:r>
          <w:r>
            <w:rPr>
              <w:rtl w:val="true"/>
              <w:lang w:val="en-US" w:eastAsia="en-US" w:bidi="fa-IR"/>
            </w:rPr>
            <w:t>چند قصه از نیکوکاری‌ سلف صالح</w:t>
          </w:r>
          <w:r>
            <w:rPr>
              <w:rtl w:val="true"/>
              <w:lang w:val="en-US" w:eastAsia="en-US"/>
            </w:rPr>
            <w:tab/>
          </w:r>
          <w:hyperlink w:anchor="__RefHeading___Toc176470614">
            <w:r>
              <w:rPr>
                <w:rStyle w:val="IndexLink"/>
                <w:lang w:val="en-US" w:eastAsia="en-US"/>
              </w:rPr>
              <w:t>5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قدیم</w:t>
      </w:r>
    </w:p>
    <w:p>
      <w:pPr>
        <w:pStyle w:val="Normal"/>
        <w:ind w:left="907" w:right="0" w:hanging="0"/>
        <w:jc w:val="left"/>
        <w:rPr>
          <w:rFonts w:cs="B Mitra"/>
          <w:b/>
          <w:b/>
          <w:bCs/>
          <w:sz w:val="28"/>
          <w:szCs w:val="28"/>
          <w:lang w:val="en-US" w:eastAsia="en-US" w:bidi="fa-IR"/>
        </w:rPr>
      </w:pPr>
      <w:r>
        <w:rPr>
          <w:rFonts w:cs="B Mitra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30810</wp:posOffset>
                </wp:positionV>
                <wp:extent cx="1953895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10.3pt" to="261.1pt,10.3pt" stroked="t" o:allowincell="f" style="position:absolute;mso-position-horizontal:center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32"/>
          <w:szCs w:val="32"/>
          <w:lang w:bidi="fa-IR"/>
        </w:rPr>
        <w:t></w:t>
      </w:r>
      <w:r>
        <w:rPr>
          <w:rFonts w:eastAsia="Times New Roman"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وح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رفتوح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ضرت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ولانا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مس‌الدی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طهری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>(</w:t>
      </w:r>
      <w:r>
        <w:rPr>
          <w:rFonts w:cs="B Mitra"/>
          <w:sz w:val="32"/>
          <w:sz w:val="32"/>
          <w:szCs w:val="32"/>
          <w:rtl w:val="true"/>
          <w:lang w:bidi="fa-IR"/>
        </w:rPr>
        <w:t>رح</w:t>
      </w:r>
      <w:r>
        <w:rPr>
          <w:rFonts w:cs="B Mitra"/>
          <w:sz w:val="32"/>
          <w:szCs w:val="32"/>
          <w:rtl w:val="true"/>
          <w:lang w:bidi="fa-IR"/>
        </w:rPr>
        <w:t>)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ولانا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غلا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حمد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وحدی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>(</w:t>
      </w:r>
      <w:r>
        <w:rPr>
          <w:rFonts w:cs="B Mitra"/>
          <w:sz w:val="32"/>
          <w:sz w:val="32"/>
          <w:szCs w:val="32"/>
          <w:rtl w:val="true"/>
          <w:lang w:bidi="fa-IR"/>
        </w:rPr>
        <w:t>رح</w:t>
      </w:r>
      <w:r>
        <w:rPr>
          <w:rFonts w:cs="B Mitra"/>
          <w:sz w:val="32"/>
          <w:szCs w:val="32"/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32"/>
          <w:szCs w:val="32"/>
          <w:lang w:bidi="fa-IR"/>
        </w:rPr>
        <w:t></w:t>
      </w:r>
      <w:r>
        <w:rPr>
          <w:rFonts w:eastAsia="Times New Roman"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ما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اتید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علمانی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نش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ن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موختم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32"/>
          <w:szCs w:val="32"/>
          <w:lang w:bidi="fa-IR"/>
        </w:rPr>
        <w:t></w:t>
      </w:r>
      <w:r>
        <w:rPr>
          <w:rFonts w:eastAsia="Times New Roman"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د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اد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زی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رجمند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ی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عی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لاشی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ربیت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ینی‌ا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یغ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ورزید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م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ا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شتیب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کیه‌گا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ستحکمی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ای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ود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ستن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0" w:name="__RefHeading___Toc176470595"/>
      <w:r>
        <w:rPr>
          <w:rtl w:val="true"/>
          <w:lang w:bidi="fa-IR"/>
        </w:rPr>
        <w:t>مقدمه مؤلف</w:t>
      </w:r>
      <w:bookmarkEnd w:id="0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مدال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صلا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بیّ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حمدّ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ح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الاه</w:t>
      </w:r>
      <w:r>
        <w:rPr>
          <w:rFonts w:cs="B Badr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ر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س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3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ت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نعا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5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بیایی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حرام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راست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بی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کنم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هیچ‌وج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شریک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نیاوری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مادر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حس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نیک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و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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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23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2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پرست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م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خو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لم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ُف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گوی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نج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س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ک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ت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ی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ض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ر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ست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دا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ا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ش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pacing w:val="-2"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pacing w:val="-2"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سألت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b/>
          <w:b/>
          <w:bCs/>
          <w:spacing w:val="-2"/>
          <w:sz w:val="32"/>
          <w:sz w:val="32"/>
          <w:szCs w:val="32"/>
          <w:lang w:bidi="fa-IR"/>
        </w:rPr>
        <w:t>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pacing w:val="-2"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ایّ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العمل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احبّ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الی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الله؟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pacing w:val="-2"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الصلاة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وقتها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قلت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ثمّ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ایّ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pacing w:val="-2"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بر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الوالدین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قلت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ثم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ایّ؟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pacing w:val="-2"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الجهاد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سبیل</w:t>
      </w:r>
      <w:r>
        <w:rPr>
          <w:rFonts w:eastAsia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pacing w:val="-2"/>
          <w:sz w:val="32"/>
          <w:sz w:val="32"/>
          <w:szCs w:val="32"/>
          <w:rtl w:val="true"/>
          <w:lang w:bidi="fa-IR"/>
        </w:rPr>
        <w:t>الله</w:t>
      </w:r>
      <w:r>
        <w:rPr>
          <w:rFonts w:cs="B Badr"/>
          <w:b/>
          <w:bCs/>
          <w:spacing w:val="-2"/>
          <w:sz w:val="32"/>
          <w:szCs w:val="32"/>
          <w:rtl w:val="true"/>
          <w:lang w:bidi="fa-IR"/>
        </w:rPr>
        <w:t>»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pacing w:val="-2"/>
          <w:sz w:val="28"/>
          <w:szCs w:val="28"/>
          <w:lang w:bidi="fa-IR"/>
        </w:rPr>
        <w:t>527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pacing w:val="-2"/>
          <w:sz w:val="28"/>
          <w:szCs w:val="28"/>
          <w:lang w:bidi="fa-IR"/>
        </w:rPr>
        <w:t>85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نولوژ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2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لم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ُف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گوی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نج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سان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ُف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بد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مر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اص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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ب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کبائ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شرا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قو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والد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ت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ف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یم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غموس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Cs w:val="28"/>
          <w:lang w:bidi="fa-IR"/>
        </w:rPr>
        <w:t>6675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وس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2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یداً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ید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فرمان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خواه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لدین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ک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قوقش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ایم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ت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م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م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الم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علم</w:t>
      </w:r>
      <w:r>
        <w:rPr>
          <w:rFonts w:cs="B Badr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صلی‌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بی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حبه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" w:name="__RefHeading___Toc176470596"/>
      <w:r>
        <w:rPr>
          <w:rtl w:val="true"/>
          <w:lang w:bidi="fa-IR"/>
        </w:rPr>
        <w:t>مقدمه مترجم</w:t>
      </w:r>
      <w:bookmarkEnd w:id="1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مد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الم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اق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لمتق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صلو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س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لق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صحا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جمعین</w:t>
      </w:r>
      <w:r>
        <w:rPr>
          <w:rFonts w:cs="B Badr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لقم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ا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ژ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م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ع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ز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چ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رخوار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د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و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32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رخوار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م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دا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ذ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ص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گ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گ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نجا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ی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َ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cs="B Lotus"/>
          <w:sz w:val="26"/>
          <w:szCs w:val="26"/>
          <w:rtl w:val="true"/>
          <w:lang w:bidi="fa-IR"/>
        </w:rPr>
        <w:t>)».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قوقش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رزش‌های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صریح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اطع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ادی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ایما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ستحق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ط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م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چ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ا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بدالحمی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هرآباد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لبه‌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وزه‌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می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حناف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ف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21/3/138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" w:name="__RefHeading___Toc176470597"/>
      <w:r>
        <w:rPr>
          <w:rtl w:val="true"/>
          <w:lang w:bidi="fa-IR"/>
        </w:rPr>
        <w:t xml:space="preserve">تقریظ جناب مولانا مطهر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فظه‌الله</w:t>
      </w:r>
      <w:r>
        <w:rPr>
          <w:rtl w:val="true"/>
          <w:lang w:bidi="fa-IR"/>
        </w:rPr>
        <w:t>)</w:t>
      </w:r>
      <w:bookmarkEnd w:id="2"/>
      <w:r>
        <w:rPr>
          <w:rtl w:val="true"/>
          <w:lang w:bidi="fa-IR"/>
        </w:rPr>
        <w:t xml:space="preserve"> 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3" w:name="__RefHeading___Toc176470598"/>
      <w:bookmarkEnd w:id="3"/>
      <w:r>
        <w:rPr>
          <w:rtl w:val="true"/>
          <w:lang w:bidi="fa-IR"/>
        </w:rPr>
        <w:t>مدیر حوزه علمیه احناف خواف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حم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ص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طلبه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زی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ق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بدالحم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هرآباد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نام‌ه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lang w:bidi="fa-IR"/>
        </w:rPr>
        <w:t>1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lang w:bidi="fa-IR"/>
        </w:rPr>
        <w:t>2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اتمه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lang w:bidi="fa-IR"/>
        </w:rPr>
        <w:t>3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فریح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رز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ارس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جا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طالعه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سای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ضام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فع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افت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طلا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رائه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فرماین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لانا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بی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رح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طهر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ی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وزه‌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میه‌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حناف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7/3/1385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" w:name="__RefHeading___Toc176470599"/>
      <w:r>
        <w:rPr>
          <w:rtl w:val="true"/>
          <w:lang w:bidi="fa-IR"/>
        </w:rPr>
        <w:t xml:space="preserve">تقریظ مولانا شهاب‌الدین شهید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فظه‌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یخ الحدیث</w:t>
      </w:r>
      <w:bookmarkEnd w:id="4"/>
      <w:r>
        <w:rPr>
          <w:rtl w:val="true"/>
          <w:lang w:bidi="fa-IR"/>
        </w:rPr>
        <w:t xml:space="preserve"> 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5" w:name="__RefHeading___Toc176470600"/>
      <w:bookmarkEnd w:id="5"/>
      <w:r>
        <w:rPr>
          <w:rtl w:val="true"/>
          <w:lang w:bidi="fa-IR"/>
        </w:rPr>
        <w:t>حوزه علمیه احناف خواف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حم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ص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ا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ح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آب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تماس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یر</w: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لانا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هاب‌الد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هیدی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6" w:name="__RefHeading___Toc176470601"/>
      <w:r>
        <w:rPr>
          <w:rtl w:val="true"/>
          <w:lang w:bidi="fa-IR"/>
        </w:rPr>
        <w:t xml:space="preserve">تقریظ مولانا عبدالله موحد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فظه‌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اد حدیث</w:t>
      </w:r>
      <w:bookmarkEnd w:id="6"/>
      <w:r>
        <w:rPr>
          <w:rtl w:val="true"/>
          <w:lang w:bidi="fa-IR"/>
        </w:rPr>
        <w:t xml:space="preserve"> </w:t>
      </w:r>
    </w:p>
    <w:p>
      <w:pPr>
        <w:pStyle w:val="Heading2"/>
        <w:ind w:left="0" w:right="0" w:hanging="0"/>
        <w:jc w:val="center"/>
        <w:rPr>
          <w:lang w:bidi="fa-IR"/>
        </w:rPr>
      </w:pPr>
      <w:bookmarkStart w:id="7" w:name="__RefHeading___Toc176470602"/>
      <w:bookmarkEnd w:id="7"/>
      <w:r>
        <w:rPr>
          <w:rtl w:val="true"/>
          <w:lang w:bidi="fa-IR"/>
        </w:rPr>
        <w:t>حوزه علمیه احناف خواف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مد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با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ذ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صطفی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ق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ح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آب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َ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ذ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جز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ائ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سلم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جزاء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م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ول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خراً</w:t>
      </w:r>
      <w:r>
        <w:rPr>
          <w:rFonts w:cs="B Badr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احق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داع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بوالفض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حد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ف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نه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21/3/138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4/5/1427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4064000" cy="4252595"/>
                <wp:effectExtent l="12065" t="12700" r="1270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4252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 xml:space="preserve">فصل او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SimSun;宋体" w:cs="B Jadid"/>
                                <w:color w:val="auto"/>
                                <w:lang w:val="en-US" w:bidi="fa-IR"/>
                              </w:rPr>
                              <w:t>عقوق (نافرمانی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4.25pt;margin-top:10.7pt;width:319.95pt;height:334.8pt;mso-wrap-style:square;v-text-anchor:top;mso-position-horizontal:center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 xml:space="preserve">فصل او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SimSun;宋体" w:cs="B Jadid"/>
                          <w:color w:val="auto"/>
                          <w:lang w:val="en-US" w:bidi="fa-IR"/>
                        </w:rPr>
                        <w:t>عقوق (نافرمانی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8" w:name="__RefHeading___Toc176470603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تعریف عقوق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فرمانی</w:t>
      </w:r>
      <w:r>
        <w:rPr>
          <w:rtl w:val="true"/>
          <w:lang w:bidi="fa-IR"/>
        </w:rPr>
        <w:t>)</w:t>
      </w:r>
      <w:bookmarkEnd w:id="8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ح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ق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ال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عقّ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قّ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قوق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عقّه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ّ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ه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قوق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مّهات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9" w:name="__RefHeading___Toc176470604"/>
      <w:bookmarkEnd w:id="9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واع نافرمانی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ی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ز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2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س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ک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ت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ُ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ل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ُف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اتق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مآ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فّ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و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اش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ده‌ر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مع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نش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غر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ش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ً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لت‌ه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ش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عکس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خ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448"/>
        <w:gridCol w:w="2879"/>
      </w:tblGrid>
      <w:tr>
        <w:trPr/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ناس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ص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أ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عدین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شق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أقربُ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اقربُ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تر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تر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ض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وه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ر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ال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د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طر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یه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4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ن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ف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د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Cs w:val="28"/>
          <w:lang w:bidi="fa-IR"/>
        </w:rPr>
        <w:t>9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گردانید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کذی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جادل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صوم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مله‌و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شون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عمال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‌ادب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حقی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نج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ج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کام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ة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ا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بد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مر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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: 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کبائ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َت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ّج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الدیه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ی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شت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ج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الدیه؟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عم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!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س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ب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رج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س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با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یس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مّ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سب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مه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گ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وج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دشه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آبر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رد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نضب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‌ش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ض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قرض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یش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ش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تورسیکل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ط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ن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ج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سال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زی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برّ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ن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‌تر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ک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جال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ّ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ن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ش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گزار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ا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جال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خرد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ر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مت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ی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لند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065"/>
        <w:gridCol w:w="3262"/>
      </w:tblGrid>
      <w:tr>
        <w:trPr/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کرا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یسر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ذکرو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ا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ألفه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منز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خشن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م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ی‌ال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ق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خ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ن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ق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اندی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اج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ا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یش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ت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ح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یش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ق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ق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ل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ض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ی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وشی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الدین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ذاب‌ها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فتار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سوا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ذاب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0" w:name="__RefHeading___Toc176470605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ند قصه از نافرمانی والدین</w:t>
      </w:r>
      <w:bookmarkEnd w:id="10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صعم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لک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ان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از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065"/>
        <w:gridCol w:w="3262"/>
      </w:tblGrid>
      <w:tr>
        <w:trPr/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ز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ح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ین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ی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نازل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زاء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م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ستنجز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دی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طالبه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ویشاوندی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ز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کا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کار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و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و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کن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ناسب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ع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884"/>
        <w:gridCol w:w="3443"/>
      </w:tblGrid>
      <w:tr>
        <w:trPr/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رّب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حت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صا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عداً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مردنا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ذ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قا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او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غارب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فح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غاربه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م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یست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246"/>
        <w:gridCol w:w="3081"/>
      </w:tblGrid>
      <w:tr>
        <w:trPr/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ظلّمن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ال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ذ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و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دی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و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د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ذ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ایبالغه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065"/>
        <w:gridCol w:w="3262"/>
      </w:tblGrid>
      <w:tr>
        <w:trPr/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ن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داع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عو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عوتها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ب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رّیا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انهد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انبه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ی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اخذ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سپ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اع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086"/>
        <w:gridCol w:w="3262"/>
      </w:tblGrid>
      <w:tr>
        <w:trPr/>
        <w:tc>
          <w:tcPr>
            <w:tcW w:w="3032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ظلّمن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ال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خلیج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قّنی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حی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ان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الحّن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ظامی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ج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‌های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448"/>
        <w:gridCol w:w="3081"/>
      </w:tblGrid>
      <w:tr>
        <w:trPr/>
        <w:tc>
          <w:tcPr>
            <w:tcW w:w="2851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خیرّت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زددت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یزیدنی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عض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زداد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غی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رامٍ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لی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فتا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629"/>
        <w:gridCol w:w="2900"/>
      </w:tblGrid>
      <w:tr>
        <w:trPr/>
        <w:tc>
          <w:tcPr>
            <w:tcW w:w="2851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عمر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قد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بیت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رحاً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ل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فرحن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عد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مرؤ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غلامٍ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م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ز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tl w:val="true"/>
        </w:rPr>
        <w:t xml:space="preserve">.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246"/>
        <w:gridCol w:w="3081"/>
      </w:tblGrid>
      <w:tr>
        <w:trPr/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ز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ح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ین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ی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نازل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زاء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م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ستنجز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دی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طالبه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گ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B Lotus"/>
          <w:rtl w:val="true"/>
        </w:rPr>
        <w:t>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شعار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افرم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زن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086"/>
        <w:gridCol w:w="3081"/>
      </w:tblGrid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غذوت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ولوداً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نت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عاً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عل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م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جن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لی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نهل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ق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فت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ق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ن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246"/>
        <w:gridCol w:w="3081"/>
      </w:tblGrid>
      <w:tr>
        <w:trPr/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ذ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یل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الت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لشک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بت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شکوا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ا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اهراً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تململ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اب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یچید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086"/>
        <w:gridCol w:w="3081"/>
      </w:tblGrid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أنّ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ن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مطروق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ون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لذی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طرق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ون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ین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همل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اً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یختم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905"/>
        <w:gridCol w:w="3081"/>
      </w:tblGrid>
      <w:tr>
        <w:trPr/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خاف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رد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فس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لی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نها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تعل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لمو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قتُ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ؤجّل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لبم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پش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عینی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ترسیدم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وی،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B Lotus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.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448"/>
        <w:gridCol w:w="2900"/>
      </w:tblGrid>
      <w:tr>
        <w:trPr/>
        <w:tc>
          <w:tcPr>
            <w:tcW w:w="3032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لم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لغ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س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غای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تی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یه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دم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ن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ی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ؤمّلُ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629"/>
        <w:gridCol w:w="3081"/>
      </w:tblGrid>
      <w:tr>
        <w:trPr/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عل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زائ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غلظةًً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ان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ن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منع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متفضل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خلاق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لف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فتا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246"/>
        <w:gridCol w:w="3081"/>
      </w:tblGrid>
      <w:tr>
        <w:trPr/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لیت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رع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حق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بوّتی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عل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م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جا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مجاو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فعل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و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شت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086"/>
        <w:gridCol w:w="3081"/>
      </w:tblGrid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لیتن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حق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جوا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کن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لی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مال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و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ال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بخل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گ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ورزیدی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‌کرد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448"/>
        <w:gridCol w:w="3081"/>
      </w:tblGrid>
      <w:tr>
        <w:trPr/>
        <w:tc>
          <w:tcPr>
            <w:tcW w:w="2851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را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عداً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لخلاف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انّه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رد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ه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صواب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ؤکلُ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کن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ب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Cs w:val="28"/>
          <w:lang w:bidi="fa-IR"/>
        </w:rPr>
        <w:t>4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بدالرئوف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ناو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>(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ح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>: «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ویشاوند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اشت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ثرو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الک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مین‌ها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تعد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جا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ش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خت‌دل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مام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قی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امنگی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ش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رفت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حش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دا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یاد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در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>(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ح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صدق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فرستاد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1" w:name="__RefHeading___Toc176470606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باب نافرمانی والدین</w:t>
      </w:r>
      <w:bookmarkEnd w:id="11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Cs w:val="28"/>
          <w:lang w:bidi="fa-IR"/>
        </w:rPr>
        <w:t>1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جه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دان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دان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جهال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رض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شن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ن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جاهل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واق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ینده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آگا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ثمرا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طلاع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داش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آگا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ن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ن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چ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ل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B Lotus"/>
          <w:sz w:val="28"/>
          <w:sz w:val="28"/>
          <w:szCs w:val="28"/>
          <w:lang w:bidi="fa-IR"/>
        </w:rPr>
        <w:t>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‌ه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ذوی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ذل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065"/>
        <w:gridCol w:w="3262"/>
      </w:tblGrid>
      <w:tr>
        <w:trPr/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لاتغضبن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ف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یر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نت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رتها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وّ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اض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نّ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سیرها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ق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پ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زی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‌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و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‌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ش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ضبن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ن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ط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Cs w:val="28"/>
          <w:lang w:bidi="fa-IR"/>
        </w:rPr>
        <w:t>12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در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کردن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درها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لت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غل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وقات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رزندش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لاف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ز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عمال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نزل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الدین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فرمانی‌ها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کس‌العمل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می‌دهن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ظف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2" w:name="__RefHeading___Toc176470607"/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اه علاج</w:t>
      </w:r>
      <w:bookmarkEnd w:id="12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ذ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default" r:id="rId18"/>
          <w:footerReference w:type="default" r:id="rId1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294005</wp:posOffset>
                </wp:positionV>
                <wp:extent cx="4064000" cy="4252595"/>
                <wp:effectExtent l="12065" t="12700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4252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فصل د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SimSun;宋体" w:cs="B Jadid"/>
                                <w:color w:val="auto"/>
                                <w:lang w:val="en-US" w:bidi="fa-IR"/>
                              </w:rPr>
                              <w:t>نیکی و احس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25pt;margin-top:23.15pt;width:319.95pt;height:334.8pt;mso-wrap-style:square;v-text-anchor:top;mso-position-horizontal:center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فصل د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SimSun;宋体" w:cs="B Jadid"/>
                          <w:color w:val="auto"/>
                          <w:lang w:val="en-US" w:bidi="fa-IR"/>
                        </w:rPr>
                        <w:t>نیکی و احس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3" w:name="__RefHeading___Toc176470608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تعریف نیکی و احسان به والدین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ّ</w:t>
      </w:r>
      <w:r>
        <w:rPr>
          <w:rtl w:val="true"/>
          <w:lang w:bidi="fa-IR"/>
        </w:rPr>
        <w:t>)</w:t>
      </w:r>
      <w:bookmarkEnd w:id="13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ح</w:t>
      </w:r>
      <w:r>
        <w:rPr>
          <w:rFonts w:cs="B Lotus"/>
          <w:sz w:val="28"/>
          <w:szCs w:val="28"/>
          <w:rtl w:val="true"/>
          <w:lang w:bidi="fa-IR"/>
        </w:rPr>
        <w:t>) («</w:t>
      </w:r>
      <w:r>
        <w:rPr>
          <w:rFonts w:cs="B Lotus"/>
          <w:sz w:val="28"/>
          <w:sz w:val="28"/>
          <w:szCs w:val="28"/>
          <w:rtl w:val="true"/>
          <w:lang w:bidi="fa-IR"/>
        </w:rPr>
        <w:t>برّ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4" w:name="__RefHeading___Toc176470609"/>
      <w:bookmarkEnd w:id="14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دابی که در مورد والدین رعایت می‌شود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داب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توانی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ار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رافر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یرو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شادگ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لب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لامت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ندگیم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رد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مرم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ک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ناهانم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خط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ث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Cs w:val="28"/>
          <w:lang w:bidi="fa-IR"/>
        </w:rPr>
        <w:t>2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وا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فتار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صورت‌ها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lang w:bidi="fa-IR"/>
        </w:rPr>
        <w:t>5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ن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هره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گردا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اظ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جادل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نازع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چن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کذی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رهی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ُ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اتق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فٍُ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تنهرهما</w:t>
      </w:r>
      <w:r>
        <w:rPr>
          <w:rFonts w:cs="B Badr"/>
          <w:b/>
          <w:bCs/>
          <w:sz w:val="32"/>
          <w:szCs w:val="32"/>
          <w:rtl w:val="true"/>
          <w:lang w:bidi="fa-IR"/>
        </w:rPr>
        <w:t>»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ُ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ا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وشر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ر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شر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ب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ید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ح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ش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د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و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ج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ج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ب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‌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و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اس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حس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حابتی؟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م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ث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؟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م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ث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؟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مک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ث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؟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بوک</w:t>
      </w:r>
      <w:r>
        <w:rPr>
          <w:rFonts w:cs="B Badr"/>
          <w:b/>
          <w:bCs/>
          <w:sz w:val="32"/>
          <w:szCs w:val="32"/>
          <w:rtl w:val="true"/>
          <w:lang w:bidi="fa-IR"/>
        </w:rPr>
        <w:t>»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در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و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تاب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ع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ا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‌انگ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sz w:val="28"/>
          <w:szCs w:val="28"/>
          <w:lang w:bidi="fa-IR"/>
        </w:rPr>
        <w:t>14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شاجر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عو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سایل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ص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نج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گرد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ت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ش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نیده‌ا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یک‌گوی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ت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246"/>
        <w:gridCol w:w="3081"/>
      </w:tblGrid>
      <w:tr>
        <w:trPr/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صمّ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أم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ذی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اأریده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سمع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خلق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حی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رید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lang w:bidi="fa-IR"/>
        </w:rPr>
        <w:t>16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گ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درش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رتباط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س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نش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ر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ُ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ضبن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سن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2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وح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28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مر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ل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فزای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5" w:name="__RefHeading___Toc176470610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وری که انسان را بر نیکی به والدین کمک می‌کند</w:t>
      </w:r>
      <w:bookmarkEnd w:id="15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ئ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یر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ق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ث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چ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یت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د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فت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lang w:bidi="fa-IR"/>
        </w:rPr>
        <w:t>10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یر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کوکار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یر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کوکار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و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حری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ز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ز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وش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Cs w:val="28"/>
          <w:lang w:bidi="fa-IR"/>
        </w:rPr>
        <w:t>11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یر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یافت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رفتاری‌های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صی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فر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گزی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غب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و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6" w:name="__RefHeading___Toc176470611"/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ریقه رفتار با همسر و والدین</w:t>
      </w:r>
      <w:bookmarkEnd w:id="16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داب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و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فح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بل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ارد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داگا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دهی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وافق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ردرگم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ن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داترس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ای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وهر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لف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سندش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گیر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رزندش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ن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ش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ن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ند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فت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د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فت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ز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ط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جا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لوح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ت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ت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گم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ذ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تج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ن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فت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ک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ظ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ک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فا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ض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ی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فت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ئ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ی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وب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ذر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انه‌ه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حری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ت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س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راغ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صوصی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اسب‌ت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بین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ورز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کر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غی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لبش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عله‌و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رها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زن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اقب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خت‌د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واف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زندش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یب‌ه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لو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حاس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بی‌ه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باره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باف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خری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لو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یو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برّ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ی‌دان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زندش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د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شبخت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غی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نواده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سوز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ب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یالباف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وء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پرو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صائ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س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7" w:name="__RefHeading___Toc176470612"/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ند قصه از نیکی به پدر و مادر</w:t>
      </w:r>
      <w:bookmarkEnd w:id="17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یک‌گ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س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8" w:name="__RefHeading___Toc176470613"/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ند قصه از نیکوکاری انبیاء</w:t>
      </w:r>
      <w:bookmarkEnd w:id="18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Cs w:val="28"/>
          <w:lang w:bidi="fa-IR"/>
        </w:rPr>
        <w:t>1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ص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ص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طریق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غف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فرمو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بر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وح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28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ای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ح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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ری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41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4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و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ج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رستی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خت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موخته‌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پر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ال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ص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رس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‌بی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ن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صافات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0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م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ه‌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ب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صافات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0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ء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ب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ی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ف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اد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>(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بید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فتند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أموری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ا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ب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زن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لباسهای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لو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گرد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باد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ادر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بی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ارد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ی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ید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تا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م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ودت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ح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و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کنم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در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گشت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>: (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ر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رزند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نی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)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أمور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ا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لقو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ذاش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ا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بر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ی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بر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گاه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افت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‌اختی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کن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ا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ش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ا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بر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لحظ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صبان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ا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وب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ا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گش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>: (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می‌ده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)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د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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صافات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04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10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أمور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ؤ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ه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ری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3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ار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ق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9" w:name="__RefHeading___Toc176470614"/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ند قصه از نیکوکاری‌ سلف صالح</w:t>
      </w:r>
      <w:bookmarkEnd w:id="19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ل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ا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اته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س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یه‌نش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إن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بر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بر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وال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ه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دّ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بیه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ر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ال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ار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ر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مس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بوعبدال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م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ا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م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ا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م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رس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ا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‌العا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/>
          <w:sz w:val="28"/>
          <w:szCs w:val="28"/>
          <w:rtl w:val="true"/>
          <w:lang w:bidi="fa-IR"/>
        </w:rPr>
        <w:t xml:space="preserve">) 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شام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‌آم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م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صل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lang w:bidi="fa-IR"/>
        </w:rPr>
        <w:t>8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و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مز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د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دای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لندت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ب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غل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ش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ش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ش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i/>
          <w:i/>
          <w:iCs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ب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‌ال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چشیده‌ای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صم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یه‌نش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خ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رس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دا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دم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ا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ید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نبیل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نبی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رمرد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گ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جه‌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نبی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ان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اع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ذاش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ج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رندگ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پرور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رق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ام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فرمای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زنویس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27/3/1383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امع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ف</w:t>
      </w:r>
    </w:p>
    <w:sectPr>
      <w:headerReference w:type="default" r:id="rId24"/>
      <w:footerReference w:type="default" r:id="rId25"/>
      <w:footnotePr>
        <w:numFmt w:val="decimal"/>
        <w:numRestart w:val="eachPage"/>
      </w:footnotePr>
      <w:type w:val="nextPage"/>
      <w:pgSz w:w="11906" w:h="16838"/>
      <w:pgMar w:left="2268" w:right="2268" w:gutter="0" w:header="1701" w:top="2438" w:footer="2835" w:bottom="368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lang w:bidi="fa-IR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lang w:bidi="fa-IR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lang w:bidi="fa-I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lang w:bidi="fa-I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غموس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سمی که خلاف واقعیت است یعنی غوطه‌ور شدن در گناه و شخص با این قسم خود در گناه غوطه‌ور می‌شود</w:t>
      </w:r>
      <w:r>
        <w:rPr>
          <w:rtl w:val="true"/>
          <w:lang w:bidi="fa-IR"/>
        </w:rPr>
        <w:t xml:space="preserve">. </w:t>
      </w:r>
    </w:p>
  </w:footnote>
  <w:footnote w:id="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برای تفصیل بیشتر می‌توانید به کتب ذیل مراجعه کنید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اخلافنا الاجتماعیه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مصطفی السباعی 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برّ الوالدین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عبدالرئوف الحناوی ج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بالوالدین احسانا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سعاد بنت محمد فرج 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قرّه العین فی فضایل برّ الوالدین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 xml:space="preserve">ام عبدالکریم و </w:t>
      </w:r>
      <w:r>
        <w:rPr>
          <w:rtl w:val="true"/>
          <w:lang w:bidi="fa-IR"/>
        </w:rPr>
        <w:t>... .</w:t>
      </w:r>
    </w:p>
  </w:footnote>
  <w:footnote w:id="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سیر اعلام النبلاء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ذهبی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4/433</w:t>
      </w:r>
      <w:r>
        <w:rPr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زاندیش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ریخ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ل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افرم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الدین</w:t>
    </w:r>
    <w:r>
      <w:rPr>
        <w:rFonts w:eastAsia="Times New Roman" w:cs="Times New Roman"/>
        <w:b/>
        <w:b/>
        <w:bCs/>
        <w:sz w:val="24"/>
        <w:sz w:val="24"/>
        <w:szCs w:val="24"/>
        <w:lang w:bidi="fa-IR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افرم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الد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52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افرم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الدین</w:t>
    </w:r>
    <w:r>
      <w:rPr>
        <w:rFonts w:eastAsia="Times New Roman" w:cs="Times New Roman"/>
        <w:b/>
        <w:b/>
        <w:bCs/>
        <w:sz w:val="24"/>
        <w:sz w:val="24"/>
        <w:szCs w:val="24"/>
        <w:lang w:bidi="fa-IR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افرم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الد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افرم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الدین</w:t>
    </w:r>
    <w:r>
      <w:rPr>
        <w:rFonts w:eastAsia="Times New Roman" w:cs="Times New Roman"/>
        <w:b/>
        <w:b/>
        <w:bCs/>
        <w:sz w:val="24"/>
        <w:sz w:val="24"/>
        <w:szCs w:val="24"/>
        <w:lang w:bidi="fa-IR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افرمان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الد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29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 Zar" w:hAnsi="B Zar"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B Badr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B Lot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B Badr" w:cs="B Lotu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B Badr" w:cs="B Lotu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خط الفقرة الافتراضي"/>
    <w:qFormat/>
    <w:rPr/>
  </w:style>
  <w:style w:type="character" w:styleId="Heading1CharCharCharChar">
    <w:name w:val="Heading 1 Char Char Char Char"/>
    <w:basedOn w:val="Style10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CharChar1">
    <w:name w:val=" Char Char1"/>
    <w:basedOn w:val="Style10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CharChar">
    <w:name w:val=" Char Char"/>
    <w:basedOn w:val="Style10"/>
    <w:qFormat/>
    <w:rPr>
      <w:rFonts w:ascii="B Zar" w:hAnsi="B Zar" w:eastAsia="SimSun;宋体" w:cs="B Zar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193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ascii="B Lotus" w:hAnsi="B Lotus" w:eastAsia="B Lotus" w:cs="B Lotus"/>
      <w:sz w:val="28"/>
      <w:szCs w:val="28"/>
    </w:rPr>
  </w:style>
  <w:style w:type="paragraph" w:styleId="Contents2">
    <w:name w:val="TOC 2"/>
    <w:basedOn w:val="Normal"/>
    <w:next w:val="Normal"/>
    <w:pPr>
      <w:ind w:left="0" w:right="0" w:hanging="0"/>
      <w:jc w:val="both"/>
    </w:pPr>
    <w:rPr>
      <w:rFonts w:ascii="B Lotus" w:hAnsi="B Lotus" w:cs="B Lotu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6:40:00Z</dcterms:created>
  <dc:creator>www.aqeedeh.com</dc:creator>
  <dc:description>www.aqeedeh.com; کتابخانه عقیده;</dc:description>
  <dc:language>en-US</dc:language>
  <cp:lastModifiedBy/>
  <dcterms:modified xsi:type="dcterms:W3CDTF">2007-12-07T22:5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