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4"/>
          <w:szCs w:val="44"/>
          <w:lang w:val="en-US" w:eastAsia="en-US"/>
        </w:rPr>
      </w:pPr>
      <w:r>
        <w:rPr>
          <w:rFonts w:cs="Traditional Arabic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188210</wp:posOffset>
                </wp:positionH>
                <wp:positionV relativeFrom="paragraph">
                  <wp:posOffset>228600</wp:posOffset>
                </wp:positionV>
                <wp:extent cx="5257800" cy="82296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2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3pt;margin-top:18pt;width:413.95pt;height:647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وق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فوظة</w:t>
      </w:r>
    </w:p>
    <w:p>
      <w:pPr>
        <w:pStyle w:val="Normal"/>
        <w:spacing w:lineRule="exact" w:line="720"/>
        <w:ind w:left="0" w:right="0" w:firstLine="284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1431</w:t>
      </w:r>
      <w:r>
        <w:rPr>
          <w:rFonts w:cs="Traditional Arabic"/>
          <w:sz w:val="44"/>
          <w:sz w:val="44"/>
          <w:szCs w:val="44"/>
          <w:rtl w:val="true"/>
        </w:rPr>
        <w:t>هـ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Cs w:val="44"/>
        </w:rPr>
        <w:t>2010</w:t>
      </w:r>
      <w:r>
        <w:rPr>
          <w:rFonts w:cs="Traditional Arabic"/>
          <w:sz w:val="44"/>
          <w:sz w:val="44"/>
          <w:szCs w:val="44"/>
          <w:rtl w:val="true"/>
        </w:rPr>
        <w:t>م</w:t>
      </w:r>
    </w:p>
    <w:p>
      <w:pPr>
        <w:pStyle w:val="Normal"/>
        <w:spacing w:lineRule="exact" w:line="720"/>
        <w:ind w:left="0" w:right="0" w:firstLine="284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رقم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داع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3997/2010</w:t>
      </w:r>
    </w:p>
    <w:p>
      <w:pPr>
        <w:pStyle w:val="Normal"/>
        <w:spacing w:lineRule="exact" w:line="720"/>
        <w:ind w:left="0" w:right="0" w:firstLine="284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يات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جيلات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ف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لح</w:t>
      </w:r>
    </w:p>
    <w:p>
      <w:pPr>
        <w:pStyle w:val="Normal"/>
        <w:spacing w:lineRule="exact" w:line="720"/>
        <w:ind w:left="0" w:right="0" w:firstLine="284"/>
        <w:jc w:val="center"/>
        <w:rPr/>
      </w:pPr>
      <w:r>
        <w:rPr>
          <w:rFonts w:cs="Traditional Arabic"/>
          <w:sz w:val="44"/>
          <w:szCs w:val="44"/>
        </w:rPr>
        <w:t>34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نطرة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متفرع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رع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طاب</w:t>
      </w:r>
    </w:p>
    <w:p>
      <w:pPr>
        <w:pStyle w:val="Normal"/>
        <w:spacing w:lineRule="exact" w:line="720"/>
        <w:ind w:left="0" w:right="0" w:firstLine="284"/>
        <w:jc w:val="center"/>
        <w:rPr/>
      </w:pPr>
      <w:r>
        <w:rPr>
          <w:rFonts w:cs="Traditional Arabic"/>
          <w:sz w:val="44"/>
          <w:szCs w:val="44"/>
          <w:rtl w:val="true"/>
        </w:rPr>
        <w:t>–</w:t>
      </w:r>
      <w:r>
        <w:rPr>
          <w:rFonts w:eastAsia="CG Times" w:cs="CG Times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يدان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هداء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طة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ر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كندرية</w:t>
      </w:r>
    </w:p>
    <w:p>
      <w:pPr>
        <w:pStyle w:val="Normal"/>
        <w:spacing w:lineRule="exact" w:line="720"/>
        <w:ind w:left="0" w:right="0" w:firstLine="284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ت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034947652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ول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Cs w:val="44"/>
        </w:rPr>
        <w:t>0101641980</w:t>
      </w:r>
    </w:p>
    <w:p>
      <w:pPr>
        <w:pStyle w:val="Normal"/>
        <w:spacing w:lineRule="exact" w:line="720"/>
        <w:ind w:left="0" w:right="0" w:firstLine="284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شركة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نية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طباعة</w:t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37771039/02</w:t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exact" w:line="800"/>
        <w:ind w:left="0" w:right="0" w:firstLine="284"/>
        <w:jc w:val="center"/>
        <w:rPr>
          <w:rFonts w:cs="Traditional Arabic"/>
          <w:sz w:val="48"/>
          <w:szCs w:val="48"/>
          <w:lang w:val="en-US" w:eastAsia="en-US"/>
        </w:rPr>
      </w:pPr>
      <w:r>
        <w:rPr>
          <w:rFonts w:cs="Traditional Arabic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188210</wp:posOffset>
                </wp:positionH>
                <wp:positionV relativeFrom="paragraph">
                  <wp:posOffset>342900</wp:posOffset>
                </wp:positionV>
                <wp:extent cx="5257800" cy="82296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2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3pt;margin-top:27pt;width:413.95pt;height:647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firstLine="284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exact" w:line="800"/>
        <w:ind w:left="0" w:right="0" w:firstLine="284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exact" w:line="800"/>
        <w:ind w:left="0" w:right="0" w:firstLine="284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exact" w:line="800"/>
        <w:ind w:left="0" w:right="0" w:firstLine="284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exact" w:line="800"/>
        <w:ind w:left="0" w:right="0" w:firstLine="284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exact" w:line="800"/>
        <w:ind w:left="0" w:right="0" w:firstLine="284"/>
        <w:jc w:val="center"/>
        <w:rPr>
          <w:rFonts w:cs="Traditional Arabic"/>
        </w:rPr>
      </w:pPr>
      <w:r>
        <w:rPr>
          <w:rFonts w:cs="Traditional Arabic"/>
          <w:sz w:val="48"/>
          <w:sz w:val="48"/>
          <w:szCs w:val="48"/>
          <w:rtl w:val="true"/>
        </w:rPr>
        <w:t>هل</w:t>
      </w:r>
      <w:r>
        <w:rPr>
          <w:rFonts w:eastAsia="CG Times" w:cs="CG Times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شيعة</w:t>
      </w:r>
      <w:r>
        <w:rPr>
          <w:rFonts w:eastAsia="CG Times" w:cs="CG Times"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lineRule="exact" w:line="800"/>
        <w:ind w:left="0" w:right="0" w:firstLine="284"/>
        <w:jc w:val="center"/>
        <w:rPr>
          <w:rFonts w:cs="Traditional Arabic"/>
          <w:sz w:val="96"/>
          <w:szCs w:val="96"/>
        </w:rPr>
      </w:pPr>
      <w:r>
        <w:rPr>
          <w:rFonts w:cs="Traditional Arabic"/>
          <w:sz w:val="48"/>
          <w:sz w:val="48"/>
          <w:szCs w:val="48"/>
          <w:rtl w:val="true"/>
        </w:rPr>
        <w:t>مذهب</w:t>
      </w:r>
      <w:r>
        <w:rPr>
          <w:rFonts w:eastAsia="CG Times" w:cs="CG Times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هي</w:t>
      </w:r>
      <w:r>
        <w:rPr>
          <w:rFonts w:eastAsia="CG Times" w:cs="CG Times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امس</w:t>
      </w:r>
    </w:p>
    <w:p>
      <w:pPr>
        <w:pStyle w:val="Normal"/>
        <w:spacing w:lineRule="exact" w:line="800"/>
        <w:ind w:left="0" w:right="0" w:firstLine="284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exact" w:line="800"/>
        <w:ind w:left="0" w:right="0" w:firstLine="284"/>
        <w:jc w:val="center"/>
        <w:rPr>
          <w:rFonts w:cs="Traditional Arabic"/>
        </w:rPr>
      </w:pPr>
      <w:r>
        <w:rPr>
          <w:rFonts w:cs="Traditional Arabic"/>
          <w:sz w:val="48"/>
          <w:sz w:val="48"/>
          <w:szCs w:val="48"/>
          <w:rtl w:val="true"/>
        </w:rPr>
        <w:t>إعداد</w:t>
      </w:r>
      <w:r>
        <w:rPr>
          <w:rFonts w:eastAsia="CG Times" w:cs="CG Times"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lineRule="exact" w:line="800"/>
        <w:ind w:left="0" w:right="0" w:firstLine="284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شيخ</w:t>
      </w:r>
      <w:r>
        <w:rPr>
          <w:rFonts w:eastAsia="CG Times" w:cs="CG Times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دكتور</w:t>
      </w:r>
    </w:p>
    <w:p>
      <w:pPr>
        <w:pStyle w:val="Normal"/>
        <w:spacing w:lineRule="exact" w:line="800"/>
        <w:ind w:left="0" w:right="0" w:firstLine="284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محمد</w:t>
      </w:r>
      <w:r>
        <w:rPr>
          <w:rFonts w:eastAsia="CG Times" w:cs="CG Times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سماعيل</w:t>
      </w:r>
      <w:r>
        <w:rPr>
          <w:rFonts w:eastAsia="CG Times" w:cs="CG Times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قدم</w:t>
      </w:r>
      <w:r>
        <w:rPr>
          <w:rFonts w:eastAsia="CG Times" w:cs="CG Times"/>
          <w:sz w:val="48"/>
          <w:sz w:val="48"/>
          <w:szCs w:val="48"/>
          <w:rtl w:val="true"/>
        </w:rPr>
        <w:t xml:space="preserve">  </w:t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52"/>
          <w:szCs w:val="52"/>
        </w:rPr>
      </w:pPr>
      <w:r>
        <w:rPr>
          <w:rFonts w:eastAsia="CG Times" w:cs="CG Times"/>
          <w:sz w:val="52"/>
          <w:szCs w:val="52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20"/>
        <w:ind w:left="0" w:right="0" w:firstLine="284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ٍ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ها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ها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اظ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ط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ي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خ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هو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وتن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رد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ن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ريخ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ْل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ر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ناب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جفيف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ول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وخ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ضت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شرق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تلي</w:t>
      </w:r>
      <w:r>
        <w:rPr>
          <w:rFonts w:cs="Traditional Arabic"/>
          <w:b/>
          <w:bCs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ز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ضد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ت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ض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ح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ئيس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زا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وخ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د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زو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ت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زا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ضي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تحويل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ي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ظ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وي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ل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رفو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ج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ث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دي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فض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َّ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وغ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ك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اع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وي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فئ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ي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ع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ظه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ال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عل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هن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زي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ب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باً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ط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و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ح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شي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تار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قق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باري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ذيب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تريات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رخ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تن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لم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ن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ح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و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يس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ّاب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جفي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اب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و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قي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ف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ق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ك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ك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ول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از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ماد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ناً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فع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ج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عتبار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ذي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ات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ش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هب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اط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ظهر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يلو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لاك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هر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غل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ط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ز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غز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ر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س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لر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ج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ا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ده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ط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م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ذ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د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ن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غاض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يي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زي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ظه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س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ّاع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دَّ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ذّ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خوَّ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ت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ط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يبض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يبض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سف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م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ص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ك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ش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ل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ر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ز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غم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تدمي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اض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ط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افات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خري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عقائ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قري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ب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صد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ئ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ذج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أص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م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سب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ذه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ساً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ائ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د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ا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ع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لأ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با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ا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أل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ئك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آ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ل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ص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ر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ئ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ه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ب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ِّف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مائ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ة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س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حف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لغ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يوش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ش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س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يين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اد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ي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ح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و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حر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ل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ّ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ست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غ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ندو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خ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نجلاديش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ي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صر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ضعف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ني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و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ي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هاد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يد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ه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ذي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ف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ي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أ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ن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س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ائ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ن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ج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غانست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يد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لف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ي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د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صي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ش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اض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رخ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لا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في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ج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ته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ِ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دِّ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هَد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اذِبُو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7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ناظ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اوس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اوس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ف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ف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د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ِ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نيد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ض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ف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ض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يت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ه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أ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ي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جوزِّ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اث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دركن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هْر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نستع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جر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ر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بد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بح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ذر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ف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غيث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ا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جد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بلو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ً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د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جر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ج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اؤ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اول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ض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ل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بي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د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وا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ن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ذي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سَيَعْلَم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قَلَب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لِبُو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27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ص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ديق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ّ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ح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طل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دق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بّ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حق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ري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ر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و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علي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ُنّ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نّ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مس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ل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ِّف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ض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ت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عن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رون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ب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م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مس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ه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".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و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؟</w:t>
      </w:r>
      <w:r>
        <w:rPr>
          <w:rFonts w:cs="Traditional Arabic"/>
          <w:sz w:val="36"/>
          <w:szCs w:val="36"/>
          <w:rtl w:val="true"/>
        </w:rPr>
        <w:t xml:space="preserve">!!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َدَاء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ع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فْ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ب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م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ية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الخ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ؤ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ّ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ل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قه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ام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ن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سُبْحَانَ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هْتَان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ح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شف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ف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حض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و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د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ي</w:t>
      </w:r>
      <w:r>
        <w:rPr>
          <w:rFonts w:cs="Traditional Arabic"/>
          <w:sz w:val="36"/>
          <w:szCs w:val="36"/>
          <w:rtl w:val="true"/>
        </w:rPr>
        <w:t xml:space="preserve">: "..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لم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يد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ظر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ظر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ردَّ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ُفِ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ُ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ط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صاد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هد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يا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وذ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د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ذو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ّ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يد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ظ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ريب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دأ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ف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ظرت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و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و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ير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أنّ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د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عبّ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؟</w:t>
      </w:r>
      <w:r>
        <w:rPr>
          <w:rFonts w:cs="Traditional Arabic"/>
          <w:sz w:val="36"/>
          <w:szCs w:val="36"/>
          <w:rtl w:val="true"/>
        </w:rPr>
        <w:t xml:space="preserve">!.  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ّ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ور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ش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تهم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بذ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6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خطيئ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ّ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ت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خري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ري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ف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ّاً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ط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ود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ت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تضم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ر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ه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.. </w:t>
      </w:r>
      <w:r>
        <w:rPr>
          <w:rFonts w:cs="Traditional Arabic"/>
          <w:sz w:val="36"/>
          <w:sz w:val="36"/>
          <w:szCs w:val="36"/>
          <w:rtl w:val="true"/>
        </w:rPr>
        <w:t>فال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ُ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و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و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افضة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ك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س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كر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و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ثم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َّه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سيط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سيط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و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وو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ع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ي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ن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ر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ط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اط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د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ب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ر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ب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اس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طلا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ش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ل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ر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ل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ال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كتما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د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دِع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ن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و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ح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ذري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ص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رسال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ع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خمين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و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ذو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ات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خ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" :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فيهم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ات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ت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س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ول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ج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ه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</w:rPr>
        <w:t>18/11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س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ِّ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ض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يان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ً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ير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َشّ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ي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يْ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ال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ق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ئ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يق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ْت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أَل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34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ضِ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بن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ن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ع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نا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فنا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ب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ب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د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16/32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22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نح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ْرط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برأ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غض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غض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غيا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واج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س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ّا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س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س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مساك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اشتغ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ا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و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غ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ص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قب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ت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طخ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ض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نيد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ط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ّ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rtl w:val="true"/>
        </w:rPr>
        <w:t>***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eastAsia="CG Times" w:cs="CG Times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eastAsia="CG Times" w:cs="CG Times"/>
          <w:sz w:val="36"/>
          <w:szCs w:val="36"/>
          <w:rtl w:val="true"/>
        </w:rPr>
        <w:t xml:space="preserve">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196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18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غز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مستشر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شاتلي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4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3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ثلها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ق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حزون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ب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4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غز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رس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ا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د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5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يع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وأصو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كلاه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فاري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ب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جعا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ا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هما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6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شار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فر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مس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ج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ن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/>
          <w:sz w:val="28"/>
          <w:szCs w:val="28"/>
          <w:rtl w:val="true"/>
        </w:rPr>
        <w:t xml:space="preserve">".   </w:t>
      </w:r>
    </w:p>
  </w:footnote>
  <w:footnote w:id="7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حرو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مان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رس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ر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حس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با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طي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دي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و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G Times" w:hAnsi="CG Times" w:eastAsia="Times New Roman;Bell MT" w:cs="Al-QuranAlKareem;Arial Unicode MS"/>
      <w:color w:val="auto"/>
      <w:sz w:val="32"/>
      <w:szCs w:val="32"/>
      <w:lang w:val="en-US" w:bidi="ar-SA" w:eastAsia="zh-CN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6:45:00Z</dcterms:created>
  <dc:creator>WindowsXP</dc:creator>
  <dc:description/>
  <cp:keywords/>
  <dc:language>en-US</dc:language>
  <cp:lastModifiedBy>WindowsXP</cp:lastModifiedBy>
  <dcterms:modified xsi:type="dcterms:W3CDTF">2010-06-16T06:59:00Z</dcterms:modified>
  <cp:revision>34</cp:revision>
  <dc:subject/>
  <dc:title>ووفقات مع دعاة التقريب </dc:title>
</cp:coreProperties>
</file>