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181600" cy="7391400"/>
                <wp:effectExtent l="6985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391520"/>
                        </a:xfrm>
                        <a:custGeom>
                          <a:avLst/>
                          <a:gdLst>
                            <a:gd name="textAreaLeft" fmla="*/ 280800 w 2937600"/>
                            <a:gd name="textAreaRight" fmla="*/ 2656800 w 2937600"/>
                            <a:gd name="textAreaTop" fmla="*/ 0 h 4190400"/>
                            <a:gd name="textAreaBottom" fmla="*/ 4190760 h 41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65" y="0"/>
                              </a:moveTo>
                              <a:lnTo>
                                <a:pt x="19535" y="0"/>
                              </a:lnTo>
                              <a:lnTo>
                                <a:pt x="19535" y="10410"/>
                              </a:lnTo>
                              <a:lnTo>
                                <a:pt x="19654" y="10410"/>
                              </a:lnTo>
                              <a:lnTo>
                                <a:pt x="19654" y="362"/>
                              </a:lnTo>
                              <a:lnTo>
                                <a:pt x="21600" y="10800"/>
                              </a:lnTo>
                              <a:lnTo>
                                <a:pt x="19654" y="21238"/>
                              </a:lnTo>
                              <a:lnTo>
                                <a:pt x="19654" y="11190"/>
                              </a:lnTo>
                              <a:lnTo>
                                <a:pt x="19535" y="11190"/>
                              </a:lnTo>
                              <a:lnTo>
                                <a:pt x="19535" y="21600"/>
                              </a:lnTo>
                              <a:lnTo>
                                <a:pt x="2065" y="21600"/>
                              </a:lnTo>
                              <a:lnTo>
                                <a:pt x="2065" y="11190"/>
                              </a:lnTo>
                              <a:lnTo>
                                <a:pt x="1946" y="11190"/>
                              </a:lnTo>
                              <a:lnTo>
                                <a:pt x="1946" y="21238"/>
                              </a:lnTo>
                              <a:lnTo>
                                <a:pt x="0" y="10800"/>
                              </a:lnTo>
                              <a:lnTo>
                                <a:pt x="1946" y="362"/>
                              </a:lnTo>
                              <a:lnTo>
                                <a:pt x="1946" y="10410"/>
                              </a:lnTo>
                              <a:lnTo>
                                <a:pt x="2065" y="1041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شعل ‌های  هدای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برای راهروان راه دعو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دکتر سید محمد نو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حسین تیمو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9bbb59" stroked="t" o:allowincell="f" style="position:absolute;margin-left:-39.6pt;margin-top:30.7pt;width:407.95pt;height:581.95pt;mso-wrap-style:square;v-text-anchor:top;mso-position-horizontal:center;mso-position-horizontal-relative:margin;mso-position-vertical:center;mso-position-vertical-relative:margin" type="_x0000_t8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شعل ‌های  هدایت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برای راهروان راه دعو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دکتر سید محمد نو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حسین تیمو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608" w:right="2722" w:gutter="0" w:header="709" w:top="1985" w:footer="709" w:bottom="1985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val="en-US" w:eastAsia="en-US" w:bidi="fa-IR"/>
        </w:rPr>
      </w:pPr>
      <w:hyperlink r:id="rId11">
        <w:r>
          <w:rPr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186690</wp:posOffset>
                  </wp:positionH>
                  <wp:positionV relativeFrom="margin">
                    <wp:posOffset>2981325</wp:posOffset>
                  </wp:positionV>
                  <wp:extent cx="4545965" cy="5002530"/>
                  <wp:effectExtent l="5715" t="5080" r="5080" b="106616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500256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836080"/>
                              <a:gd name="textAreaBottom" fmla="*/ 2710440 h 28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169"/>
                                </a:lnTo>
                                <a:arcTo wR="3600" hR="3600" stAng="10800000" swAng="-5400000"/>
                                <a:lnTo>
                                  <a:pt x="18000" y="237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sunni-news.net 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4.7pt;margin-top:234.75pt;width:357.9pt;height:393.85pt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sunni-news.net 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هرست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65"/>
        <w:gridCol w:w="8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قد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ل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ک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ای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وائ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ونه‌هائ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م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ری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یست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جودآور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س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س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وضع‌گی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ا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ی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ی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چهار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پنج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ا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شش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هفت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قی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ر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س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تل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ساز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نشانه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امت‌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ائ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هشت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فه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وش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ک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غ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فروبر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ش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جای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گوش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یا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ین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وا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س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یک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عا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یشاوند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ثالث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خو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ی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ه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ی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گو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عا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یشاوند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ثالث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ان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رابع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و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چهار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اول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آیا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ق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ثانیاً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تفس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قو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پان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ین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شان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هف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ی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هیج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ی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وشه‌نشی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نوزده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حادیث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گفته‌ه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کرده‌ها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اس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حدیث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یست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آ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ادیث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و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و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ت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ا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10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ؤلف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یا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b/>
          <w:b/>
          <w:bCs/>
          <w:rtl w:val="true"/>
          <w:lang w:bidi="fa-IR"/>
        </w:rPr>
        <w:t>ابوعبدالرحمن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16"/>
          <w:szCs w:val="16"/>
          <w:lang w:bidi="fa-IR"/>
        </w:rPr>
      </w:pPr>
      <w:r>
        <w:rPr>
          <w:rFonts w:cs="Lotus Linotype" w:ascii="Lotus Linotype" w:hAnsi="Lotus Linotype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أول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وِيّ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</w:t>
      </w:r>
      <w:r>
        <w:rPr>
          <w:rFonts w:ascii="Traditional Arabic" w:hAnsi="Traditional Arabic" w:cs="Traditional Arabic"/>
          <w:b/>
          <w:b/>
          <w:bCs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حَبّ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ضَّعِيف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</w:t>
      </w:r>
      <w:r>
        <w:rPr>
          <w:rFonts w:ascii="Traditional Arabic" w:hAnsi="Traditional Arabic" w:cs="Traditional Arabic"/>
          <w:b/>
          <w:b/>
          <w:bCs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</w:t>
      </w:r>
      <w:r>
        <w:rPr>
          <w:rFonts w:ascii="Traditional Arabic" w:hAnsi="Traditional Arabic" w:cs="Traditional Arabic"/>
          <w:b/>
          <w:b/>
          <w:bCs/>
          <w:rtl w:val="true"/>
        </w:rPr>
        <w:t>ٌ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>اِحْرِص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نْفَع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سْتَع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ْجَز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َابَك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</w:t>
      </w:r>
      <w:r>
        <w:rPr>
          <w:rFonts w:ascii="Traditional Arabic" w:hAnsi="Traditional Arabic" w:cs="Traditional Arabic"/>
          <w:b/>
          <w:b/>
          <w:bCs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ُلْ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ِي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</w:t>
      </w:r>
      <w:r>
        <w:rPr>
          <w:rFonts w:ascii="Traditional Arabic" w:hAnsi="Traditional Arabic" w:cs="Traditional Arabic"/>
          <w:b/>
          <w:b/>
          <w:bCs/>
          <w:rtl w:val="true"/>
        </w:rPr>
        <w:t>ُ ك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ذَا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ْ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قَدّ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َ</w:t>
      </w:r>
      <w:r>
        <w:rPr>
          <w:rFonts w:cs="Traditional Arabic" w:ascii="Traditional Arabic" w:hAnsi="Traditional Arabic"/>
          <w:b/>
          <w:bCs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cs="Traditional Arabic" w:ascii="Traditional Arabic" w:hAnsi="Traditional Arabic"/>
          <w:b/>
          <w:bCs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rtl w:val="true"/>
        </w:rPr>
        <w:t>تَفْتَح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َل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تون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خت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ای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وائ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نه‌هائ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م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– </w:t>
      </w:r>
      <w:r>
        <w:rPr>
          <w:rtl w:val="true"/>
          <w:lang w:bidi="fa-IR"/>
        </w:rPr>
        <w:t>غ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ک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س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هایی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و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وّ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«</w:t>
      </w:r>
      <w:r>
        <w:rPr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و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ده‌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می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ني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لأَعْلَم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وَام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َّ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أْت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حَسَنَات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ثَا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بَا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ِهَام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يض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جْعَل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ز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بَاء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ثُورًا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خْوَان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لْدَتِ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أْخُذ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أْخُذ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ّ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وَام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لَوْ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حَار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نْتَهَكُو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جودآور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س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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شدده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س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و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lang w:bidi="fa-IR"/>
        </w:rPr>
        <w:t>﴾</w:t>
      </w:r>
      <w:r>
        <w:rPr>
          <w:vertAlign w:val="superscript"/>
          <w:lang w:bidi="fa-IR"/>
        </w:rPr>
        <w:t>(</w:t>
      </w:r>
      <w:r>
        <w:rPr>
          <w:rStyle w:val="FootnoteCharacters"/>
          <w:rStyle w:val="FootnoteAnchor"/>
          <w:lang w:bidi="fa-IR"/>
        </w:rPr>
        <w:footnoteReference w:id="24"/>
      </w:r>
      <w:r>
        <w:rPr>
          <w:vertAlign w:val="superscript"/>
          <w:lang w:bidi="fa-IR"/>
        </w:rPr>
        <w:t>)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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ن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ق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لث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ِلدُّنْي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مَا لِلدُّنْيَا وَمَا لِي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َّذِي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يَد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ِي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رَاكِ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ائِف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سْتَظَل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جَر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ع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هَا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 رَاح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رْكَهَ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س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‌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وضع‌گ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نی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پژوه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ذ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نی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حق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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س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 xml:space="preserve">)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رابع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عُو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رِيض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مْسِي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لْ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لَك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غْفِر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صْبِ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صْبِح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لْ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لَك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غْفِر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مْسِى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‌ر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‌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ی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خامس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دْخُ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ْمِن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ؤْمِ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ّ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دُلّ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ُمُو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َابَبْتُمْ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ش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كُ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ا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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نگا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وی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م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ود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کو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مانند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اسخ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هید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ذا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B Badr"/>
          <w:rtl w:val="true"/>
          <w:lang w:bidi="fa-IR"/>
        </w:rPr>
        <w:t>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</w:t>
      </w:r>
      <w:r>
        <w:rPr>
          <w:rFonts w:cs="B Badr"/>
          <w:rtl w:val="true"/>
          <w:lang w:bidi="fa-IR"/>
        </w:rPr>
        <w:t>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س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سادس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ج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مَاعَة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عَ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ذْك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طْلُ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مْس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كْعَتَيْن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أَج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جّ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ُمْر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امَّة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امَّة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امَّة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ق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سابع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ْض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ُشْهِد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ت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َّف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عَم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َفَهَا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ِ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تَل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ُشْهِدْتُ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ب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تَ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رِىءٌ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ِيلَ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ُحِ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لْق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وَ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ل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لَّم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َرَأ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رْآ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ت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َّف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عَم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َف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ِ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لَّم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لَّمْت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َرَأ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رْآنَ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ب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لَّم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ُ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لِمٌ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قَرَأ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رْآ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ُ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رِئٌ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ِي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ُحِ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لْق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ّ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عْطَا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ْنَا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ا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ت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َّف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عَم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رَف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ِ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رَك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حِ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ف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فَق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ب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ُ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وَادٌ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ِيل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ِ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سُحِ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لْق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b/>
          <w:b/>
          <w:bCs/>
          <w:lang w:bidi="fa-IR"/>
        </w:rPr>
      </w:pPr>
      <w:r>
        <w:rPr>
          <w:rFonts w:cs="Traditional Arabic" w:ascii="Traditional Arabic" w:hAnsi="Traditional Arabic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افت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حقی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ف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ر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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ر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3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س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تل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ساز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ذ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ی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شانه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ام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یاء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و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هائ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یاء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12"/>
          <w:szCs w:val="12"/>
          <w:lang w:bidi="fa-IR"/>
        </w:rPr>
      </w:pPr>
      <w:r>
        <w:rPr>
          <w:sz w:val="12"/>
          <w:szCs w:val="1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م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شِّرْ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خْف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بِي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م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أَدُلُّ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عَلْت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ذْه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ِغ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ِرْ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ِبَا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قُولُ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نّ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شْر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تَغْفِرُ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شت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شْر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سْتَغْفِ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فه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وش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ک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ت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ذ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صغر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طر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تاسع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«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مَنْ كَظَمَ غَيْظًا وَهُوَ قَادِرٌ عَلَى أَنْ يُنْفِذَهُ دَعَاهُ اللَّهُ عَزَّ وَجَلَّ عَلَى رُءُوسِ الْخَلَائِقِ يَوْمَ الْقِيَامَةِ حَتَّى يُخَيِّرَهُ اللَّهُ مِنْ الْحُورِ الْعِينِ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يُزَوِّجَهُ مِنْهَا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مَا شَاء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هو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ن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ع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فروب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جای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ه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اه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د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ِي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ذ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ٍ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نْ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ذْهِب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ظ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جِر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ضِلاّ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ِتَن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fa-IR"/>
        </w:rPr>
        <w:t>الحدیث العا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إ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ث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نَاج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ثْن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آخَر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خْتَلِط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نَّاس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حْزِن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ع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گو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‌پر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ر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ق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ر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س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ور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ت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ز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حادي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َا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فِق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َا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فِق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يَا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ِينَا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فِق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بَّت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دِينَا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فِق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ْحَا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ول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وم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ر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وم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ین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اولاً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ثانیاً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ظلی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Badr"/>
          <w:b/>
          <w:b/>
          <w:bCs/>
          <w:rtl w:val="true"/>
          <w:lang w:bidi="fa-IR"/>
        </w:rPr>
        <w:t>ثالثاً</w:t>
      </w:r>
      <w:r>
        <w:rPr>
          <w:rFonts w:cs="B Badr"/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هیب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ني عشر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الَ الله تَعَالى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حَقَّتْ مَحَبَّتِي لِلْمُتَحَابِّينَ فِيّ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َقَّتْ مَحَبَّت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ْمُتَنَاصِح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ّ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َقَّتْ مَحَبَّتِي لِلْمُتَبَاذِلِينَ فِيّ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ُتَحَابُّونَ فِيَّ عَلَى مَنَابِرَ مِنْ نُورٍ يَغْبِطُهُمْ بِمَكانِهِمْ النَّبِيُّونَ وَالصِّدِّيقُونَ وَالشُّهَدَاءُ</w:t>
      </w:r>
      <w:r>
        <w:rPr>
          <w:rFonts w:cs="Traditional Arabic" w:ascii="Traditional Arabic" w:hAnsi="Traditional Arabic"/>
          <w:b/>
          <w:bCs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ا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‌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ول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س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انی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ع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اوند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الث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خوا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شع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</w:t>
      </w:r>
      <w:r>
        <w:rPr>
          <w:rFonts w:ascii="(normal text);Times New Roman" w:hAnsi="(normal text);Times New Roman" w:cs="(normal text);Times New Roman"/>
          <w:sz w:val="20"/>
          <w:sz w:val="20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(normal text);Times New Roman"/>
          <w:rtl w:val="true"/>
        </w:rPr>
        <w:t>المائده</w:t>
      </w:r>
      <w:r>
        <w:rPr>
          <w:rFonts w:cs="(normal text);Times New Roman" w:ascii="(normal text);Times New Roman" w:hAnsi="(normal text);Times New Roman"/>
          <w:rtl w:val="true"/>
        </w:rPr>
        <w:t>)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لث عشر</w:t>
      </w:r>
    </w:p>
    <w:p>
      <w:pPr>
        <w:pStyle w:val="Normal"/>
        <w:ind w:left="0" w:right="0" w:firstLine="284"/>
        <w:jc w:val="both"/>
        <w:rPr>
          <w:sz w:val="12"/>
          <w:szCs w:val="12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نْ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د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عَجّ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صَاحِ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ُقُوب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َّخ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خِ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طِيع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ح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الخِيَانَةَ وَالْكَذَب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إِنَّ أَعْجَلَ الطَّاعَةِ ثَوَابًا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لَ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صِلَةُ الرَّحِمِ،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حَتَّى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إِنَّ أَهْلَ الْبَيْتِ لَيَكُونُو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ا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فَجَرَةً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 xml:space="preserve">، فَتَنْمُو أَمْوَالُهُمْ، وَيَكْثُرُ عَدَدُهُمْ إِذَا 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تَ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وَ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ا</w:t>
      </w:r>
      <w:r>
        <w:rPr>
          <w:rFonts w:ascii="Traditional Arabic" w:hAnsi="Traditional Arabic" w:eastAsia="SimSun;宋体" w:cs="Traditional Arabic"/>
          <w:b/>
          <w:b/>
          <w:bCs/>
          <w:rtl w:val="true"/>
          <w:lang w:eastAsia="zh-CN"/>
        </w:rPr>
        <w:t>صَلُوا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»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ی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‌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ول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مع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فه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ح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ع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چ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اه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دت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ع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ح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ه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تق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م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3" w:hAnsi="HQPB3" w:eastAsia="HQPB3" w:cs="HQPB3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انی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ط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اوند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سل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ج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cs="Times New Roman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3" w:hAnsi="HQPB3" w:eastAsia="HQPB3" w:cs="HQPB3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ل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الث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ان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‌پیش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ابع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وغ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رابع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طْر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زَّقُّو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طِر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فْسَد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ايِش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كَيْ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عَام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ک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ول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ق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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ثانیاً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فس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قو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خامس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زِ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اسْتِغْفَا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م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َج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ضِيق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خْرَجً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زَ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يْث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حْتَسِب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ن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مین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ب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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ُب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َّوَّا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حِيم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سْتَغْف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ي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يُّو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تُو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سُبْح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ِحَمْد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تَغْف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تُو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قع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سادس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ب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َتَكَلّ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كَلِ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ِضْو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لْق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ل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رْف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رَجَات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ب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َتَكَلّ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كَلِ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خَط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لْق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ل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هْو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هَنَّم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ن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ک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ب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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ودِ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سابع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ادِن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عَادِ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ذَّه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فِضّ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ِيَارُ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جَاهِلِي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ِيَارُ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سْلاَ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ه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أرْوَا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نُو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جَنَّدَةٌ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ارَ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ئْتَلَف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نَاك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خْتَلَفَ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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رز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طین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ثامن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خَالِط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صْب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ذَا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ظ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ر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خَالِط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صْب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ذَاهُمْ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یج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ضی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م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وشه‌نشی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ض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رن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تاسع عش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لَّم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ُؤْت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رَّجُ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لْق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تَنْدَلِق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تَا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طْن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دُو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ُو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مَا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رَّح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جْتَمِ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ون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لا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أْم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نْه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نْكَرِ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َقُولُ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ب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م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تِي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ْه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نْك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آتِيهِ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زد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ش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ه‌ها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ه‌ها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خا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لعم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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 العشرو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َا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ِيمَانُ</w:t>
      </w:r>
      <w:r>
        <w:rPr>
          <w:rFonts w:ascii="Traditional Arabic" w:hAnsi="Traditional Arabic" w:cs="Traditional Arabic"/>
          <w:b/>
          <w:b/>
          <w:bCs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</w:t>
      </w:r>
      <w:r>
        <w:rPr>
          <w:rFonts w:ascii="Traditional Arabic" w:hAnsi="Traditional Arabic" w:cs="Traditional Arabic"/>
          <w:b/>
          <w:b/>
          <w:bCs/>
          <w:rtl w:val="true"/>
        </w:rPr>
        <w:t>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رَّت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سَنَت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سَاءَت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يِّئَتُكَ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ؤْمِنٌ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 w:ascii="Traditional Arabic" w:hAnsi="Traditional Arabic"/>
          <w:b/>
          <w:bCs/>
          <w:rtl w:val="true"/>
        </w:rPr>
        <w:t>!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ِثْمُ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ا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دَعْ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ست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یث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ی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ضوع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پا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ن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پ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وق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و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بی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ست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lang w:bidi="fa-IR"/>
        </w:rPr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آخ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عْوَا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َمْ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المين</w:t>
      </w:r>
      <w:r>
        <w:rPr>
          <w:rFonts w:cs="Traditional Arabic"/>
          <w:sz w:val="32"/>
          <w:szCs w:val="32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57" w:right="0" w:hanging="0"/>
        <w:jc w:val="right"/>
        <w:rPr>
          <w:lang w:bidi="fa-IR"/>
        </w:rPr>
      </w:pPr>
      <w:r>
        <w:rPr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یباد</w:t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start="2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قوه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5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6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ؤ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19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13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: ...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غلب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قُل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إي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و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 «</w:t>
      </w:r>
      <w:r>
        <w:rPr>
          <w:sz w:val="24"/>
          <w:sz w:val="24"/>
          <w:szCs w:val="24"/>
          <w:rtl w:val="true"/>
          <w:lang w:bidi="fa-IR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ع</w:t>
      </w:r>
      <w:r>
        <w:rPr>
          <w:sz w:val="24"/>
          <w:szCs w:val="24"/>
          <w:rtl w:val="true"/>
          <w:lang w:bidi="fa-IR"/>
        </w:rPr>
        <w:t>».</w:t>
      </w:r>
    </w:p>
  </w:footnote>
  <w:footnote w:id="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عاذ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مام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م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ین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م‌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م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م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مو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م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ض‌ه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ان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مام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هَمّ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حَزَن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جْز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كَسَل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 الْبُخْل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جُبْن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غَلَب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َيْ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هْ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رِّجَال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م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م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ض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جْ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كَسَ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جُبْ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هَرَ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بُخْ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عُوذ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ذَ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قَبْ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شَرّ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تْنَ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حْ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مَمَات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طع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ل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عاذ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ک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غ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م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فز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ط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غل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عاذ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ک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ُوذ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جْ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كَسَ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جُبْ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هَرَ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تْنَ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حْ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مَمَ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عُوذ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ذَ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قَبْر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ع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 (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ال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</w:t>
      </w:r>
      <w:r>
        <w:rPr>
          <w:sz w:val="22"/>
          <w:szCs w:val="22"/>
          <w:rtl w:val="true"/>
          <w:lang w:bidi="fa-IR"/>
        </w:rPr>
        <w:t xml:space="preserve"> / </w:t>
      </w:r>
      <w:r>
        <w:rPr>
          <w:sz w:val="22"/>
          <w:szCs w:val="22"/>
          <w:lang w:bidi="fa-IR"/>
        </w:rPr>
        <w:t>78</w:t>
      </w:r>
      <w:r>
        <w:rPr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3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5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ق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می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ص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...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غ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دع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ل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6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سبیح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5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3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ث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ر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ص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ج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ا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ح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ر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رو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خم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اص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ث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قال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ضعف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ا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اری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جتم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7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9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</w:t>
      </w:r>
      <w:r>
        <w:rPr>
          <w:rFonts w:cs="B Badr"/>
          <w:sz w:val="24"/>
          <w:sz w:val="24"/>
          <w:szCs w:val="24"/>
          <w:rtl w:val="true"/>
          <w:lang w:bidi="fa-IR"/>
        </w:rPr>
        <w:t>ء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اء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rFonts w:cs="Times New Roman"/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4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َلَس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وْم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جْلِسً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ذْكُرُو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حَفَّتْهُ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لاَئِكَة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تَغَشَّتْهُ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رَّحْمَة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تَنَزَّلَت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يْهِ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سَّكِينَة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ذَكَرَهُم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يم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ِنْدَهُ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خ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و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3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ج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ن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حش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ک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ض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س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وق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گدس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ح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ر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پرد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منان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8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س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0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س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سول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7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ا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ی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س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Cs w:val="24"/>
          <w:lang w:bidi="fa-IR"/>
        </w:rPr>
        <w:t>2-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ش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5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2  Badr"/>
          <w:b/>
          <w:b/>
          <w:bCs/>
          <w:sz w:val="24"/>
          <w:sz w:val="24"/>
          <w:szCs w:val="24"/>
          <w:rtl w:val="true"/>
          <w:lang w:bidi="fa-IR"/>
        </w:rPr>
        <w:t>الجماعة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ال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107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رَاد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حْبُوح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لْيَلْزَم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مَاعَةَ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شَّيْطَا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وَاحِد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اثْنَيْ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1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بيعة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شت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ا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م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Cs w:val="24"/>
          <w:rtl w:val="true"/>
          <w:lang w:bidi="fa-IR"/>
        </w:rPr>
        <w:t>. «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ال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19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ش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و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ف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ی‌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ش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نائ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ی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نائ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‌آو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ندی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أ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صال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9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9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تص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م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9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ف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سا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3</w:t>
      </w:r>
      <w:r>
        <w:rPr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ن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ق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هلها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ن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الک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ری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Cs w:val="24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ُد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نَفْسَك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قُبُورِ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ری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و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ن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ف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کب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سب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ستغف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جنة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یستغف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مسیَ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جن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غد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ع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4"/>
          <w:sz w:val="24"/>
          <w:szCs w:val="24"/>
          <w:rtl w:val="true"/>
          <w:lang w:bidi="fa-IR"/>
        </w:rPr>
        <w:t>الجن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ض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شی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 w:val="24"/>
          <w:szCs w:val="24"/>
          <w:rtl w:val="true"/>
          <w:lang w:bidi="fa-IR"/>
        </w:rPr>
        <w:t>الص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آد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گف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ن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نوش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Normal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ُك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انِى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عْن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أَسِير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طْعِم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ائِع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ُود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رِيض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ُك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انِى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جِيب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َاعِىَ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ُود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رِيض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طع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طْعِم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ائِعَ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ُود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رِيضَ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فُك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انِي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ک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صا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ُك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انِى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جِيب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َاعِى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0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ک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ُكّ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انِى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َطْعِم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ائِع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</w:t>
      </w:r>
      <w:r>
        <w:rPr>
          <w:rFonts w:cs="B Badr"/>
          <w:sz w:val="24"/>
          <w:sz w:val="24"/>
          <w:szCs w:val="24"/>
          <w:rtl w:val="true"/>
          <w:lang w:bidi="fa-IR"/>
        </w:rPr>
        <w:t>لص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آد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بان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ُسْلِم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اد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خَا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ُسْلِم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زَل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ُرْف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رْجِع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اد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رِيضً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زَل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ُرْف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ِيلَ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ُرْف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نَّةِ؟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َنَاهَا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م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للمؤ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ا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د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منو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ری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ئذ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َّذ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نَفْس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يَدِ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َدْخُلُ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جَنّ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ُؤْمِنُوا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أ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فش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د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نُصِرْت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الرُّعْب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َدُوّ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أُوتِيت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َوَامِع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كَلِم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بَيْنَ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نَائِم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ُتِيت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مَفَاتِيح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َزَائِ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أَرْض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وُضِعَت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دَىَّ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ر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ُعِثْت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جَوَامِع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كَلِم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رو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فظ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أ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ات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sz w:val="24"/>
          <w:szCs w:val="24"/>
          <w:rtl w:val="true"/>
          <w:lang w:bidi="fa-IR"/>
        </w:rPr>
        <w:t xml:space="preserve">... 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ات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ص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ث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و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غنی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ط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اری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عام</w:t>
      </w:r>
      <w:r>
        <w:rPr>
          <w:sz w:val="24"/>
          <w:szCs w:val="24"/>
          <w:rtl w:val="true"/>
          <w:lang w:bidi="fa-IR"/>
        </w:rPr>
        <w:t xml:space="preserve">... 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ئذ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معر</w:t>
      </w:r>
      <w:r>
        <w:rPr>
          <w:rFonts w:cs="B Badr"/>
          <w:sz w:val="24"/>
          <w:sz w:val="24"/>
          <w:szCs w:val="24"/>
          <w:rtl w:val="true"/>
          <w:lang w:bidi="fa-IR"/>
        </w:rPr>
        <w:t>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B Badr"/>
          <w:sz w:val="24"/>
          <w:sz w:val="24"/>
          <w:szCs w:val="24"/>
          <w:rtl w:val="true"/>
          <w:lang w:bidi="fa-IR"/>
        </w:rPr>
        <w:t>المعرف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ا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 »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طع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318" w:right="0" w:hanging="318"/>
        <w:jc w:val="both"/>
        <w:rPr>
          <w:color w:val="FF0000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ئذ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ر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ش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ک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</w:t>
      </w:r>
      <w:r>
        <w:rPr>
          <w:rFonts w:cs="B Badr"/>
          <w:sz w:val="24"/>
          <w:sz w:val="24"/>
          <w:szCs w:val="24"/>
          <w:rtl w:val="true"/>
          <w:lang w:bidi="fa-IR"/>
        </w:rPr>
        <w:t>ح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رکاته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د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ئذ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ب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نَه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شُّرْب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فِضَّة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نَهَان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َخَتُّم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ذَّهَب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ُكُوب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َيَاثِر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ع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ُبْس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حَرِير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دِّيبَاج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ْقَسِّىِّ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إِسْتَبْرَق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ظا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ر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ن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هب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ن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ب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وصل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ح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ع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ئذ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طع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عبد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ست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لوس</w:t>
      </w:r>
      <w:r>
        <w:rPr>
          <w:sz w:val="24"/>
          <w:szCs w:val="24"/>
          <w:rtl w:val="true"/>
          <w:lang w:bidi="fa-IR"/>
        </w:rPr>
        <w:t>..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ف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ضح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« </w:t>
      </w:r>
      <w:r>
        <w:rPr>
          <w:sz w:val="24"/>
          <w:sz w:val="24"/>
          <w:szCs w:val="24"/>
          <w:rtl w:val="true"/>
          <w:lang w:bidi="fa-IR"/>
        </w:rPr>
        <w:t>المس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لوس</w:t>
      </w:r>
      <w:r>
        <w:rPr>
          <w:sz w:val="24"/>
          <w:szCs w:val="24"/>
          <w:rtl w:val="true"/>
          <w:lang w:bidi="fa-IR"/>
        </w:rPr>
        <w:t xml:space="preserve">» ...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ج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بعا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ل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ه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ر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0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د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0</w:t>
      </w:r>
    </w:p>
  </w:footnote>
  <w:footnote w:id="7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م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2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کب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9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ق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6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4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‌ه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ک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ک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َف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الْمَرْء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ِثْمً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حْبِس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مّ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مْلِك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ُوتَهُ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فتم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ل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وج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ب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متحا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تجال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تزاو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تباذ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ی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ذَنْبٍ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جْدَر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ُعَجِّل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ِصَاحِبِ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عُقُوب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دَّخِر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آخِر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طِيع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رَّحِم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ق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</w:t>
      </w:r>
      <w:r>
        <w:rPr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318" w:right="0" w:hanging="318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CTraditional Arabic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رَأ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هَذِ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آيَةَ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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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﴾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CTraditional Arabic"/>
          <w:sz w:val="24"/>
          <w:sz w:val="24"/>
          <w:szCs w:val="24"/>
          <w:rtl w:val="true"/>
        </w:rPr>
        <w:t>ص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َطْرَةً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زَّقُّوم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قُطِرَت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دَار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لأَفْسَدَت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َعَايِشَهُ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َكَيْف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ِم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طَعَامَهُ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318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ف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غ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ص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ه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ت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ه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</w:t>
      </w:r>
      <w:r>
        <w:rPr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د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16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7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7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7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7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</w:footnote>
  <w:footnote w:id="17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7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َمَعَادِ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ذَّهَب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فِضَّة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كَمَعَادِ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فِضَّة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الذَّهَبِ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7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2</w:t>
      </w:r>
      <w:r>
        <w:rPr>
          <w:sz w:val="24"/>
          <w:szCs w:val="24"/>
          <w:rtl w:val="true"/>
          <w:lang w:bidi="fa-IR"/>
        </w:rPr>
        <w:t>.</w:t>
      </w:r>
    </w:p>
  </w:footnote>
  <w:footnote w:id="17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.</w:t>
      </w:r>
    </w:p>
  </w:footnote>
  <w:footnote w:id="18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>.</w:t>
      </w:r>
    </w:p>
  </w:footnote>
  <w:footnote w:id="18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>.</w:t>
      </w:r>
    </w:p>
  </w:footnote>
  <w:footnote w:id="18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9</w:t>
      </w:r>
      <w:r>
        <w:rPr>
          <w:sz w:val="24"/>
          <w:szCs w:val="24"/>
          <w:rtl w:val="true"/>
          <w:lang w:bidi="fa-IR"/>
        </w:rPr>
        <w:t>.</w:t>
      </w:r>
    </w:p>
  </w:footnote>
  <w:footnote w:id="18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>.</w:t>
      </w:r>
    </w:p>
  </w:footnote>
  <w:footnote w:id="18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18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8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>.</w:t>
      </w:r>
    </w:p>
  </w:footnote>
  <w:footnote w:id="18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ُؤْمِن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ُخَالِط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نَّاسَ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يَصْبِر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ذَاهُم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عْظَم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جْرً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ْمُؤْمِن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ُخَالِط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نَّاسٍ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َصْبِر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َذَاهُمْ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ind w:left="318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د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.</w:t>
      </w:r>
    </w:p>
  </w:footnote>
  <w:footnote w:id="19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.</w:t>
      </w:r>
    </w:p>
  </w:footnote>
  <w:footnote w:id="19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19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ک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ط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9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9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9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ق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20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0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20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>.</w:t>
      </w:r>
    </w:p>
  </w:footnote>
  <w:footnote w:id="20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0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ب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0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.</w:t>
      </w:r>
    </w:p>
  </w:footnote>
  <w:footnote w:id="20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ط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20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.</w:t>
      </w:r>
    </w:p>
  </w:footnote>
  <w:footnote w:id="20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اق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خی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بد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0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.</w:t>
      </w:r>
    </w:p>
  </w:footnote>
  <w:footnote w:id="2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.</w:t>
      </w:r>
    </w:p>
  </w:footnote>
  <w:footnote w:id="2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2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89430</wp:posOffset>
              </wp:positionH>
              <wp:positionV relativeFrom="paragraph">
                <wp:posOffset>104775</wp:posOffset>
              </wp:positionV>
              <wp:extent cx="3580765" cy="3448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076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شعل‌های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هدایت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95pt;height:27.15pt;mso-wrap-distance-left:0pt;mso-wrap-distance-right:0pt;mso-wrap-distance-top:0pt;mso-wrap-distance-bottom:0pt;margin-top:8.25pt;mso-position-vertical-relative:text;margin-left:14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شعل‌های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هدایت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789430</wp:posOffset>
              </wp:positionH>
              <wp:positionV relativeFrom="paragraph">
                <wp:posOffset>104775</wp:posOffset>
              </wp:positionV>
              <wp:extent cx="3580765" cy="34480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076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شعل‌های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هدایت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95pt;height:27.15pt;mso-wrap-distance-left:0pt;mso-wrap-distance-right:0pt;mso-wrap-distance-top:0pt;mso-wrap-distance-bottom:0pt;margin-top:8.25pt;mso-position-vertical-relative:text;margin-left:14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/>
                    </w:pP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شعل‌های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هدایت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1789430</wp:posOffset>
              </wp:positionH>
              <wp:positionV relativeFrom="paragraph">
                <wp:posOffset>104775</wp:posOffset>
              </wp:positionV>
              <wp:extent cx="3580765" cy="34480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076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شعل‌های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هدایت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95pt;height:27.15pt;mso-wrap-distance-left:0pt;mso-wrap-distance-right:0pt;mso-wrap-distance-top:0pt;mso-wrap-distance-bottom:0pt;margin-top:8.25pt;mso-position-vertical-relative:text;margin-left:14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/>
                    </w:pP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شعل‌های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هدایت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Ayatext">
    <w:name w:val="aya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7-17T15:54:00Z</cp:lastPrinted>
  <dcterms:modified xsi:type="dcterms:W3CDTF">2010-07-17T07:56:00Z</dcterms:modified>
  <cp:revision>34</cp:revision>
  <dc:subject>www.aqeedeh.com کتابخانه عقیده</dc:subject>
  <dc:title>www.aqeedeh.com کتابخانه عقیده</dc:title>
</cp:coreProperties>
</file>