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6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header20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>
          <w:rFonts w:cs="Titr"/>
        </w:rPr>
      </w:pPr>
      <w:r>
        <w:rPr>
          <w:rFonts w:cs="Titr"/>
          <w:sz w:val="56"/>
          <w:sz w:val="56"/>
          <w:szCs w:val="56"/>
          <w:rtl w:val="true"/>
          <w:lang w:bidi="fa-IR"/>
        </w:rPr>
        <w:t>منشورحقوق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Titr"/>
          <w:sz w:val="56"/>
          <w:sz w:val="56"/>
          <w:szCs w:val="56"/>
          <w:rtl w:val="true"/>
          <w:lang w:bidi="fa-IR"/>
        </w:rPr>
        <w:t>زن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sz w:val="56"/>
          <w:szCs w:val="56"/>
          <w:lang w:bidi="fa-IR"/>
        </w:rPr>
      </w:pPr>
      <w:r>
        <w:rPr>
          <w:rFonts w:cs="Titr"/>
          <w:sz w:val="56"/>
          <w:sz w:val="56"/>
          <w:szCs w:val="56"/>
          <w:rtl w:val="true"/>
          <w:lang w:bidi="fa-IR"/>
        </w:rPr>
        <w:t>و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Titr"/>
          <w:sz w:val="56"/>
          <w:sz w:val="56"/>
          <w:szCs w:val="56"/>
          <w:rtl w:val="true"/>
          <w:lang w:bidi="fa-IR"/>
        </w:rPr>
        <w:t>وظايف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Titr"/>
          <w:sz w:val="56"/>
          <w:sz w:val="56"/>
          <w:szCs w:val="56"/>
          <w:rtl w:val="true"/>
          <w:lang w:bidi="fa-IR"/>
        </w:rPr>
        <w:t>وی</w:t>
      </w:r>
    </w:p>
    <w:p>
      <w:pPr>
        <w:pStyle w:val="Normal"/>
        <w:ind w:left="0" w:right="0" w:firstLine="284"/>
        <w:jc w:val="center"/>
        <w:rPr/>
      </w:pPr>
      <w:r>
        <w:rPr>
          <w:rFonts w:cs="Times New Roman"/>
          <w:sz w:val="56"/>
          <w:szCs w:val="56"/>
          <w:rtl w:val="true"/>
          <w:lang w:bidi="fa-IR"/>
        </w:rPr>
        <w:t xml:space="preserve"> </w:t>
      </w:r>
      <w:r>
        <w:rPr>
          <w:rFonts w:cs="Titr"/>
          <w:sz w:val="56"/>
          <w:sz w:val="56"/>
          <w:szCs w:val="56"/>
          <w:rtl w:val="true"/>
          <w:lang w:bidi="fa-IR"/>
        </w:rPr>
        <w:t>در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Titr"/>
          <w:sz w:val="56"/>
          <w:sz w:val="56"/>
          <w:szCs w:val="56"/>
          <w:rtl w:val="true"/>
          <w:lang w:bidi="fa-IR"/>
        </w:rPr>
        <w:t>اسلام</w:t>
      </w:r>
    </w:p>
    <w:p>
      <w:pPr>
        <w:pStyle w:val="Normal"/>
        <w:ind w:left="0" w:right="0" w:firstLine="284"/>
        <w:jc w:val="center"/>
        <w:rPr>
          <w:rFonts w:cs="Titr"/>
          <w:sz w:val="32"/>
          <w:szCs w:val="32"/>
          <w:lang w:bidi="fa-IR"/>
        </w:rPr>
      </w:pPr>
      <w:r>
        <w:rPr>
          <w:rFonts w:cs="Tit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ه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</w:t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اصر</w:t>
      </w:r>
    </w:p>
    <w:p>
      <w:pPr>
        <w:pStyle w:val="Normal"/>
        <w:ind w:left="0" w:right="0" w:firstLine="284"/>
        <w:jc w:val="center"/>
        <w:rPr>
          <w:rFonts w:ascii="AGA Arabesque Desktop" w:hAnsi="AGA Arabesque Desktop" w:cs="B Yagut"/>
          <w:b/>
          <w:b/>
          <w:bCs/>
          <w:sz w:val="32"/>
          <w:szCs w:val="32"/>
          <w:lang w:bidi="fa-IR"/>
        </w:rPr>
      </w:pPr>
      <w:r>
        <w:rPr>
          <w:rFonts w:cs="B Yagut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GA Arabesque Desktop" w:hAnsi="AGA Arabesque Desktop" w:cs="B Yagut"/>
          <w:b/>
          <w:b/>
          <w:bCs/>
          <w:sz w:val="32"/>
          <w:szCs w:val="32"/>
          <w:lang w:bidi="fa-IR"/>
        </w:rPr>
      </w:pPr>
      <w:r>
        <w:rPr>
          <w:rFonts w:cs="B Yagut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AGA Arabesque Desktop" w:hAnsi="AGA Arabesque Desktop" w:cs="B Yagut"/>
          <w:b/>
          <w:b/>
          <w:bCs/>
          <w:sz w:val="32"/>
          <w:szCs w:val="32"/>
          <w:lang w:bidi="fa-IR"/>
        </w:rPr>
      </w:pPr>
      <w:r>
        <w:rPr>
          <w:rFonts w:ascii="AGA Arabesque Desktop" w:hAnsi="AGA Arabesque Desktop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AGA Arabesque Desktop" w:hAnsi="AGA Arabesque Desktop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ascii="AGA Arabesque Desktop" w:hAnsi="AGA Arabesque Desktop"/>
          <w:b/>
          <w:b/>
          <w:bCs/>
          <w:sz w:val="36"/>
          <w:szCs w:val="36"/>
          <w:lang w:bidi="fa-IR"/>
        </w:rPr>
      </w:pPr>
      <w:r>
        <w:rPr>
          <w:rFonts w:eastAsia="AGA Arabesque Desktop" w:cs="AGA Arabesque Desktop" w:ascii="AGA Arabesque Desktop" w:hAnsi="AGA Arabesque Desktop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AGA Arabesque Desktop" w:hAnsi="AGA Arabesque Desktop" w:cs="B Yagut"/>
          <w:b/>
          <w:b/>
          <w:bCs/>
          <w:sz w:val="36"/>
          <w:sz w:val="36"/>
          <w:szCs w:val="36"/>
          <w:rtl w:val="true"/>
          <w:lang w:bidi="fa-IR"/>
        </w:rPr>
        <w:t>قریب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Arabesque Desktop" w:hAnsi="AGA Arabesque Desktop"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 w:ascii="AGA Arabesque Desktop" w:hAnsi="AGA Arabesque Desktop"/>
          <w:b/>
          <w:bCs/>
          <w:sz w:val="36"/>
          <w:szCs w:val="36"/>
          <w:rtl w:val="true"/>
          <w:lang w:bidi="fa-IR"/>
        </w:rPr>
        <w:t>«</w:t>
      </w:r>
      <w:r>
        <w:rPr>
          <w:rFonts w:ascii="AGA Arabesque Desktop" w:hAnsi="AGA Arabesque Desktop" w:cs="B Yagut"/>
          <w:b/>
          <w:b/>
          <w:bCs/>
          <w:sz w:val="36"/>
          <w:sz w:val="36"/>
          <w:szCs w:val="36"/>
          <w:rtl w:val="true"/>
          <w:lang w:bidi="fa-IR"/>
        </w:rPr>
        <w:t>مطیع</w:t>
      </w:r>
      <w:r>
        <w:rPr>
          <w:rFonts w:cs="B Yagut" w:ascii="AGA Arabesque Desktop" w:hAnsi="AGA Arabesque Desktop"/>
          <w:b/>
          <w:bCs/>
          <w:sz w:val="36"/>
          <w:szCs w:val="36"/>
          <w:rtl w:val="true"/>
          <w:lang w:bidi="fa-IR"/>
        </w:rPr>
        <w:t>»</w:t>
      </w:r>
    </w:p>
    <w:p>
      <w:pPr>
        <w:pStyle w:val="Normal"/>
        <w:ind w:left="0" w:right="0" w:firstLine="284"/>
        <w:jc w:val="center"/>
        <w:rPr>
          <w:rFonts w:ascii="AGA Arabesque Desktop" w:hAnsi="AGA Arabesque Desktop" w:cs="B Jadid"/>
          <w:b/>
          <w:b/>
          <w:bCs/>
          <w:sz w:val="32"/>
          <w:szCs w:val="32"/>
          <w:lang w:bidi="fa-IR"/>
        </w:rPr>
      </w:pPr>
      <w:r>
        <w:rPr>
          <w:rFonts w:cs="B Jadid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29430" cy="4912360"/>
                <wp:effectExtent l="5080" t="5080" r="5715" b="1148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4912200"/>
                        </a:xfrm>
                        <a:custGeom>
                          <a:avLst/>
                          <a:gdLst>
                            <a:gd name="textAreaLeft" fmla="*/ 119520 w 2454480"/>
                            <a:gd name="textAreaRight" fmla="*/ 2334960 w 2454480"/>
                            <a:gd name="textAreaTop" fmla="*/ 119520 h 2784960"/>
                            <a:gd name="textAreaBottom" fmla="*/ 266544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08"/>
                              </a:lnTo>
                              <a:arcTo wR="3600" hR="3600" stAng="10800000" swAng="-5400000"/>
                              <a:lnTo>
                                <a:pt x="18000" y="24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5pt;margin-top:212.15pt;width:340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4"/>
          <w:szCs w:val="34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95436612">
            <w:r>
              <w:rPr>
                <w:rStyle w:val="IndexLink"/>
                <w:rtl w:val="true"/>
                <w:lang w:val="en-US" w:eastAsia="en-US" w:bidi="fa-IR"/>
              </w:rPr>
              <w:t>مقدم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3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5">
            <w:r>
              <w:rPr>
                <w:rStyle w:val="IndexLink"/>
                <w:rtl w:val="true"/>
                <w:lang w:val="en-US" w:eastAsia="en-US" w:bidi="fa-IR"/>
              </w:rPr>
              <w:t>سر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دم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6"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واب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ظ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7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ش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8">
            <w:r>
              <w:rPr>
                <w:rStyle w:val="IndexLink"/>
                <w:rtl w:val="true"/>
                <w:lang w:val="en-US" w:eastAsia="en-US" w:bidi="fa-IR"/>
              </w:rPr>
              <w:t>سفا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و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19">
            <w:r>
              <w:rPr>
                <w:rStyle w:val="IndexLink"/>
                <w:rtl w:val="true"/>
                <w:lang w:val="en-US" w:eastAsia="en-US" w:bidi="fa-IR"/>
              </w:rPr>
              <w:t>مسؤ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436620">
            <w:r>
              <w:rPr>
                <w:rStyle w:val="IndexLink"/>
                <w:rtl w:val="true"/>
                <w:lang w:val="en-US" w:eastAsia="en-US" w:bidi="fa-IR"/>
              </w:rPr>
              <w:t>مسؤ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295436612"/>
      <w:bookmarkEnd w:id="0"/>
      <w:r>
        <w:rPr>
          <w:rtl w:val="true"/>
        </w:rPr>
        <w:t>مقدم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‌ا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rtl w:val="true"/>
          <w:lang w:bidi="fa-IR"/>
        </w:rPr>
        <w:t>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  <w:lang w:bidi="fa-IR"/>
        </w:rPr>
        <w:t xml:space="preserve">م مدرسة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 xml:space="preserve">ذا </w:t>
      </w:r>
      <w:r>
        <w:rPr>
          <w:rFonts w:ascii="Lotus Linotype" w:hAnsi="Lotus Linotype" w:cs="Lotus Linotype"/>
          <w:rtl w:val="true"/>
          <w:lang w:bidi="fa-IR"/>
        </w:rPr>
        <w:t>أ</w:t>
      </w:r>
      <w:r>
        <w:rPr>
          <w:rFonts w:ascii="Lotus Linotype" w:hAnsi="Lotus Linotype" w:cs="Lotus Linotype"/>
          <w:rtl w:val="true"/>
          <w:lang w:bidi="fa-IR"/>
        </w:rPr>
        <w:t>عددتها</w:t>
      </w:r>
      <w:r>
        <w:rPr>
          <w:rFonts w:cs="Lotus Linotype" w:ascii="Lotus Linotype" w:hAnsi="Lotus Linotype"/>
          <w:rtl w:val="true"/>
          <w:lang w:bidi="fa-IR"/>
        </w:rPr>
        <w:tab/>
        <w:tab/>
      </w:r>
      <w:r>
        <w:rPr>
          <w:rFonts w:cs="Lotus Linotype" w:ascii="Lotus Linotype" w:hAnsi="Lotus Linotype"/>
          <w:rtl w:val="true"/>
          <w:lang w:bidi="fa-IR"/>
        </w:rPr>
        <w:t xml:space="preserve">   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  <w:lang w:bidi="fa-IR"/>
        </w:rPr>
        <w:t>عددت شعبا</w:t>
      </w:r>
      <w:r>
        <w:rPr>
          <w:rFonts w:ascii="Lotus Linotype" w:hAnsi="Lotus Linotype" w:cs="Lotus Linotype"/>
          <w:rtl w:val="true"/>
          <w:lang w:bidi="fa-IR"/>
        </w:rPr>
        <w:t>ً</w:t>
      </w:r>
      <w:r>
        <w:rPr>
          <w:rFonts w:ascii="Lotus Linotype" w:hAnsi="Lotus Linotype" w:cs="Lotus Linotype"/>
          <w:rtl w:val="true"/>
          <w:lang w:bidi="fa-IR"/>
        </w:rPr>
        <w:t xml:space="preserve"> طیب 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  <w:lang w:bidi="fa-IR"/>
        </w:rPr>
        <w:t>عراق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..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ذ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ای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طیع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sz w:val="24"/>
          <w:szCs w:val="24"/>
          <w:lang w:bidi="fa-IR"/>
        </w:rPr>
        <w:t>qarib@maktoob.com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95436613"/>
      <w:bookmarkEnd w:id="1"/>
      <w:r>
        <w:rPr>
          <w:rtl w:val="true"/>
        </w:rPr>
        <w:t>پیشگفتار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95436614"/>
      <w:bookmarkEnd w:id="2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لحمدلله والصلاة والسلام علی رسول الله  وعلی آله وصحبه أجمعی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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sz w:val="32"/>
          <w:sz w:val="32"/>
          <w:szCs w:val="32"/>
          <w:rtl w:val="true"/>
          <w:lang w:bidi="fa-IR"/>
        </w:rPr>
        <w:t>فرماید</w:t>
      </w:r>
      <w:r>
        <w:rPr>
          <w:rFonts w:cs="B Lotus"/>
          <w:sz w:val="32"/>
          <w:szCs w:val="32"/>
          <w:rtl w:val="true"/>
          <w:lang w:bidi="fa-IR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lang w:bidi="fa-IR"/>
        </w:rPr>
        <w:t>٦٩</w:t>
      </w:r>
      <w:r>
        <w:rPr>
          <w:rFonts w:cs="B Lotus"/>
          <w:sz w:val="32"/>
          <w:szCs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ند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هم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نساء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lang w:bidi="fa-IR"/>
        </w:rPr>
        <w:t>٨٩</w:t>
      </w:r>
      <w:r>
        <w:rPr>
          <w:rFonts w:cs="B Lotus"/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ی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ش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ذ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ab/>
        <w:tab/>
        <w:tab/>
        <w:tab/>
      </w:r>
      <w:r>
        <w:rPr>
          <w:rFonts w:eastAsia="AGA Arabesque" w:cs="AGA Arabesque" w:ascii="AGA Arabesque" w:hAnsi="AGA Arabesque"/>
          <w:lang w:bidi="fa-IR"/>
        </w:rPr>
        <w:t></w:t>
      </w:r>
      <w:r>
        <w:rPr>
          <w:rFonts w:cs="B Lotus"/>
          <w:rtl w:val="true"/>
          <w:lang w:bidi="fa-IR"/>
        </w:rPr>
        <w:tab/>
        <w:tab/>
      </w:r>
    </w:p>
    <w:p>
      <w:pPr>
        <w:pStyle w:val="Style11"/>
        <w:jc w:val="center"/>
        <w:rPr/>
      </w:pPr>
      <w:bookmarkStart w:id="3" w:name="__RefHeading___Toc295436615"/>
      <w:bookmarkEnd w:id="3"/>
      <w:r>
        <w:rPr>
          <w:rtl w:val="true"/>
        </w:rPr>
        <w:t>سرآغ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اسی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نساء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Cs w:val="32"/>
          <w:lang w:bidi="fa-IR"/>
        </w:rPr>
        <w:t>65</w:t>
      </w:r>
      <w:r>
        <w:rPr>
          <w:rFonts w:cs="B Lotus"/>
          <w:sz w:val="32"/>
          <w:szCs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زی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lang w:bidi="fa-IR"/>
        </w:rPr>
        <w:t>٩</w:t>
      </w:r>
      <w:r>
        <w:rPr>
          <w:rFonts w:cs="B Lotus"/>
          <w:sz w:val="26"/>
          <w:szCs w:val="26"/>
          <w:rtl w:val="true"/>
          <w:lang w:bidi="fa-IR"/>
        </w:rPr>
        <w:t>)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ت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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br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ائد</w:t>
      </w:r>
      <w:r>
        <w:rPr>
          <w:rFonts w:cs="B Badr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٥٠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ی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ائد</w:t>
      </w:r>
      <w:r>
        <w:rPr>
          <w:rFonts w:cs="B Badr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٤٩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نداز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٨٢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فت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QCF_BSML" w:hAnsi="QCF_BSML" w:cs="QCF_BSML"/>
          <w:sz w:val="32"/>
          <w:szCs w:val="32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ساخ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ر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٤١</w:t>
      </w:r>
      <w:r>
        <w:rPr>
          <w:rFonts w:cs="B Lotus"/>
          <w:rtl w:val="true"/>
          <w:lang w:bidi="fa-IR"/>
        </w:rPr>
        <w:t>).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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نبي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٢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یق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ح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٩٠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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نع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١٥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eastAsia="QCF_BSML" w:cs="QCF_BSML" w:ascii="QCF_BSML" w:hAnsi="QCF_BSML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ائد</w:t>
      </w:r>
      <w:r>
        <w:rPr>
          <w:rFonts w:cs="B Badr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٨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د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ک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یالوژ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عرا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٨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او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ح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فر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سرش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حوا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دم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ی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بد</w:t>
      </w:r>
      <w:r>
        <w:rPr>
          <w:rFonts w:cs="B Lotus"/>
          <w:sz w:val="32"/>
          <w:szCs w:val="32"/>
          <w:rtl w:val="true"/>
          <w:lang w:bidi="fa-IR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دال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دالت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QCF_BSML" w:hAnsi="QCF_BSML" w:cs="QCF_BSML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١٧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sz w:val="12"/>
          <w:szCs w:val="12"/>
          <w:rtl w:val="true"/>
        </w:rPr>
        <w:t xml:space="preserve"> </w:t>
      </w:r>
      <w:r>
        <w:rPr>
          <w:rFonts w:cs="B Lotus"/>
          <w:sz w:val="12"/>
          <w:szCs w:val="1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تمراً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QCF_BSML" w:hAnsi="QCF_BSML" w:cs="QCF_BSML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ورا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تحر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٩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نافقو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٤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؟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ل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95436616"/>
      <w:bookmarkEnd w:id="4"/>
      <w:r>
        <w:rPr>
          <w:rtl w:val="true"/>
        </w:rPr>
        <w:t>اص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ظای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کول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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٤٥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فری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فرما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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ح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٩٧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إن</w:t>
      </w:r>
      <w:r>
        <w:rPr>
          <w:rFonts w:ascii="Lotus Linotype" w:hAnsi="Lotus Linotype" w:cs="Lotus Linotype"/>
          <w:rtl w:val="true"/>
          <w:lang w:bidi="fa-IR"/>
        </w:rPr>
        <w:t>َّ</w:t>
      </w:r>
      <w:r>
        <w:rPr>
          <w:rFonts w:ascii="Lotus Linotype" w:hAnsi="Lotus Linotype" w:cs="Lotus Linotype"/>
          <w:rtl w:val="true"/>
          <w:lang w:bidi="fa-IR"/>
        </w:rPr>
        <w:t>ما النِساءُ شَقائِقُ الرجال</w:t>
      </w:r>
      <w:r>
        <w:rPr>
          <w:rFonts w:cs="Lotus Linotype" w:ascii="Lotus Linotype" w:hAnsi="Lotus Linotype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حجر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٣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QCF_BSML" w:ascii="QCF_BSML" w:hAnsi="QCF_BSML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٩٥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  <w:r>
        <w:rPr>
          <w:rFonts w:cs="QCF_BSML" w:ascii="QCF_BSML" w:hAnsi="QCF_BSML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P076" w:hAnsi="QCF_P076" w:cs="QCF_P076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٩٥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٣٦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زخر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٨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جدل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دهند؟</w:t>
      </w:r>
      <w:r>
        <w:rPr>
          <w:rFonts w:cs="B Lotus"/>
          <w:rtl w:val="true"/>
          <w:lang w:bidi="fa-IR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عراف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٥٤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فر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ر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١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نش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ظم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غ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٣٤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سان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خى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ي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چيزى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‏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٢٨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B Lotus"/>
          <w:sz w:val="24"/>
          <w:szCs w:val="24"/>
          <w:rtl w:val="true"/>
          <w:lang w:bidi="fa-IR"/>
        </w:rPr>
        <w:t xml:space="preserve">). 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5" w:leader="none"/>
        </w:tabs>
        <w:ind w:left="454" w:right="0" w:hanging="454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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طلا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٧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5" w:leader="none"/>
        </w:tabs>
        <w:ind w:left="454" w:right="0" w:hanging="45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QCF_BSML" w:ascii="QCF_BSML" w:hAnsi="QCF_BSML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Arial" w:hAnsi="Arial" w:cs="Arial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ر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١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ظمت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ساز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ه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</w:t>
      </w:r>
      <w:r>
        <w:rPr>
          <w:rFonts w:cs="Times New Roman"/>
          <w:rtl w:val="true"/>
          <w:lang w:bidi="fa-IR"/>
        </w:rPr>
        <w:t>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جه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16"/>
          <w:szCs w:val="1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eastAsia="QCF_BSML" w:cs="QCF_BSML" w:ascii="QCF_BSML" w:hAnsi="QCF_BSML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و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٩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١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إسر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٣٢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ascii="QCF_BSML" w:hAnsi="QCF_BSML" w:cs="QCF_BSML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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٥٩</w:t>
      </w:r>
      <w:r>
        <w:rPr>
          <w:rFonts w:cs="B Lotus"/>
          <w:rtl w:val="true"/>
          <w:lang w:bidi="fa-IR"/>
        </w:rPr>
        <w:t>).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پ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گ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وبا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ک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ع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کول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فر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ندزن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ن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>‌‌</w:t>
      </w:r>
      <w:r>
        <w:rPr>
          <w:rFonts w:cs="B Lotus"/>
          <w:rtl w:val="true"/>
          <w:lang w:bidi="fa-IR"/>
        </w:rPr>
        <w:t>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دار</w:t>
      </w:r>
      <w:r>
        <w:rPr>
          <w:rFonts w:cs="B Lotus"/>
          <w:rtl w:val="true"/>
          <w:lang w:bidi="fa-IR"/>
        </w:rPr>
        <w:t xml:space="preserve">..)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أیت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QCF_BSML" w:hAnsi="QCF_BSML" w:cs="QCF_BSML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٣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95436617"/>
      <w:bookmarkEnd w:id="5"/>
      <w:r>
        <w:rPr>
          <w:rtl w:val="true"/>
        </w:rPr>
        <w:t>بین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شو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غ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لك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١٤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ر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ج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ن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آ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غ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٢٨٢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ک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...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5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م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عراف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١٨٩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ی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</w:rPr>
        <w:t xml:space="preserve">: </w:t>
      </w:r>
      <w:r>
        <w:rPr>
          <w:rFonts w:cs="QCF_BSML" w:ascii="QCF_BSML" w:hAnsi="QCF_BSML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لنساء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lang w:bidi="fa-IR"/>
        </w:rPr>
        <w:t>١٩</w:t>
      </w:r>
      <w:r>
        <w:rPr>
          <w:rFonts w:cs="B Lotus" w:ascii="B Lotus" w:hAnsi="B Lotus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و با زنان به وجه پسندیده زندگانی 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و پیامبر </w:t>
      </w:r>
      <w:r>
        <w:rPr>
          <w:rFonts w:ascii="B Lotus" w:hAnsi="B Lotus" w:cs="CTraditional Arabic"/>
          <w:rtl w:val="true"/>
        </w:rPr>
        <w:t>ص</w:t>
      </w:r>
      <w:r>
        <w:rPr>
          <w:rFonts w:ascii="B Lotus" w:hAnsi="B Lotus" w:cs="B Lotus"/>
          <w:rtl w:val="true"/>
          <w:lang w:bidi="fa-IR"/>
        </w:rPr>
        <w:t xml:space="preserve"> فرموده‌اند</w:t>
      </w:r>
      <w:r>
        <w:rPr>
          <w:rFonts w:cs="B Lotus" w:ascii="B Lotus" w:hAnsi="B Lotus"/>
          <w:rtl w:val="true"/>
          <w:lang w:bidi="fa-IR"/>
        </w:rPr>
        <w:t>: (</w:t>
      </w:r>
      <w:r>
        <w:rPr>
          <w:rFonts w:ascii="B Lotus" w:hAnsi="B Lotus" w:cs="B Lotus"/>
          <w:rtl w:val="true"/>
          <w:lang w:bidi="fa-IR"/>
        </w:rPr>
        <w:t>بهترین شما کسی است که با خانوادۀ خود رویۀ نیک دار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روایت 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همچنان فرموده‌اند</w:t>
      </w:r>
      <w:r>
        <w:rPr>
          <w:rFonts w:cs="B Lotus" w:ascii="B Lotus" w:hAnsi="B Lotus"/>
          <w:rtl w:val="true"/>
          <w:lang w:bidi="fa-IR"/>
        </w:rPr>
        <w:t>: (</w:t>
      </w:r>
      <w:r>
        <w:rPr>
          <w:rFonts w:ascii="B Lotus" w:hAnsi="B Lotus" w:cs="B Lotus"/>
          <w:rtl w:val="true"/>
          <w:lang w:bidi="fa-IR"/>
        </w:rPr>
        <w:t>خواهان رفتار نیک با زنان شوی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روایت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32"/>
          <w:szCs w:val="32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چنانکه فرزندان را نیز به احترام و توقیر مادر ترغیب نموده، آنحضرت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در جواب مردی که پرسی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چه کسی مستحق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 به صحبت من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ادرت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روایت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32"/>
          <w:szCs w:val="32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B Lotus" w:hAnsi="B Lotus"/>
          <w:lang w:bidi="fa-IR"/>
        </w:rPr>
        <w:t>4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دین اسلام مرد و زن مسلمان را برکار و عمل تشویق و ترغیب نموده است، البته با مفهوم شرعی آن نه بر اساس مفهوم نادرستی که از بیرون بر مسلمانان وارد شده است، مرد مکلف به برآورده ساختن احتیاجات و ضروریات خانواده و بنای جامعه است، و زن نیز به نوبت خود به امور منزل و ساختن زیربنای جامعه که عبارت از خانواده است مکلف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ون موضوع مهم است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خواهیم در مورد برداشت نادرستی که در موردکار و وظیفۀ زن و بیرون رفتن وی از خانه، میان بسیاری از مردم شایع گردیده، توضیحی دهیم، زیرا زن را مشخص به وظایفی گردانیده اند که در اصطلاح فقها بنام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زدور خصوصی</w:t>
      </w:r>
      <w:r>
        <w:rPr>
          <w:rFonts w:cs="B Lotus" w:ascii="B Lotus" w:hAnsi="B Lotus"/>
          <w:rtl w:val="true"/>
          <w:lang w:bidi="fa-IR"/>
        </w:rPr>
        <w:t>)</w:t>
      </w:r>
      <w:r>
        <w:rPr>
          <w:rFonts w:ascii="B Lotus" w:hAnsi="B Lotus" w:cs="B Lotus"/>
          <w:rtl w:val="true"/>
          <w:lang w:bidi="fa-IR"/>
        </w:rPr>
        <w:t xml:space="preserve">، یا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گیرندۀ مزد در بدل کار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 xml:space="preserve">یا،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کارهای که زن آنرا زیر دست مردی، مانند مزدروی، در مقابل مزدی انجام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د، که تنها رابطۀ مادی آنان را با هم یکجا نموده است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 وظایفی را که زن در خانه انجام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د مان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تربیۀ فرزندان و یا فرمانبرداری و آراسته ساختن برای شوهر، و رسی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ی و رعایت والدین و غیره را کار و وظیفه 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مارند، چنانکه غالبا زن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وظیفه را عقب افتاده و نابکاره شمرده، و نشستن وی را در منزل عیب دانسته 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اشتراک نکردن وی در وظایف و کارهای بازاری را، بیکار و تعطیل شدن نیم افراد جامعه تلقی نموده اند، که این نظری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ای نادرست در اذهان بسیاری از مردم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چه عامه و یا روشنفکران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بجز برخی از مردمی که 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بر آنها رحم نموده، تأثیر گذاشته است، تا جایی که هوش و فکر، و انتخاب دلخواه زنان امروزی این شده که باید بخاطر کار و وظیفه از منزل بیرون روند، و إلا نشستن آنها در منزل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اری محسوب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Lotus"/>
          <w:rtl w:val="true"/>
          <w:lang w:bidi="fa-IR"/>
        </w:rPr>
        <w:t>لیکن رأی درست اینست که یکی از ای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 دو راه را انتخاب نماید، اینکه مزدور و اجیر در نزد دیگران باشند، و یا اینکه وظیفۀ اساسی و حقیقی خویش را در منزل بطور آزاد و مستقل انجام ده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Lotus"/>
          <w:rtl w:val="true"/>
          <w:lang w:bidi="fa-IR"/>
        </w:rPr>
        <w:t>خللی که در این نظریه وجود دارد اینست که زن را ملزم و ناگزیر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د تا بر نفس خود و خانواده و جامعه فشار آورده، و وظیفۀ آزاد در منزل را به مزدوری دیگران در خارج منزل انتقال دهد، که این عمل در ذات خود، وی را وادار به ظلم در حق خودش، و تقصیر در حق همسر و فرزندان، و در تنگنا قرار دادن مردان در ایجاد وظیفۀ مناسب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که این نظریه سبب افزایش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اری در جامعه، و بروز نتایج منفی بزرگی، مانند نا امنی، ضعف اقتصاد ملی، ازدیاد مشکلات اخلاقی، و کاهش فرصت ازدواج، و افزایش زنان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هر و سالخورده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، که این تحول بنیادی در وظیفۀ زن جز هدف فریبنده و خیالی و آفت را محقق 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د، قابل یادآوریست که تحقیقات و پژوه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اقتصادی که در یکی از گزار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ی مفصلی سازمان ملل متحد در اوایل دهه هشتاد میلادی صورت گرفت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که تاحال رد و تکذیب هم نشده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این بود که بیرون رفتن زن از منزل بخاطر وظیفه و کار اجیرانه، </w:t>
      </w:r>
      <w:r>
        <w:rPr>
          <w:rFonts w:cs="B Lotus" w:ascii="B Lotus" w:hAnsi="B Lotus"/>
          <w:lang w:bidi="fa-IR"/>
        </w:rPr>
        <w:t>40</w:t>
      </w:r>
      <w:r>
        <w:rPr>
          <w:rFonts w:cs="B Lotus" w:ascii="B Lotus" w:hAnsi="B Lotus"/>
          <w:rtl w:val="true"/>
          <w:lang w:bidi="fa-IR"/>
        </w:rPr>
        <w:t xml:space="preserve"> % </w:t>
      </w:r>
      <w:r>
        <w:rPr>
          <w:rFonts w:ascii="B Lotus" w:hAnsi="B Lotus" w:cs="B Lotus"/>
          <w:rtl w:val="true"/>
          <w:lang w:bidi="fa-IR"/>
        </w:rPr>
        <w:t>هزینه ملی کشور خود را برداشت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یند، که این امر مخالف با تبلیغات و رونق نمای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است که در راه بیرون آمدن زن از خانه بخاطر اجیرکاری جریان دارد، گویا که اقتصاد ملی و محصولات محلی را کمک و رشد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 xml:space="preserve">! </w:t>
      </w:r>
      <w:r>
        <w:rPr>
          <w:rFonts w:ascii="B Lotus" w:hAnsi="B Lotus" w:cs="B Lotus"/>
          <w:rtl w:val="true"/>
          <w:lang w:bidi="fa-IR"/>
        </w:rPr>
        <w:t>چنانکه همین گزارش در مادۀ دیگری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فزاید</w:t>
      </w:r>
      <w:r>
        <w:rPr>
          <w:rFonts w:cs="B Lotus" w:ascii="B Lotus" w:hAnsi="B Lotus"/>
          <w:rtl w:val="true"/>
          <w:lang w:bidi="fa-IR"/>
        </w:rPr>
        <w:t>: (</w:t>
      </w:r>
      <w:r>
        <w:rPr>
          <w:rFonts w:ascii="B Lotus" w:hAnsi="B Lotus" w:cs="B Lotus"/>
          <w:rtl w:val="true"/>
          <w:lang w:bidi="fa-IR"/>
        </w:rPr>
        <w:t>اگر زنان جهان در مقابل سرپرستی خانواده و برپا داشتن کارهای منزل، مزدی بدست آورند، به اندازۀ نصف هزینۀ ملی هرکشوری خواهد رسید</w:t>
      </w:r>
      <w:r>
        <w:rPr>
          <w:rFonts w:cs="B Lotus" w:ascii="B Lotus" w:hAnsi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Lotus"/>
          <w:rtl w:val="true"/>
          <w:lang w:bidi="fa-IR"/>
        </w:rPr>
        <w:t>هرگاه زن بر این گمان بوده و اصرار ورزد که وی باید اجیرکار و مزدور دیگران باشد، پس کارهای شایسته و موافق با طبیعت وی امریست که نیازمند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اجتماعی حقیقی، نه خیالی، به آن ضرورت داشته و گاهی هم نیازمند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  <w:tab w:val="left" w:pos="525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طر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ind w:left="568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-18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-18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سایی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34"/>
          <w:szCs w:val="34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ر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ی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آ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ص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تی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</w:rPr>
        <w:t>450</w:t>
      </w:r>
      <w:r>
        <w:rPr>
          <w:rtl w:val="true"/>
        </w:rPr>
        <w:t xml:space="preserve">)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یو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000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ج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پ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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صل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٤٢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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ل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ک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95436618"/>
      <w:bookmarkEnd w:id="6"/>
      <w:r>
        <w:rPr>
          <w:rtl w:val="true"/>
        </w:rPr>
        <w:t>سفار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12"/>
        <w:jc w:val="both"/>
        <w:rPr/>
      </w:pPr>
      <w:bookmarkStart w:id="7" w:name="__RefHeading___Toc295436619"/>
      <w:bookmarkEnd w:id="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ؤل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و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٦٣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شو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ش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B Lotus"/>
          <w:sz w:val="24"/>
          <w:szCs w:val="24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ف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ا</w:t>
      </w:r>
      <w:r>
        <w:rPr>
          <w:rtl w:val="true"/>
          <w:lang w:bidi="fa-IR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ج</w:t>
      </w:r>
      <w:r>
        <w:rPr>
          <w:rFonts w:cs="B Lotus" w:ascii="B Lotus" w:hAnsi="B Lotus"/>
          <w:rtl w:val="true"/>
        </w:rPr>
        <w:t xml:space="preserve">- </w:t>
      </w:r>
      <w:r>
        <w:rPr>
          <w:rFonts w:ascii="B Lotus" w:hAnsi="B Lotus" w:cs="B Lotus"/>
          <w:rtl w:val="true"/>
          <w:lang w:bidi="fa-IR"/>
        </w:rPr>
        <w:t>بر والیان امور مسلمانان واجب است تا دست نادانان و هوس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انان و شهو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پرستانی که در ساحات تعلیمی و یا فرهنگی و یا اطلاعاتی و غیره وظیفه انجام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ند، کوتاه ساخته، و نگذارند تا حقوق شرعی زنان مؤمن پایمال گردد، همچنان آنانیکه محافل فحشا را طرح ریزی نموده و آنرا برپا نموده و انتشار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ند و از اینراه لکۀ بدنامی را به جوامع اسلامی و ارزشها و آداب آن وارد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نند و حیثیت و شرف و آبروی همه را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یزانند تا بتوانند باداران خود را راضی کنند،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بر از آنکه خود ایشان به حرام تغذیه شده و مؤسسین پستی و رذالت و فرومای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ی و دیوثی در جامعه به حساب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طبعا بیشتر شان به سبب جهل و نادانی و یا به سبب فریب خوردن آنها بوده که نه از ارزشهای دین اسلام باخبرند و نه تا الحال معیار و مقیاس ترقی و تمدن حقیقی را درک توانسته اند، پس باید جلو همچو اشخاص گرفته 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پیامبر اکرم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ی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حتما از دست ظالم بگیرید و وی را بسوی حق برگردا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B Lotus" w:ascii="B Lotus" w:hAnsi="B Lotus"/>
          <w:sz w:val="24"/>
          <w:szCs w:val="24"/>
          <w:rtl w:val="true"/>
          <w:lang w:bidi="fa-IR"/>
        </w:rPr>
        <w:t>(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روایت ابوداود</w:t>
      </w:r>
      <w:r>
        <w:rPr>
          <w:rFonts w:cs="B Lotus" w:ascii="B Lotus" w:hAnsi="B Lotus"/>
          <w:sz w:val="24"/>
          <w:szCs w:val="24"/>
          <w:rtl w:val="true"/>
          <w:lang w:bidi="fa-IR"/>
        </w:rPr>
        <w:t>).</w:t>
      </w:r>
      <w:r>
        <w:rPr>
          <w:rFonts w:cs="B Lotus" w:ascii="B Lotus" w:hAnsi="B Lotus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B Lotus" w:hAnsi="B Lotus" w:cs="B Lotus"/>
          <w:sz w:val="32"/>
          <w:sz w:val="32"/>
          <w:szCs w:val="32"/>
          <w:rtl w:val="true"/>
          <w:lang w:bidi="fa-IR"/>
        </w:rPr>
        <w:t>د</w:t>
      </w:r>
      <w:r>
        <w:rPr>
          <w:rFonts w:cs="B Lotus" w:ascii="B Lotus" w:hAnsi="B Lotus"/>
          <w:sz w:val="32"/>
          <w:szCs w:val="32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اء و دانشمندان و مصلحان جامعه باید در زمینۀ وجیبه دینی، مسئولیت شرعی خود را در قبال جامعه فراموش نکنند و مردم را به خیرخواهی دعوت کنند و ازکارهای نا پسندیده وا دارند و هر تحریکی را که از هر جانب مشاهده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نند ولو که به جهات دیپلوماتیک هم ربطی داشته باشد و یا اینکه کوچک بنظر بخورد در هرحالت آنرا نادیده نگرفته در مقابل آن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فاوت نمانند بلکه برضد آن عکس العمل جدی از خود نشان بدهند و عواقب همه فعالیتهای مغرضین را به آگاهی مردم برسانند چون واجبات و ضروریات شرعی و حفظ اساسات و شعائر دین از هر چیز مقدم تر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و به تأکید که در اینگونه حالات ایستادگی و حق را بیان کردن از شیوه های پیامبر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و صحابۀکرام و علمای سلف صالح این امت است که باید علمای امروز به آنها اقتدا ک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آل عمران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lang w:bidi="fa-IR"/>
        </w:rPr>
        <w:t>١٠٤</w:t>
      </w:r>
      <w:r>
        <w:rPr>
          <w:rFonts w:cs="B Lotus" w:ascii="B Lotus" w:hAnsi="B Lotus"/>
          <w:rtl w:val="true"/>
          <w:lang w:bidi="fa-IR"/>
        </w:rPr>
        <w:t xml:space="preserve">)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 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sz w:val="18"/>
          <w:szCs w:val="18"/>
        </w:rPr>
      </w:pPr>
      <w:r>
        <w:rPr>
          <w:rFonts w:ascii="B Lotus" w:hAnsi="B Lotus"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 w:ascii="B Lotus" w:hAnsi="B Lotus"/>
          <w:sz w:val="32"/>
          <w:szCs w:val="32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کید براینکه پنهان نمودن علم خطربزرگی است، بویژه هنگامیکه در بیان و توضیح آن در وقت ضرورت تأخیر صورت گیرد، 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ی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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QCF_BSML" w:hAnsi="QCF_BSML" w:cs="QCF_BSML"/>
          <w:rtl w:val="true"/>
        </w:rPr>
        <w:t xml:space="preserve">   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آل ع</w:t>
      </w:r>
      <w:r>
        <w:rPr>
          <w:rFonts w:ascii="B Lotus" w:hAnsi="B Lotus" w:cs="B Lotus"/>
          <w:rtl w:val="true"/>
          <w:lang w:bidi="fa-IR"/>
        </w:rPr>
        <w:t>مران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lang w:bidi="fa-IR"/>
        </w:rPr>
        <w:t>١٨٧</w:t>
      </w:r>
      <w:r>
        <w:rPr>
          <w:rFonts w:cs="B Lotus" w:ascii="B Lotus" w:hAnsi="B Lotus"/>
          <w:rtl w:val="true"/>
          <w:lang w:bidi="fa-IR"/>
        </w:rPr>
        <w:t>).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 Lotus" w:hAnsi="B Lotus" w:cs="B Lotus"/>
          <w:rtl w:val="true"/>
          <w:lang w:bidi="fa-IR"/>
        </w:rPr>
        <w:t xml:space="preserve">و یاد کن هنگامی را که خداوند از کسانی که به آنان کتاب داده شده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 w:cs="B Lotus"/>
          <w:rtl w:val="true"/>
          <w:lang w:bidi="fa-IR"/>
        </w:rPr>
        <w:t>یهود و نصاری</w:t>
      </w:r>
      <w:r>
        <w:rPr>
          <w:rFonts w:cs="B Lotus" w:ascii="B Lotus" w:hAnsi="B Lotus"/>
          <w:rtl w:val="true"/>
          <w:lang w:bidi="fa-IR"/>
        </w:rPr>
        <w:t xml:space="preserve">] </w:t>
      </w:r>
      <w:r>
        <w:rPr>
          <w:rFonts w:ascii="B Lotus" w:hAnsi="B Lotus" w:cs="B Lotus"/>
          <w:rtl w:val="true"/>
          <w:lang w:bidi="fa-IR"/>
        </w:rPr>
        <w:t>پیمان گرفت، که حتما باید آنرا برای مردم بیان نمایید و کتمانش نکنید، پس آن عهد را پشت سرخود انداختند و آن را به بهای ناچیز فروختند، چه بد است آنچه خری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صوصاً هنگامیکه با مبادی دینی و اخلاقی و حقوقی برخوردی صورت گیرد، و خطرناکتر از این، توجیه نمودن تصامیم و مقرراتی که با ارزشهای اجتماعی و شرعی مغایر است، چه این توجیه از روی رغبت باشد و یا از روی بیم و ترس، و یا اینکه توجیه آن بمنظور مصلحت خیالی و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ساسی که مخالف با نصوص و قواعد شرعی است باش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B Lotus" w:hAnsi="B Lotus" w:cs="B Lotus"/>
          <w:lang w:bidi="fa-IR"/>
        </w:rPr>
      </w:pPr>
      <w:r>
        <w:rPr>
          <w:rFonts w:ascii="B Lotus" w:hAnsi="B Lotus" w:cs="B Lotus"/>
          <w:sz w:val="32"/>
          <w:sz w:val="32"/>
          <w:szCs w:val="32"/>
          <w:rtl w:val="true"/>
          <w:lang w:bidi="fa-IR"/>
        </w:rPr>
        <w:t>ی</w:t>
      </w:r>
      <w:r>
        <w:rPr>
          <w:rFonts w:cs="B Lotus" w:ascii="B Lotus" w:hAnsi="B Lotus"/>
          <w:sz w:val="32"/>
          <w:szCs w:val="32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 باید آگاه باشد براینکه ارزش و قیمت فرهنگی و اجتماعی و اخلاقی و حقوقی که بر کشورهای غربی حکمفرماست، بسیار ناچیز بوده با وجود آنهم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اهند بازور و جبر دول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غربی آنرا بر جهان نافذ و پخش نمایند، که نه تنها سازگار باسرشت پاک انسانی و قوانین و مقررات درست و صحیح نیست، بلکه اصلا براساس معیارهای فرهنگی میراثی بنا گذاشته شده که پشتیبانی از فرهنگ مخترعان آن نموده، و با فطرت سلیم در بسیاری از احوال در تصادم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که این خود ایجاب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ند تا در مورد اهلیت و جهانی بودن مبادی حقوقی آن، و صحه گذاشتن بر اینکه کلیه حقوق بر اساس آن پایه گذاری شود، تجدید نظر صورت گیرد، و ما بر اهمیت این تجدی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ظر در مورد حقوق انسان، در پرتو فطرت سلیم و عقل درست و سالم، و فرامین درست و دقیق و بجایی که همه دیان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آسمانی بر آن اتفاق نظر دارند، تأکید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ییم، و مطمئنیم که این همه اوصاف جز در مبادی حقوقی آیین اسلام، در دیگر آیینی پیدا نیست، که جای گزین بهتر و کاملتری، که بتواند از ارزش جهانی برخوردار بوده، و معیار و مقیاس کاملی در مورد سرنوشت حقوق انسان را دارا 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295436620"/>
      <w:bookmarkEnd w:id="8"/>
      <w:r>
        <w:rPr>
          <w:rtl w:val="true"/>
        </w:rPr>
        <w:t>مسؤل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sz w:val="32"/>
          <w:sz w:val="32"/>
          <w:szCs w:val="32"/>
          <w:rtl w:val="true"/>
          <w:lang w:bidi="fa-IR"/>
        </w:rPr>
        <w:t>أ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بر زن مسلمان لازم و واجب است تا در پایبندی خویش به دستورهای شریعت مطهر، با وجود فشارهای خصمانۀ دشمن کوتاهی ننماید، و آنچه دراین راستا بوی تعلق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یرد اینست که، باید پایبندی تام به حجاب شرعی داشته باشد بگو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ی که آنرا فریضۀ دینی دانسته و به آن افتخار نموده و یقین کامل داشته باشد که 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در برابر این عبادت، وی را پاداشی بزرگ خواهد داد، و اینرا درک کند که حجاب و در پرده بودن زن مسلمان، بخاطر خشنودی پروردگار مهربان، و حفظ عزت و کرامت وی، و زدودن توهین و تحقیر از او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Lotus"/>
          <w:rtl w:val="true"/>
          <w:lang w:bidi="fa-IR"/>
        </w:rPr>
        <w:t>بدون تردید پایبندی ز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با عفت و پاکدامن به حجاب شان، مطابق مقررات و احکام شرعی، و سفارش نمودن سایر زنان به آن، از مهمترین وسایلی است که جامعه را از رذایل و پلید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محفوظ ن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شته، و در مقابل دشمنان نشسته در کمین، و متجاوز بر منافع و مصالح دنیوی و اخروی ما مقاومت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نماید، چنانکه پایبندی و چنگ زدن زن مسلمان به حجابش، جهادی بزرگی </w:t>
      </w:r>
      <w:r>
        <w:rPr>
          <w:rFonts w:cs="Times New Roman"/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نظر به توانش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حساب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، خصوصاً در سایۀ جنگ شعل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وری که امروز دشمن علیه این اصل شرعی آنرا افروخته است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Lotus"/>
          <w:sz w:val="32"/>
          <w:sz w:val="32"/>
          <w:szCs w:val="32"/>
          <w:rtl w:val="true"/>
          <w:lang w:bidi="fa-IR"/>
        </w:rPr>
        <w:t>ب</w:t>
      </w:r>
      <w:r>
        <w:rPr>
          <w:rFonts w:cs="B Lotus" w:ascii="B Lotus" w:hAnsi="B Lotus"/>
          <w:sz w:val="32"/>
          <w:szCs w:val="32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ین یک ضرورت اجتماعی است که زن به مسئولی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اجتماعی خود پ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 برده، طبق مقررات شرعی، نقش اصلی و حقیقی خود را در جامعه ادا 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ن مسلمان باید در برداشت مسئولیت اجتماعی خویش سهم فعالی گرفته و نقش ارزنده و حقیقی که در جامعه دارد، از لابلای بندگی واقعی اش به 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به اجرا در آورد، که از جمله نمای اجتماعی آن، تربیت و پرورش درست فرزندان، سرپرستی شایسته خانواده، و مستقر بودن وی در منزلش است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مگر اینکه بخاطر ضرورتی بیرون آید 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ascii="B Lotus" w:hAnsi="B Lotus" w:cs="B Lotus"/>
          <w:rtl w:val="true"/>
          <w:lang w:bidi="fa-IR"/>
        </w:rPr>
        <w:t>، و حیا و حشمت و ظرافت ادبی شرعی، و حفظ عزت و کرامت و آبروی خویش را مد نظر گرفته بخاطر ضرورتی که از محل اقامت خود خارج شده، آنرا رفع نموده واپس بخانه برگردد و همیشه کوشا باشد تا عفت و پاکیزگی را در جامعه و میان سایر زنان انتشار بدهد و آنانرا از لغزش در شر و فساد برحذر نماید، و زنان ثروتمند را از حقوق خداوند و محاسبه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با آنان آگاه ساخته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>با آنکه نفقه آنان بردوش شوهرانشان است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تا مبادا مال و دارایی خویش را در راه باطل و یا امور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رزش، و یا اسراف در وسایلی که قابل خرید نبوده، آن هم بخاطر رقابت و یا مودپرستی تلف ننمایند، بلکه در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خیر و احسان به مردم، و هرآنچه سبب خشنودی خداوند متعال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، بمصرف برس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و </w:t>
      </w:r>
      <w:r>
        <w:rPr>
          <w:rFonts w:ascii="B Lotus" w:hAnsi="B Lotus" w:cs="B Lotus"/>
          <w:rtl w:val="true"/>
          <w:lang w:bidi="fa-IR"/>
        </w:rPr>
        <w:t xml:space="preserve">در خاتمه چیزی مهمی که باید تذکر یابد اینست که باید در ناحیۀ آموزش زنان توجه جدی صورت گیرد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البته بعد از بررسی علمی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که به خواست و ارادۀ خداوند، بدینوسیله حرکت بیداری حقیقی زن در جامع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ی مسلمانان بسرعت پایدار و برقرار خواهد شد، و تضمین کنندۀ حقوق مسلم وی که خداوند دانا و آگاه بر همه چیز، و قدرتمند و با حکمت، به آنها عطا فرموده خواهد بود، </w:t>
      </w:r>
      <w:r>
        <w:rPr>
          <w:rFonts w:ascii="B Lotus" w:hAnsi="B Lotus" w:cs="B Lotus"/>
          <w:rtl w:val="true"/>
          <w:lang w:bidi="fa-IR"/>
        </w:rPr>
        <w:t xml:space="preserve">و </w:t>
      </w:r>
      <w:r>
        <w:rPr>
          <w:rFonts w:ascii="B Lotus" w:hAnsi="B Lotus" w:cs="B Lotus"/>
          <w:rtl w:val="true"/>
          <w:lang w:bidi="fa-IR"/>
        </w:rPr>
        <w:t>در راه پیشرفت و انکشاف جامعه نقش فعال و مثبتی واقعی خواهد داشت، بدون طی نمودن مراحلی فجیعی که زنان غرب از آن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ذرند، و جامعه را به سرشت وخیمی دچار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زنان مسلمان با عملی نمودن ارشادات الهی و سنت پیامبراکرم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نمونۀ از عدل و انصاف برای کسانی خواهد بودند که خواستار خیراندیشی و صلاح برای زنان جهان 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دیهی است که این قضیه به نقشه کشی، و پیمودن مراحل پی درپی، و انجمن و سازم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، و برنامه و طرح ریزی متعددی نیاز دارد تا در ایجاد قانون و مقررات مربوط به زنان و تنفیذ آن اقدام صورت گیرد، تا باشد که این سند شرعی در راه تحکیم بخشیدن یکی از پای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آن نقش اساسی داشته باشد، لذا بردانشمندان شرعی لازم است تا همگام با اهل اختصاص در زمی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اجتماعی، و اقتصادی و تربیوی و غیره گردهم آمده بر ترکیب و ساختار روشی سالمی مربوط به مسایل زن، چون آموزش، کار، سر گرمی و تفریح و غیره به نتیجۀ مثبتی رسیده و بخاطر تعیین برنا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عملی و محقق ساختن این ساختار و ترکی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که از احکام شریعت سر چشمه گرفته باشد اقدام نمایند، پس مقرر نمودن طرز عم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واقعی بمنظور تنفیذ این برنا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باید بر دو اساس پایه گذاری شو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Lotus" w:hAnsi="B Lotus" w:cs="B Lotus"/>
          <w:rtl w:val="true"/>
          <w:lang w:bidi="fa-IR"/>
        </w:rPr>
        <w:t>اول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بر اساس مدارک و دلایل شرعی از جمله عقاید و احکام و مقاصد شریعت پایه گذاری گرد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وم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هم آهنگی واقعی با مسایل نو و تازه زندگی داشته 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ا حمایت درست و سلیم از جامعه مسلمانان تحقق یافته و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سودمندی باز گردد تا مردم از زندگی آرام و مرفه واقعی برخوردارگردند، چنانکه بردانشمندان و متخصصان لازم است که همچو مسایل و امورخطرناک را بدست کسانی نگذارند که از دین خدا و مقاصد شریعت و احکام آن آگاهی ندارند و یا آنعده مردمانی که شکست فرهنگی و معنوی خورده اند، و نباید آنرا تسلیم رویدادهایی امروزی نمایند و نباید بر اساس آن 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حل مقرر و تعین گردد که احتمال عدم موافقت با مصالح شرعی، که ضامن خیراندیشی و خیرخواهی مردم است داشته 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مچنان باید این برنا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و ساختار آن حاصل علم شرعی درست، و دور از هرگونه اندیشه و تصورهای خیالی و وهمی بوده پیش آمدهای حیاتی درخور تغیر را، چه در موقع مناسب و یا دشواریها مد نظر گرفته باشد، و از پیشکش نمودن برنا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نمایشی که تطبیق آن در زندگی روزمره دشوار و سنگین تمام شده، و مردم را به بیراهه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شاند، اجتناب صورت گیرد، چنانکه نباید تابع رویدادهای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ثبات گردیده و آنرا با اهداف و مقاصد و احکام شریعت همدوش و در جریان قرار دهد، از اینرو لازم است که شتاب در فراهم نمودن دیدار و مجالس دراین باره میان علمای شریعت اسلامی و متخصصان مخلص و دلسوز انجام یابد، تا در روند اصلاح جامعه و سازماندهی درست، و در موارد اقتصادی و تربیوی که 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هایت مهم و پر اهمیت است، بحث و مناقشه صورت گیرد، تا به این وجیبۀ شرعی که گنجایش تاخیر و تعویق را ندارد، اقدام عملی به عمل آی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کته مهم اینست که باید به کیفیت و آیین مرد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داری و آشنایی با وضع زندگی آنان آگاهی داشت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بدون اینکه خیر و شر و یا تصادم آنان با مفکوره و اعتقاد مردم را در نظرگرفت </w:t>
      </w:r>
      <w:r>
        <w:rPr>
          <w:rtl w:val="true"/>
          <w:lang w:bidi="fa-IR"/>
        </w:rPr>
        <w:t>–</w:t>
      </w:r>
      <w:r>
        <w:rPr>
          <w:rFonts w:ascii="B Lotus" w:hAnsi="B Lotus" w:cs="B Lotus"/>
          <w:rtl w:val="true"/>
          <w:lang w:bidi="fa-IR"/>
        </w:rPr>
        <w:t xml:space="preserve"> زیرا امکان دارد با مرور زمان وضع دگرگون گشته و ارزشی را کسب نماید که از جمله تقاضاهای اساسی جامعه شمرده شود و مردم را بسوی خود فرا خواند، و اینکه چه نتایجی از آن ببار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آید، مسالۀ جدایی است، آنگاه نه تنها رهنمایی دشوار خواهد بود بلکه مقابله با آن و تغیر جهت دادن نیز کاری مشکلی خواهد 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در خاتمۀ این وثیقه نامه از مژ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ی شما را باخبر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م که تصمیم و عزم شما را راسخ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 و قاطع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 ساخته ان شاءالله سبب آم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ی هرچه بیشتر و مزید تان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 و آن 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Badr"/>
          <w:rtl w:val="true"/>
          <w:lang w:bidi="fa-IR"/>
        </w:rPr>
        <w:t>المن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وصلی الله علی نبینا محمد وعلی آله وصحبه </w:t>
      </w:r>
      <w:r>
        <w:rPr>
          <w:rFonts w:ascii="Lotus Linotype" w:hAnsi="Lotus Linotype" w:cs="Lotus Linotype"/>
          <w:rtl w:val="true"/>
          <w:lang w:bidi="fa-IR"/>
        </w:rPr>
        <w:t>أ</w:t>
      </w:r>
      <w:r>
        <w:rPr>
          <w:rFonts w:ascii="Lotus Linotype" w:hAnsi="Lotus Linotype" w:cs="Lotus Linotype"/>
          <w:rtl w:val="true"/>
          <w:lang w:bidi="fa-IR"/>
        </w:rPr>
        <w:t>جمعین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AGA Arabesque Desktop">
    <w:charset w:val="02"/>
    <w:family w:val="auto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QCF_P076">
    <w:charset w:val="00"/>
    <w:family w:val="auto"/>
    <w:pitch w:val="variable"/>
  </w:font>
  <w:font w:name="B Lotus">
    <w:charset w:val="b2"/>
    <w:family w:val="auto"/>
    <w:pitch w:val="variable"/>
  </w:font>
  <w:font w:name="C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814" w:leader="none"/>
        <w:tab w:val="center" w:pos="2806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540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0.2pt" to="594.8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نشور</w:t>
    </w:r>
    <w:r>
      <w:rPr>
        <w:rFonts w:cs="Times New Roman"/>
        <w:rtl w:val="true"/>
      </w:rPr>
      <w:t xml:space="preserve"> </w:t>
    </w:r>
    <w:r>
      <w:rPr>
        <w:rtl w:val="true"/>
      </w:rPr>
      <w:t>حقوق</w:t>
    </w:r>
    <w:r>
      <w:rPr>
        <w:rFonts w:cs="Times New Roman"/>
        <w:rtl w:val="true"/>
      </w:rPr>
      <w:t xml:space="preserve"> </w:t>
    </w:r>
    <w:r>
      <w:rPr>
        <w:rtl w:val="true"/>
      </w:rPr>
      <w:t>ز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وظايف</w:t>
    </w:r>
    <w:r>
      <w:rPr>
        <w:rFonts w:cs="Times New Roman"/>
        <w:rtl w:val="true"/>
      </w:rPr>
      <w:t xml:space="preserve"> </w:t>
    </w:r>
    <w:r>
      <w:rPr>
        <w:rtl w:val="true"/>
      </w:rPr>
      <w:t>وي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6065</wp:posOffset>
              </wp:positionH>
              <wp:positionV relativeFrom="paragraph">
                <wp:posOffset>2540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0.2pt" to="594.8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6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rFonts w:ascii="Times New Roman" w:hAnsi="Times New Roman"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B Lot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val="en-US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  <w:lang w:val="en-US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val="en-US"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val="en-US"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val="en-US"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Times New Roman"/>
      <w:bCs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header" Target="header21.xml"/><Relationship Id="rId32" Type="http://schemas.openxmlformats.org/officeDocument/2006/relationships/footer" Target="footer10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header" Target="header25.xml"/><Relationship Id="rId42" Type="http://schemas.openxmlformats.org/officeDocument/2006/relationships/header" Target="header26.xml"/><Relationship Id="rId43" Type="http://schemas.openxmlformats.org/officeDocument/2006/relationships/header" Target="header27.xml"/><Relationship Id="rId44" Type="http://schemas.openxmlformats.org/officeDocument/2006/relationships/footer" Target="footer16.xml"/><Relationship Id="rId45" Type="http://schemas.openxmlformats.org/officeDocument/2006/relationships/footer" Target="footer17.xml"/><Relationship Id="rId46" Type="http://schemas.openxmlformats.org/officeDocument/2006/relationships/footer" Target="footer18.xml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header" Target="header3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0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9T18:35:00Z</dcterms:modified>
  <cp:revision>42</cp:revision>
  <dc:subject>www.aqeedeh.com  کتابخانه عقیده</dc:subject>
  <dc:title>www.aqeedeh.com  کتابخانه عقیده</dc:title>
</cp:coreProperties>
</file>