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80"/>
        <w:ind w:left="0" w:right="0" w:firstLine="284"/>
        <w:jc w:val="center"/>
        <w:rPr/>
      </w:pPr>
      <w:r>
        <w:rPr>
          <w:rFonts w:cs="Traditional Arabic"/>
          <w:sz w:val="48"/>
          <w:sz w:val="48"/>
          <w:szCs w:val="48"/>
          <w:rtl w:val="true"/>
        </w:rPr>
        <w:t>مليكة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طهر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eastAsia="CG Times" w:cs="CG Times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م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مؤمنين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ائشة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رضي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له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نها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</w:rPr>
      </w:pPr>
      <w:r>
        <w:rPr>
          <w:rFonts w:cs="Traditional Arabic"/>
          <w:sz w:val="48"/>
          <w:sz w:val="48"/>
          <w:szCs w:val="48"/>
          <w:rtl w:val="true"/>
        </w:rPr>
        <w:t>تأليف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أبي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بيدة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أسامة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ن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حمد</w:t>
      </w:r>
      <w:r>
        <w:rPr>
          <w:rFonts w:eastAsia="CG Times" w:cs="CG Times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جمال</w:t>
      </w:r>
    </w:p>
    <w:p>
      <w:pPr>
        <w:pStyle w:val="Normal"/>
        <w:spacing w:lineRule="exact" w:line="880"/>
        <w:ind w:left="0" w:right="0" w:firstLine="284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ديق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</w:rPr>
      </w:pPr>
      <w:r>
        <w:rPr>
          <w:rFonts w:cs="Traditional Arabic"/>
          <w:sz w:val="44"/>
          <w:szCs w:val="44"/>
        </w:rPr>
        <w:t>20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ب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تراك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ف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مع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هر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اكس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5144086/00202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محمول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0101221774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Cs w:val="44"/>
          <w:rtl w:val="true"/>
        </w:rPr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</w:rPr>
      </w:pPr>
      <w:r>
        <w:rPr>
          <w:rFonts w:cs="Traditional Arabic"/>
          <w:sz w:val="44"/>
          <w:sz w:val="44"/>
          <w:szCs w:val="44"/>
          <w:rtl w:val="true"/>
        </w:rPr>
        <w:t>حقوق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طبع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حفوظة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80"/>
        <w:ind w:left="0" w:right="0" w:firstLine="284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الطبعة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cs="Traditional Arabic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</w:rPr>
        <w:t>1426/2005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80"/>
        <w:ind w:left="0" w:right="0" w:firstLine="284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رقم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يداع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8041/2005</w:t>
      </w:r>
      <w:r>
        <w:rPr>
          <w:rFonts w:cs="Traditional Arabic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ترقيم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دولي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977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6080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81</w:t>
      </w:r>
      <w:r>
        <w:rPr>
          <w:rFonts w:cs="Traditional Arabic"/>
          <w:sz w:val="44"/>
          <w:szCs w:val="44"/>
          <w:rtl w:val="true"/>
        </w:rPr>
        <w:t>-</w:t>
      </w:r>
      <w:r>
        <w:rPr>
          <w:rFonts w:cs="Traditional Arabic"/>
          <w:sz w:val="44"/>
          <w:szCs w:val="44"/>
        </w:rPr>
        <w:t>2</w:t>
      </w:r>
    </w:p>
    <w:p>
      <w:pPr>
        <w:pStyle w:val="Normal"/>
        <w:spacing w:lineRule="exact" w:line="880"/>
        <w:ind w:left="0" w:right="0" w:firstLine="284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أبو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كر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صديق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</w:rPr>
      </w:pPr>
      <w:r>
        <w:rPr>
          <w:rFonts w:cs="Traditional Arabic"/>
          <w:sz w:val="44"/>
          <w:szCs w:val="44"/>
        </w:rPr>
        <w:t>20</w:t>
      </w:r>
      <w:r>
        <w:rPr>
          <w:rFonts w:cs="Traditional Arabic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درب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تراك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–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لف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جامع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زهر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</w:p>
    <w:p>
      <w:pPr>
        <w:pStyle w:val="Normal"/>
        <w:spacing w:lineRule="exact" w:line="880"/>
        <w:ind w:left="0" w:right="0" w:firstLine="284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ت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 w:val="44"/>
          <w:szCs w:val="44"/>
          <w:rtl w:val="true"/>
        </w:rPr>
        <w:t>فاكس</w:t>
      </w:r>
      <w:r>
        <w:rPr>
          <w:rFonts w:eastAsia="CG Times" w:cs="CG Times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</w:rPr>
        <w:t>5144086/00202</w:t>
      </w:r>
    </w:p>
    <w:p>
      <w:pPr>
        <w:pStyle w:val="Normal"/>
        <w:spacing w:lineRule="exact" w:line="880"/>
        <w:ind w:left="0" w:right="0" w:firstLine="284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محمول</w:t>
      </w:r>
      <w:r>
        <w:rPr>
          <w:rFonts w:cs="Traditional Arabic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</w:rPr>
        <w:t>0101221774</w:t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72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800"/>
        <w:ind w:left="0" w:right="0" w:firstLine="284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spacing w:lineRule="exact" w:line="500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480"/>
        <w:ind w:left="0" w:right="0" w:firstLine="284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exact" w:line="480"/>
        <w:ind w:left="0" w:right="0" w:firstLine="284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دمة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ئ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b/>
          <w:b/>
          <w:bCs/>
          <w:rtl w:val="true"/>
        </w:rPr>
        <w:t>ـ</w:t>
      </w:r>
      <w:r>
        <w:rPr>
          <w:rFonts w:eastAsia="CG Times" w:cs="CG Times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َا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ُوت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ت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لِم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Cs w:val="36"/>
          <w:rtl w:val="true"/>
        </w:rPr>
        <w:t>].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كُ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لَق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ث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تَّق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َاءَل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ح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قِيب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َمَن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دِي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ُصْلِح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مَا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نُوب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ِع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ز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ًا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ات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دع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فهن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وَ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ع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غ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قِّ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تد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اح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ه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صع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يّ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يل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ل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كف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ز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 xml:space="preserve">"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ج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ك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ر؟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حا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ؤى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ش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وي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ي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ان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ا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قِ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ِينَا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 w:before="240" w:after="0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</w:t>
      </w:r>
      <w:r>
        <w:rPr>
          <w:rFonts w:cs="Traditional Arabic"/>
          <w:b/>
          <w:bCs/>
          <w:sz w:val="36"/>
          <w:szCs w:val="36"/>
          <w:rtl w:val="true"/>
        </w:rPr>
        <w:softHyphen/>
      </w:r>
      <w:r>
        <w:rPr>
          <w:rFonts w:cs="Traditional Arabic"/>
          <w:b/>
          <w:bCs/>
          <w:sz w:val="36"/>
          <w:szCs w:val="36"/>
          <w:rtl w:val="true"/>
        </w:rPr>
        <w:softHyphen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</w:t>
      </w:r>
      <w:r>
        <w:rPr>
          <w:rFonts w:cs="Traditional Arabic"/>
          <w:b/>
          <w:bCs/>
          <w:sz w:val="52"/>
          <w:szCs w:val="52"/>
          <w:rtl w:val="true"/>
        </w:rPr>
        <w:t>: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رَأَيْتُ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ِيء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لَك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ُ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شَف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وْ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ْضِه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سرق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520" w:before="240" w:after="0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ه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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زَوَّج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ت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م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ل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رِث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زْرَج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ُعِك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مَرَّق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َ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ف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َيْم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ت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م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ْجُوح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حِ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رَخ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يْت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قَفَت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ُنْهِج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َس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سَح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أْس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خَلَت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و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رَك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ئِ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سْلَمَت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لَح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ع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ُحً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سْلَمَت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وعك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ع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تمز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وف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ب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جمي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صغ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ي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ح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وح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ع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لس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ك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هج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نف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س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ن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َزَوَّج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َّال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َّال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ظ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حِب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خِ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َّال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ْوِي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زَوُّ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خُ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َّ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تَدَلّ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صَد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لَ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د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خَيَّل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وَام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َاه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زَوُّ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تَّزْوِي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ُخُ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َّ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طِ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َ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هِلِيّ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طَيَّر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وَّ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ل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َفْع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 w:before="240" w:after="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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زوج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اً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ْو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أَي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دِي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ِ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جَد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جَ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ك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ْتِع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تَع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زَوَّج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هَ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رتع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رت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ع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ُوعِيّ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ثَ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شْبِ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صُو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ف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ِثْل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لُ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ف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اغ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َتِّي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ُ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ْن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ْتَ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ثِ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خْتِيَ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وْ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اقِ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وَّ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يِّبَ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تَمِ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حَبّ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ق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500" w:before="240" w:after="0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ف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شَام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رَّو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دَايَا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تَم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وَاحِ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رَّو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دَايَا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ْد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رَض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رَض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الِث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ذِي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حَاف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هَ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شْعَر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م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مُ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مْر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سِي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ْعَو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ض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ِي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س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َضْ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ض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ِي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ثر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ِفَتْح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ثَلَّث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س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رِ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بْ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رَق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ثَاله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ِ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َي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َرُبّ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و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ضِي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رِ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رَقَت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ض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ِ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ِي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ق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ثَ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ق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رِيد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َرِ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حْ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ق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فَضِيل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ع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ِبَ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ُهُول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َاغ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ِالْتِذَا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يَسُّ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وُ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مَكُّ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فَايَ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سُرْع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ض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َق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ئِ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ْعِم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ضْ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ائِ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زِيَاد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َّرِ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طْعِم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تَفْضِيل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آسِي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احْتِمَا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رَ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فْضِيل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مَّ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 w:before="240" w:after="0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شر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softHyphen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ك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ي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فق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ا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40"/>
          <w:szCs w:val="40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ا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رُ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يَّتُ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ْر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َا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هْم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ْم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ْدَج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نْز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ِر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زْوَ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ف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نَو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فِل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حِيل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َن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رَّحِي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ش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وَز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ْ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ْد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ع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فَار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َط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تَمَس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ْد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بَس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غَاؤ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ْب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هْط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حَل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ْتَمَل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ْدَجِ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حَلُو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كِب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ْسِب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َاف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هْبُلْن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شَ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حْ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ْقَة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عَا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ْكِر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ّ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َوْدَج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ُو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عَث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م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ار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ْد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مَر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ئ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زِل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اع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جِيب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َ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ِ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ظَنَ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َفْقِدُو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رْجِع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ي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س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ت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ي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ِ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فْوَا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عَطَّ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َم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ْوَان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َّس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اء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دْلَ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زِ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أ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َا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سَانٍ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ئِ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ا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رَف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آ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ِجَا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يْقَظ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سْتِرْجَاعِه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مَّر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ْهِ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ِلْبَا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َّم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ِرْجَاع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خ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حِلَت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طِئ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كِبْت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احِل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ي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غِر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هِيرَة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و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ْرَه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م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شْتَك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ِيض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ُ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َيْء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يبُنِ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ف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طَف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تَك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ُسَلِّ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يكُمْ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صَرِف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ا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يبُ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عُ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شَّر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قَهْت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َاصِع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بَرَّزُ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خْرُج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َّخِذ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نُف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ْرُ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ُوَ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نَزُّه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ُ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أَذ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كُنُف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َّخِذ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طَلَق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هْ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اف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خ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ِ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بْن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ثَاث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ْبَ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م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غ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ِ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ثَر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طِهَ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ِس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ئْ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سُبّ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ِ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نْتَاهْ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مَع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بَرَت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قَو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زْدَد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ع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ي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َأْذَ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ت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يْقِ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بَلِهِ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ذِ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ئ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ُم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َاه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حَدَّث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ِّ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لّ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ضِيئَةٌ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ائِر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َّر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ل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دَّث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ك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ل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قَأ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ْع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َحِ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ْمٍ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ك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ع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سَام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لْبَث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َحْي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يَسْتَأْمِرُهُ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ق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ام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شَا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وُد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لِب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َيِّق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ِسَاء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ارِي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دُق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ع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ر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ر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يبُ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ر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مِصُه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َا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ِي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أْ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اجِن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أْكُل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عْذَر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ئِذ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َيّ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ش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ذِرُ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َا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خُ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ذِرُ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40"/>
          <w:sz w:val="40"/>
          <w:szCs w:val="40"/>
          <w:vertAlign w:val="superscript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َب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ِ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زْرَج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َرْت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عَل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اد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ِّ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زْرَج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ُل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لِح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ْتَمَلَت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مِيَّة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عْد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مْ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يْ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َي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ْ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ذ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عْ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بَاد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ب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مْ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نَقْتُلَ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َافِق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َادِ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ثَاو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َا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وْ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خَزْرَج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ّ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َتِل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فِّضُ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ت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كَ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ك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قَأ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ْع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َحِ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ْ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ْبَح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ا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تَي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وْم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تَحِ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َوْ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ْقَأ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ْع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ُنَّا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كَاء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ِق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بِد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يْن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سَا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ك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أْذَ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ذِ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لَس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ك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ي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لِس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ذ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ِث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ح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شَهَّ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ئ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ُبَرِّئُ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مَم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نْب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غْفِ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و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ب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رَف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نْ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ا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َالَت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َص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مْعِ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س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ر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ب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ُم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ي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ِي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أ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آ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ْت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قَر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ِ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َدَّقْت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ئ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ئ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ئ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صَدِّقُو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ئ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رَف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ئ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ُصَدِّقُ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َل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سُف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فَصَبْ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ل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عَا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ِف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وَّ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ضْطَجَع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ئِذ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ِيئ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بَرِّئ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رَاء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ُن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زِل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أ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ْي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شَأ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ق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َك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م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وْ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ؤْ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رِّئُ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ام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ي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زِ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َذ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ُرَحَاء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َتَحَدَّر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ُمَان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رَق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ت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قَ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و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ز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ِّي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رّ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حَك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لِم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َّأَ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وم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ُو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َ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ف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صْب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سِبُو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..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 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الْعَشْ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ا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اء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ثَاث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رَابَ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َقْر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ْفِق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َ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سَّع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ت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سَاك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هَاجِر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عْف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صْفَح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ٌ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ب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ج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سْطَح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ْفِق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زِع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ش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م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ْع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صَرِ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امِينِ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صَم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وَرَع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فِق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ت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ْن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َارِ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َلَك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فْكِ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جا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ت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ه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دج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ف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ا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ئ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ض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د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و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ب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و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ط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قا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ئ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ك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ش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ج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غط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ا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ط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ط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أ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ي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ن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راه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ي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ائ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طح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ن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اء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س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ول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شتك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ذ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ذا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و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ع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ك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زع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ويض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ه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ش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فع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رتد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د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تَ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ض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ح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ئ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ء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ثب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مس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كر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ع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م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دئ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ت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تمامه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ص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ط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ص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ف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د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ق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لي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ج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ع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ما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ت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يف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ظ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شنا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ظه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spacing w:lineRule="exact" w:line="500" w:before="240" w:after="0"/>
        <w:ind w:left="0" w:right="0" w:firstLine="284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ري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ئك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هَاب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بْرِي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ْرِئُ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حْم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رَكَات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ِي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ِيل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سْتِحْبَا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جِ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سُ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لِيغ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ث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جْنَبِيّ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لِح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َف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تُّ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فْسَد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لِّغ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ُ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َ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ام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ق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ائِ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ِم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َ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فْظ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َأَه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 w:before="240" w:after="0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softHyphen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َرَج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ار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بَيْدَاء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ذَا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جَيْش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قَط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قْد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تِمَاس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دِّيق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نَع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َام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اء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ضِع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ِ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س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ا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يْ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اتَب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عُنُ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َد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صِر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نَعُ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َرُّ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كَا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ِ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ء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يَمَّم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يْ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ُضَي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َّ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تِ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عَث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عِي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صَب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ِق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َهُ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raditional Arabic"/>
          <w:sz w:val="36"/>
          <w:szCs w:val="36"/>
          <w:rtl w:val="true"/>
        </w:rPr>
        <w:t>:"...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َيْ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َي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َا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ْرَج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سْلِم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ةً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وَّ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َكَتكُمْ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بُوق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كَ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آ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هْ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بَاع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لِ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بِي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كْرَ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َك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َ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اء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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ر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ار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ِيص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أ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تَي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تَي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eastAsia="CG Times" w:cs="CG Time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ُوب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كُمَا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َحَجَج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دَل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إِدَاو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َرَّز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ء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كَب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دَاو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وَضَّأ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ِي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رْأَتَا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تَا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ز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ل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eastAsia="CG Times" w:cs="CG Times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ُوب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ُوبُكُ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ج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فْص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قْب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ُوقُه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ا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َيّ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د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َا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دِين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نَاوَ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ز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يَنْزِ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ْزِ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ِئْتُه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َ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م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ش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غْلِب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بُ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ؤُ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طَفِق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ؤُ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خُذ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نْصَار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ِح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اجَعَت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كَر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جِع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كِ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َاجِع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ُرَاجِعْن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تَهْجُر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فْزَع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ب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ظِي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َع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ُغَاضِ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دَاك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ع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ب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سِر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َتَأْمَ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ضَ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ضَ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هْلِك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كْثِرِي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َاجِعِيه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هْجُرِيه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ْأَلِي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رَّنَّ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َتُ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ضَأ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َب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َدَّث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ّ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ْعِ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ع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َزْوِ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وْبَ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ج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شَاء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رَ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ا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رْب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دِي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ئِم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زِع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َث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اء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َّا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ظ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طْو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َّق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ب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سِرَتْ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ظُن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شِك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مَع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ِيَا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لّ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َا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ج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ُب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تَ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ك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كِي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ذَّرْتُ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طَلَّقَك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ُب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خَرَج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ئ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هْط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ك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ُ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لَس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ِيل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د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ئ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شْرُب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غُلَا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وَ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أْذ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رَ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ْتُ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مَ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صَرَف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َس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هْط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ئ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لَس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هْط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لَب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ِ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ِئ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أْذ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ُم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ّ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صَرِف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غُلَا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ِ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طَجِع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مَا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صِي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يْن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رَاش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ثّ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مَا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جَنْ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كِئ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سَاد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َ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شْو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ف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لَّ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َّق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ف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ر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ئِم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أْنِس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ُ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ش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َيْش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غْلِ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م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بُ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ؤُ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ذَكَر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َس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خَ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رَّنَّ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رَتُ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ضَأ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حَب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َس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ْر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لَس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س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فَع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صَ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ُد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َب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لَاث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ْع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ُوَسِّع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ت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ِ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رُّو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ِّ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ُعْط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بُد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َكِئ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َ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كّ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طَّا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َئ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ِّ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يِّبَاتُ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َا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غْفِر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تَ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ْشَت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دَاخِل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دّ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جِدَتِه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تَب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دَأ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سَم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بَح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ِسْع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ل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ُد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ّ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ُون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نْزِ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خْيِي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دَأ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كِ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جَ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أْمِ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َا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فِرَاق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زْوَاج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eastAsia="AGA Arabesque" w:cs="AGA Arabesque" w:ascii="AGA Arabesque" w:hAnsi="AGA Arabesque"/>
          <w:b/>
          <w:bCs/>
        </w:rPr>
        <w:t>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أْمِ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ّ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ء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َ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بِ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أْذِ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ُوس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بَا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ذِ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ب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أْذَ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ُذِ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الِس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ؤ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جِم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ت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أَقُول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ضْحِك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َي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رِج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أَلَت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م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جَأ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ح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وْ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ْن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َق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َأ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َأ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نُق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َاهُ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سْأ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يْس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تَزَلَ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ِسْع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ِشْر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زَ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</w:rPr>
        <w:t>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زْوَاج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حْسِنَا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ًا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بَدَأ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رِض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ب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جَ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شِي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ْ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ي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فِي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تَشِي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و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تَا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دَّا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سْأَلُ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خْبِ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أَلُ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بَرْت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ْ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نِّت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عَنِّت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لِّم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يَسِّر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بد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ئش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ضيل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قَب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اهِر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سَائِ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َهَ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بَادَر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ي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ثَ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ُو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صِيح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نْسَ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احِب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ْدِي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َ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آخِرَ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 w:before="240" w:after="0"/>
        <w:ind w:left="0" w:right="0" w:firstLine="284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يل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هر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ائش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ْرَ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اص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يْش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َاسِ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تَيْت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ب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ُو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د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كَت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خَاف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عَل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ِرِهِ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ْرِي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عَظِي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َائِ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ُمَ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َرْس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أْذَ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ْطَجِع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ط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ذِ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ْن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حَاف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كِتَة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َس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ِبّ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ب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حِب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م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رَجَع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خْبَرَتْ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رَا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ْنَي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ْجِع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و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شُدْن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حَاف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كَلِّم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َ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رْس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نْ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حْش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امِي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نْزِل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ْرَأ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تْق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صْدَق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ص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رَّحِ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عْظ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شَد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ِذَال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نَفْس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مَ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صَدَّق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قَرَّ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د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وْرَة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دَّة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ْرِع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يْئ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أْذَ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رْط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ال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م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ذِ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سَلْن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ْن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حَاف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ط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قُ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رْقُ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رْف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ذَ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رَح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ْنَ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رَف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ر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َصِ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ع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ب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حَي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بَس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 (</w:t>
      </w: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ْنَ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حَافَ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َعْنَا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ْنَ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وِي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بّ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َو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َ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بِي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حْو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بّ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ِب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ْثَ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أَجْمَ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بَّتَ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لِيف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سْوِي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ْر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حَد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بْحَا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د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خْتَلَف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غَيْره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ُلَمَ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سْ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ه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وَ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سَاوَ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زَم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ع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ثَا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ِرْمَان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ْمُرَ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دِيث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َب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َاوَا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حَبّ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لْب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دْ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فْعَا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اصِل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ْع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َاف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َعُف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أْذَنَهُ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رَّض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ذ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نْشُدْنَ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ْنَ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َوْل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سَامِينِ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َي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َادِلُ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ضَاهِي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ظْو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َنْزِل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فِيع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أْخُوذ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مُو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رْتِفَ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اعد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ئ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سو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ور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ورانه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.  </w:t>
      </w:r>
    </w:p>
    <w:p>
      <w:pPr>
        <w:pStyle w:val="Normal"/>
        <w:spacing w:lineRule="exact" w:line="54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يئ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همز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ي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َ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به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حي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ت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رض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َأ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بْن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َمَعْنَا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شَار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ْم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ُس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ظَر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مُ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ْص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َيّ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رَّنَّ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جَب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نُ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صَص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بَسَّم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أَ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َض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د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ِي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وْ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ذِ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يْث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َا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وْم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ُو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بَض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س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بَي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حْر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الَط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ق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يق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ك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ع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وَاك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سْتَن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نَظ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ُل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طِ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وَا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طَانِي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ضِمْت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ضَغْت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عْطَيْتُ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سْتَ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نِد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ْرِ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ر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ح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ئ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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رْي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ْد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َاد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سَدِي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م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لْح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بَيْر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ئِش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َث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اسِ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حَسَ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دِ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ُوف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َعِد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ّ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ِنْبَ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ْلَا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ا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ْف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سَ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جْتَمَع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مِع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ُول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ار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صْر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زَوْج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بِيِّ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ْي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خِرَة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ك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َارَ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َعَا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تَلَاك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َعْل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طِيعُو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...</w:t>
      </w:r>
      <w:r>
        <w:rPr>
          <w:rFonts w:cs="Traditional Arabic"/>
          <w:sz w:val="36"/>
          <w:sz w:val="36"/>
          <w:szCs w:val="36"/>
          <w:rtl w:val="true"/>
        </w:rPr>
        <w:t>فَلَعَل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مِع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وْ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دِ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ِتَتَّبِعُو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َّمِ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ِلِّيّ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أَ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َ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َلَّذ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رَا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تِّبَاع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ِتِّبَ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كْ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ع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مَ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دَ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ُرُ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عَ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َا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َقَرْ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كُنَّ</w:t>
      </w:r>
      <w:r>
        <w:rPr>
          <w:rFonts w:ascii="AGA Arabesque" w:hAnsi="AGA Arabesque" w:eastAsia="AGA Arabesque" w:cs="AGA Arabesque"/>
          <w:b/>
          <w:b/>
          <w:bCs/>
        </w:rPr>
        <w:t>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قِيقِي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وطِ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وَا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هَذ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َم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َرِّك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ِ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ْق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عُذ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َأَوِّل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ْح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زُّبَيْ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َاده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قَ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صْلَاح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يْ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خْ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ثْمَ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مَع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أْ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اجْتِمَا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اع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طَلَ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ِيَ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قْتُ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ِصَاص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مّ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ثْبُ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تْ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ُرُوطِهِ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ت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كلم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أ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ناء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د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ْ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َيْن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َّثَن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َيْك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ْتَأْذَ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َبْ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ِ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ْلُوبَةٌ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ْش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ْن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ُو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لِم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ئْذَن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ِينَ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َّقَيْت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7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ْت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وْجَة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كِح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ْ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ز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ذْرُك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ءِ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َيْر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ه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َال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خ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ْن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بَّاسٍ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ثْن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وَدِدْتُ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"/>
      </w:r>
      <w:r>
        <w:rPr>
          <w:rFonts w:cs="Traditional Arabic"/>
          <w:sz w:val="40"/>
          <w:szCs w:val="40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َنّ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ْت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ْي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سِيًّا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ْد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س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ا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"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ْكَ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صْحَاب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سُول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دِيث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طّ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أَل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ّ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دْن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ْمًا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ت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كثر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ئ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ع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بَ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ئِش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لِد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إِسْلَ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بْ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هِجْر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ثَمَان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و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مَات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ِي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شَ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م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َد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فِظ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ُ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عَاشَ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رِيب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مْس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كْثَر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خْذ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قَلُو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آدَاب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ِير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بْ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أَحْكَا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رْعِيّ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قُ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ضِي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وْت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َاف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َاوِي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نَ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ا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خَمْسِين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ِيل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دهَ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لِ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نَّبِيّ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ّ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لَّمَ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وَا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ح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تْ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ثّ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كتها،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</w:rPr>
      </w:pPr>
      <w:r>
        <w:rPr>
          <w:rFonts w:eastAsia="CG Times" w:cs="CG Times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exact" w:line="520"/>
        <w:ind w:left="0" w:right="0" w:firstLine="284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هرس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3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؟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زويجه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4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5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6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شر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ك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7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ئك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6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7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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ر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ر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18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ر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ش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1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4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CG Times" w:cs="CG Times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raditional Arabic"/>
          <w:sz w:val="16"/>
          <w:szCs w:val="16"/>
          <w:rtl w:val="true"/>
        </w:rPr>
        <w:tab/>
      </w:r>
      <w:r>
        <w:rPr>
          <w:rFonts w:cs="Traditional Arabic"/>
          <w:sz w:val="36"/>
          <w:szCs w:val="36"/>
        </w:rPr>
        <w:t>25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rtl w:val="true"/>
        </w:rPr>
        <w:t>***</w:t>
      </w:r>
    </w:p>
    <w:p>
      <w:pPr>
        <w:pStyle w:val="Normal"/>
        <w:tabs>
          <w:tab w:val="clear" w:pos="720"/>
          <w:tab w:val="left" w:pos="7946" w:leader="dot"/>
        </w:tabs>
        <w:spacing w:lineRule="exact" w:line="580"/>
        <w:ind w:left="-57" w:right="0" w:firstLine="284"/>
        <w:jc w:val="left"/>
        <w:rPr>
          <w:rFonts w:cs="Traditional Arabic"/>
          <w:sz w:val="36"/>
          <w:szCs w:val="36"/>
        </w:rPr>
      </w:pPr>
      <w:r>
        <w:rPr>
          <w:rFonts w:eastAsia="CG Times" w:cs="CG Times"/>
          <w:sz w:val="36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28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05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125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2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2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77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7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6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31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41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551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1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1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1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اد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جز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ز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ان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فا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ن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هود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ك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ضبطو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دد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قل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ح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ح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ح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ب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ث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حم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2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صدته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2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عري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و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راحة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2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دلا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2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2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به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ون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2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طيت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2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وغ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ز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غر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هي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2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2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30"/>
          <w:szCs w:val="30"/>
          <w:rtl w:val="true"/>
        </w:rPr>
        <w:tab/>
        <w:t>(</w:t>
      </w:r>
      <w:r>
        <w:rPr>
          <w:rFonts w:cs="Traditional Arabic"/>
          <w:sz w:val="30"/>
          <w:szCs w:val="30"/>
          <w:rtl w:val="true"/>
        </w:rPr>
        <w:t>?</w:t>
      </w:r>
      <w:r>
        <w:rPr>
          <w:rFonts w:cs="Traditional Arabic"/>
          <w:sz w:val="30"/>
          <w:szCs w:val="30"/>
          <w:rtl w:val="true"/>
        </w:rPr>
        <w:t xml:space="preserve">)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خوضون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إفك،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كسر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همزة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إسكان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اء،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و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شهور،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حكى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اضي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تحهما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ميعاًً،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ا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هما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غتان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نجْس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نجَس،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هو</w:t>
      </w:r>
      <w:r>
        <w:rPr>
          <w:rFonts w:eastAsia="CG Times" w:cs="CG 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ذب</w:t>
      </w:r>
      <w:r>
        <w:rPr>
          <w:rFonts w:cs="Traditional Arabic"/>
          <w:sz w:val="30"/>
          <w:szCs w:val="30"/>
          <w:rtl w:val="true"/>
        </w:rPr>
        <w:t xml:space="preserve">.  </w:t>
      </w:r>
      <w:r>
        <w:rPr>
          <w:rFonts w:cs="Traditional Arabic"/>
          <w:rtl w:val="true"/>
        </w:rPr>
        <w:t xml:space="preserve"> </w:t>
      </w:r>
    </w:p>
  </w:footnote>
  <w:footnote w:id="2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أ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اي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هم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كك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فق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نث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ر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سره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تا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ص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وه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كل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ل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وح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ه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اً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ُقَّ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ق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ئ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اج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ت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ض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رز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ف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ني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ت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اً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زاه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رو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راء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رط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س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ف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ث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لك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زم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قط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جه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هاء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ف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ا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ورهم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3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ضاء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4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ج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رائر؛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ضر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خرى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ي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س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ِّ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ها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ب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صه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قط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ام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طأ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ب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يب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ا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عى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أل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ين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ر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ذا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ذرن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ذ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أ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ا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ومن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رني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ذ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صر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4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ك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ا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ق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ذر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س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معلو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جما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ك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ي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س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ب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حت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س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د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س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يظ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س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س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ي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س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2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4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جتهل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ظ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جتهلت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ي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اء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غضب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ل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ناهضو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زا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صيبة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5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نباً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اد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مم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5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رتف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ستعظ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يب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5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ق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5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ة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5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تصبب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ُرُّ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ر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ق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با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ؤلؤ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5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زيل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5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ص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ع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صر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صر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5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خر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ضاهي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ال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ا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ع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رتفاع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6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عل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عص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ك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6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7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7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6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129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35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و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7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6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7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6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73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18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6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وك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قض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ته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7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ص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ئ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7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واد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ئن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7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ك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و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ك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7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7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ته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يقتهن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7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7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دد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د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7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ك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7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انت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و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و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ذير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7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ز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حتم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ي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لي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ئ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ته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نقط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ل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فى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8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ه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8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زواج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أ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ع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،ويحتم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ء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ائش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ها</w:t>
      </w:r>
      <w:r>
        <w:rPr>
          <w:rFonts w:cs="Traditional Arabic"/>
          <w:sz w:val="28"/>
          <w:szCs w:val="28"/>
          <w:rtl w:val="true"/>
        </w:rPr>
        <w:t xml:space="preserve">.     </w:t>
      </w:r>
    </w:p>
  </w:footnote>
  <w:footnote w:id="8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وي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ا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عه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و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و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كر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ق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و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202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8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ا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79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8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78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8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3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8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84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8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168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  <w:footnote w:id="8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2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8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25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1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79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5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9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0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9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5</w:t>
      </w:r>
      <w:r>
        <w:rPr>
          <w:rFonts w:cs="Traditional Arabic"/>
          <w:sz w:val="28"/>
          <w:szCs w:val="28"/>
          <w:rtl w:val="true"/>
        </w:rPr>
        <w:t xml:space="preserve">).   </w:t>
      </w:r>
    </w:p>
  </w:footnote>
  <w:footnote w:id="9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واهد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0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9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rFonts w:cs="Traditional Arabic"/>
          <w:sz w:val="28"/>
          <w:szCs w:val="28"/>
          <w:rtl w:val="true"/>
        </w:rPr>
        <w:t xml:space="preserve">.    </w:t>
      </w:r>
    </w:p>
  </w:footnote>
  <w:footnote w:id="96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نع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عن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ـزلته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أذ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ٍ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و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ا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</w:rPr>
        <w:t>8/341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97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وى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98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وان</w:t>
      </w:r>
      <w:r>
        <w:rPr>
          <w:rFonts w:cs="Traditional Arabic"/>
          <w:sz w:val="28"/>
          <w:szCs w:val="28"/>
          <w:rtl w:val="true"/>
        </w:rPr>
        <w:t xml:space="preserve">""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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اً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</w:rPr>
        <w:t>8/342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99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ش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و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وأنز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اءت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وا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ين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ن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را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ر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00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خالف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وج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اب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يّاباً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فق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و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ي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rFonts w:cs="Traditional Arabic"/>
          <w:sz w:val="28"/>
          <w:szCs w:val="28"/>
          <w:rtl w:val="true"/>
        </w:rPr>
        <w:t xml:space="preserve">.   </w:t>
      </w:r>
    </w:p>
  </w:footnote>
  <w:footnote w:id="101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ف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فسهم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وا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فظه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عن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،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دد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ى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اً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سياً</w:t>
      </w:r>
      <w:r>
        <w:rPr>
          <w:rFonts w:cs="Traditional Arabic"/>
          <w:sz w:val="28"/>
          <w:szCs w:val="28"/>
          <w:rtl w:val="true"/>
        </w:rPr>
        <w:t xml:space="preserve">".    </w:t>
      </w:r>
    </w:p>
  </w:footnote>
  <w:footnote w:id="102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5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03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قب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83</w:t>
      </w:r>
      <w:r>
        <w:rPr>
          <w:rFonts w:cs="Traditional Arabic"/>
          <w:sz w:val="28"/>
          <w:szCs w:val="28"/>
          <w:rtl w:val="true"/>
        </w:rPr>
        <w:t xml:space="preserve">).    </w:t>
      </w:r>
    </w:p>
  </w:footnote>
  <w:footnote w:id="104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4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rFonts w:cs="Traditional Arabic"/>
          <w:sz w:val="28"/>
          <w:szCs w:val="28"/>
          <w:rtl w:val="true"/>
        </w:rPr>
        <w:t xml:space="preserve">.  </w:t>
      </w:r>
    </w:p>
  </w:footnote>
  <w:footnote w:id="105">
    <w:p>
      <w:pPr>
        <w:pStyle w:val="Normal"/>
        <w:tabs>
          <w:tab w:val="clear" w:pos="720"/>
          <w:tab w:val="left" w:pos="523" w:leader="none"/>
        </w:tabs>
        <w:spacing w:lineRule="exact" w:line="400"/>
        <w:ind w:left="340" w:right="0" w:hanging="284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eastAsia="CG Times" w:cs="CG Times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34</w:t>
      </w:r>
      <w:r>
        <w:rPr>
          <w:rFonts w:cs="Traditional Arabic"/>
          <w:sz w:val="28"/>
          <w:szCs w:val="28"/>
          <w:rtl w:val="true"/>
        </w:rPr>
        <w:t xml:space="preserve">)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2302510</wp:posOffset>
              </wp:positionH>
              <wp:positionV relativeFrom="paragraph">
                <wp:posOffset>350520</wp:posOffset>
              </wp:positionV>
              <wp:extent cx="5257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27.6pt" to="595.25pt,27.6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sz w:val="26"/>
        <w:sz w:val="26"/>
        <w:szCs w:val="26"/>
        <w:rtl w:val="true"/>
      </w:rPr>
      <w:t>مليكة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w:rPr>
        <w:rFonts w:cs="Traditional Arabic"/>
        <w:sz w:val="26"/>
        <w:sz w:val="26"/>
        <w:szCs w:val="26"/>
        <w:rtl w:val="true"/>
      </w:rPr>
      <w:t>الطهر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w:rPr>
        <w:rFonts w:cs="Traditional Arabic"/>
        <w:sz w:val="26"/>
        <w:szCs w:val="26"/>
        <w:rtl w:val="true"/>
      </w:rPr>
      <w:t>_"</w:t>
    </w:r>
    <w:r>
      <w:rPr>
        <w:rFonts w:cs="Traditional Arabic"/>
        <w:sz w:val="26"/>
        <w:sz w:val="26"/>
        <w:szCs w:val="26"/>
        <w:rtl w:val="true"/>
      </w:rPr>
      <w:t>أم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w:rPr>
        <w:rFonts w:cs="Traditional Arabic"/>
        <w:sz w:val="26"/>
        <w:sz w:val="26"/>
        <w:szCs w:val="26"/>
        <w:rtl w:val="true"/>
      </w:rPr>
      <w:t>المؤمنين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w:rPr>
        <w:rFonts w:cs="Traditional Arabic"/>
        <w:sz w:val="26"/>
        <w:sz w:val="26"/>
        <w:szCs w:val="26"/>
        <w:rtl w:val="true"/>
      </w:rPr>
      <w:t>عائشة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w:rPr>
        <w:rFonts w:cs="Traditional Arabic"/>
        <w:sz w:val="26"/>
        <w:sz w:val="26"/>
        <w:szCs w:val="26"/>
        <w:rtl w:val="true"/>
      </w:rPr>
      <w:t>رضي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w:rPr>
        <w:rFonts w:cs="Traditional Arabic"/>
        <w:sz w:val="26"/>
        <w:sz w:val="26"/>
        <w:szCs w:val="26"/>
        <w:rtl w:val="true"/>
      </w:rPr>
      <w:t>الله</w:t>
    </w:r>
    <w:r>
      <w:rPr>
        <w:rFonts w:eastAsia="CG Times" w:cs="CG Times"/>
        <w:sz w:val="26"/>
        <w:sz w:val="26"/>
        <w:szCs w:val="26"/>
        <w:rtl w:val="true"/>
      </w:rPr>
      <w:t xml:space="preserve"> </w:t>
    </w:r>
    <w:r>
      <w:rPr>
        <w:rFonts w:cs="Traditional Arabic"/>
        <w:sz w:val="26"/>
        <w:sz w:val="26"/>
        <w:szCs w:val="26"/>
        <w:rtl w:val="true"/>
      </w:rPr>
      <w:t>عنها</w:t>
    </w:r>
    <w:r>
      <w:rPr>
        <w:rFonts w:cs="Traditional Arabic"/>
        <w:sz w:val="26"/>
        <w:szCs w:val="26"/>
        <w:rtl w:val="true"/>
      </w:rPr>
      <w:t>"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91465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36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szCs w:val="3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Traditional Arabic"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cs="Traditional Arabic"/>
                        <w:sz w:val="36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t>38</w:t>
                    </w:r>
                    <w:r>
                      <w:rPr>
                        <w:rtl w:val="true"/>
                        <w:rStyle w:val="PageNumber"/>
                        <w:sz w:val="36"/>
                        <w:szCs w:val="3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G Times" w:hAnsi="CG Times" w:eastAsia="Times New Roman;Bell MT" w:cs="Al-QuranAlKareem;Arial Unicode MS"/>
      <w:color w:val="auto"/>
      <w:sz w:val="32"/>
      <w:szCs w:val="32"/>
      <w:lang w:val="en-US" w:bidi="ar-SA" w:eastAsia="zh-CN"/>
    </w:rPr>
  </w:style>
  <w:style w:type="character" w:styleId="WW8Num5z0">
    <w:name w:val="WW8Num5z0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5:33:00Z</dcterms:created>
  <dc:creator>WindowsXP</dc:creator>
  <dc:description/>
  <cp:keywords/>
  <dc:language>en-US</dc:language>
  <cp:lastModifiedBy>WindowsXP</cp:lastModifiedBy>
  <dcterms:modified xsi:type="dcterms:W3CDTF">2010-06-16T08:40:00Z</dcterms:modified>
  <cp:revision>95</cp:revision>
  <dc:subject/>
  <dc:title>ووفقات مع دعاة التقريب </dc:title>
</cp:coreProperties>
</file>