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Jadid"/>
          <w:sz w:val="36"/>
          <w:szCs w:val="36"/>
          <w:lang w:bidi="fa-IR"/>
        </w:rPr>
      </w:pPr>
      <w:r>
        <w:rPr>
          <w:rFonts w:cs="B Jadid" w:ascii="Tahoma" w:hAnsi="Tahoma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Jadid"/>
          <w:sz w:val="36"/>
          <w:szCs w:val="36"/>
          <w:lang w:bidi="fa-IR"/>
        </w:rPr>
      </w:pPr>
      <w:r>
        <w:rPr>
          <w:rFonts w:cs="B Jadid" w:ascii="Tahoma" w:hAnsi="Tahoma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Jadid"/>
          <w:sz w:val="36"/>
          <w:szCs w:val="36"/>
          <w:lang w:bidi="fa-IR"/>
        </w:rPr>
      </w:pPr>
      <w:r>
        <w:rPr>
          <w:rFonts w:cs="B Jadid" w:ascii="Tahoma" w:hAnsi="Tahoma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Jadid"/>
          <w:sz w:val="36"/>
          <w:szCs w:val="36"/>
          <w:lang w:bidi="fa-IR"/>
        </w:rPr>
      </w:pPr>
      <w:r>
        <w:rPr>
          <w:rFonts w:cs="B Jadid" w:ascii="Tahoma" w:hAnsi="Tahoma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Titr"/>
          <w:b/>
          <w:b/>
          <w:bCs/>
          <w:sz w:val="76"/>
          <w:szCs w:val="76"/>
          <w:lang w:bidi="fa-IR"/>
        </w:rPr>
      </w:pPr>
      <w:r>
        <w:rPr>
          <w:rFonts w:ascii="Tahoma" w:hAnsi="Tahoma" w:cs="B Titr"/>
          <w:b/>
          <w:b/>
          <w:bCs/>
          <w:sz w:val="70"/>
          <w:sz w:val="70"/>
          <w:szCs w:val="70"/>
          <w:rtl w:val="true"/>
          <w:lang w:bidi="fa-IR"/>
        </w:rPr>
        <w:t>محفل</w:t>
      </w:r>
      <w:r>
        <w:rPr>
          <w:rFonts w:ascii="Tahoma" w:hAnsi="Tahoma" w:eastAsia="Tahoma" w:cs="Tahoma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70"/>
          <w:sz w:val="70"/>
          <w:szCs w:val="70"/>
          <w:rtl w:val="true"/>
          <w:lang w:bidi="fa-IR"/>
        </w:rPr>
        <w:t>شیعه</w:t>
      </w:r>
    </w:p>
    <w:p>
      <w:pPr>
        <w:pStyle w:val="Normal"/>
        <w:jc w:val="center"/>
        <w:rPr>
          <w:rFonts w:ascii="Tahoma" w:hAnsi="Tahoma" w:cs="B Jadid"/>
          <w:b/>
          <w:b/>
          <w:bCs/>
          <w:sz w:val="36"/>
          <w:szCs w:val="36"/>
          <w:lang w:bidi="fa-IR"/>
        </w:rPr>
      </w:pPr>
      <w:r>
        <w:rPr>
          <w:rFonts w:cs="B Jadid" w:ascii="Tahoma" w:hAnsi="Tahom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Jadid"/>
          <w:b/>
          <w:b/>
          <w:bCs/>
          <w:sz w:val="36"/>
          <w:szCs w:val="36"/>
          <w:lang w:bidi="fa-IR"/>
        </w:rPr>
      </w:pPr>
      <w:r>
        <w:rPr>
          <w:rFonts w:cs="B Jadid" w:ascii="Tahoma" w:hAnsi="Tahom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Jadid"/>
          <w:b/>
          <w:b/>
          <w:bCs/>
          <w:sz w:val="36"/>
          <w:szCs w:val="36"/>
          <w:lang w:bidi="fa-IR"/>
        </w:rPr>
      </w:pPr>
      <w:r>
        <w:rPr>
          <w:rFonts w:cs="B Jadid" w:ascii="Tahoma" w:hAnsi="Tahom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Jadid"/>
          <w:b/>
          <w:b/>
          <w:bCs/>
          <w:sz w:val="36"/>
          <w:szCs w:val="36"/>
          <w:lang w:bidi="fa-IR"/>
        </w:rPr>
      </w:pPr>
      <w:r>
        <w:rPr>
          <w:rFonts w:cs="B Jadid" w:ascii="Tahoma" w:hAnsi="Tahom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Yagut"/>
          <w:b/>
          <w:b/>
          <w:bCs/>
          <w:sz w:val="32"/>
          <w:szCs w:val="32"/>
          <w:lang w:bidi="fa-IR"/>
        </w:rPr>
      </w:pP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 w:ascii="Tahoma" w:hAnsi="Tahoma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ascii="Tahoma" w:hAnsi="Tahoma" w:cs="B Yagut"/>
          <w:b/>
          <w:b/>
          <w:bCs/>
          <w:lang w:bidi="fa-IR"/>
        </w:rPr>
      </w:pP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  <w:lang w:bidi="fa-IR"/>
        </w:rPr>
        <w:t>امیری</w:t>
      </w:r>
    </w:p>
    <w:p>
      <w:pPr>
        <w:pStyle w:val="Normal"/>
        <w:jc w:val="center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val="en-US" w:eastAsia="en-US" w:bidi="fa-IR"/>
        </w:rPr>
      </w:pPr>
      <w:r>
        <w:rPr>
          <w:rFonts w:cs="B Lotus" w:ascii="Tahoma" w:hAnsi="Tahoma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5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6.4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ascii="Tahoma" w:hAnsi="Tahoma" w:cs="B Yagut"/>
          <w:b/>
          <w:b/>
          <w:bCs/>
          <w:sz w:val="28"/>
          <w:szCs w:val="28"/>
          <w:lang w:bidi="fa-IR"/>
        </w:rPr>
      </w:pPr>
      <w:r>
        <w:rPr>
          <w:rFonts w:ascii="Tahoma" w:hAnsi="Tahoma" w:cs="B Yagut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ascii="Tahoma" w:hAnsi="Tahoma" w:eastAsia="Tahoma" w:cs="B Yagu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Yagut"/>
          <w:b/>
          <w:b/>
          <w:bCs/>
          <w:sz w:val="28"/>
          <w:sz w:val="28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rFonts w:cs="Tahoma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rFonts w:cs="Tahoma"/>
              <w:lang w:val="en-US" w:eastAsia="en-US"/>
            </w:rPr>
            <w:fldChar w:fldCharType="separate"/>
          </w:r>
          <w:hyperlink w:anchor="__RefHeading___Toc332021606">
            <w:r>
              <w:rPr>
                <w:rStyle w:val="IndexLink"/>
                <w:rFonts w:cs="Tahoma"/>
                <w:b w:val="false"/>
                <w:b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ahoma"/>
                <w:b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ahoma"/>
                <w:b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07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08">
            <w:r>
              <w:rPr>
                <w:rStyle w:val="IndexLink"/>
                <w:rtl w:val="true"/>
                <w:lang w:val="en-US" w:eastAsia="en-US"/>
              </w:rPr>
              <w:t>مدا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وند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09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ق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10">
            <w:r>
              <w:rPr>
                <w:rStyle w:val="IndexLink"/>
                <w:rtl w:val="true"/>
                <w:lang w:val="en-US" w:eastAsia="en-US"/>
              </w:rPr>
              <w:t>مبار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د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11">
            <w:r>
              <w:rPr>
                <w:rStyle w:val="IndexLink"/>
                <w:rtl w:val="true"/>
                <w:lang w:val="en-US" w:eastAsia="en-US"/>
              </w:rPr>
              <w:t>ن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ان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12">
            <w:r>
              <w:rPr>
                <w:rStyle w:val="IndexLink"/>
                <w:rtl w:val="true"/>
                <w:lang w:val="en-US" w:eastAsia="en-US"/>
              </w:rPr>
              <w:t>ب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13">
            <w:r>
              <w:rPr>
                <w:rStyle w:val="IndexLink"/>
                <w:rtl w:val="true"/>
                <w:lang w:val="en-US" w:eastAsia="en-US"/>
              </w:rPr>
              <w:t>کج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ج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14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15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16"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ُدم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ُر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ُدم</w:t>
            </w:r>
            <w:r>
              <w:rPr>
                <w:rStyle w:val="IndexLink"/>
                <w:rtl w:val="true"/>
                <w:lang w:val="en-US" w:eastAsia="en-US"/>
              </w:rPr>
              <w:t>!!!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1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18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19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20">
            <w:r>
              <w:rPr>
                <w:rStyle w:val="IndexLink"/>
                <w:rtl w:val="true"/>
                <w:lang w:val="en-US" w:eastAsia="en-US"/>
              </w:rPr>
              <w:t>ز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راست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21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22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رس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23"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24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25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س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26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س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27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س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28">
            <w:r>
              <w:rPr>
                <w:rStyle w:val="IndexLink"/>
                <w:rtl w:val="true"/>
                <w:lang w:val="en-US" w:eastAsia="en-US"/>
              </w:rPr>
              <w:t>چ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م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29">
            <w:r>
              <w:rPr>
                <w:rStyle w:val="IndexLink"/>
                <w:rtl w:val="true"/>
                <w:lang w:val="en-US" w:eastAsia="en-US"/>
              </w:rPr>
              <w:t>در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30"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31"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اق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32">
            <w:r>
              <w:rPr>
                <w:rStyle w:val="IndexLink"/>
                <w:rtl w:val="true"/>
                <w:lang w:val="en-US" w:eastAsia="en-US"/>
              </w:rPr>
              <w:t>قرآن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زو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33">
            <w:r>
              <w:rPr>
                <w:rStyle w:val="IndexLink"/>
                <w:rtl w:val="true"/>
                <w:lang w:val="en-US" w:eastAsia="en-US"/>
              </w:rPr>
              <w:t>آو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34">
            <w:r>
              <w:rPr>
                <w:rStyle w:val="IndexLink"/>
                <w:rtl w:val="true"/>
                <w:lang w:val="en-US" w:eastAsia="en-US"/>
              </w:rPr>
              <w:t>نو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فاست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35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س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36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ستم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37"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د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38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39">
            <w:r>
              <w:rPr>
                <w:rStyle w:val="IndexLink"/>
                <w:rtl w:val="true"/>
                <w:lang w:val="en-US" w:eastAsia="en-US"/>
              </w:rPr>
              <w:t>دش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آخوند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40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41"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42"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بر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43">
            <w:r>
              <w:rPr>
                <w:rStyle w:val="IndexLink"/>
                <w:rtl w:val="true"/>
                <w:lang w:val="en-US" w:eastAsia="en-US"/>
              </w:rPr>
              <w:t>آمد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44">
            <w:r>
              <w:rPr>
                <w:rStyle w:val="IndexLink"/>
                <w:rtl w:val="true"/>
                <w:lang w:val="en-US" w:eastAsia="en-US"/>
              </w:rPr>
              <w:t>ح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45">
            <w:r>
              <w:rPr>
                <w:rStyle w:val="IndexLink"/>
                <w:rtl w:val="true"/>
                <w:lang w:val="en-US" w:eastAsia="en-US"/>
              </w:rPr>
              <w:t>ح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46"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ح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عا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47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48"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49">
            <w:r>
              <w:rPr>
                <w:rStyle w:val="IndexLink"/>
                <w:rtl w:val="true"/>
                <w:lang w:val="en-US" w:eastAsia="en-US"/>
              </w:rPr>
              <w:t>گفتگو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ع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ر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50">
            <w:r>
              <w:rPr>
                <w:rStyle w:val="IndexLink"/>
                <w:rtl w:val="true"/>
                <w:lang w:val="en-US" w:eastAsia="en-US"/>
              </w:rPr>
              <w:t>محب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51">
            <w:r>
              <w:rPr>
                <w:rStyle w:val="IndexLink"/>
                <w:rtl w:val="true"/>
                <w:lang w:val="en-US" w:eastAsia="en-US"/>
              </w:rPr>
              <w:t>ش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52">
            <w:r>
              <w:rPr>
                <w:rStyle w:val="IndexLink"/>
                <w:rtl w:val="true"/>
                <w:lang w:val="en-US" w:eastAsia="en-US"/>
              </w:rPr>
              <w:t>روحان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53">
            <w:r>
              <w:rPr>
                <w:rStyle w:val="IndexLink"/>
                <w:rtl w:val="true"/>
                <w:lang w:val="en-US" w:eastAsia="en-US"/>
              </w:rPr>
              <w:t>واع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54"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. . .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55">
            <w:r>
              <w:rPr>
                <w:rStyle w:val="IndexLink"/>
                <w:rtl w:val="true"/>
                <w:lang w:val="en-US" w:eastAsia="en-US"/>
              </w:rPr>
              <w:t>بتر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56"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57">
            <w:r>
              <w:rPr>
                <w:rStyle w:val="IndexLink"/>
                <w:rtl w:val="true"/>
                <w:lang w:val="en-US" w:eastAsia="en-US"/>
              </w:rPr>
              <w:t>دار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و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ه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58"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غ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59">
            <w:r>
              <w:rPr>
                <w:rStyle w:val="IndexLink"/>
                <w:rtl w:val="true"/>
                <w:lang w:val="en-US" w:eastAsia="en-US"/>
              </w:rPr>
              <w:t>ك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ه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60"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ن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61">
            <w:r>
              <w:rPr>
                <w:rStyle w:val="IndexLink"/>
                <w:rtl w:val="true"/>
                <w:lang w:val="en-US" w:eastAsia="en-US"/>
              </w:rPr>
              <w:t>آخ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62"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63"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ام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64"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65">
            <w:r>
              <w:rPr>
                <w:rStyle w:val="IndexLink"/>
                <w:rtl w:val="true"/>
                <w:lang w:val="en-US" w:eastAsia="en-US"/>
              </w:rPr>
              <w:t>من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صب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66"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67">
            <w:r>
              <w:rPr>
                <w:rStyle w:val="IndexLink"/>
                <w:rtl w:val="true"/>
                <w:lang w:val="en-US" w:eastAsia="en-US"/>
              </w:rPr>
              <w:t>جها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68">
            <w:r>
              <w:rPr>
                <w:rStyle w:val="IndexLink"/>
                <w:rtl w:val="true"/>
                <w:lang w:val="en-US" w:eastAsia="en-US"/>
              </w:rPr>
              <w:t>خوا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69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70"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ز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71">
            <w:r>
              <w:rPr>
                <w:rStyle w:val="IndexLink"/>
                <w:rtl w:val="true"/>
                <w:lang w:val="en-US" w:eastAsia="en-US"/>
              </w:rPr>
              <w:t>شكو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عي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72">
            <w:r>
              <w:rPr>
                <w:rStyle w:val="IndexLink"/>
                <w:rtl w:val="true"/>
                <w:lang w:val="en-US" w:eastAsia="en-US"/>
              </w:rPr>
              <w:t>خداحافظ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73">
            <w:r>
              <w:rPr>
                <w:rStyle w:val="IndexLink"/>
                <w:rtl w:val="true"/>
                <w:lang w:val="en-US" w:eastAsia="en-US"/>
              </w:rPr>
              <w:t>جمهور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ابك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74">
            <w:r>
              <w:rPr>
                <w:rStyle w:val="IndexLink"/>
                <w:rtl w:val="true"/>
                <w:lang w:val="en-US" w:eastAsia="en-US"/>
              </w:rPr>
              <w:t>كشور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....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75">
            <w:r>
              <w:rPr>
                <w:rStyle w:val="IndexLink"/>
                <w:rtl w:val="true"/>
                <w:lang w:val="en-US" w:eastAsia="en-US"/>
              </w:rPr>
              <w:t>سر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يند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76"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2021677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ون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21678"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>يا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b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59</w:t>
            </w:r>
          </w:hyperlink>
          <w:r>
            <w:rPr>
              <w:rtl w:val="true"/>
              <w:rStyle w:val="IndexLink"/>
              <w:b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ahoma" w:hAnsi="Tahoma" w:cs="B Lotus"/>
          <w:b/>
          <w:b/>
          <w:sz w:val="28"/>
          <w:szCs w:val="28"/>
          <w:lang w:val="en-US" w:eastAsia="en-US" w:bidi="fa-IR"/>
        </w:rPr>
      </w:pPr>
      <w:r>
        <w:rPr>
          <w:rFonts w:cs="B Lotus" w:ascii="Tahoma" w:hAnsi="Tahoma"/>
          <w:b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Style8"/>
        <w:jc w:val="center"/>
        <w:rPr/>
      </w:pPr>
      <w:bookmarkStart w:id="0" w:name="__RefHeading___Toc332021606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ک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دارش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ع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صا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غ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ب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‌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ا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اع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ی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فرآم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cs="B Lotus" w:ascii="Tahoma" w:hAnsi="Tahoma"/>
          <w:sz w:val="28"/>
          <w:szCs w:val="28"/>
          <w:lang w:bidi="fa-IR"/>
        </w:rPr>
        <w:t>604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lang w:bidi="fa-IR"/>
        </w:rPr>
        <w:t>67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ر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ن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ه‌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چرخ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د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ی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ان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ه‌اند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یات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رشان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نظیر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رضا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ه‌اند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2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فوس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یات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و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نان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دی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دی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نگری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نگری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زل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ر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ان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ب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هرج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جان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ا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رده‌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کوهیده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صفو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غالی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شر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ستک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سالم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آل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باش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حتر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نس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زخرف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ف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ت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جشک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ق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عط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پذیر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ین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8"/>
        <w:jc w:val="center"/>
        <w:rPr/>
      </w:pPr>
      <w:bookmarkStart w:id="1" w:name="__RefHeading___Toc332021607"/>
      <w:bookmarkEnd w:id="1"/>
      <w:r>
        <w:rPr>
          <w:rtl w:val="true"/>
        </w:rPr>
        <w:t>این کیست این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31"/>
        <w:gridCol w:w="3808"/>
      </w:tblGrid>
      <w:tr>
        <w:trPr/>
        <w:tc>
          <w:tcPr>
            <w:tcW w:w="351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؟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ا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ــ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ـ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کـ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گــر؟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مــراهــ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ــ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؟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ا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ر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ل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نبا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جُ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ان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تصوی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ان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ط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نب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عته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w w:val="97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w w:val="97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w w:val="97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w w:val="97"/>
                <w:sz w:val="22"/>
                <w:sz w:val="22"/>
                <w:szCs w:val="22"/>
                <w:rtl w:val="true"/>
                <w:lang w:bidi="fa-IR"/>
              </w:rPr>
              <w:t>مرگ</w:t>
            </w:r>
            <w:r>
              <w:rPr>
                <w:rFonts w:ascii="Tahoma" w:hAnsi="Tahoma" w:eastAsia="Tahoma" w:cs="Tahoma"/>
                <w:w w:val="97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w w:val="97"/>
                <w:sz w:val="22"/>
                <w:sz w:val="22"/>
                <w:szCs w:val="22"/>
                <w:rtl w:val="true"/>
                <w:lang w:bidi="fa-IR"/>
              </w:rPr>
              <w:t>ظلمانی</w:t>
            </w:r>
            <w:r>
              <w:rPr>
                <w:rFonts w:ascii="Tahoma" w:hAnsi="Tahoma" w:eastAsia="Tahoma" w:cs="Tahoma"/>
                <w:w w:val="97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w w:val="97"/>
                <w:sz w:val="22"/>
                <w:sz w:val="22"/>
                <w:szCs w:val="22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w w:val="97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w w:val="97"/>
                <w:sz w:val="22"/>
                <w:sz w:val="22"/>
                <w:szCs w:val="22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w w:val="97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w w:val="97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ascii="Tahoma" w:hAnsi="Tahoma" w:eastAsia="Tahoma" w:cs="Tahoma"/>
                <w:w w:val="97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w w:val="97"/>
                <w:sz w:val="22"/>
                <w:sz w:val="22"/>
                <w:szCs w:val="22"/>
                <w:rtl w:val="true"/>
                <w:lang w:bidi="fa-IR"/>
              </w:rPr>
              <w:t>بزم</w:t>
            </w:r>
            <w:r>
              <w:rPr>
                <w:rFonts w:ascii="Tahoma" w:hAnsi="Tahoma" w:eastAsia="Tahoma" w:cs="Tahoma"/>
                <w:w w:val="97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w w:val="97"/>
                <w:sz w:val="22"/>
                <w:sz w:val="22"/>
                <w:szCs w:val="22"/>
                <w:rtl w:val="true"/>
                <w:lang w:bidi="fa-IR"/>
              </w:rPr>
              <w:t>شیطانی</w:t>
            </w:r>
            <w:r>
              <w:rPr>
                <w:rFonts w:ascii="Tahoma" w:hAnsi="Tahoma" w:eastAsia="Tahoma" w:cs="Tahoma"/>
                <w:w w:val="97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w w:val="97"/>
                <w:sz w:val="22"/>
                <w:sz w:val="22"/>
                <w:szCs w:val="22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w w:val="97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w w:val="97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w w:val="97"/>
                <w:sz w:val="22"/>
                <w:szCs w:val="22"/>
                <w:rtl w:val="true"/>
                <w:lang w:bidi="fa-IR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w w:val="97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w w:val="97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ج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ج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کاهیـ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دوزخ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ناریـسـ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فرم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شـ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انـ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سـود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خ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انـ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ارجی</w:t>
            </w:r>
            <w:r>
              <w:rPr>
                <w:rStyle w:val="FootnoteCharacters"/>
                <w:rStyle w:val="FootnoteAnchor"/>
                <w:rFonts w:ascii="Tahoma" w:hAnsi="Tahoma" w:cs="B Lotus"/>
                <w:rtl w:val="true"/>
                <w:lang w:bidi="fa-IR"/>
              </w:rPr>
              <w:footnoteReference w:id="5"/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ان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حز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پریشان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د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دار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در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ست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د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سا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ان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ر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د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دار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در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ج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د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ل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ردا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ان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زی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م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کا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داحی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2"/>
                <w:szCs w:val="22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ت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ز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وغ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یوانی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" w:name="__RefHeading___Toc332021608"/>
      <w:bookmarkEnd w:id="2"/>
      <w:r>
        <w:rPr>
          <w:rtl w:val="true"/>
        </w:rPr>
        <w:t>مداح و آخوندست این</w:t>
      </w:r>
    </w:p>
    <w:p>
      <w:pPr>
        <w:pStyle w:val="Normal"/>
        <w:jc w:val="center"/>
        <w:rPr>
          <w:rFonts w:ascii="Tahoma" w:hAnsi="Tahoma" w:cs="B Lotus"/>
          <w:sz w:val="8"/>
          <w:szCs w:val="8"/>
          <w:lang w:bidi="fa-IR"/>
        </w:rPr>
      </w:pPr>
      <w:r>
        <w:rPr>
          <w:rFonts w:cs="B Lotus" w:ascii="Tahoma" w:hAnsi="Tahoma"/>
          <w:sz w:val="8"/>
          <w:szCs w:val="8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2"/>
        <w:gridCol w:w="3510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جا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حبو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ا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ات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م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ا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م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پریش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توأم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همکا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یط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جلسی</w:t>
            </w:r>
            <w:r>
              <w:rPr>
                <w:rStyle w:val="FootnoteCharacters"/>
                <w:rStyle w:val="FootnoteAnchor"/>
                <w:rFonts w:ascii="Tahoma" w:hAnsi="Tahoma" w:cs="B Lotus"/>
                <w:rtl w:val="true"/>
                <w:lang w:bidi="fa-IR"/>
              </w:rPr>
              <w:footnoteReference w:id="6"/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یا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2"/>
                <w:szCs w:val="2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نش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خراف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2"/>
                <w:szCs w:val="22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ا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عباس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قلاد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ناس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شیط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خناس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یکس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یار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وان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یکس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ص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نفر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لع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هف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حد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و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FootnoteCharacters"/>
                <w:rStyle w:val="FootnoteAnchor"/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footnoteReference w:id="7"/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رد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دک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کرد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دیشه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ای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یر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اش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یا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مکرو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عال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اش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زنی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چی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Style w:val="FootnoteCharacters"/>
                <w:rStyle w:val="FootnoteAnchor"/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footnoteReference w:id="8"/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ک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عق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نی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ع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حماق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قص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در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پهلو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لع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نفری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سج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ک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چیز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گو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تقلی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Style w:val="FootnoteCharacters"/>
                <w:rStyle w:val="FootnoteAnchor"/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footnoteReference w:id="9"/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مرجع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تقلی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لع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نفری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جع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تزوی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آیه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ض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ی‌شک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فاتی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نائ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2"/>
                <w:szCs w:val="22"/>
                <w:rtl w:val="true"/>
                <w:lang w:bidi="fa-IR"/>
              </w:rPr>
              <w:t>!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زو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جبا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دنی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ه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ن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نی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وبا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سی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Style w:val="FootnoteCharacters"/>
                <w:rStyle w:val="FootnoteAnchor"/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footnoteReference w:id="10"/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فک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نبده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یارت</w:t>
            </w:r>
            <w:r>
              <w:rPr>
                <w:rFonts w:ascii="Times New Roman" w:hAnsi="Times New Roman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rtl w:val="true"/>
                <w:lang w:bidi="fa-IR"/>
              </w:rPr>
              <w:t>ه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ع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خراف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قب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گنب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گر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دع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شرکی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جلسی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تک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ُع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فقط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ک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ُخ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خالی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ب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لج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اش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ارج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" w:name="__RefHeading___Toc332021609"/>
      <w:bookmarkEnd w:id="3"/>
      <w:r>
        <w:rPr>
          <w:rtl w:val="true"/>
        </w:rPr>
        <w:t>ای رافضی به رقص آ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32"/>
        <w:gridCol w:w="3759"/>
      </w:tblGrid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ح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لانوا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فضی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11"/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قص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جلس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ی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قص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چوگ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یدی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و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سید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ید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قص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و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یص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ه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فض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قص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ظل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هد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امد؟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ی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م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طل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قص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ج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تفسیر</w:t>
            </w:r>
            <w:r>
              <w:rPr>
                <w:rFonts w:cs="B Lotus" w:ascii="Tahoma" w:hAnsi="Tahoma"/>
                <w:rtl w:val="true"/>
                <w:lang w:bidi="fa-IR"/>
              </w:rPr>
              <w:t>!</w:t>
            </w:r>
            <w:r>
              <w:rPr>
                <w:rFonts w:ascii="Tahoma" w:hAnsi="Tahoma" w:cs="B Lotus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شت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یر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د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فض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قص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شد؟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ج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شد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بر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شد؟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فض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قص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م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شد؟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شد؟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ق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شد؟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فض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قص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لا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ست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ک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یر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ست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هل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شست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هل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قص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" w:name="__RefHeading___Toc332021610"/>
      <w:bookmarkEnd w:id="4"/>
      <w:r>
        <w:rPr>
          <w:rtl w:val="true"/>
        </w:rPr>
        <w:t>مبارک باد</w:t>
      </w:r>
      <w:r>
        <w:rPr>
          <w:rtl w:val="true"/>
        </w:rPr>
        <w:t>!!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17"/>
        <w:gridCol w:w="3509"/>
      </w:tblGrid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ست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ود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با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ست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ج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با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ر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نه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هجور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د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ی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نه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با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شرک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طان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زخ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دای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د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با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ُ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ُ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ی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یا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12"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ی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با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ک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وز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ی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ن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وغ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با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دان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ص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دید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باس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اد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با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کوهید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ژمر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ندید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اه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لغزید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اه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با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تظ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ائب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ئب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اض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مه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با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5" w:name="__RefHeading___Toc332021611"/>
      <w:bookmarkEnd w:id="5"/>
      <w:r>
        <w:rPr>
          <w:rtl w:val="true"/>
        </w:rPr>
        <w:t>نومید مشو شیطان</w:t>
      </w:r>
      <w:r>
        <w:rPr>
          <w:rtl w:val="true"/>
        </w:rPr>
        <w:t>!!</w:t>
      </w:r>
    </w:p>
    <w:p>
      <w:pPr>
        <w:pStyle w:val="Normal"/>
        <w:jc w:val="center"/>
        <w:rPr>
          <w:rFonts w:ascii="Tahoma" w:hAnsi="Tahoma" w:cs="B Titr"/>
          <w:b/>
          <w:b/>
          <w:bCs/>
          <w:sz w:val="10"/>
          <w:szCs w:val="10"/>
          <w:lang w:bidi="fa-IR"/>
        </w:rPr>
      </w:pPr>
      <w:r>
        <w:rPr>
          <w:rFonts w:cs="B Titr" w:ascii="Tahoma" w:hAnsi="Tahom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م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ش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ط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م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د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خ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س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م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ش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سا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ح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م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قه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13"/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مراها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س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بلی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ستور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م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ر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ح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هد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مهد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14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یرخ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شن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بلی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س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شت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ی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ئ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قش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15"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وغ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یب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بر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ز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ج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ال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ن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6" w:name="__RefHeading___Toc332021612"/>
      <w:bookmarkEnd w:id="6"/>
      <w:r>
        <w:rPr>
          <w:rtl w:val="true"/>
        </w:rPr>
        <w:t>بمیرید،</w:t>
      </w:r>
      <w:r>
        <w:rPr>
          <w:rtl w:val="true"/>
        </w:rPr>
        <w:t xml:space="preserve"> بمیرید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7"/>
        <w:gridCol w:w="3740"/>
      </w:tblGrid>
      <w:tr>
        <w:trPr/>
        <w:tc>
          <w:tcPr>
            <w:tcW w:w="344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ُرد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ذیر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ترس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ی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گیر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بر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خ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شم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ح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سیر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ند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ذیر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م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م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ُرد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ق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ذیر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7" w:name="__RefHeading___Toc332021613"/>
      <w:bookmarkEnd w:id="7"/>
      <w:r>
        <w:rPr>
          <w:rtl w:val="true"/>
        </w:rPr>
        <w:t>کجایید،</w:t>
      </w:r>
      <w:r>
        <w:rPr>
          <w:rtl w:val="true"/>
        </w:rPr>
        <w:t xml:space="preserve"> کجایید؟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فت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جایی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جایید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ع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ینج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t>!!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ایی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ایی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ع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وایید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یک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ع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فتی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ایی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شک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اد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شک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لا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ا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انی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8" w:name="__RefHeading___Toc332021614"/>
      <w:bookmarkEnd w:id="8"/>
      <w:r>
        <w:rPr>
          <w:rFonts w:cs="B Lotus"/>
          <w:sz w:val="30"/>
          <w:sz w:val="30"/>
          <w:szCs w:val="30"/>
          <w:rtl w:val="true"/>
        </w:rPr>
        <w:t>زیارات قبور</w:t>
      </w:r>
      <w:r>
        <w:rPr>
          <w:rStyle w:val="FootnoteCharacters"/>
          <w:rStyle w:val="FootnoteAnchor"/>
          <w:rFonts w:ascii="Tahoma" w:hAnsi="Tahoma" w:cs="B Lotus"/>
          <w:sz w:val="30"/>
          <w:sz w:val="30"/>
          <w:szCs w:val="30"/>
          <w:rtl w:val="true"/>
        </w:rPr>
        <w:footnoteReference w:id="16"/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زه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ک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خ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ار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Style w:val="FootnoteCharacters"/>
                <w:rStyle w:val="FootnoteAnchor"/>
                <w:rFonts w:cs="B Lotus" w:ascii="Tahoma" w:hAnsi="Tahoma"/>
                <w:sz w:val="26"/>
                <w:szCs w:val="26"/>
                <w:rtl w:val="true"/>
                <w:lang w:bidi="fa-IR"/>
              </w:rPr>
              <w:footnoteReference w:id="17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جف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ت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ود؟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شه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و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خر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 xml:space="preserve">!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س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ط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و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ر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و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ن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ر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ز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پند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گو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و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جلس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ت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م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اقب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ض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یر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ر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راف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ج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خ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9" w:name="__RefHeading___Toc332021615"/>
      <w:bookmarkEnd w:id="9"/>
      <w:r>
        <w:rPr>
          <w:rtl w:val="true"/>
        </w:rPr>
        <w:t>مردم دیوان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02"/>
        <w:gridCol w:w="3458"/>
      </w:tblGrid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حم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د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ا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یرا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ک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ح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بی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ت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گ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فسا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ش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ک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ست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ی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کی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د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وانه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18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رابات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خل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رج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وشیار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سپ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ک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ا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ت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ظر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د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ت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وا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شت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لنگ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ژ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ش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ژ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ش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کب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د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ا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زا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گفتم</w:t>
            </w:r>
            <w:r>
              <w:rPr>
                <w:rFonts w:cs="B Lotus" w:ascii="Tahoma" w:hAnsi="Tahoma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Lotus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جای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تو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تسخ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فت</w:t>
            </w:r>
            <w:r>
              <w:rPr>
                <w:rFonts w:cs="B Lotus" w:ascii="Tahoma" w:hAnsi="Tahoma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Lotus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ج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م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رستا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م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فسا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م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ق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م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نب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م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فاتی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ا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م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ع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م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م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طا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یق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ن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غمبر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نشناس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ن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گا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Style w:val="FootnoteCharacters"/>
                <w:rStyle w:val="FootnoteAnchor"/>
                <w:rFonts w:cs="B Lotus" w:ascii="Tahoma" w:hAnsi="Tahoma"/>
                <w:sz w:val="26"/>
                <w:szCs w:val="26"/>
                <w:rtl w:val="true"/>
                <w:lang w:bidi="fa-IR"/>
              </w:rPr>
              <w:footnoteReference w:id="19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10" w:name="__RefHeading___Toc332021616"/>
      <w:bookmarkEnd w:id="10"/>
      <w:r>
        <w:rPr>
          <w:rtl w:val="true"/>
        </w:rPr>
        <w:t>زنده بُدم، مُرده شُ</w:t>
      </w:r>
      <w:r>
        <w:rPr>
          <w:rtl w:val="true"/>
        </w:rPr>
        <w:t>دم</w:t>
      </w:r>
      <w:r>
        <w:rPr>
          <w:rtl w:val="true"/>
        </w:rPr>
        <w:t>!!!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ن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ُد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ُد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ن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ُد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ُد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وا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ی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ع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این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مر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ئ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ای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ئ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مر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ای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ئ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ک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ئ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این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قل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ک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ی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ک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b/>
                <w:bCs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مغ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خ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ن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11" w:name="__RefHeading___Toc332021617"/>
      <w:bookmarkEnd w:id="11"/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ین ش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م</w:t>
      </w:r>
      <w:r>
        <w:rPr>
          <w:rtl w:val="true"/>
        </w:rPr>
        <w:t>!!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52"/>
        <w:gridCol w:w="3687"/>
      </w:tblGrid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یک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دین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ه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گوی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ن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ه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خواه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ر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20"/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خواه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فتا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م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ه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ی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گر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خوا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ه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ی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ه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ب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ه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ال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ص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ه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راه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Lotus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طرفش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ص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قین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قین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21"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ه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r>
        <w:rPr>
          <w:rtl w:val="true"/>
        </w:rPr>
      </w:r>
      <w:bookmarkStart w:id="12" w:name="__RefHeading___Toc332021618"/>
      <w:bookmarkStart w:id="13" w:name="__RefHeading___Toc332021618"/>
    </w:p>
    <w:p>
      <w:pPr>
        <w:pStyle w:val="Style8"/>
        <w:jc w:val="center"/>
        <w:rPr/>
      </w:pPr>
      <w:r>
        <w:rPr>
          <w:rtl w:val="true"/>
        </w:rPr>
        <w:t>شیعه سلامت می‌</w:t>
      </w:r>
      <w:r>
        <w:rPr>
          <w:rtl w:val="true"/>
        </w:rPr>
        <w:t>کند</w:t>
      </w:r>
      <w:r>
        <w:rPr>
          <w:rtl w:val="true"/>
        </w:rPr>
        <w:t>!!</w:t>
      </w:r>
      <w:bookmarkEnd w:id="13"/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276"/>
        <w:gridCol w:w="3549"/>
      </w:tblGrid>
      <w:tr>
        <w:trPr/>
        <w:tc>
          <w:tcPr>
            <w:tcW w:w="36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لام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کن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نه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یان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ظوا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حد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عن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کن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22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لحظه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ش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ی‌ده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لحظ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خنج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ی‌ده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لحظ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دست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ی‌ده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لحظ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ردار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و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نگ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یک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زویره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قبو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م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خام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ک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وخلو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گز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درگوشه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اخو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نش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خت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خ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ی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ل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ندان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23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14" w:name="__RefHeading___Toc332021619"/>
      <w:bookmarkEnd w:id="14"/>
      <w:r>
        <w:rPr>
          <w:rtl w:val="true"/>
        </w:rPr>
        <w:t>اسیران بلاییم</w:t>
      </w:r>
      <w:r>
        <w:rPr>
          <w:rStyle w:val="FootnoteCharacters"/>
          <w:rStyle w:val="FootnoteAnchor"/>
          <w:rFonts w:ascii="Tahoma" w:hAnsi="Tahoma" w:cs="B Lotus"/>
          <w:sz w:val="30"/>
          <w:sz w:val="30"/>
          <w:szCs w:val="30"/>
          <w:rtl w:val="true"/>
        </w:rPr>
        <w:footnoteReference w:id="24"/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یر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لای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ن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چار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ی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ر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ج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اج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شین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فاتی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ی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لاح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ست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راب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م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وم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جاییم؟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ا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شان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ترس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فتان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ناه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رسید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ی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ک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رس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یای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م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ع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شتا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حار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Style w:val="FootnoteCharacters"/>
                <w:rStyle w:val="FootnoteAnchor"/>
                <w:rFonts w:cs="B Lotus" w:ascii="Tahoma" w:hAnsi="Tahoma"/>
                <w:sz w:val="26"/>
                <w:szCs w:val="26"/>
                <w:rtl w:val="true"/>
                <w:lang w:bidi="fa-IR"/>
              </w:rPr>
              <w:footnoteReference w:id="25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r>
        <w:rPr>
          <w:rtl w:val="true"/>
        </w:rPr>
      </w:r>
      <w:bookmarkStart w:id="15" w:name="__RefHeading___Toc332021620"/>
      <w:bookmarkStart w:id="16" w:name="__RefHeading___Toc332021620"/>
    </w:p>
    <w:p>
      <w:pPr>
        <w:pStyle w:val="Style8"/>
        <w:jc w:val="center"/>
        <w:rPr/>
      </w:pPr>
      <w:r>
        <w:rPr>
          <w:rtl w:val="true"/>
        </w:rPr>
        <w:t>زهی شرک که ماراست</w:t>
      </w:r>
      <w:r>
        <w:rPr>
          <w:rtl w:val="true"/>
        </w:rPr>
        <w:t>!!</w:t>
      </w:r>
      <w:bookmarkEnd w:id="16"/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83"/>
        <w:gridCol w:w="3617"/>
      </w:tblGrid>
      <w:tr>
        <w:trPr/>
        <w:tc>
          <w:tcPr>
            <w:tcW w:w="348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ر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ی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نغز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چ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وب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چ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یب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دایا</w:t>
            </w:r>
            <w:r>
              <w:rPr>
                <w:rFonts w:cs="B Lotus" w:ascii="Tahoma" w:hAnsi="Tahoma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رمی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رمی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ورش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د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د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د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ی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اح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ار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ی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و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ک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اح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وغ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یا؟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نجی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ست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راییم؟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ندست؟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نجیر؟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پ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دایا؟</w:t>
            </w:r>
            <w:r>
              <w:rPr>
                <w:rFonts w:cs="B Lotus" w:ascii="Tahoma" w:hAnsi="Tahoma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قل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ط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یر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ی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کوش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کوش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گرد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پ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ی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17" w:name="__RefHeading___Toc332021621"/>
      <w:bookmarkEnd w:id="17"/>
      <w:r>
        <w:rPr>
          <w:rtl w:val="true"/>
        </w:rPr>
        <w:t>شیعه بدنام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ن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شکست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دری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ظل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ل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ظلو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م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مان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تا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مانت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ت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احتا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لامت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18" w:name="__RefHeading___Toc332021622"/>
      <w:bookmarkEnd w:id="18"/>
      <w:r>
        <w:rPr>
          <w:rtl w:val="true"/>
        </w:rPr>
        <w:t>جمع پستان می‌</w:t>
      </w:r>
      <w:r>
        <w:rPr>
          <w:rtl w:val="true"/>
        </w:rPr>
        <w:t>رسد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د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د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ست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د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د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ست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ستا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و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ست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ه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الی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ع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زخ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د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د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ست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ت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ست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کاندار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و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مس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به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ندرست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صلش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د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26"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ئ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ظالم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رفه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ا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19" w:name="__RefHeading___Toc332021623"/>
      <w:bookmarkEnd w:id="19"/>
      <w:r>
        <w:rPr>
          <w:rtl w:val="true"/>
        </w:rPr>
        <w:t>بت عیار</w:t>
      </w:r>
      <w:r>
        <w:rPr>
          <w:rStyle w:val="FootnoteCharacters"/>
          <w:rStyle w:val="FootnoteAnchor"/>
          <w:rFonts w:ascii="Tahoma" w:hAnsi="Tahoma" w:cs="B Lotus"/>
          <w:b/>
          <w:b/>
          <w:bCs/>
          <w:rtl w:val="true"/>
        </w:rPr>
        <w:footnoteReference w:id="27"/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حظ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ک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ی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ب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ک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بو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ُ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ُ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س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خ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م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فا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وا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فا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ی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ل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آ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رف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دی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footnoteReference w:id="28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اق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و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حو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غ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مش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س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ف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ات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نی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footnoteReference w:id="29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االکفر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داح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و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ش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یق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ن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بلی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ُروج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دی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الی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footnoteReference w:id="30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وزخی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و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گ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گو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شویدش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0" w:name="__RefHeading___Toc332021624"/>
      <w:bookmarkEnd w:id="20"/>
      <w:r>
        <w:rPr>
          <w:rtl w:val="true"/>
        </w:rPr>
        <w:t>فرقه زشت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س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ر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یرا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رد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footnoteReference w:id="31"/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ظ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ظل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ش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اق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هر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وش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ی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وغ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گر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footnoteReference w:id="32"/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حظ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م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ائ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ب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حظ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سلمی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فر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ت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اه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جلس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ک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ر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شست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ر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ن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لگ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footnoteReference w:id="33"/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1" w:name="__RefHeading___Toc332021625"/>
      <w:bookmarkEnd w:id="21"/>
      <w:r>
        <w:rPr>
          <w:rtl w:val="true"/>
        </w:rPr>
        <w:t>به مناسبت ورود خمینی به ایران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32"/>
        <w:gridCol w:w="3628"/>
      </w:tblGrid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طل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وغ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وغ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وغ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فت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34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ف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ف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مکر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یا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یا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خ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35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د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د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د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سیج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سیج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سیج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سف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کج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ج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مد؟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ج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نرفت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و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ی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مر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طل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  <w:lang w:bidi="fa-IR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د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د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د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نی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36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سلم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ر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ر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37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س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جلس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38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ق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ق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ق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ی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قی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قی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ی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ی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ی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ی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ان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39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ز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ز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40"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وی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غ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غ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غ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ربل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ه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ه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ه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ن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جوج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جوج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جوج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ل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ی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ی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ی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وغ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وغ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ق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ص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ضری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نب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ر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سم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2" w:name="__RefHeading___Toc332021626"/>
      <w:bookmarkEnd w:id="22"/>
      <w:r>
        <w:rPr>
          <w:rtl w:val="true"/>
        </w:rPr>
        <w:t>به مناسبت ورود خمینی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282"/>
        <w:gridCol w:w="3545"/>
      </w:tblGrid>
      <w:tr>
        <w:trPr/>
        <w:tc>
          <w:tcPr>
            <w:tcW w:w="365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ن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ژ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ه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ف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ه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خ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خ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خاک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د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غزم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غلغله</w:t>
            </w:r>
            <w:r>
              <w:rPr>
                <w:rFonts w:ascii="Times New Roman" w:hAnsi="Times New Roman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رم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یا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د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ع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و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و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ار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راف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ی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راف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و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شا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شسته‌ا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س؟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3" w:name="__RefHeading___Toc332021627"/>
      <w:bookmarkEnd w:id="23"/>
      <w:r>
        <w:rPr>
          <w:rtl w:val="true"/>
        </w:rPr>
        <w:t>به مناسبت ورود خمینی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77"/>
        <w:gridCol w:w="3549"/>
      </w:tblGrid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سب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عه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وم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شن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وم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ار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ناب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نگر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پُ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ی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وشش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بله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وین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یا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د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ولیک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عاقل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ویند</w:t>
            </w:r>
            <w:r>
              <w:rPr>
                <w:rFonts w:cs="B Lotus" w:ascii="Tahoma" w:hAnsi="Tahoma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Lotus"/>
                <w:rtl w:val="true"/>
                <w:lang w:bidi="fa-IR"/>
              </w:rPr>
              <w:t>خراب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ک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ال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ر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پ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یتل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طل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ص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جو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ص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ا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41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ج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طل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خ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حس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ن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طل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ست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ظل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جلس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ز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دزن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د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نی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ی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جلس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کاف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سلم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فر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فاتی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تا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ع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راف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فاتی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لج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گ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فت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ب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سیج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خروج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روج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مد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روج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ارج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پ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42"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ارج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ب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ی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بر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ار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لل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43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4" w:name="__RefHeading___Toc332021628"/>
      <w:bookmarkEnd w:id="24"/>
      <w:r>
        <w:rPr>
          <w:rtl w:val="true"/>
        </w:rPr>
        <w:t>چنان کفرم</w:t>
      </w:r>
      <w:r>
        <w:rPr>
          <w:rtl w:val="true"/>
        </w:rPr>
        <w:t>!!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ن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ن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ل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س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ن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اط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ا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نانست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نانس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ره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ت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ور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ف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ارس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ش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ی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پیوس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جا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یک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ت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قا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ن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س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ار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ور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علو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ع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زار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Style w:val="FootnoteCharacters"/>
                <w:rStyle w:val="FootnoteAnchor"/>
                <w:rFonts w:cs="B Lotus" w:ascii="Tahoma" w:hAnsi="Tahoma"/>
                <w:sz w:val="26"/>
                <w:szCs w:val="26"/>
                <w:rtl w:val="true"/>
                <w:lang w:bidi="fa-IR"/>
              </w:rPr>
              <w:footnoteReference w:id="44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ام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ی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رآ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ست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س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5" w:name="__RefHeading___Toc332021629"/>
      <w:bookmarkEnd w:id="25"/>
      <w:r>
        <w:rPr>
          <w:rtl w:val="true"/>
        </w:rPr>
        <w:t>درون شو ای غم و کینه</w:t>
      </w:r>
      <w:r>
        <w:rPr>
          <w:rtl w:val="true"/>
        </w:rPr>
        <w:t>!!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246"/>
        <w:gridCol w:w="3559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ن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ل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م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آ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م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مش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عقل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ا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ی‌آ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نگوی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شرک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شرک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گذش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و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ط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آی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45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سلمانا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سلمانا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سلمان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یر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ر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فرقه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سلم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ا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ی‌آ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بر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ظلم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ح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یرو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ال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لا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ط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و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ص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ن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فکر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فقط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ه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غیا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آ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فک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ز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لل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ار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لله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46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ز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ط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جف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ی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6" w:name="__RefHeading___Toc332021630"/>
      <w:bookmarkEnd w:id="26"/>
      <w:r>
        <w:rPr>
          <w:rtl w:val="true"/>
        </w:rPr>
        <w:t>خدا و قرآن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404"/>
        <w:gridCol w:w="3635"/>
      </w:tblGrid>
      <w:tr>
        <w:trPr/>
        <w:tc>
          <w:tcPr>
            <w:tcW w:w="34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ب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گه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رآ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فض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و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ه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و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ضر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ه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رآ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ل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ل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ما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ول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ش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ن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ک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اد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اک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47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ذک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م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هد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اح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لزم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ر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ع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ذکر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ت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جلس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ا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ی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سج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مکر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ئ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اح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ر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و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هر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ن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یغ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دار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یغ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گران؟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جلس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حف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و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ش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شان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48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7" w:name="__RefHeading___Toc332021631"/>
      <w:bookmarkEnd w:id="27"/>
      <w:r>
        <w:rPr>
          <w:rtl w:val="true"/>
        </w:rPr>
        <w:t>هم رنگ حماقت شو</w:t>
      </w:r>
      <w:r>
        <w:rPr>
          <w:rtl w:val="true"/>
        </w:rPr>
        <w:t>!!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ماق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ظل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نشی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ک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د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ش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شرک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ب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ش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قط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گش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قلید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شک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قط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گش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س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م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ل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ک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س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ق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قط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ج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یک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و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ست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رد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ی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بر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خو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خونده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قط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دیش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ک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ل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حث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لا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ندیش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ندیش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ام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د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گذ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ذ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ی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49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8" w:name="__RefHeading___Toc332021632"/>
      <w:bookmarkEnd w:id="28"/>
      <w:r>
        <w:rPr>
          <w:rtl w:val="true"/>
        </w:rPr>
        <w:t>قرآنم آرزوست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گش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دا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روز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ک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وغ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اوا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رزو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فتا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بر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ر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سیج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مال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رزو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ی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ناص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ل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ف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ضر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دیق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رزو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لو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ش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طل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ظل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شعشع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لام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رزو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کای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ی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لول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شک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لام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رزو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یاتر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ر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ا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ها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فغا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رزو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خ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راغ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ش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غ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لول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رآ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رزو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ا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نشو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شته‌ا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ا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نش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رزو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ش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ن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ص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لو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ش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س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باسی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جا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رزو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29" w:name="__RefHeading___Toc332021633"/>
      <w:bookmarkEnd w:id="29"/>
      <w:r>
        <w:rPr>
          <w:rtl w:val="true"/>
        </w:rPr>
        <w:t>آواز شرک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ده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و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س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پ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ن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وی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ز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را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تری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فزونتر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ری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ز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ا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غ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ح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ن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افل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ال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ا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ب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باست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50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رافا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ج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ح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عش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حادیث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خ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ل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زخ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مل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اضر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ر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ی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وج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اپ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راست؟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0" w:name="__RefHeading___Toc332021634"/>
      <w:bookmarkEnd w:id="30"/>
      <w:r>
        <w:rPr>
          <w:rtl w:val="true"/>
        </w:rPr>
        <w:t>نوبت ظلم و جفاست</w:t>
      </w:r>
      <w:r>
        <w:rPr>
          <w:rtl w:val="true"/>
        </w:rPr>
        <w:t>!!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94"/>
        <w:gridCol w:w="3545"/>
      </w:tblGrid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ب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ص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د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ب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ش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دا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ب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ظل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ف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ح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وغ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خطاست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51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ب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لای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م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ب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؟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ش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رآ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ن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دا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صور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تصوی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ی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هب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آخون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ی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ک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ست؟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زویرها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ار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زویره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ن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و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ش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وشه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غ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ما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ی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ی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تقلی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اک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نو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ما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1" w:name="__RefHeading___Toc332021635"/>
      <w:bookmarkEnd w:id="31"/>
      <w:r>
        <w:rPr>
          <w:rtl w:val="true"/>
        </w:rPr>
        <w:t>میاور کاس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53"/>
        <w:gridCol w:w="3679"/>
      </w:tblGrid>
      <w:tr>
        <w:trPr/>
        <w:tc>
          <w:tcPr>
            <w:tcW w:w="35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ل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ز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س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نش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ز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یق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غ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ز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کار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کارا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ک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س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نشی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ک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ف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ل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دار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و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52"/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کس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ک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لبی</w:t>
            </w:r>
            <w:r>
              <w:rPr>
                <w:rStyle w:val="FootnoteCharacters"/>
                <w:rStyle w:val="FootnoteAnchor"/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footnoteReference w:id="53"/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ارای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ندار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شا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طرار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آی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ش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تظ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ا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یگ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ی‌جوش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یاو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اس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نشی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ردیگ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ی‌جوش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رو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یز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ارد</w:t>
            </w:r>
            <w:r>
              <w:rPr>
                <w:rStyle w:val="FootnoteCharacters"/>
                <w:rStyle w:val="FootnoteAnchor"/>
                <w:rFonts w:ascii="Tahoma" w:hAnsi="Tahoma" w:cs="B Lotus"/>
                <w:rtl w:val="true"/>
                <w:lang w:bidi="fa-IR"/>
              </w:rPr>
              <w:footnoteReference w:id="54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چراغ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زی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جام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2"/>
                <w:sz w:val="22"/>
                <w:szCs w:val="22"/>
                <w:rtl w:val="true"/>
                <w:lang w:bidi="fa-IR"/>
              </w:rPr>
              <w:t>می‌دار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گذ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ی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2" w:name="__RefHeading___Toc332021636"/>
      <w:bookmarkEnd w:id="32"/>
      <w:r>
        <w:rPr>
          <w:rtl w:val="true"/>
        </w:rPr>
        <w:t>از این عقل بجستم</w:t>
      </w:r>
      <w:r>
        <w:rPr>
          <w:rtl w:val="true"/>
        </w:rPr>
        <w:t>!!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جست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ب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ی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جست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ل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ید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رخ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پرس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ی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جست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رسم؟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یق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رسم؟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جست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ل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ست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ست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ل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جست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ف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مرا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اح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ا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ل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جست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r>
        <w:rPr>
          <w:rtl w:val="true"/>
        </w:rPr>
      </w:r>
      <w:bookmarkStart w:id="33" w:name="__RefHeading___Toc332021637"/>
      <w:bookmarkStart w:id="34" w:name="__RefHeading___Toc332021637"/>
    </w:p>
    <w:p>
      <w:pPr>
        <w:pStyle w:val="Style8"/>
        <w:jc w:val="center"/>
        <w:rPr/>
      </w:pPr>
      <w:r>
        <w:rPr>
          <w:rtl w:val="true"/>
        </w:rPr>
        <w:t>دست از تو نمی‌</w:t>
      </w:r>
      <w:r>
        <w:rPr>
          <w:rtl w:val="true"/>
        </w:rPr>
        <w:t>دارم</w:t>
      </w:r>
      <w:bookmarkEnd w:id="34"/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لحظ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ی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دار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ی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ر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ی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ر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ا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بوی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ن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وس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ل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اسط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ار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ی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ک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و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وگ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رستا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ر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اح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ل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ار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Style w:val="FootnoteCharacters"/>
                <w:rStyle w:val="FootnoteAnchor"/>
                <w:rFonts w:cs="B Lotus" w:ascii="Tahoma" w:hAnsi="Tahoma"/>
                <w:sz w:val="26"/>
                <w:szCs w:val="26"/>
                <w:rtl w:val="true"/>
                <w:lang w:bidi="fa-IR"/>
              </w:rPr>
              <w:footnoteReference w:id="55"/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ی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ع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ر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ر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5" w:name="__RefHeading___Toc332021638"/>
      <w:bookmarkEnd w:id="35"/>
      <w:r>
        <w:rPr>
          <w:rtl w:val="true"/>
        </w:rPr>
        <w:t>یکسان شده در پستی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ی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ش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نه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افض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کس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پست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ست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گ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ست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مه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ذ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فتست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ی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غر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ظلم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ست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کب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ست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ست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اش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م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ودست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د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ب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ز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نشست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دید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ی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پیچید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مراه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فت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چسبید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ب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مرا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ام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ر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گشاد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بست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و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نا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رفت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اط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ست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6" w:name="__RefHeading___Toc332021639"/>
      <w:bookmarkEnd w:id="36"/>
      <w:r>
        <w:rPr>
          <w:rtl w:val="true"/>
        </w:rPr>
        <w:t xml:space="preserve">دشمن دین </w:t>
      </w:r>
      <w:r>
        <w:rPr>
          <w:rtl w:val="true"/>
        </w:rPr>
        <w:t>(</w:t>
      </w:r>
      <w:r>
        <w:rPr>
          <w:rtl w:val="true"/>
        </w:rPr>
        <w:t>آخوند</w:t>
      </w:r>
      <w:r>
        <w:rPr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258"/>
        <w:gridCol w:w="3485"/>
      </w:tblGrid>
      <w:tr>
        <w:trPr/>
        <w:tc>
          <w:tcPr>
            <w:tcW w:w="3741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ش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هوش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وش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خ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ر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وش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ر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غز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ذب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ری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وش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غوش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ی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ی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نگ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وش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جلس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ی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پوش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7" w:name="__RefHeading___Toc332021640"/>
      <w:bookmarkEnd w:id="37"/>
      <w:r>
        <w:rPr>
          <w:rtl w:val="true"/>
        </w:rPr>
        <w:t>بی تو به سر نمی‌</w:t>
      </w:r>
      <w:r>
        <w:rPr>
          <w:rtl w:val="true"/>
        </w:rPr>
        <w:t>شود</w:t>
      </w:r>
      <w:r>
        <w:rPr>
          <w:rtl w:val="true"/>
        </w:rPr>
        <w:t>!!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52"/>
        <w:gridCol w:w="3687"/>
      </w:tblGrid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گ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کف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ش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غ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ل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ش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د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رخ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س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ش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جلا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ی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ضری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ی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ی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ش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بی</w:t>
            </w:r>
            <w:r>
              <w:rPr>
                <w:rFonts w:ascii="Times New Roman" w:hAnsi="Times New Roman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ه</w:t>
            </w:r>
            <w:r>
              <w:rPr>
                <w:rFonts w:ascii="Times New Roman" w:hAnsi="Times New Roman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د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رغال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ومن</w:t>
            </w:r>
            <w:r>
              <w:rPr>
                <w:rFonts w:ascii="Times New Roman" w:hAnsi="Times New Roman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rtl w:val="true"/>
                <w:lang w:bidi="fa-IR"/>
              </w:rPr>
              <w:t>شد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نبد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یر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ش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بست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شست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سست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ش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م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ع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ش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ذ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فاتی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ت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ضلا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ش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ق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طلق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ج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ائ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می‌ش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8" w:name="__RefHeading___Toc332021641"/>
      <w:bookmarkEnd w:id="38"/>
      <w:r>
        <w:rPr>
          <w:rtl w:val="true"/>
        </w:rPr>
        <w:t>مذهب کفرینک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58"/>
        <w:gridCol w:w="3614"/>
      </w:tblGrid>
      <w:tr>
        <w:trPr/>
        <w:tc>
          <w:tcPr>
            <w:tcW w:w="361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سپ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ینک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نگین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گینک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فرینک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نک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وی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ر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کو؟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ید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ک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ُرد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و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قیق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و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ب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ش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‌رسم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یینک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رد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دم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ین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خ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فک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ینک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39" w:name="__RefHeading___Toc332021642"/>
      <w:bookmarkEnd w:id="39"/>
      <w:r>
        <w:rPr>
          <w:rtl w:val="true"/>
        </w:rPr>
        <w:t>رو سر بنه به منبر</w:t>
      </w:r>
      <w:r>
        <w:rPr>
          <w:rtl w:val="true"/>
        </w:rPr>
        <w:t>!!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بر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لل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ه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سج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ف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دار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کی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صف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قل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ق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ل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کره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همل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د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ن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یی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ق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نب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فک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تیر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رتگ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ی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ف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ا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و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رک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د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شارت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ر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عز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و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س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اث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ا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56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قق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رس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م؟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دی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ی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ی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پذیر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ی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ش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numPr>
          <w:ilvl w:val="0"/>
          <w:numId w:val="2"/>
        </w:numPr>
        <w:ind w:left="641" w:right="0" w:hanging="357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ئ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دیرخ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شع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جن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تل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س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نداز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ب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ز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       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فو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ر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Style8"/>
        <w:jc w:val="center"/>
        <w:rPr/>
      </w:pPr>
      <w:bookmarkStart w:id="40" w:name="__RefHeading___Toc332021643"/>
      <w:bookmarkEnd w:id="40"/>
      <w:r>
        <w:rPr>
          <w:rtl w:val="true"/>
        </w:rPr>
        <w:t>آمدند و به ما ز دين گفتند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ـد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ـتـنـ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ليـ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ش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ثــــار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ردن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ـ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ومن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کـ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نـــــده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ذشت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کـ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يــا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پسـ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b/>
                <w:b/>
                <w:bCs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ـردند</w:t>
            </w:r>
            <w:r>
              <w:rPr>
                <w:rFonts w:cs="B Lotus" w:ascii="Tahoma" w:hAnsi="Tahoma"/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b/>
                <w:b/>
                <w:bCs/>
                <w:sz w:val="26"/>
                <w:szCs w:val="26"/>
              </w:rPr>
            </w:pPr>
            <w:r>
              <w:rPr>
                <w:rFonts w:cs="B Lotus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ـر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وم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ندن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ش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دشـ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ـز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دن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ر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م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ـ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ا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ر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ـر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ـ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ـد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ـن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ـا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تش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ف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رج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ز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ک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ي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ـر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چن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ـره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برهـ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د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ـاس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ام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َلَ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ـردنـ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وشـ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ـرداخت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ا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ر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ـر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غـ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ـ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ه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ردن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قيه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تيـــ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اف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ـ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فــر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راه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و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عـالم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کــ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ال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ز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کـرش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ـ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هـو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کـر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ـا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ـ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ج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رد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ســ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ق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َـ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ـ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لم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ا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نش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ش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ا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ر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ـد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1" w:name="__RefHeading___Toc332021644"/>
      <w:bookmarkEnd w:id="41"/>
      <w:r>
        <w:rPr>
          <w:rtl w:val="true"/>
        </w:rPr>
        <w:t>حب بدون عمل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ك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ع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ب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د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اس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ـواس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ــ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يـ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ي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لاس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حـت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دعـاسـ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راس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2" w:name="__RefHeading___Toc332021645"/>
      <w:bookmarkEnd w:id="42"/>
      <w:r>
        <w:rPr>
          <w:rtl w:val="true"/>
        </w:rPr>
        <w:t>حب بدون معرفت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ـد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عمـل،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ـرا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مـان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يسـ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تــ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يـاور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غيـ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عمــ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درجهـ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د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شناخ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جاي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بر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شت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لن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قـايـ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ـ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ادبـ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عمل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پو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درمـانـدگ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مـايـ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گنـديـد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پيـك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ــي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ستخو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د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عمل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ـو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لـ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آرزوس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وا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خيال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و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سو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دا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دان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ـد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عمـل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شـا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د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سپـا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اتـ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اغـذ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سـ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قـاض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ي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پاسب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ح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شناخ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شاك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مدعـ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طب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صـداست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جس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ـد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حيف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سي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داشت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نحراف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مـ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چـ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گويـم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زيـ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د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د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يـــ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3" w:name="__RefHeading___Toc332021646"/>
      <w:bookmarkEnd w:id="43"/>
      <w:r>
        <w:rPr>
          <w:rtl w:val="true"/>
        </w:rPr>
        <w:t>زبان حال مداحان و وعاظ نادان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ـرا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آمـا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يـم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نـــ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ــرا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تحا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آمــا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يــــم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را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ـرد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آمـديـم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نــ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ــرا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صـ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ــرد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آمـديم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رو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ننگريـ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حــا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ـــرو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نگــــري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چيز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فت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خوارج،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ي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گنجشك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فكرها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سيا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زش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پـست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بـوجهلي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سود؟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نـا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ـــلامـ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نقـاب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جهـــ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ـود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بوجه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شماه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سفيــد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گمان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زيـد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زشت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فرامش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يـم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سـ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ـاريـخ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رب‌ه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ر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يـم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جاهلي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عصـب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جـم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Lotus" w:ascii="Tahoma" w:hAnsi="Tahoma"/>
                <w:i w:val="false"/>
                <w:iCs w:val="false"/>
                <w:sz w:val="28"/>
                <w:szCs w:val="28"/>
                <w:rtl w:val="true"/>
              </w:rPr>
              <w:t>!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شـــر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ار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تــــاب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قلــم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جاهلي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هـا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فـارس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آمـــد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نــدريـ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چـرا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زنـ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هـ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ردي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ـ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مـوات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کسـا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رديـ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کنون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فرامش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کر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يم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سـر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ـاريـخ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رب‌ه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ـرد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يـم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شت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قصـ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Heading8"/>
              <w:snapToGrid w:val="false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Heading8"/>
              <w:spacing w:before="0" w:after="0"/>
              <w:ind w:left="0" w:right="0" w:hanging="0"/>
              <w:jc w:val="left"/>
              <w:rPr>
                <w:rFonts w:ascii="Tahoma" w:hAnsi="Tahoma" w:cs="B Lotus"/>
                <w:i w:val="false"/>
                <w:i w:val="false"/>
                <w:iCs w:val="false"/>
                <w:sz w:val="2"/>
                <w:szCs w:val="2"/>
              </w:rPr>
            </w:pP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كـــرديــم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هـي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يـوانه</w:t>
            </w:r>
            <w:r>
              <w:rPr>
                <w:rFonts w:ascii="Tahoma" w:hAnsi="Tahoma" w:eastAsia="Tahoma" w:cs="Tahoma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B Lotus" w:ascii="Tahoma" w:hAnsi="Tahoma"/>
                <w:i w:val="false"/>
                <w:iCs w:val="false"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4" w:name="__RefHeading___Toc332021647"/>
      <w:bookmarkEnd w:id="44"/>
      <w:r>
        <w:rPr>
          <w:rtl w:val="true"/>
        </w:rPr>
        <w:t>از توهم تا حقيقت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افـ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س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زو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ـاص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ـارگـ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لافـ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ـ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ـ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يـ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ـو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اتـ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ـاط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ـ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فــرق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حظ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مو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و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ــ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ليـ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داح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ـُ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ـ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پُــ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رگـ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لافـ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ـ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خ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حافظ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بنا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ـا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م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طلاعـــ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ـ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ــ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ام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ـوبک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ـا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نش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حمـ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ت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ال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ـا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د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فـر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حم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ک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نشين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ش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ـد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اص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ـرنـ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حم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ـال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َ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َ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و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ـاي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اص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ل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ـ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ـالـ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ـ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ات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اط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ُ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لث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سـ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د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ت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م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افـ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اف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ا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خت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تل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ت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ئل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ا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ل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ل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يف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ـ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قيفـ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قي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ند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ص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خل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رآ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مــــدار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د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ود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گ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فـــار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قي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ند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ص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م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کــــار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ج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حا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رآ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ود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ع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د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ورد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مـ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گ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گ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صيان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قي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ايـ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ــ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راث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ــادي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و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ماق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ع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ـ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حمـ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ايـ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عـ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ـاديـ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ع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ک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و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م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معه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ـال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لال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ل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ژ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ـ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هـان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کف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رک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ح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ه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ـ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شت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ک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ش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يف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ه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ـ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لال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ح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د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ق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ول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ع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ط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ن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هي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صف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ن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ز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ـ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هرو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تخــ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خ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ز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فه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ز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بــ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اطي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ا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ستـ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زيـز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ک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ز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ض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ال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ـر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ز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ـ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ين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كر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غـ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وغ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ـ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ـ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ـاه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ـ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ه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ــ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ـ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ـــ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ـاش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رف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وبك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تحــا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ـســـــوا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ـق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رج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ست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تعص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ــارج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ست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تقــ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ــ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رج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ست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جشك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ش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ـ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ك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ر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ـــ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ب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ـاح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و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ت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ير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قب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ـ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ميـر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مير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ـ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به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ي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مسار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سپار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فاع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ُـ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ـ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البــوار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ط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د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اط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ي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يـ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5" w:name="__RefHeading___Toc332021648"/>
      <w:bookmarkEnd w:id="45"/>
      <w:r>
        <w:rPr>
          <w:rtl w:val="true"/>
        </w:rPr>
        <w:t>مذهب ما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ز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ست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ــ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ز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ص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ــ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مع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قراء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عن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ني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و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ص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م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يغ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ر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قـ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ب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،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ابـ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ـ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س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لم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لع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ود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صـ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سن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فن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ه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دفي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ـوط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زاو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يـ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ه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ه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ز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غي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ص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ي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س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ني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و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ي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د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لي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حا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ـ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ه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يح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لـ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ال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عـ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ر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ليغ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مي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فسط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غلط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تظ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يــ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ل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لي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جيح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س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ي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ـب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ذك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جي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شي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قل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اي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آغ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)</w:t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شـ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نــ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ــ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‌‌‌َ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ــ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ـا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رج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ا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ت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يـج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شـ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ز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تـر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ل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b/>
                <w:b/>
                <w:bCs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</w:t>
            </w:r>
            <w:r>
              <w:rPr>
                <w:rFonts w:cs="B Lotus" w:ascii="Tahoma" w:hAnsi="Tahoma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پـ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غـ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6" w:name="__RefHeading___Toc332021649"/>
      <w:bookmarkEnd w:id="46"/>
      <w:r>
        <w:rPr>
          <w:rtl w:val="true"/>
        </w:rPr>
        <w:t>گفتگوي واعظ و عارف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عظ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و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ـ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زگـر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و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ـ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ج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ك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س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ـتـمـ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و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فسي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جنــ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جنــ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ج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ـ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ـر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جبـار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ش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س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جب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يـشـ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بورنيـ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س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ز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ـتـمـ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ي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ـگـــ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اف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وشي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خمــ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اي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جـازات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ــــ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ــ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ق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داي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يـــ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ــ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دلشوره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زدي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جـان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مـ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گفتمش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تلـخ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شور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7" w:name="__RefHeading___Toc332021650"/>
      <w:bookmarkEnd w:id="47"/>
      <w:r>
        <w:rPr>
          <w:rtl w:val="true"/>
        </w:rPr>
        <w:t>محبان عمر و علي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حب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ـ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ص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ش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رف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ع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ه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ُ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ـــاء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ـر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و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ي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ـد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اي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ـال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قـا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ذ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ـد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ــرزن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و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جت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ـو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ـ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ق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ح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ح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يد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يد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8" w:name="__RefHeading___Toc332021651"/>
      <w:bookmarkEnd w:id="48"/>
      <w:r>
        <w:rPr>
          <w:rtl w:val="true"/>
        </w:rPr>
        <w:t>شك كن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ش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ا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ـ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جـد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كر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ا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رب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ش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ش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ج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حظ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دا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اي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ا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ق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ع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قي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ــ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خوا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ح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يق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49" w:name="__RefHeading___Toc332021652"/>
      <w:bookmarkEnd w:id="49"/>
      <w:r>
        <w:rPr>
          <w:rtl w:val="true"/>
        </w:rPr>
        <w:t>روحاني شهر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ح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ه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‌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ق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ج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جب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ـر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ـ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حظ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ـاه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ز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زيـ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و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دنت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ـ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خ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ل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كه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ه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وك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50" w:name="__RefHeading___Toc332021653"/>
      <w:bookmarkEnd w:id="50"/>
      <w:r>
        <w:rPr>
          <w:rtl w:val="true"/>
        </w:rPr>
        <w:t>واعظ و مداح نادان</w:t>
      </w:r>
    </w:p>
    <w:p>
      <w:pPr>
        <w:pStyle w:val="Normal"/>
        <w:ind w:left="2880" w:right="0" w:firstLine="720"/>
        <w:jc w:val="left"/>
        <w:rPr>
          <w:rFonts w:ascii="Tahoma" w:hAnsi="Tahoma" w:cs="B Lotus"/>
          <w:sz w:val="12"/>
          <w:szCs w:val="12"/>
        </w:rPr>
      </w:pPr>
      <w:r>
        <w:rPr>
          <w:rFonts w:cs="B Lotus" w:ascii="Tahoma" w:hAnsi="Tahoma"/>
          <w:sz w:val="12"/>
          <w:szCs w:val="1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47"/>
        <w:gridCol w:w="3744"/>
      </w:tblGrid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ع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شزب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ز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مدا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حم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وحه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و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پاك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دچ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ــــي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ج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م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فكـ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ـرد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من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كت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د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گرانقدر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اط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گذش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ا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ـر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پيـرمـرد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جو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ال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فرين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غر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شم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تير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نـادانـ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ينـه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دزب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ـ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ف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قصه‌هاي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جعل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فسانه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هاي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پو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و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يخد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باشيط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تب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ختلاف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ينـ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نـ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مـ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احمـ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فك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درخيا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خا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خو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چو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روضه</w:t>
            </w:r>
            <w:r>
              <w:rPr>
                <w:rFonts w:ascii="Tahoma" w:hAnsi="Tahoma" w:cs="B Lotus"/>
                <w:rtl w:val="true"/>
              </w:rPr>
              <w:t>‌</w:t>
            </w:r>
            <w:r>
              <w:rPr>
                <w:rFonts w:ascii="Tahoma" w:hAnsi="Tahoma" w:cs="B Lotus"/>
                <w:rtl w:val="true"/>
              </w:rPr>
              <w:t>خواني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ك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و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پـ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ـ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ردمـ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خـانـ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تـزويـرهـ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پـاسبـانـ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كـ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</w:rPr>
              <w:t>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51" w:name="__RefHeading___Toc332021654"/>
      <w:bookmarkEnd w:id="51"/>
      <w:r>
        <w:rPr>
          <w:rtl w:val="true"/>
        </w:rPr>
        <w:t xml:space="preserve">اگر </w:t>
      </w:r>
      <w:r>
        <w:rPr>
          <w:rtl w:val="true"/>
        </w:rPr>
        <w:t>. . 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خوان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زه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يــ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سپـاه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درهـم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بكـوبـ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پيروز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ميـدان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دلي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لغز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ـ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ــ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صي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ل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وچك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ذ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ا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ها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ذيـراي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َه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ش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955" w:right="1985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ر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زيز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رد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مير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52" w:name="__RefHeading___Toc332021655"/>
      <w:bookmarkEnd w:id="52"/>
      <w:r>
        <w:rPr>
          <w:rtl w:val="true"/>
        </w:rPr>
        <w:t>بترس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ع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ـ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عظ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گ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ـر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ـ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ت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نغ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حـاني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ـ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ي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ذ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زيـز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هـ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ش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عتقـ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ـ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ر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956" w:right="1985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ا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سياه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ـ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تر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53" w:name="__RefHeading___Toc332021656"/>
      <w:bookmarkEnd w:id="53"/>
      <w:r>
        <w:rPr>
          <w:rtl w:val="true"/>
        </w:rPr>
        <w:t>دين الله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b/>
                <w:b/>
                <w:bCs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عـ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كيـ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ـ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ـــان</w:t>
            </w:r>
            <w:r>
              <w:rPr>
                <w:rFonts w:cs="B Lotus" w:ascii="Tahoma" w:hAnsi="Tahoma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ز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جش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م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زديــــ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ز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ابـ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سـ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كم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ا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كـاري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دانـا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سـاكـت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اس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نـادان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ابلـه،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نــاطق</w:t>
            </w:r>
            <w:r>
              <w:rPr>
                <w:rFonts w:ascii="Tahoma" w:hAnsi="Tahoma" w:eastAsia="Tahoma" w:cs="Tahoma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i/>
                <w:i/>
                <w:iCs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ي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زد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خ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ه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اب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ــس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س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ك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ط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ــ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956" w:right="1985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ــ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</w:t>
              <w:br/>
            </w:r>
          </w:p>
        </w:tc>
      </w:tr>
    </w:tbl>
    <w:p>
      <w:pPr>
        <w:pStyle w:val="Style8"/>
        <w:jc w:val="center"/>
        <w:rPr/>
      </w:pPr>
      <w:bookmarkStart w:id="54" w:name="__RefHeading___Toc332021657"/>
      <w:bookmarkEnd w:id="54"/>
      <w:r>
        <w:rPr>
          <w:rtl w:val="true"/>
        </w:rPr>
        <w:t>دارم درون سينه ز اندوه آهها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نـ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ـــدو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هه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ن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ــد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ف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نــاهـهـ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زم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ذشت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ـرت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ـو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هــ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وا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د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ح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ا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لاحهــ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د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خ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رد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واب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ك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اهه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ش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ذه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ا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مگ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شست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ف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رد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عتقــادهــ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بك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اههــ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ش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ش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هـ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هراه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خ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يس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ـ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اهه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م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س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طح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ـاههـ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r>
        <w:rPr>
          <w:rFonts w:eastAsia="B Yagut" w:cs="B Yagut"/>
          <w:rtl w:val="true"/>
        </w:rPr>
        <w:t xml:space="preserve">    </w:t>
      </w:r>
      <w:bookmarkStart w:id="55" w:name="__RefHeading___Toc332021658"/>
      <w:r>
        <w:rPr>
          <w:rtl w:val="true"/>
        </w:rPr>
        <w:t>اي كه با ياران پيغمبر بدي</w:t>
      </w:r>
      <w:bookmarkEnd w:id="55"/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ـ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غم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عتقاد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زما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ـ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ح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ي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مس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ح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ــ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س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دا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ت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ـ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وج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ارو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سو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ه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ن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طـ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ـز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56" w:name="__RefHeading___Toc332021659"/>
      <w:bookmarkEnd w:id="56"/>
      <w:r>
        <w:rPr>
          <w:rtl w:val="true"/>
        </w:rPr>
        <w:t>كار جاهل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ـ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فتنـ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شن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ذي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ند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ـــ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جــد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ـر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دبخ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شنيـ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د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رآ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ـاتيـ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ـق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ـايي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ج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ـــ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ـردي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ش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سـ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حـيـ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ري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ي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ـ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ت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r>
        <w:rPr>
          <w:rtl w:val="true"/>
        </w:rPr>
      </w:r>
      <w:bookmarkStart w:id="57" w:name="__RefHeading___Toc332021660"/>
      <w:bookmarkStart w:id="58" w:name="__RefHeading___Toc332021660"/>
    </w:p>
    <w:p>
      <w:pPr>
        <w:pStyle w:val="Style8"/>
        <w:jc w:val="center"/>
        <w:rPr/>
      </w:pPr>
      <w:bookmarkStart w:id="59" w:name="__RefHeading___Toc332021660"/>
      <w:r>
        <w:rPr>
          <w:rtl w:val="true"/>
        </w:rPr>
        <w:t>با جهالت برو تا جهنم</w:t>
      </w:r>
      <w:bookmarkEnd w:id="59"/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ــ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ستان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ـ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وسي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و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ه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ئو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ــ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ـ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ـر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ا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يش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ـري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نال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ـ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هـ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فت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ـ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جال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عتقــاد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ال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ــ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ف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ر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956" w:right="1985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جـ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نـ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ي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ـــاط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امــ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ايي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جـدا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قبـ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ـط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ــ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ن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يف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شن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ن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ار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ـو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چ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956" w:right="1985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ي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تــــ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ـ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هــ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چــ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رج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ـ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ام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ــ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ؤم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ع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ـ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نــ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رده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اتيـح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ـــو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رف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مز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اط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ــا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ت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ــ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ـــ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شگـاهِ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ــ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د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ـ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قــد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956" w:right="1985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60" w:name="__RefHeading___Toc332021661"/>
      <w:bookmarkEnd w:id="60"/>
      <w:r>
        <w:rPr>
          <w:rtl w:val="true"/>
        </w:rPr>
        <w:t>آخوند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ادی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وی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سا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قو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ع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د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‌حالی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شی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ی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یج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یام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شو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ی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زن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ن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کم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انی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رزو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ی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ش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ت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رد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ذیر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‌م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ین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ه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ج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جاع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شک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ی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وپ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هک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یری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ه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ن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جاه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اد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س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ه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ی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بی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ط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ک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ض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کست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ه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ین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ن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ج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هک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ق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لی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ین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ش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ط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غ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یب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کا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ک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61" w:name="__RefHeading___Toc332021662"/>
      <w:bookmarkEnd w:id="61"/>
      <w:r>
        <w:rPr>
          <w:rtl w:val="true"/>
        </w:rPr>
        <w:t>تقلید و جهالت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رف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ت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ت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چ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یاد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6"/>
                <w:szCs w:val="26"/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956" w:right="1985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لیلی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یلی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ب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ذیلی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956" w:right="1985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62" w:name="__RefHeading___Toc332021663"/>
      <w:bookmarkEnd w:id="62"/>
      <w:r>
        <w:rPr>
          <w:rtl w:val="true"/>
        </w:rPr>
        <w:t>شد قيامت،</w:t>
      </w:r>
      <w:r>
        <w:rPr>
          <w:rtl w:val="true"/>
        </w:rPr>
        <w:t xml:space="preserve"> امامت نيامد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يام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يام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ا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فت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ي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ي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گر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ي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ق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ی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ی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ه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ك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در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خيز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آي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دا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یام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یا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*****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ائ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قيه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قيه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قاه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طل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ه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اه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بگ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ق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ق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بن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ك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فت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عي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و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عي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جائ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فائ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فائ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و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ي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خ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عج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تحان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س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م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دائ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دوگ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ُ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البوار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ي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يد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63" w:name="__RefHeading___Toc332021664"/>
      <w:bookmarkEnd w:id="63"/>
      <w:r>
        <w:rPr>
          <w:rtl w:val="true"/>
        </w:rPr>
        <w:t>علي يا شيعه</w:t>
      </w:r>
      <w:r>
        <w:rPr>
          <w:rtl w:val="true"/>
        </w:rPr>
        <w:t>؟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يـ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بخ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فتـ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ـ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ـا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پـي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ن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وشـال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ل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سا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هيـ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قـ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ـريـ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ـ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ل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ي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و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روي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ب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ر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شرو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چ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ا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ـ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ص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د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ِكـ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كـريــ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والفق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شاپي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د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قــ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64" w:name="__RefHeading___Toc332021665"/>
      <w:bookmarkEnd w:id="64"/>
      <w:r>
        <w:rPr>
          <w:rtl w:val="true"/>
        </w:rPr>
        <w:t>منش متعصبين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خت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ال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نـ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ـدوختـ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اس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ـ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ز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ز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ج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بـ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هـ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ي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شي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فا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ب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با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65" w:name="__RefHeading___Toc332021666"/>
      <w:bookmarkEnd w:id="65"/>
      <w:r>
        <w:rPr>
          <w:rtl w:val="true"/>
        </w:rPr>
        <w:t>شرك و جهل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ه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ك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شكانـ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ض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66" w:name="__RefHeading___Toc332021667"/>
      <w:bookmarkEnd w:id="66"/>
      <w:r>
        <w:rPr>
          <w:rtl w:val="true"/>
        </w:rPr>
        <w:t>جهالت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ـ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هل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ز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سط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ز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فهم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ض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ال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ز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67" w:name="__RefHeading___Toc332021668"/>
      <w:bookmarkEnd w:id="67"/>
      <w:r>
        <w:rPr>
          <w:rtl w:val="true"/>
        </w:rPr>
        <w:t>خوارج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يو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سـان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نه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‌مير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پ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ن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ـاه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هب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ـ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ن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‌خو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با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ق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ن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956" w:right="1985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یوان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هـاي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ش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ابـك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ل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ي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ش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ح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س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ه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سي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س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شا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افل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ز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ـا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فت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صيب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68" w:name="__RefHeading___Toc332021669"/>
      <w:bookmarkEnd w:id="68"/>
      <w:r>
        <w:rPr>
          <w:rtl w:val="true"/>
        </w:rPr>
        <w:t>و تمام است مرا با تو سخن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ب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ف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ب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ثــ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يـ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رام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ست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امـرديه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ي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هـ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كـ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ط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من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زاد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ا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ت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ـران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نـ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ـد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ح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سفند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ا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ب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ـ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خ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69" w:name="__RefHeading___Toc332021670"/>
      <w:bookmarkEnd w:id="69"/>
      <w:r>
        <w:rPr>
          <w:rtl w:val="true"/>
        </w:rPr>
        <w:t>روز جزا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ف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يز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ش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ـدتــريـ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ـ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كـ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ـ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ل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كر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نداش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ح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س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؟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t>!!</w:t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ل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و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رش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گر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طبي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جود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956" w:right="1985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Heading6"/>
        <w:spacing w:before="0" w:after="0"/>
        <w:ind w:left="0" w:right="0" w:hanging="0"/>
        <w:jc w:val="both"/>
        <w:rPr>
          <w:rFonts w:ascii="Tahoma" w:hAnsi="Tahoma" w:cs="B Lotus"/>
          <w:b w:val="false"/>
          <w:b w:val="false"/>
          <w:bCs w:val="false"/>
          <w:sz w:val="28"/>
          <w:szCs w:val="28"/>
        </w:rPr>
      </w:pP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شعري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مدح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خوارج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حزب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اللهي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چماق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وهابي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گري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نكنند</w:t>
      </w:r>
      <w:r>
        <w:rPr>
          <w:rFonts w:cs="B Lotus" w:ascii="Tahoma" w:hAnsi="Tahoma"/>
          <w:b w:val="false"/>
          <w:bCs w:val="false"/>
          <w:sz w:val="28"/>
          <w:szCs w:val="28"/>
          <w:rtl w:val="true"/>
        </w:rPr>
        <w:t>.</w:t>
      </w:r>
    </w:p>
    <w:p>
      <w:pPr>
        <w:pStyle w:val="Style8"/>
        <w:jc w:val="center"/>
        <w:rPr/>
      </w:pPr>
      <w:bookmarkStart w:id="70" w:name="__RefHeading___Toc332021671"/>
      <w:bookmarkEnd w:id="70"/>
      <w:r>
        <w:rPr>
          <w:rtl w:val="true"/>
        </w:rPr>
        <w:t>شكوه علي از مدعيان حب او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يز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ا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جو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ض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ل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نهاي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زرگتـريـ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ــادشاهي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ادث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ـاج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ـدي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يز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بل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م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ـ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ـاثي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فسي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ـ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زوي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و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ما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ك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بي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956" w:right="1985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ب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يز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ل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8"/>
        <w:jc w:val="center"/>
        <w:rPr/>
      </w:pPr>
      <w:bookmarkStart w:id="71" w:name="__RefHeading___Toc332021672"/>
      <w:bookmarkEnd w:id="71"/>
      <w:r>
        <w:rPr>
          <w:rtl w:val="true"/>
        </w:rPr>
        <w:t>خداحافظ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ف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ش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ـ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ـ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ش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ـ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ری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ـ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ـــا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بخ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و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ه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‌پدر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گویـ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ـ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ـ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ز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ــز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ــ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ت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ی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ـ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ـ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ک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قلا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ما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ا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یارات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مل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ـ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ی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خــ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1956" w:right="1985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ف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ه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ـداحاف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کبـر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footnoteReference w:id="57"/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نتی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r>
        <w:rPr>
          <w:rtl w:val="true"/>
        </w:rPr>
      </w:r>
    </w:p>
    <w:p>
      <w:pPr>
        <w:pStyle w:val="Style8"/>
        <w:jc w:val="center"/>
        <w:rPr/>
      </w:pPr>
      <w:bookmarkStart w:id="72" w:name="__RefHeading___Toc332021673"/>
      <w:bookmarkEnd w:id="72"/>
      <w:r>
        <w:rPr>
          <w:rtl w:val="true"/>
        </w:rPr>
        <w:t>جمهوري قلابكي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52"/>
        <w:gridCol w:w="3687"/>
      </w:tblGrid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هو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لابک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ق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قت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بک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ق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ه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وه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م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ی‌آ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نیاد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هک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ق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ی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فت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ز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اه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طفلک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ق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سیج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ظل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ت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ش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مه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سلک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ق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ض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کار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وز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م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ک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ل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ق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کرهایت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ه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عرو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م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م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ن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یخک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قوط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و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بلی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م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طوط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کرم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ط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ه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زورکی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قوط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ازمخالف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دف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فسا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رطرف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ظ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لبک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ق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ق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ط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د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پا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م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گل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دی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یطانک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ق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دی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بک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حلیل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یخمکی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خ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ی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پشمک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سقوط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ا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و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عده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امو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نعره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مهو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لابک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ق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‌ک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73" w:name="__RefHeading___Toc332021674"/>
      <w:bookmarkEnd w:id="73"/>
      <w:r>
        <w:rPr>
          <w:rtl w:val="true"/>
        </w:rPr>
        <w:t xml:space="preserve">كشورم را </w:t>
      </w:r>
      <w:r>
        <w:rPr>
          <w:rtl w:val="true"/>
        </w:rPr>
        <w:t>...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شو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لت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ردم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ي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شن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ق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ت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ال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ا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قل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ظه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ي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ج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وغ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س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اسط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ش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قتص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ف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جل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ظمي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ضطر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پا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ار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ك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ز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يا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اليجن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يع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ظ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س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غ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خال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رد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طن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نع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ك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حري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عتص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صلح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م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وبن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ثو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ك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ق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ذ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ترو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شو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74" w:name="__RefHeading___Toc332021675"/>
      <w:bookmarkEnd w:id="74"/>
      <w:r>
        <w:rPr>
          <w:rtl w:val="true"/>
        </w:rPr>
        <w:t>سرود ملي انجمن پويندگان راه شرك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و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غ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ك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يز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ادان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قل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هل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ئوا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ا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طع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ف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ي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جا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اه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ف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حق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يكس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ا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قي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ب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س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ل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طئ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ف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زم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رش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ز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ت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خال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خوا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چ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عض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ه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س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ارنعل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ط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ئ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ك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رو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قل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ئ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سائ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ت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ما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ح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ك</w:t>
            </w:r>
            <w:r>
              <w:rPr>
                <w:rFonts w:cs="B Lotus" w:ascii="Tahoma" w:hAnsi="Tahoma"/>
                <w:b/>
                <w:bCs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د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اف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رب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فاتي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خوش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ع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يست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ين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ع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ا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ن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رد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ن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واقع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دي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ال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6"/>
                <w:szCs w:val="26"/>
                <w:lang w:bidi="fa-IR"/>
              </w:rPr>
            </w:pP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و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غ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نم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75" w:name="__RefHeading___Toc332021676"/>
      <w:bookmarkEnd w:id="75"/>
      <w:r>
        <w:rPr>
          <w:rtl w:val="true"/>
        </w:rPr>
        <w:t>رنگ سياه رنگ عشقه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ل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يرانيَ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يا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ادانيَ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يا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يبايي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هاج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يطانيَ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يا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د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ض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ل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ادما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يا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ق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زو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ف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ي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ذ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وز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اودا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ي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و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حبا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كت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سا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يا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ف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ه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ك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يطا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يا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ب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يو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ل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سلما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يا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ق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ش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ا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خ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ي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ظلمان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يا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76" w:name="__RefHeading___Toc332021677"/>
      <w:bookmarkEnd w:id="76"/>
      <w:r>
        <w:rPr>
          <w:rtl w:val="true"/>
        </w:rPr>
        <w:t>اسلام ناب آخوندي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46"/>
        <w:gridCol w:w="338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لا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اسط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ل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اد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كا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ا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ير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ر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اي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ن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جي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ن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دا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ن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ه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ي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ق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ت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اسط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با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ك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ا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رق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اف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ب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ربا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فا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سخ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م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ن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ا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بشتا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قل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ع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هنم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ه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با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8"/>
        <w:jc w:val="center"/>
        <w:rPr/>
      </w:pPr>
      <w:bookmarkStart w:id="77" w:name="__RefHeading___Toc332021678"/>
      <w:bookmarkEnd w:id="77"/>
      <w:r>
        <w:rPr>
          <w:rtl w:val="true"/>
        </w:rPr>
        <w:t>توحيد يا شرك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ل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ار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ذه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ار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وش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رف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ود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فت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ار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غي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غ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لاح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قل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ار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ع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رو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حص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ضطر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ار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اسط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ا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ض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ار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ال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ف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لو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ار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ير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ظ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ظالم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ب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ار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اپس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و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ك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ط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ار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ن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ضريح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ص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ريب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لع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ح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كار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2160" w:right="0" w:firstLine="720"/>
        <w:jc w:val="center"/>
        <w:rPr>
          <w:rFonts w:ascii="Tahoma" w:hAnsi="Tahoma" w:cs="B Lotus"/>
          <w:b/>
          <w:b/>
          <w:bCs/>
          <w:sz w:val="32"/>
          <w:szCs w:val="32"/>
          <w:lang w:bidi="fa-IR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پایان</w:t>
      </w:r>
    </w:p>
    <w:sectPr>
      <w:headerReference w:type="even" r:id="rId11"/>
      <w:headerReference w:type="default" r:id="rId12"/>
      <w:headerReference w:type="first" r:id="rId1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لفو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ع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ورده‌ا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ا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ع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ا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هیم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ر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عاد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ل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لو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ُل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ئ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ساخ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ش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جز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ج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ش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م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ز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یدوار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اشی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ز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ش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ز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لهی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ج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پا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ضا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م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رج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ر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ر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ر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و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عص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مر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و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ن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جل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ب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شی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لا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یغ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حارالانو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یق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لی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متق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م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جل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ش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تر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وند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ز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ی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را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ک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نشین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تر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ق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ن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جل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ق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قعی</w:t>
      </w:r>
      <w:r>
        <w:rPr>
          <w:rFonts w:cs="CTraditional Arabic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ذاش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عنی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مرو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ر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دع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د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دت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ا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ی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ش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جن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...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فر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ع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ر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له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وا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مل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خ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ع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ه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خوند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ع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گر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ی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نف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هبر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ای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!!!!</w:t>
      </w:r>
    </w:p>
  </w:footnote>
  <w:footnote w:id="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طاع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ورکور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ل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ل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ر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قل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ل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ج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اج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خ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و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قل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ل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ا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بط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ور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ونیس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یرید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اف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سبی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ق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ور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ف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ائ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ی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ایست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شیر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رسید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یست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اس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خ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ک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ه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ف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فض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نب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رسید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فض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هرک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ش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فض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ف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ز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ضر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یدوار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ف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اش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امو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ن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و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ن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ب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افص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اص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ت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ص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ی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ی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وغ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حارالظلما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ث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ش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یم</w:t>
      </w:r>
      <w:r>
        <w:rPr>
          <w:rFonts w:cs="B Lotus" w:ascii="Tahoma" w:hAnsi="Tahoma"/>
          <w:sz w:val="24"/>
          <w:szCs w:val="24"/>
          <w:rtl w:val="true"/>
        </w:rPr>
        <w:t>!!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ز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ز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ال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تم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ه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اه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ع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کاندا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هب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یم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از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ید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خ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ای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ظ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س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ع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با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سک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زن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خص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حس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عسک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ئ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با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ختل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ا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ق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ا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کات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ئبِ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ئ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نب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زرگتر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وغ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ریخ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می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ج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ختص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لاً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متر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ج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رام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اح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یچ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م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ن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ثب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قل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ح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اشد؟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ثانیاً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ت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ب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ز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عسک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بو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خوا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لاحظ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ق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رام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اح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ضوع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ی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ت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ل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ی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ل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ک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در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خ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B Lotus" w:ascii="Tahoma" w:hAnsi="Tahoma"/>
          <w:sz w:val="24"/>
          <w:szCs w:val="24"/>
          <w:rtl w:val="true"/>
          <w:lang w:bidi="fa-IR"/>
        </w:rPr>
        <w:t>!!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نگ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ل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ج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ها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د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ل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ثالثاً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ئ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ا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ر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ل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ر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ل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ش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ر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ط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ری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و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بعو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‌ا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1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ع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سو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لان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رز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ک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ف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ب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ج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جا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پ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ض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زاد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ع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م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ی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حقق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د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سو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هن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تب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مرا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د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ی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جال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یچ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مز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دالشه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یج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راه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ر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وچ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جیرز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نداخ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غ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ح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هل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سته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ختی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وف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جال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ض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ز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 w:ascii="Tahoma" w:hAnsi="Tahoma"/>
          <w:sz w:val="24"/>
          <w:szCs w:val="24"/>
          <w:rtl w:val="true"/>
          <w:lang w:bidi="fa-IR"/>
        </w:rPr>
        <w:t>...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م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او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ثوا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ر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ه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ی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ن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تیا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ذاش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ک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ه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ه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ا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  </w:t>
      </w:r>
    </w:p>
  </w:footnote>
  <w:footnote w:id="1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ست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غ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ج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ها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ی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Lotus"/>
          <w:sz w:val="24"/>
          <w:sz w:val="24"/>
          <w:szCs w:val="24"/>
          <w:rtl w:val="true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یق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ضا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و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جل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خوند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وز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قا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ط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فظ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ی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ذ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فر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ه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شو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!!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فر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ح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! </w:t>
      </w:r>
    </w:p>
  </w:footnote>
  <w:footnote w:id="2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Lotus"/>
          <w:sz w:val="24"/>
          <w:sz w:val="24"/>
          <w:szCs w:val="24"/>
          <w:rtl w:val="true"/>
        </w:rPr>
        <w:t>آخون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ا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ست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یض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رو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وز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یر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ا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ض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ض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ا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یه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ت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حار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فس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ار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ی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م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ل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زین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ع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سو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لان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شتا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حاریم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ح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عی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د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می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ص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ند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د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ط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اع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د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س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اع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ما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د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سو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لان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طرا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ل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ذاب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وش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لت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فض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حو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ز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گرد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مهو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طلا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نبا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ف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و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جل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ماع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ن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اف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ت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ش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خ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ث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شر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م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پراطو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ثم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وپ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سخ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یح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ط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بو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ف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گلی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ر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فض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به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ثم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شک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ن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پراطو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ضعی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یح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ج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ام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ا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ص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ح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لف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فه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فرنا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یس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م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ون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یی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لاتر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ج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حقی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س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وش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وج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ذار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و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عد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و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ع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فر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آخون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فهم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ا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جزا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ز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برئ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شت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د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د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یام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ی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وغ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ح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ذ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وغ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و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خرافا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rtl w:val="true"/>
        </w:rPr>
        <w:tab/>
        <w:t>-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ز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lang w:bidi="fa-IR"/>
        </w:rPr>
        <w:t>21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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Tahoma" w:cs="Tahoma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س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س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مان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دا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سي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رمش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کوي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Traditional Arabic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 xml:space="preserve">. </w:t>
      </w:r>
    </w:p>
  </w:footnote>
  <w:footnote w:id="3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ود</w:t>
      </w:r>
      <w:r>
        <w:rPr>
          <w:rFonts w:cs="B Lotus" w:ascii="Tahoma" w:hAnsi="Tahoma"/>
          <w:sz w:val="24"/>
          <w:szCs w:val="24"/>
          <w:rtl w:val="true"/>
          <w:lang w:bidi="fa-IR"/>
        </w:rPr>
        <w:t>/</w:t>
      </w:r>
      <w:r>
        <w:rPr>
          <w:rFonts w:cs="B Lotus" w:ascii="Tahoma" w:hAnsi="Tahoma"/>
          <w:sz w:val="24"/>
          <w:szCs w:val="24"/>
          <w:lang w:bidi="fa-IR"/>
        </w:rPr>
        <w:t>18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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تمکار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وغ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دد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»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ثا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خص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ا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فت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تق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ن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ئ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زخر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صو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ی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نش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ا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ن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ث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شر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ا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ا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طلق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ثا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م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یا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عض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و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فا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ای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و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د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ب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ا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ی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3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ک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د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ر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ل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ور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ه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ه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لمپ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س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ن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خر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ا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عی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م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م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ل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م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cs="B Lotus" w:ascii="Tahoma" w:hAnsi="Tahoma"/>
          <w:sz w:val="24"/>
          <w:szCs w:val="24"/>
          <w:rtl w:val="true"/>
          <w:lang w:bidi="fa-IR"/>
        </w:rPr>
        <w:t>....</w:t>
      </w:r>
    </w:p>
  </w:footnote>
  <w:footnote w:id="3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اق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اد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و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جل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پ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ک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3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ا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غمبر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ز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ز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ز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ز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ز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فض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اح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ز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ب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ال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شک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ج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شخی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لح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ظ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صو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جته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عط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ج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خر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شخی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ضر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ز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مک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د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ک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روی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شک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خر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خر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فاتی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جنون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4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ر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ر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پ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ind w:left="272" w:right="0" w:hanging="272"/>
        <w:jc w:val="left"/>
        <w:rPr>
          <w:rFonts w:ascii="Tahoma" w:hAnsi="Tahoma"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ض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قا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اع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مر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وده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</w:p>
    <w:p>
      <w:pPr>
        <w:pStyle w:val="Footnote"/>
        <w:ind w:left="272" w:right="0" w:hanging="272"/>
        <w:jc w:val="left"/>
        <w:rPr>
          <w:rFonts w:ascii="Tahoma" w:hAnsi="Tahoma" w:cs="B Lotus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ق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!!</w:t>
      </w:r>
      <w:r>
        <w:rPr>
          <w:rFonts w:cs="B Lotus" w:ascii="Tahoma" w:hAnsi="Tahoma"/>
          <w:sz w:val="24"/>
          <w:szCs w:val="24"/>
          <w:rtl w:val="true"/>
          <w:lang w:bidi="fa-IR"/>
        </w:rPr>
        <w:br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!!</w:t>
      </w:r>
      <w:r>
        <w:rPr>
          <w:rFonts w:cs="B Lotus" w:ascii="Tahoma" w:hAnsi="Tahoma"/>
          <w:sz w:val="24"/>
          <w:szCs w:val="24"/>
          <w:rtl w:val="true"/>
          <w:lang w:bidi="fa-IR"/>
        </w:rPr>
        <w:br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و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اع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اپلو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</w:p>
    <w:p>
      <w:pPr>
        <w:pStyle w:val="Footnote"/>
        <w:jc w:val="left"/>
        <w:rPr/>
      </w:pP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ق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ید</w:t>
      </w:r>
      <w:r>
        <w:rPr>
          <w:rFonts w:cs="B Lotus" w:ascii="Tahoma" w:hAnsi="Tahoma"/>
          <w:sz w:val="24"/>
          <w:szCs w:val="24"/>
          <w:rtl w:val="true"/>
          <w:lang w:bidi="fa-IR"/>
        </w:rPr>
        <w:br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ید</w:t>
      </w:r>
      <w:r>
        <w:rPr>
          <w:rFonts w:cs="B Lotus" w:ascii="Tahoma" w:hAnsi="Tahoma"/>
          <w:sz w:val="24"/>
          <w:szCs w:val="24"/>
          <w:rtl w:val="true"/>
          <w:lang w:bidi="fa-IR"/>
        </w:rPr>
        <w:br/>
      </w:r>
    </w:p>
  </w:footnote>
  <w:footnote w:id="4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ن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بل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ع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بل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ذ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ع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بل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شحا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نگ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زگ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را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گو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عک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راح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بو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ذ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ل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یم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و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بوسیم</w:t>
      </w:r>
      <w:r>
        <w:rPr>
          <w:rFonts w:cs="B Lotus" w:ascii="Tahoma" w:hAnsi="Tahoma"/>
          <w:sz w:val="24"/>
          <w:szCs w:val="24"/>
          <w:rtl w:val="true"/>
          <w:lang w:bidi="fa-IR"/>
        </w:rPr>
        <w:t>!!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رست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قی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ن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ر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ازیم</w:t>
      </w:r>
      <w:r>
        <w:rPr>
          <w:rFonts w:cs="B Lotus" w:ascii="Tahoma" w:hAnsi="Tahoma"/>
          <w:sz w:val="24"/>
          <w:szCs w:val="24"/>
          <w:rtl w:val="true"/>
          <w:lang w:bidi="fa-IR"/>
        </w:rPr>
        <w:t>!!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فاتی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عا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خوانیم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ذ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شر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یم؟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</w:p>
  </w:footnote>
  <w:footnote w:id="4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فاوت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سا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خ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خوا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ب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ز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ک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ز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قو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ح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ح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ئبِ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ئ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ک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ک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رست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لی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ر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ر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ج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قل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سط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تقیم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ع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سط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زاد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ر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... </w:t>
      </w:r>
    </w:p>
  </w:footnote>
  <w:footnote w:id="4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له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رو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مینی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اح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ی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رز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ک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بدالحس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ی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بدالرح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ف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خ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م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ی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الی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م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ه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اط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ه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ل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رو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ست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یع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فاع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بر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!!!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ن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ُپ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ُپ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ر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ه</w:t>
      </w:r>
    </w:p>
  </w:footnote>
  <w:footnote w:id="4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ث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شر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ذشت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ذیرفت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حظ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س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دایت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ق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لم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شمان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ذ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اخت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ش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گریست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ی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رفدا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مرا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ق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فکنی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وس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ل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ی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ج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خ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رج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حس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عسک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م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ذ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کن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ئ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ق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و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ح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وغ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طا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حارالانوار</w:t>
      </w:r>
    </w:p>
  </w:footnote>
  <w:footnote w:id="5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و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ود</w:t>
      </w:r>
    </w:p>
  </w:footnote>
  <w:footnote w:id="5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لبی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ل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رض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ا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ل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ص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5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لان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ین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د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ذ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ا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س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ش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ذ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ر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لان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سان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ک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ظ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س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فتاری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ظ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اسف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ر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حسی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والفضل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اط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ه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....</w:t>
      </w:r>
    </w:p>
  </w:footnote>
  <w:footnote w:id="5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مود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cs="KFGQPC Uthman Taha Naskh" w:ascii="Tahoma" w:hAnsi="Tahoma"/>
          <w:sz w:val="24"/>
          <w:szCs w:val="24"/>
          <w:rtl w:val="true"/>
          <w:lang w:bidi="fa-IR"/>
        </w:rPr>
        <w:t>«</w:t>
      </w:r>
      <w:r>
        <w:rPr>
          <w:rFonts w:ascii="Tahoma" w:hAnsi="Tahoma" w:cs="KFGQPC Uthman Taha Naskh"/>
          <w:sz w:val="24"/>
          <w:sz w:val="24"/>
          <w:szCs w:val="24"/>
          <w:rtl w:val="true"/>
          <w:lang w:bidi="fa-IR"/>
        </w:rPr>
        <w:t>طل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KFGQPC Uthman Taha Naskh"/>
          <w:sz w:val="24"/>
          <w:sz w:val="24"/>
          <w:szCs w:val="24"/>
          <w:rtl w:val="true"/>
          <w:lang w:bidi="fa-IR"/>
        </w:rPr>
        <w:t>الع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KFGQPC Uthman Taha Naskh"/>
          <w:sz w:val="24"/>
          <w:sz w:val="24"/>
          <w:szCs w:val="24"/>
          <w:rtl w:val="true"/>
          <w:lang w:bidi="fa-IR"/>
        </w:rPr>
        <w:t>فریض</w:t>
      </w:r>
      <w:r>
        <w:rPr>
          <w:rFonts w:ascii="Tahoma" w:hAnsi="Tahoma" w:cs="KFGQPC Uthman Taha Naskh"/>
          <w:sz w:val="24"/>
          <w:sz w:val="24"/>
          <w:szCs w:val="24"/>
          <w:rtl w:val="true"/>
          <w:lang w:bidi="fa-IR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KFGQPC Uthman Taha Naskh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KFGQPC Uthman Taha Naskh"/>
          <w:sz w:val="24"/>
          <w:sz w:val="24"/>
          <w:szCs w:val="24"/>
          <w:rtl w:val="true"/>
          <w:lang w:bidi="fa-IR"/>
        </w:rPr>
        <w:t>ک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KFGQPC Uthman Taha Naskh"/>
          <w:sz w:val="24"/>
          <w:sz w:val="24"/>
          <w:szCs w:val="24"/>
          <w:rtl w:val="true"/>
          <w:lang w:bidi="fa-IR"/>
        </w:rPr>
        <w:t>مسلم</w:t>
      </w:r>
      <w:r>
        <w:rPr>
          <w:rFonts w:cs="KFGQPC Uthman Taha Naskh" w:ascii="Tahoma" w:hAnsi="Tahoma"/>
          <w:sz w:val="24"/>
          <w:szCs w:val="24"/>
          <w:rtl w:val="true"/>
          <w:lang w:bidi="fa-IR"/>
        </w:rPr>
        <w:t>»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ك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عنتي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ك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فسنجان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فل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8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فل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فل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يعه</w:t>
    </w:r>
    <w:r>
      <w:rPr>
        <w:rFonts w:cs="Times New Roman Bold" w:ascii="Times New Roman Bold" w:hAnsi="Times New Roman Bold"/>
        <w:sz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8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فل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يعه</w:t>
    </w:r>
    <w:r>
      <w:rPr>
        <w:rFonts w:cs="Times New Roman Bold" w:ascii="Times New Roman Bold" w:hAnsi="Times New Roman Bold"/>
        <w:sz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فل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فل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يعه</w:t>
    </w:r>
    <w:r>
      <w:rPr>
        <w:rFonts w:cs="Times New Roman Bold" w:ascii="Times New Roman Bold" w:hAnsi="Times New Roman Bold"/>
        <w:sz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فل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فل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يعه</w:t>
    </w:r>
    <w:r>
      <w:rPr>
        <w:rFonts w:cs="Times New Roman Bold" w:ascii="Times New Roman Bold" w:hAnsi="Times New Roman Bold"/>
        <w:sz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  <w:lang w:bidi="fa-I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qFormat/>
    <w:rPr>
      <w:rFonts w:ascii="B Zar" w:hAnsi="B Zar" w:cs="Zar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ahoma" w:hAnsi="Tahoma" w:cs="Mitra"/>
      <w:b/>
      <w:bCs/>
      <w:color w:val="FF0000"/>
      <w:sz w:val="28"/>
      <w:szCs w:val="28"/>
      <w:lang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sz w:val="16"/>
      <w:szCs w:val="16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8">
    <w:name w:val="تیتر اول"/>
    <w:basedOn w:val="Normal"/>
    <w:qFormat/>
    <w:pPr>
      <w:spacing w:before="240" w:after="12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9">
    <w:name w:val="تیتر دوم"/>
    <w:basedOn w:val="Normal"/>
    <w:qFormat/>
    <w:pPr>
      <w:spacing w:before="240" w:after="60"/>
      <w:ind w:left="0" w:right="0" w:hanging="0"/>
      <w:jc w:val="center"/>
      <w:outlineLvl w:val="1"/>
    </w:pPr>
    <w:rPr>
      <w:rFonts w:ascii="B Zar" w:hAnsi="B Zar" w:cs="Zar"/>
      <w:b/>
      <w:bCs/>
      <w:sz w:val="28"/>
      <w:szCs w:val="28"/>
      <w:lang w:bidi="fa-IR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ascii="B Yagut" w:hAnsi="B Yagut" w:cs="B Yagut"/>
      <w:b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47:00Z</dcterms:created>
  <dc:creator>www.aqeedeh.com</dc:creator>
  <dc:description>www.aqeedeh.com; کتابخانه عقیده;</dc:description>
  <cp:keywords/>
  <dc:language>en-US</dc:language>
  <cp:lastModifiedBy>DELL</cp:lastModifiedBy>
  <dcterms:modified xsi:type="dcterms:W3CDTF">2012-11-07T05:51:00Z</dcterms:modified>
  <cp:revision>3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">
    <vt:lpwstr>www.aqeedeh.com</vt:lpwstr>
  </property>
</Properties>
</file>