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خشوع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در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نماز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14"/>
          <w:szCs w:val="14"/>
          <w:lang w:bidi="fa-IR"/>
        </w:rPr>
      </w:pPr>
      <w:r>
        <w:rPr>
          <w:rFonts w:cs="B Yagut" w:ascii="mylotus" w:hAnsi="mylotus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لمنجد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دارابی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یراستار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پی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319213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19214">
            <w:r>
              <w:rPr>
                <w:rStyle w:val="IndexLink"/>
                <w:rtl w:val="true"/>
                <w:lang w:val="en-US" w:eastAsia="en-US"/>
              </w:rPr>
              <w:t>رمز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19215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رب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19216">
            <w:r>
              <w:rPr>
                <w:rStyle w:val="IndexLink"/>
                <w:rtl w:val="true"/>
                <w:lang w:val="en-US" w:eastAsia="en-US"/>
              </w:rPr>
              <w:t>ف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ش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وت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19217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ش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19218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ش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1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2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آ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2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2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ذ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2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و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2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25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دا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ن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26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روب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و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27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پ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28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ج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اه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گ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29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ش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گ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30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ُوَر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ذ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31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ج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ا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32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پن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33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34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ناخ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ز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ش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35"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وصاً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ج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36"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ذ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19237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فع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ن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ش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38"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ن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گز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غ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39"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گز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وش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ار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ف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40"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ذ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ض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خو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41"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ئ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ش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آ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خو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42"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ُ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خو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43">
            <w:r>
              <w:rPr>
                <w:rStyle w:val="IndexLink"/>
                <w:lang w:val="en-US" w:eastAsia="en-US"/>
              </w:rPr>
              <w:t>2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ب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حد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44"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شغ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45">
            <w:r>
              <w:rPr>
                <w:rStyle w:val="IndexLink"/>
                <w:lang w:val="en-US" w:eastAsia="en-US"/>
              </w:rPr>
              <w:t>2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زاح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46">
            <w:r>
              <w:rPr>
                <w:rStyle w:val="IndexLink"/>
                <w:lang w:val="en-US" w:eastAsia="en-US"/>
              </w:rPr>
              <w:t>2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توجه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47">
            <w:r>
              <w:rPr>
                <w:rStyle w:val="IndexLink"/>
                <w:lang w:val="en-US" w:eastAsia="en-US"/>
              </w:rPr>
              <w:t>2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نگ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48">
            <w:r>
              <w:rPr>
                <w:rStyle w:val="IndexLink"/>
                <w:lang w:val="en-US" w:eastAsia="en-US"/>
              </w:rPr>
              <w:t>2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از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49">
            <w:r>
              <w:rPr>
                <w:rStyle w:val="IndexLink"/>
                <w:lang w:val="en-US" w:eastAsia="en-US"/>
              </w:rPr>
              <w:t>3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مک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50">
            <w:r>
              <w:rPr>
                <w:rStyle w:val="IndexLink"/>
                <w:lang w:val="en-US" w:eastAsia="en-US"/>
              </w:rPr>
              <w:t>3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ختصار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51">
            <w:r>
              <w:rPr>
                <w:rStyle w:val="IndexLink"/>
                <w:lang w:val="en-US" w:eastAsia="en-US"/>
              </w:rPr>
              <w:t>3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سدل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19252">
            <w:r>
              <w:rPr>
                <w:rStyle w:val="IndexLink"/>
                <w:lang w:val="en-US" w:eastAsia="en-US"/>
              </w:rPr>
              <w:t>3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پر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ان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32319213"/>
      <w:bookmarkEnd w:id="0"/>
      <w:r>
        <w:rPr>
          <w:rtl w:val="true"/>
        </w:rPr>
        <w:t>مقدمه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د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ح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لَات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ِ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*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لَ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َافِظ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ه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ظ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نماي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لَات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عار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و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يدار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صَلّ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أَيْتُمُون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صَلِّى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بَايَع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هِ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قَا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يتَا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زَّكَاة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نُّصْح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كُ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ْلِمٍ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ی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ی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3"/>
          <w:rtl w:val="true"/>
        </w:rPr>
        <w:t>سَأَل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بِىَّ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ى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مَ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ب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هِ</w:t>
      </w:r>
      <w:r>
        <w:rPr>
          <w:rStyle w:val="Char3"/>
          <w:rtl w:val="true"/>
        </w:rPr>
        <w:t>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صَّلا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قْتِهَا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ید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ک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ش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ق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Style w:val="Char3"/>
          <w:rtl w:val="true"/>
        </w:rPr>
        <w:t>الصَّلا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َّ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قْتِهَا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ش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َبِيرَة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شِع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sz w:val="26"/>
          <w:szCs w:val="26"/>
          <w:lang w:bidi="fa-IR"/>
        </w:rPr>
      </w:pP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درستي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شو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احب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شوع</w:t>
      </w: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»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.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‏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قِ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ذ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sz w:val="26"/>
          <w:szCs w:val="26"/>
          <w:lang w:bidi="fa-IR"/>
        </w:rPr>
      </w:pP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‏</w:t>
      </w: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»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نكَرِ</w:t>
      </w:r>
      <w:r>
        <w:rPr>
          <w:rFonts w:ascii="Lotus Linotype" w:hAnsi="Lotus Linotype" w:cs="Traditional Arabic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45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يقيناً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ارها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زشت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ارها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اپس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ى‏دارد</w:t>
      </w: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»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قِ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َرَفَي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ه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زُلَف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سَ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ت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عت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ش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مد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ذ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ه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ش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و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وَاض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ّ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فَع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عَالَى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858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 پایان از خداوند</w:t>
      </w:r>
      <w:r>
        <w:rPr>
          <w:rFonts w:ascii="AGA Arabesque" w:hAnsi="AGA Arabesque" w:eastAsia="AGA Arabesque" w:cs="B Lotus"/>
          <w:lang w:bidi="fa-IR"/>
        </w:rPr>
        <w:t></w:t>
      </w:r>
      <w:r>
        <w:rPr>
          <w:rFonts w:cs="B Lotus"/>
          <w:rtl w:val="true"/>
        </w:rPr>
        <w:t xml:space="preserve"> خواهانم که ما را توفیق دهد تا بتوانیم خادمی از خادمانِ راه اسلام باشیم و خالصانه خواهانیم که این تلاش ناچیز و اندک را از ما بپذیرد و ما را با نور قرآن زنده کند و حیات و ممات ما برای خدا </w:t>
      </w:r>
      <w:r>
        <w:rPr>
          <w:rtl w:val="true"/>
        </w:rPr>
        <w:t>باشد</w:t>
      </w:r>
      <w:r>
        <w:rPr>
          <w:rtl w:val="true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544"/>
      </w:tblGrid>
      <w:tr>
        <w:trPr>
          <w:trHeight w:val="60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6"/>
                <w:lang w:bidi="fa-IR"/>
              </w:rPr>
            </w:pPr>
            <w:r>
              <w:rPr>
                <w:rFonts w:cs="B Lotus"/>
                <w:sz w:val="24"/>
                <w:sz w:val="24"/>
                <w:rtl w:val="true"/>
                <w:lang w:bidi="fa-IR"/>
              </w:rPr>
              <w:t>نمیرد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rtl w:val="true"/>
                <w:lang w:bidi="fa-IR"/>
              </w:rPr>
              <w:t>هر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rtl w:val="true"/>
                <w:lang w:bidi="fa-IR"/>
              </w:rPr>
              <w:t>جانش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rtl w:val="true"/>
                <w:lang w:bidi="fa-IR"/>
              </w:rPr>
              <w:t>تو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rtl w:val="true"/>
                <w:lang w:bidi="fa-IR"/>
              </w:rPr>
              <w:t>باشی</w:t>
            </w:r>
            <w:r>
              <w:rPr>
                <w:rFonts w:cs="B Lotus"/>
                <w:sz w:val="24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0" w:firstLine="284"/>
              <w:jc w:val="both"/>
              <w:rPr>
                <w:rFonts w:cs="B Lotus"/>
                <w:sz w:val="24"/>
                <w:szCs w:val="6"/>
                <w:lang w:bidi="fa-IR"/>
              </w:rPr>
            </w:pPr>
            <w:r>
              <w:rPr>
                <w:rFonts w:cs="B Lotus"/>
                <w:sz w:val="24"/>
                <w:szCs w:val="6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4"/>
                <w:lang w:bidi="fa-IR"/>
              </w:rPr>
            </w:pPr>
            <w:r>
              <w:rPr>
                <w:rFonts w:cs="B Lotus"/>
                <w:sz w:val="24"/>
                <w:sz w:val="24"/>
                <w:rtl w:val="true"/>
                <w:lang w:bidi="fa-IR"/>
              </w:rPr>
              <w:t>خوشا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rtl w:val="true"/>
                <w:lang w:bidi="fa-IR"/>
              </w:rPr>
              <w:t>جانی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rtl w:val="true"/>
                <w:lang w:bidi="fa-IR"/>
              </w:rPr>
              <w:t>جانانش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rtl w:val="true"/>
                <w:lang w:bidi="fa-IR"/>
              </w:rPr>
              <w:t>تو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rtl w:val="true"/>
                <w:lang w:bidi="fa-IR"/>
              </w:rPr>
              <w:t>باشی</w:t>
            </w:r>
            <w:r>
              <w:rPr>
                <w:rFonts w:cs="B Lotus"/>
                <w:sz w:val="24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cs="B Lotus"/>
                <w:spacing w:val="-6"/>
                <w:sz w:val="24"/>
                <w:sz w:val="24"/>
                <w:rtl w:val="true"/>
                <w:lang w:bidi="fa-IR"/>
              </w:rPr>
              <w:t>هرگز</w:t>
            </w:r>
            <w:r>
              <w:rPr>
                <w:rFonts w:cs="Times New Roman"/>
                <w:spacing w:val="-6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4"/>
                <w:sz w:val="24"/>
                <w:rtl w:val="true"/>
                <w:lang w:bidi="fa-IR"/>
              </w:rPr>
              <w:t>نمیرد</w:t>
            </w:r>
            <w:r>
              <w:rPr>
                <w:rFonts w:cs="Times New Roman"/>
                <w:spacing w:val="-6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4"/>
                <w:sz w:val="24"/>
                <w:rtl w:val="true"/>
                <w:lang w:bidi="fa-IR"/>
              </w:rPr>
              <w:t>آن</w:t>
            </w:r>
            <w:r>
              <w:rPr>
                <w:rFonts w:cs="Times New Roman"/>
                <w:spacing w:val="-6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4"/>
                <w:sz w:val="24"/>
                <w:rtl w:val="true"/>
                <w:lang w:bidi="fa-IR"/>
              </w:rPr>
              <w:t>که</w:t>
            </w:r>
            <w:r>
              <w:rPr>
                <w:rFonts w:cs="Times New Roman"/>
                <w:spacing w:val="-6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4"/>
                <w:sz w:val="24"/>
                <w:rtl w:val="true"/>
                <w:lang w:bidi="fa-IR"/>
              </w:rPr>
              <w:t>دلش</w:t>
            </w:r>
            <w:r>
              <w:rPr>
                <w:rFonts w:cs="Times New Roman"/>
                <w:spacing w:val="-6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4"/>
                <w:sz w:val="24"/>
                <w:rtl w:val="true"/>
                <w:lang w:bidi="fa-IR"/>
              </w:rPr>
              <w:t>زنده</w:t>
            </w:r>
            <w:r>
              <w:rPr>
                <w:rFonts w:cs="Times New Roman"/>
                <w:spacing w:val="-6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4"/>
                <w:sz w:val="24"/>
                <w:rtl w:val="true"/>
                <w:lang w:bidi="fa-IR"/>
              </w:rPr>
              <w:t>شد</w:t>
            </w:r>
            <w:r>
              <w:rPr>
                <w:rFonts w:cs="Times New Roman"/>
                <w:spacing w:val="-6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4"/>
                <w:sz w:val="24"/>
                <w:rtl w:val="true"/>
                <w:lang w:bidi="fa-IR"/>
              </w:rPr>
              <w:t>به</w:t>
            </w:r>
            <w:r>
              <w:rPr>
                <w:rFonts w:cs="Times New Roman"/>
                <w:spacing w:val="-6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4"/>
                <w:sz w:val="24"/>
                <w:rtl w:val="true"/>
                <w:lang w:bidi="fa-IR"/>
              </w:rPr>
              <w:t>عشق</w:t>
            </w:r>
            <w:r>
              <w:rPr>
                <w:rFonts w:cs="B Lotus"/>
                <w:spacing w:val="-6"/>
                <w:sz w:val="24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0" w:firstLine="284"/>
              <w:jc w:val="both"/>
              <w:rPr>
                <w:rFonts w:cs="B Lotus"/>
                <w:spacing w:val="-6"/>
                <w:sz w:val="24"/>
                <w:szCs w:val="2"/>
                <w:lang w:bidi="fa-IR"/>
              </w:rPr>
            </w:pPr>
            <w:r>
              <w:rPr>
                <w:rFonts w:cs="B Lotus"/>
                <w:spacing w:val="-6"/>
                <w:sz w:val="24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4"/>
                <w:lang w:bidi="fa-IR"/>
              </w:rPr>
            </w:pPr>
            <w:r>
              <w:rPr>
                <w:rFonts w:cs="B Lotus"/>
                <w:sz w:val="24"/>
                <w:sz w:val="24"/>
                <w:rtl w:val="true"/>
                <w:lang w:bidi="fa-IR"/>
              </w:rPr>
              <w:t>ثبت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rtl w:val="true"/>
                <w:lang w:bidi="fa-IR"/>
              </w:rPr>
              <w:t>جریدة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rtl w:val="true"/>
                <w:lang w:bidi="fa-IR"/>
              </w:rPr>
              <w:t>عالم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rtl w:val="true"/>
                <w:lang w:bidi="fa-IR"/>
              </w:rPr>
              <w:t>دوام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rtl w:val="true"/>
                <w:lang w:bidi="fa-IR"/>
              </w:rPr>
              <w:t>ما</w:t>
            </w:r>
            <w:r>
              <w:rPr>
                <w:rFonts w:cs="B Lotus"/>
                <w:sz w:val="24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وار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رشمسائ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ش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درد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اش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ز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ه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cs="B Lotus"/>
          <w:b/>
          <w:b/>
          <w:bCs/>
          <w:sz w:val="24"/>
          <w:lang w:bidi="fa-IR"/>
        </w:rPr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مترجم</w:t>
      </w:r>
    </w:p>
    <w:p>
      <w:pPr>
        <w:pStyle w:val="Style5"/>
        <w:jc w:val="center"/>
        <w:rPr/>
      </w:pPr>
      <w:bookmarkStart w:id="1" w:name="__RefHeading___Toc332319214"/>
      <w:bookmarkEnd w:id="1"/>
      <w:r>
        <w:rPr>
          <w:rtl w:val="true"/>
        </w:rPr>
        <w:t>رمزِ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</w:p>
    <w:tbl>
      <w:tblPr>
        <w:bidiVisual w:val="true"/>
        <w:tblW w:w="7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495"/>
        <w:gridCol w:w="3269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کبی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ق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ن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م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رب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ن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ع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کب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یم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رب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یم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ق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ذبْ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لله‌اکبـــ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‌کنی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مچن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ذب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ف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شتنی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ماع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لیل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کب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بیل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گش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ش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هوت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ز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سم‌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ِسْم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از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یا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ف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ده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س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اج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ده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ست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ز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شک‌ریز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ث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ی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ستخیز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ور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ا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ندر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ه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ع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ی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ده‌ای؟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قوّ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وّ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ا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رده‌ای؟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گو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سوده‌ای؟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پن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لوده‌ای؟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ج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pacing w:val="-10"/>
                <w:sz w:val="2"/>
                <w:szCs w:val="2"/>
                <w:lang w:bidi="fa-IR"/>
              </w:rPr>
            </w:pPr>
            <w:r>
              <w:rPr>
                <w:rFonts w:cs="B Lotus"/>
                <w:spacing w:val="-10"/>
                <w:rtl w:val="true"/>
                <w:lang w:bidi="fa-IR"/>
              </w:rPr>
              <w:t>چشم</w:t>
            </w:r>
            <w:r>
              <w:rPr>
                <w:rFonts w:cs="Times New Roman"/>
                <w:spacing w:val="-1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rtl w:val="true"/>
                <w:lang w:bidi="fa-IR"/>
              </w:rPr>
              <w:t>و</w:t>
            </w:r>
            <w:r>
              <w:rPr>
                <w:rFonts w:cs="Times New Roman"/>
                <w:spacing w:val="-1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rtl w:val="true"/>
                <w:lang w:bidi="fa-IR"/>
              </w:rPr>
              <w:t>گوش</w:t>
            </w:r>
            <w:r>
              <w:rPr>
                <w:rFonts w:cs="Times New Roman"/>
                <w:spacing w:val="-1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rtl w:val="true"/>
                <w:lang w:bidi="fa-IR"/>
              </w:rPr>
              <w:t>و</w:t>
            </w:r>
            <w:r>
              <w:rPr>
                <w:rFonts w:cs="Times New Roman"/>
                <w:spacing w:val="-1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rtl w:val="true"/>
                <w:lang w:bidi="fa-IR"/>
              </w:rPr>
              <w:t>هوش</w:t>
            </w:r>
            <w:r>
              <w:rPr>
                <w:rFonts w:cs="Times New Roman"/>
                <w:spacing w:val="-1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rtl w:val="true"/>
                <w:lang w:bidi="fa-IR"/>
              </w:rPr>
              <w:t>و</w:t>
            </w:r>
            <w:r>
              <w:rPr>
                <w:rFonts w:cs="Times New Roman"/>
                <w:spacing w:val="-1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rtl w:val="true"/>
                <w:lang w:bidi="fa-IR"/>
              </w:rPr>
              <w:t>گوهرهای</w:t>
            </w:r>
            <w:r>
              <w:rPr>
                <w:rFonts w:cs="Times New Roman"/>
                <w:spacing w:val="-1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rtl w:val="true"/>
                <w:lang w:bidi="fa-IR"/>
              </w:rPr>
              <w:t>عرش</w:t>
            </w:r>
            <w:r>
              <w:rPr>
                <w:rFonts w:cs="B Lotus"/>
                <w:spacing w:val="-10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cs="B Lotus"/>
                <w:spacing w:val="-6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خر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ر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ری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ش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ن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بخشی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َ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ند؟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مچن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غام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دگین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صدهزا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ض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نین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ی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فت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جوع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جا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کوع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قوّ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ِستا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ج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اند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ک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سبیح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خوان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‌رس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تر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ک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س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شُمَ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آ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ک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مسا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ت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ر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ید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ر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ب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آ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مسار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ن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فت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آ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خوا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ُ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قوّ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ستا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بُوَدش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ط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یب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دش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پ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شی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ع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ان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حضرت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ان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عمت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ُک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؟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اد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مای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م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لام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و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ب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رام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یع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اه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فا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ئیم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خ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ند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لیم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نب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ی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ا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ف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ا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فزا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...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ردا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س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پ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ی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یند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َپ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و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ی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ردگا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‌ا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ا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دار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ا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چا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وم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سک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یا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پ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آ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عا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وم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ش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ی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تها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شارت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بین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دا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خوا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قین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ض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از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ز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عظ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ز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</w:tbl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ث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"/>
      </w:r>
      <w:r>
        <w:rPr>
          <w:rFonts w:cs="B Lotus"/>
          <w:rtl w:val="true"/>
          <w:lang w:bidi="fa-IR"/>
        </w:rPr>
        <w:t>)</w:t>
      </w:r>
    </w:p>
    <w:p>
      <w:pPr>
        <w:pStyle w:val="Style5"/>
        <w:jc w:val="center"/>
        <w:rPr/>
      </w:pPr>
      <w:bookmarkStart w:id="2" w:name="__RefHeading___Toc332319215"/>
      <w:bookmarkEnd w:id="2"/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هرب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برک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ُو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ت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ايست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َبِيرَة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شِع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‌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‌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تِيَنّ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ل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ساز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</w:t>
      </w:r>
      <w:r>
        <w:rPr>
          <w:rFonts w:cs="Times New Roman"/>
          <w:spacing w:val="-4"/>
          <w:rtl w:val="true"/>
          <w:lang w:bidi="fa-IR"/>
        </w:rPr>
        <w:t>‌</w:t>
      </w:r>
      <w:r>
        <w:rPr>
          <w:rFonts w:cs="B Lotus"/>
          <w:spacing w:val="-4"/>
          <w:rtl w:val="true"/>
          <w:lang w:bidi="fa-IR"/>
        </w:rPr>
        <w:t>تر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یب‌ه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لی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نِ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لم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شیط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نواع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سائ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سوسه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فا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ک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نس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زدا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ذ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اد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ج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ثو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رو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سیا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د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سلی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ه‌ا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ی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ل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ی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اد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ر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شوع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صر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ص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شو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ت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ذیفه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دق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ک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مودن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اول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ی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ر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شوع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خر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ی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ر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سیا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ازگزا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س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ی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ی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از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ره‌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ی‌بر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س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خ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ج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و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خ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وت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شع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بینی</w:t>
      </w:r>
      <w:r>
        <w:rPr>
          <w:rStyle w:val="FootnoteAnchor"/>
          <w:rFonts w:cs="B Lotus"/>
          <w:spacing w:val="-4"/>
          <w:vertAlign w:val="superscript"/>
          <w:rtl w:val="true"/>
        </w:rPr>
        <w:footnoteReference w:id="3"/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ح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لَات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ِ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10"/>
          <w:rtl w:val="true"/>
          <w:lang w:bidi="fa-IR"/>
        </w:rPr>
        <w:t>«</w:t>
      </w:r>
      <w:r>
        <w:rPr>
          <w:rFonts w:cs="B Lotus"/>
          <w:spacing w:val="-10"/>
          <w:rtl w:val="true"/>
          <w:lang w:bidi="fa-IR"/>
        </w:rPr>
        <w:t>خشوع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عبارت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است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از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آرامش،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طمأنینه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و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وقار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و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تواضع،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و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ترس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از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خدا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و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توجه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به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وی</w:t>
      </w:r>
      <w:r>
        <w:rPr>
          <w:rFonts w:cs="B Lotus"/>
          <w:spacing w:val="-10"/>
          <w:rtl w:val="true"/>
          <w:lang w:bidi="fa-IR"/>
        </w:rPr>
        <w:t>»</w:t>
      </w:r>
      <w:r>
        <w:rPr>
          <w:rStyle w:val="FootnoteAnchor"/>
          <w:rFonts w:cs="B Lotus"/>
          <w:spacing w:val="-10"/>
          <w:vertAlign w:val="superscript"/>
          <w:rtl w:val="true"/>
        </w:rPr>
        <w:footnoteReference w:id="4"/>
      </w:r>
      <w:r>
        <w:rPr>
          <w:rFonts w:cs="B Lotus"/>
          <w:spacing w:val="-1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خش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ootnoteAnchor"/>
          <w:rFonts w:cs="B Lotus"/>
          <w:vertAlign w:val="superscript"/>
          <w:rtl w:val="true"/>
        </w:rPr>
        <w:footnoteReference w:id="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ُو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ت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ن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6"/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ظا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ت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ش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م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انی</w:t>
      </w:r>
      <w:r>
        <w:rPr>
          <w:rFonts w:cs="Times New Roman"/>
          <w:spacing w:val="-2"/>
          <w:rtl w:val="true"/>
          <w:lang w:bidi="fa-IR"/>
        </w:rPr>
        <w:t>‌</w:t>
      </w:r>
      <w:r>
        <w:rPr>
          <w:rFonts w:cs="B Lotus"/>
          <w:spacing w:val="-2"/>
          <w:rtl w:val="true"/>
          <w:lang w:bidi="fa-IR"/>
        </w:rPr>
        <w:t>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خلاصْ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نه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ِ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ش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ت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حذیفه</w:t>
      </w:r>
      <w:r>
        <w:rPr>
          <w:rFonts w:ascii="AGA Arabesque" w:hAnsi="AGA Arabesque" w:eastAsia="AGA Arabesque" w:cs="AGA Arabesque"/>
          <w:spacing w:val="-2"/>
          <w:lang w:bidi="fa-IR"/>
        </w:rPr>
        <w:t>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حذ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ت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افق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حذ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ی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فروت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افق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ست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س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ش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اف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Style w:val="FootnoteAnchor"/>
          <w:rFonts w:cs="B Lotus"/>
          <w:spacing w:val="-2"/>
          <w:vertAlign w:val="superscript"/>
          <w:rtl w:val="true"/>
        </w:rPr>
        <w:footnoteReference w:id="7"/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ض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یاض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مکرو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ض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ش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از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[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</w:t>
      </w:r>
      <w:r>
        <w:rPr>
          <w:rFonts w:cs="B Lotus"/>
          <w:spacing w:val="-2"/>
          <w:rtl w:val="true"/>
          <w:lang w:bidi="fa-IR"/>
        </w:rPr>
        <w:t xml:space="preserve">] </w:t>
      </w:r>
      <w:r>
        <w:rPr>
          <w:rFonts w:cs="B Lotus"/>
          <w:spacing w:val="-2"/>
          <w:rtl w:val="true"/>
          <w:lang w:bidi="fa-IR"/>
        </w:rPr>
        <w:t>مسا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ن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یک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الح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ظاهراً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خش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ت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ج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ـ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ینه‌ا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ـ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Style w:val="FootnoteAnchor"/>
          <w:rFonts w:cs="B Lotus"/>
          <w:spacing w:val="-2"/>
          <w:vertAlign w:val="superscript"/>
          <w:rtl w:val="true"/>
        </w:rPr>
        <w:footnoteReference w:id="8"/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Jadid"/>
          <w:b/>
          <w:b/>
          <w:bCs/>
          <w:color w:val="FF0000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ب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جوزی</w:t>
      </w:r>
      <w:r>
        <w:rPr>
          <w:rFonts w:cs="CTraditional Arabic"/>
          <w:spacing w:val="-2"/>
          <w:rtl w:val="true"/>
          <w:lang w:bidi="fa-IR"/>
        </w:rPr>
        <w:t>/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ش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ظا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ش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pacing w:val="-2"/>
          <w:rtl w:val="true"/>
          <w:lang w:bidi="fa-IR"/>
        </w:rPr>
        <w:t>«</w:t>
      </w:r>
      <w:r>
        <w:rPr>
          <w:rStyle w:val="Char4"/>
          <w:rtl w:val="true"/>
        </w:rPr>
        <w:t>خش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إي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ش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ق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تعظي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إجل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وق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هاب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حياء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نك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ق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ر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ئم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وج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خج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ح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حي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شه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ع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نايا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خش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ق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ال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تب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ش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جوارح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  <w:r>
        <w:rPr>
          <w:rFonts w:cs="B Badr"/>
          <w:b/>
          <w:bCs/>
          <w:spacing w:val="-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sz w:val="26"/>
          <w:szCs w:val="26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شوع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شوع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اضع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ل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عظ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جلا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ق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هاب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یاء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لب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وت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یاء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ذه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عمته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ته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وند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آور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ک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ا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ل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اشع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وت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spacing w:val="-2"/>
          <w:sz w:val="26"/>
          <w:szCs w:val="26"/>
          <w:rtl w:val="true"/>
          <w:lang w:bidi="fa-IR"/>
        </w:rPr>
        <w:t>»</w:t>
      </w:r>
      <w:r>
        <w:rPr>
          <w:rFonts w:cs="B Lotus"/>
          <w:spacing w:val="-2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ظا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ش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با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س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وار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صن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ظاه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لب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اف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ح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pacing w:val="-2"/>
          <w:lang w:bidi="fa-IR"/>
        </w:rPr>
        <w:t>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فت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Traditional Arabic"/>
          <w:spacing w:val="-2"/>
          <w:rtl w:val="true"/>
          <w:lang w:bidi="fa-IR"/>
        </w:rPr>
        <w:t>«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عوذ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ش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فاق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خش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ف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ست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س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اف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ن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ت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هو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مو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هو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رج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تاب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ا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ظ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ر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رخ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ب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ش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قا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هو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میر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ض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رام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مل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رام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مأنی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انبر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طی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فوذ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ملاً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سل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رام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ظ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م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جد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کند</w:t>
      </w:r>
      <w:r>
        <w:rPr>
          <w:rStyle w:val="FootnoteAnchor"/>
          <w:rFonts w:cs="B Lotus"/>
          <w:spacing w:val="-2"/>
          <w:vertAlign w:val="superscript"/>
          <w:rtl w:val="true"/>
        </w:rPr>
        <w:footnoteReference w:id="9"/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لاق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ر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ش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تنی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</w:rPr>
      </w:pP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ظا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ش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ل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خص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ظا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یاک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ش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ین‌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فر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ظاه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را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ت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ط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ی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هو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ظا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رب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ر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ص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اس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Style w:val="FootnoteAnchor"/>
          <w:rFonts w:cs="B Lotus"/>
          <w:spacing w:val="-2"/>
          <w:vertAlign w:val="superscript"/>
          <w:rtl w:val="true"/>
        </w:rPr>
        <w:footnoteReference w:id="10"/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فروت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ص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س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غ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ج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ه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ل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ح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رام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شم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همان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رگوار</w:t>
      </w:r>
      <w:r>
        <w:rPr>
          <w:rFonts w:ascii="AGA Arabesque" w:hAnsi="AGA Arabesque" w:eastAsia="AGA Arabesque" w:cs="AGA Arabesque"/>
          <w:spacing w:val="-2"/>
          <w:lang w:bidi="fa-IR"/>
        </w:rPr>
        <w:t>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Traditional Arabic"/>
          <w:spacing w:val="-2"/>
          <w:rtl w:val="true"/>
          <w:lang w:bidi="fa-IR"/>
        </w:rPr>
        <w:t>«</w:t>
      </w:r>
      <w:r>
        <w:rPr>
          <w:rStyle w:val="Char4"/>
          <w:rtl w:val="true"/>
        </w:rPr>
        <w:t>وَجُعِلَت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ُرَّة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يْنِى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َّلاَةِ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vertAlign w:val="superscript"/>
          <w:rtl w:val="true"/>
        </w:rPr>
        <w:footnoteReference w:id="11"/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Traditional Arabic"/>
          <w:spacing w:val="-2"/>
          <w:sz w:val="26"/>
          <w:szCs w:val="26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و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ش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pacing w:val="-2"/>
          <w:sz w:val="26"/>
          <w:szCs w:val="26"/>
          <w:rtl w:val="true"/>
          <w:lang w:bidi="fa-IR"/>
        </w:rPr>
        <w:t>»</w:t>
      </w:r>
      <w:r>
        <w:rPr>
          <w:rFonts w:cs="B Lotus"/>
          <w:spacing w:val="-2"/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ش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ت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ت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ف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کوکا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رز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ر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ه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Style w:val="FootnoteAnchor"/>
          <w:rFonts w:cs="B Lotus"/>
          <w:spacing w:val="-2"/>
          <w:vertAlign w:val="superscript"/>
          <w:rtl w:val="true"/>
        </w:rPr>
        <w:footnoteReference w:id="12"/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32319216"/>
      <w:bookmarkEnd w:id="3"/>
      <w:r>
        <w:rPr>
          <w:rtl w:val="true"/>
        </w:rPr>
        <w:t>فوا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شو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وتن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َبِيرَة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شِع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قت‌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13"/>
      </w:r>
      <w:r>
        <w:rPr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و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ي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رف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ذ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م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خشو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ت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ر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اشعاً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14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ول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ش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ب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ش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د</w:t>
      </w:r>
      <w:r>
        <w:rPr>
          <w:rFonts w:cs="B Lotus"/>
          <w:rtl w:val="true"/>
          <w:lang w:bidi="fa-IR"/>
        </w:rPr>
        <w:t>. [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Anchor"/>
          <w:rFonts w:cs="B Lotus"/>
          <w:vertAlign w:val="superscript"/>
          <w:rtl w:val="true"/>
        </w:rPr>
        <w:footnoteReference w:id="15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" w:name="__RefHeading___Toc332319217"/>
      <w:bookmarkEnd w:id="4"/>
      <w:r>
        <w:rPr>
          <w:rtl w:val="true"/>
        </w:rPr>
        <w:t>حک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شوع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خ‌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عِي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ّ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َبِيرَة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شِع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ی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خشوع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ِخاش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ح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لَات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ِ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*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رِثُو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lang w:bidi="fa-IR"/>
        </w:rPr>
        <w:t>١٠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يَرِثُو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فِ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د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ِدُو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lang w:bidi="fa-IR"/>
        </w:rPr>
        <w:t>١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ث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گار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ش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أن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Style w:val="FootnoteAnchor"/>
          <w:rFonts w:cs="B Lotus"/>
          <w:vertAlign w:val="superscript"/>
          <w:rtl w:val="true"/>
        </w:rPr>
        <w:footnoteReference w:id="1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Anchor"/>
          <w:rFonts w:cs="B Lotus"/>
          <w:vertAlign w:val="superscript"/>
          <w:rtl w:val="true"/>
        </w:rPr>
        <w:footnoteReference w:id="17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1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وَضَّأ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حْسَ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وُضُو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كْعَتَيْ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قْبِ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قَلْب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وَجْه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و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واية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حَدِّث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ه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فْسَهُ</w:t>
      </w:r>
      <w:r>
        <w:rPr>
          <w:rStyle w:val="Char3"/>
          <w:rtl w:val="true"/>
        </w:rPr>
        <w:t>]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غُفِ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قَدَّ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نْب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و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واية</w:t>
      </w:r>
      <w:r>
        <w:rPr>
          <w:rStyle w:val="Char3"/>
          <w:rtl w:val="true"/>
        </w:rPr>
        <w:t xml:space="preserve">:  </w:t>
      </w:r>
      <w:r>
        <w:rPr>
          <w:rStyle w:val="Char3"/>
          <w:rtl w:val="true"/>
        </w:rPr>
        <w:t>إِ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َب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نَّةُ</w:t>
      </w:r>
      <w:r>
        <w:rPr>
          <w:rStyle w:val="Char3"/>
          <w:rFonts w:cs="Calibri" w:ascii="Calibri" w:hAnsi="Calibri"/>
          <w:rtl w:val="true"/>
          <w:lang w:bidi="fa-IR"/>
        </w:rPr>
        <w:t>]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19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ی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ک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ه‌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سب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شو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وت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س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خ‌ال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اضی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یت‌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ا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عْبُ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أَن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رَا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كُ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رَا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رَا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گرام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َرِحْ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صَّلاَة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ی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د</w:t>
      </w:r>
      <w:r>
        <w:rPr>
          <w:rStyle w:val="FootnoteAnchor"/>
          <w:rFonts w:cs="B Lotus"/>
          <w:vertAlign w:val="superscript"/>
          <w:rtl w:val="true"/>
        </w:rPr>
        <w:footnoteReference w:id="20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یت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" w:name="__RefHeading___Toc332319218"/>
      <w:bookmarkEnd w:id="5"/>
      <w:r>
        <w:rPr>
          <w:rtl w:val="true"/>
        </w:rPr>
        <w:t>ال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ریص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‌‌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شو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ج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قو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6"/>
        <w:jc w:val="both"/>
        <w:rPr/>
      </w:pPr>
      <w:bookmarkStart w:id="6" w:name="__RefHeading___Toc332319219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هیا شدن برای ادامه نماز</w:t>
      </w:r>
      <w:bookmarkEnd w:id="6"/>
      <w:r>
        <w:rPr>
          <w:rtl w:val="true"/>
        </w:rPr>
        <w:t xml:space="preserve"> </w:t>
      </w:r>
    </w:p>
    <w:p>
      <w:pPr>
        <w:pStyle w:val="Style11"/>
        <w:widowControl w:val="false"/>
        <w:ind w:left="0" w:right="0" w:firstLine="284"/>
        <w:jc w:val="both"/>
        <w:rPr>
          <w:rFonts w:ascii="Lotus Linotype" w:hAnsi="Lotus Linotype" w:cs="Rateb lotusb22"/>
          <w:sz w:val="28"/>
          <w:lang w:eastAsia="en-US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و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ذ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بی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وی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ذ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ع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خواند</w:t>
      </w:r>
      <w:r>
        <w:rPr>
          <w:rFonts w:cs="Lotus Linotype" w:ascii="Lotus Linotype" w:hAnsi="Lotus Linotype"/>
          <w:b w:val="false"/>
          <w:bCs w:val="false"/>
          <w:sz w:val="28"/>
          <w:rtl w:val="true"/>
        </w:rPr>
        <w:t>:</w:t>
      </w:r>
      <w:r>
        <w:rPr>
          <w:rFonts w:cs="Lotus Linotype" w:ascii="Lotus Linotype" w:hAnsi="Lotus Linotype"/>
          <w:sz w:val="28"/>
          <w:rtl w:val="true"/>
        </w:rPr>
        <w:t xml:space="preserve"> </w:t>
      </w:r>
      <w:r>
        <w:rPr>
          <w:rFonts w:cs="Lotus Linotype" w:ascii="Lotus Linotype" w:hAnsi="Lotus Linotype"/>
          <w:b w:val="false"/>
          <w:bCs w:val="false"/>
          <w:sz w:val="28"/>
          <w:rtl w:val="true"/>
        </w:rPr>
        <w:t>«</w:t>
      </w:r>
      <w:r>
        <w:rPr>
          <w:rStyle w:val="Char3"/>
          <w:b/>
          <w:b/>
          <w:bCs/>
          <w:rtl w:val="true"/>
        </w:rPr>
        <w:t>اللَّهُمَّ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رَبَّ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هَذِِهِ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الدَّعْوَةِ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التَّامَّةِ،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وَالصَّلاَةِ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القَائِمَةِ،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آتِ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مُحَمَّداً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الْوَسِيْلَةَ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وَالْفَضِيْلَةَ،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وَابْعَثْهُ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مَقَاماً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مَحْمُوْداً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الَّذِيْ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وَعَدْتَهُ،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Cs/>
          <w:rtl w:val="true"/>
        </w:rPr>
        <w:t>[</w:t>
      </w:r>
      <w:r>
        <w:rPr>
          <w:rStyle w:val="Char3"/>
          <w:b/>
          <w:b/>
          <w:bCs/>
          <w:rtl w:val="true"/>
        </w:rPr>
        <w:t>إِنَّكَ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لاَ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تُخْلِفُ</w:t>
      </w:r>
      <w:r>
        <w:rPr>
          <w:rStyle w:val="Char3"/>
          <w:rFonts w:cs="Times New Roman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الْمِيْعَادَ</w:t>
      </w:r>
      <w:r>
        <w:rPr>
          <w:rStyle w:val="Char3"/>
          <w:b/>
          <w:bCs/>
          <w:rtl w:val="true"/>
        </w:rPr>
        <w:t>]</w:t>
      </w:r>
      <w:r>
        <w:rPr>
          <w:rFonts w:cs="Lotus Linotype" w:ascii="Lotus Linotype" w:hAnsi="Lotus Linotype"/>
          <w:b w:val="false"/>
          <w:bCs w:val="false"/>
          <w:sz w:val="28"/>
          <w:rtl w:val="true"/>
        </w:rPr>
        <w:t>»</w:t>
      </w:r>
      <w:r>
        <w:rPr>
          <w:rStyle w:val="FootnoteCharacters"/>
          <w:rStyle w:val="FootnoteAnchor"/>
          <w:rFonts w:cs="B Lotus" w:ascii="Lotus Linotype" w:hAnsi="Lotus Linotype"/>
          <w:b/>
          <w:bCs/>
          <w:sz w:val="28"/>
          <w:rtl w:val="true"/>
        </w:rPr>
        <w:footnoteReference w:id="21"/>
      </w:r>
      <w:r>
        <w:rPr>
          <w:rFonts w:cs="B Lotus" w:ascii="Lotus Linotype" w:hAnsi="Lotus Linotype"/>
          <w:b w:val="false"/>
          <w:bCs w:val="false"/>
          <w:sz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Lotus Linotype" w:hAnsi="Lotus Linotype"/>
          <w:color w:val="000000"/>
          <w:sz w:val="26"/>
          <w:szCs w:val="26"/>
          <w:rtl w:val="true"/>
        </w:rPr>
        <w:t>«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بار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الها</w:t>
      </w:r>
      <w:r>
        <w:rPr>
          <w:rFonts w:cs="B Lotus" w:ascii="Lotus Linotype" w:hAnsi="Lotus Linotype"/>
          <w:color w:val="000000"/>
          <w:sz w:val="26"/>
          <w:szCs w:val="26"/>
          <w:rtl w:val="true"/>
        </w:rPr>
        <w:t xml:space="preserve">!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اى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پروردگارِ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اين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نداى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كامل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نماز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پا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شونده،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محمد</w:t>
      </w:r>
      <w:r>
        <w:rPr>
          <w:rFonts w:ascii="AGA Arabesque" w:hAnsi="AGA Arabesque" w:eastAsia="AGA Arabesque" w:cs="AGA Arabesque"/>
          <w:color w:val="000000"/>
          <w:spacing w:val="-2"/>
          <w:sz w:val="26"/>
          <w:sz w:val="26"/>
          <w:szCs w:val="26"/>
        </w:rPr>
        <w:t>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وسيله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مقامى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والا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بهشت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فضيلت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عنايت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بفرما،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 w:ascii="Lotus Linotype" w:hAnsi="Lotus Linotype"/>
          <w:color w:val="000000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مقام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شايسته‏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ا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ى</w:t>
      </w:r>
      <w:r>
        <w:rPr>
          <w:rFonts w:cs="B Lotus" w:ascii="Lotus Linotype" w:hAnsi="Lotus Linotype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كه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وعده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فرموده‏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ا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ى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نايل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بگردان،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همانا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تو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خُلف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وعده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نمی</w:t>
      </w:r>
      <w:r>
        <w:rPr>
          <w:rFonts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ك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نى</w:t>
      </w:r>
      <w:r>
        <w:rPr>
          <w:rFonts w:cs="Traditional Arabic" w:ascii="Lotus Linotype" w:hAnsi="Lotus Linotype"/>
          <w:color w:val="000000"/>
          <w:sz w:val="26"/>
          <w:szCs w:val="26"/>
          <w:rtl w:val="true"/>
        </w:rPr>
        <w:t>»</w:t>
      </w:r>
      <w:r>
        <w:rPr>
          <w:rFonts w:cs="B Lotus" w:ascii="Lotus Linotype" w:hAnsi="Lotus Linotype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م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َشْهَ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حْد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رِيْ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شْهَ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َ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بْد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سُولُهُ</w:t>
      </w:r>
      <w:r>
        <w:rPr>
          <w:rFonts w:cs="Traditional Arabic" w:ascii="Lotus Linotype" w:hAnsi="Lotus Linotype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جْعَلْ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تَّوَّاب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جْعَلْ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تَطَهِّرِين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طَهِّر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فْوَاه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ْقُرْآنِ</w:t>
      </w:r>
      <w:r>
        <w:rPr>
          <w:rStyle w:val="FootnoteAnchor"/>
          <w:rFonts w:cs="B Lotus"/>
          <w:vertAlign w:val="superscript"/>
          <w:rtl w:val="true"/>
        </w:rPr>
        <w:footnoteReference w:id="24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ها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د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ُذ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ِينَت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ab/>
        <w:tab/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یزادگ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گ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رای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" w:name="__RefHeading___Toc332319220"/>
      <w:bookmarkEnd w:id="7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رام‌گرفتن در نماز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تِم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ا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ِ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فْع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لِك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25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قتا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ز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ز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زد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د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2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خشد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27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" w:name="__RefHeading___Toc332319221"/>
      <w:bookmarkEnd w:id="8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ذکر مرگ در نماز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ت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2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29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332319222"/>
      <w:bookmarkEnd w:id="9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ر آیات و اذکار نماز تدبر کرد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َك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يَدَّبَّر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يَتَذَكّ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ب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دی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دم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كِّ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خِر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ُم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ا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نو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عَذّ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بَادُك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زِيز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ك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ى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د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ى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يمى</w:t>
      </w:r>
      <w:r>
        <w:rPr>
          <w:rFonts w:cs="B Lotus"/>
          <w:sz w:val="26"/>
          <w:szCs w:val="26"/>
          <w:rtl w:val="true"/>
          <w:lang w:bidi="fa-IR"/>
        </w:rPr>
        <w:t>! (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ي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ى‏حكمت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عف</w:t>
      </w:r>
      <w:r>
        <w:rPr>
          <w:rFonts w:cs="B Lotus"/>
          <w:sz w:val="26"/>
          <w:szCs w:val="26"/>
          <w:rtl w:val="true"/>
          <w:lang w:bidi="fa-IR"/>
        </w:rPr>
        <w:t>!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ذیف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سبح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‌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Style w:val="FootnoteAnchor"/>
          <w:rFonts w:cs="B Lotus"/>
          <w:vertAlign w:val="superscript"/>
          <w:rtl w:val="true"/>
        </w:rPr>
        <w:footnoteReference w:id="3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Style w:val="FootnoteAnchor"/>
          <w:rFonts w:cs="B Lotus"/>
          <w:vertAlign w:val="superscript"/>
          <w:rtl w:val="true"/>
        </w:rPr>
        <w:footnoteReference w:id="31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ط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س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٠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ذ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غ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سّ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ل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ب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مِي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0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7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جی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شا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شا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فرو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وَف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سَب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رد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ُد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ُوه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م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سع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م</w:t>
      </w:r>
      <w:r>
        <w:rPr>
          <w:rStyle w:val="FootnoteAnchor"/>
          <w:rFonts w:cs="B Lotus"/>
          <w:vertAlign w:val="superscript"/>
          <w:rtl w:val="true"/>
        </w:rPr>
        <w:footnoteReference w:id="3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س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left"/>
        <w:rPr>
          <w:rFonts w:ascii="KFGQPC Uthmanic Script HAFS" w:hAnsi="KFGQPC Uthmanic Script HAFS" w:cs="KFGQPC Uthmanic Script HAFS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رَد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كَذّ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می‌گش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ذ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خِر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ا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زِيد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ُشُو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 xml:space="preserve">  </w:t>
        <w:tab/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ض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فزا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جی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Style w:val="FootnoteAnchor"/>
          <w:rFonts w:cs="B Lotus"/>
          <w:vertAlign w:val="superscript"/>
          <w:rtl w:val="true"/>
        </w:rPr>
        <w:footnoteReference w:id="33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فِي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خَ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ق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سَّم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ت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أَ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ض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خ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تِل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ف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َّي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نَّهَار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َأ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ٓ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ي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ت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ٖ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ِّأُوْلِي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أَ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ب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ب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</w:rPr>
        <w:t>١٩٠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وشنى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34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سمع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مد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رب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م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رق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س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م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رب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م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مد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ثیر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یب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بارک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ی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" w:name="__RefHeading___Toc332319223"/>
      <w:bookmarkEnd w:id="10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قرآن را آیه به آیه و به تأنی بخوان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‌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ب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َحِي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Anchor"/>
          <w:rFonts w:cs="B Lotus"/>
          <w:vertAlign w:val="superscript"/>
          <w:rtl w:val="true"/>
        </w:rPr>
        <w:footnoteReference w:id="35"/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" w:name="__RefHeading___Toc332319224"/>
      <w:bookmarkEnd w:id="11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قرآن را با ترتیل و صوت خوب تلاوت کن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رَتِّ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يلً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زم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أ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زين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ر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أصواتك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و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س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زي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ر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سن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ب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ب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36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ْسَ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وْت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ْقُرْآ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َّذ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مِعْتُمُو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قْرَأ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سِبْتُمُو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خْش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37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یبا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رس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" w:name="__RefHeading___Toc332319225"/>
      <w:bookmarkEnd w:id="12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بداند که خداوند صدای او را می‌شنو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َحِي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يَّا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يَّا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عِي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ِ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قِي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ِ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غ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ُو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ض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ينَ</w:t>
      </w:r>
      <w:r>
        <w:rPr>
          <w:rFonts w:ascii="KFGQPC Uthmanic Script HAFS" w:hAnsi="KFGQPC Uthmanic Script HAFS" w:cs="KFGQPC Uthmanic Script HAFS"/>
          <w:lang w:bidi="fa-IR"/>
        </w:rPr>
        <w:t>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Style w:val="FootnoteAnchor"/>
          <w:rFonts w:cs="B Lotus"/>
          <w:vertAlign w:val="superscript"/>
          <w:rtl w:val="true"/>
        </w:rPr>
        <w:footnoteReference w:id="38"/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مع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ش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حدك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صل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ن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قو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ناج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لينظ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ي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ناجيه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39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3" w:name="__RefHeading___Toc332319226"/>
      <w:bookmarkEnd w:id="13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روبروی ستره و نزدیک به آن نماز بخوان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‌و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ُصَ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ُتْر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ْيَدْ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هَ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40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ب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ُتْر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َدْ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قْطَع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يْطَا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اَت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41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ب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42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ی‌دارد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43"/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4" w:name="__RefHeading___Toc332319227"/>
      <w:bookmarkEnd w:id="14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دست راست بر دست چپ بنهد و روی سینه نگه‌دار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ایم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4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Anchor"/>
          <w:rFonts w:cs="B Lotus"/>
          <w:vertAlign w:val="superscript"/>
          <w:rtl w:val="true"/>
        </w:rPr>
        <w:footnoteReference w:id="4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6"/>
        <w:jc w:val="both"/>
        <w:rPr/>
      </w:pPr>
      <w:bookmarkStart w:id="15" w:name="__RefHeading___Toc332319228"/>
      <w:bookmarkEnd w:id="15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در نماز فقط به سجده‌گاهش بنگر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Style w:val="Char3"/>
          <w:rtl w:val="true"/>
        </w:rPr>
        <w:t>ک</w:t>
      </w:r>
      <w:r>
        <w:rPr>
          <w:rStyle w:val="Char3"/>
          <w:rtl w:val="true"/>
        </w:rPr>
        <w:t>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سول‌الله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أطأ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أس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رم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بصر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ح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رض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46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‌‌گ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گری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ّ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Style w:val="FootnoteAnchor"/>
          <w:rFonts w:cs="B Lotus"/>
          <w:vertAlign w:val="superscript"/>
          <w:rtl w:val="true"/>
        </w:rPr>
        <w:footnoteReference w:id="4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ؤا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ب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ه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Anchor"/>
          <w:rFonts w:cs="B Lotus"/>
          <w:vertAlign w:val="superscript"/>
          <w:rtl w:val="true"/>
        </w:rPr>
        <w:footnoteReference w:id="48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6" w:name="__RefHeading___Toc332319229"/>
      <w:bookmarkEnd w:id="16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شاره با انگشت سباب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َهِى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شَد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يْطَا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َدِيد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49"/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ش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ا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ش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ت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Style w:val="Char2"/>
          <w:rtl w:val="true"/>
        </w:rPr>
        <w:t>نعو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یط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جیم</w:t>
      </w:r>
      <w:r>
        <w:rPr>
          <w:rFonts w:cs="B Lotus"/>
          <w:rtl w:val="true"/>
          <w:lang w:bidi="fa-IR"/>
        </w:rPr>
        <w:t>-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ند</w:t>
      </w:r>
      <w:r>
        <w:rPr>
          <w:rStyle w:val="FootnoteAnchor"/>
          <w:rFonts w:cs="B Lotus"/>
          <w:vertAlign w:val="superscript"/>
          <w:rtl w:val="true"/>
        </w:rPr>
        <w:footnoteReference w:id="50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ب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7" w:name="__RefHeading___Toc332319230"/>
      <w:bookmarkEnd w:id="17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تنوع سُوَر، آیات، اذکار و ادعیه در نما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ُوَ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)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اعِ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ن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َيْ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طَايَاى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اعَد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شْرِق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مَغْرِب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قِّن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َطَا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نَق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ثَّوْب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بْيَض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َّنَس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غْسِل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طَايَاى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ْمَا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ثَّلْج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بَرَد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وَجَّه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ْهِى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َّذ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طَ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مَوَا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أَرْض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نِيف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ْلِم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شْرِك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اَت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نُسُك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حْيَاى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مَات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الَم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رِي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ِذَ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مِر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َّ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سْلِمِي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)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سُبْحَانَ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ِحَمْدِك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تَبَار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ْمُك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تَعَا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دُّك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يْرُك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وذت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ر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غ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ح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ش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غ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ُ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ُ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سُبْح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ِي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ظِيم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سُبْح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ِى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ظِي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ِحَمْدِ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سُبُّوح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ُدُّوس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لاَئِك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رُّوح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كَع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مَن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سْلَم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يْ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وَكَّل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ش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مْع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َصَر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دَم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حْم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ظْم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صَب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الَمِي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jc w:val="both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سَمِ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مِدَهُ</w:t>
      </w:r>
      <w:r>
        <w:rPr>
          <w:rStyle w:val="Char3"/>
          <w:rtl w:val="true"/>
        </w:rPr>
        <w:t>»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رَبّ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َمْد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رَبّ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َل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َمْ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َمْ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ِلْ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مَوَات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ِلْ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رْض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ِلْ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ِئ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يْء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ْد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افز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َهْ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ثَّنَا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مَجْد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نِ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عْطَيْت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عْطِي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َعْت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نْفَع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د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دّ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سُبْح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ِي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عْلَى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سُبْح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ِى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عْ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ِحَمْدِ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افز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سُبُّوح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ُدُّوس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لاَئِك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رُّوح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سُبْحَانَ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ِحَمْدِك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غْفِر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جَد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مَن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سْلَم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جَ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ْه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َّذ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لَق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صَوَّر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شَق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مْع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َصَر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بَار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ْسَ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َالِقِينَ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رَب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غْفِر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غْفِر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غف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رحمني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جبرني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رفعني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هدني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رزقن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تَّحِيَّا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صَّلَوَا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طَّيِّبَات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لا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يُّ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بِيُّ</w:t>
      </w:r>
      <w:r>
        <w:rPr>
          <w:rStyle w:val="Char3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تحي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باركات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صلو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طيب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ل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ي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ي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ب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تَّحِيَّا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طَّيِّبَا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َوَا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لاَ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يُّ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بِىّ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می‌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ٍ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َّي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بْرَاهِي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بْرَاهِيم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مِيد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جِيد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ارِك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ٍ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ارَك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بْرَاهِي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بْرَاهِيم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مِيد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جِيد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ل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حم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ي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زواج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ذري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لي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براهي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ن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مي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جيد،وبار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حم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ه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ي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زواج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ذري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رك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براهي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ن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مي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ج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بِي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ُمِّي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ٍ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َّي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بْرَاهِي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بْرَاهِيم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َارِك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بِي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ُمِّي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ٍ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ارَك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بْرَاهِي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بْرَاهِيم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مِيد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جِيد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حا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Style w:val="FootnoteAnchor"/>
          <w:rFonts w:cs="B Lotus"/>
          <w:vertAlign w:val="superscript"/>
          <w:rtl w:val="true"/>
        </w:rPr>
        <w:footnoteReference w:id="51"/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8" w:name="__RefHeading___Toc332319231"/>
      <w:bookmarkEnd w:id="18"/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سجدة تلاو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رُّواْ</w:t>
      </w:r>
      <w:r>
        <w:rPr>
          <w:rFonts w:ascii="KFGQPC Uthmanic Script HAFS" w:hAnsi="KFGQPC Uthmanic Script HAFS" w:cs="KFGQPC Uthmanic Script HAFS"/>
          <w:rtl w:val="true"/>
        </w:rPr>
        <w:t>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جَّ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ُكِي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‌ک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ف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‌القول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خِر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ا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زِيد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ُشُو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ر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ض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فزا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حی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ر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شَقّ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ش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Style w:val="FootnoteAnchor"/>
          <w:rFonts w:cs="B Lotus"/>
          <w:vertAlign w:val="superscript"/>
          <w:rtl w:val="true"/>
        </w:rPr>
        <w:footnoteReference w:id="5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رَأ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بْ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دَ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جْد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سَجَ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عْتَز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يْطَا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بْك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قُو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ْ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مِ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بْ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دَ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سُّجُود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سَجَ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نّ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ُمِر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سُّجُود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بَي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ِى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ر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53"/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و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9" w:name="__RefHeading___Toc332319232"/>
      <w:bookmarkEnd w:id="19"/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پناه بردن به خدای</w:t>
      </w:r>
      <w:r>
        <w:rPr>
          <w:rFonts w:cs="CTraditional Arabic"/>
          <w:rtl w:val="true"/>
        </w:rPr>
        <w:t>ﻷ</w:t>
      </w:r>
      <w:r>
        <w:rPr>
          <w:rtl w:val="true"/>
        </w:rPr>
        <w:t xml:space="preserve"> از شر شیط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ز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عِيفً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یل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ع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Style w:val="FootnoteAnchor"/>
          <w:rFonts w:cs="B Lotus"/>
          <w:vertAlign w:val="superscript"/>
          <w:rtl w:val="true"/>
        </w:rPr>
        <w:footnoteReference w:id="5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‌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ز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گو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Style w:val="FootnoteAnchor"/>
          <w:rFonts w:cs="B Lotus"/>
          <w:vertAlign w:val="superscript"/>
          <w:rtl w:val="true"/>
        </w:rPr>
        <w:footnoteReference w:id="5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‌العاص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ذَا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يْطَان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قَا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ِنْزِب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ْسَسْت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تَعَوَّذ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تْفِل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سَار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لاَث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ه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داز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ی‌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Style w:val="FootnoteAnchor"/>
          <w:rFonts w:cs="B Lotus"/>
          <w:vertAlign w:val="superscript"/>
          <w:rtl w:val="true"/>
        </w:rPr>
        <w:footnoteReference w:id="5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صَلّ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اء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يْطَا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بَس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دْر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َ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َسْجُ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جْدَتَيْ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الِس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57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و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ک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وَجَ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رَك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ُبُر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ْدَث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حْدِث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شْك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نْصَرِف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سْم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وْت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جِ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ِيحً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58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صدایی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بشن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ویی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دای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شن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وی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Style w:val="FootnoteAnchor"/>
          <w:rFonts w:cs="B Lotus"/>
          <w:vertAlign w:val="superscript"/>
          <w:rtl w:val="true"/>
        </w:rPr>
        <w:footnoteReference w:id="5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ؤا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‌ال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إِنّ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أُجَهِّز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يْش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ي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ٰٓ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أَيُّه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ءَامَنُو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ٓ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اْ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إِذ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َقِيتُم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فِئَة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ٗ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ف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ث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بُتُواْ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ذ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كُرُواْ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كَثِي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ٗ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َّعَلَّكُم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تُف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ِحُون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</w:rPr>
        <w:t>٤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أن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قِي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وت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ش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پ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ی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ک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واد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کلاتِ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سی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س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گز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س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تب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ق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زلت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ل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ارض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ه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رس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ه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رس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ل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ط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ل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نه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مو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ج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سی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ک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ل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ال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برخ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وان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ل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افاص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د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ل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نه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نس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د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آید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می‌دانست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ط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Style w:val="FootnoteAnchor"/>
          <w:rFonts w:cs="B Lotus"/>
          <w:vertAlign w:val="superscript"/>
          <w:rtl w:val="true"/>
        </w:rPr>
        <w:footnoteReference w:id="60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و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ظیم</w:t>
      </w:r>
      <w:r>
        <w:rPr>
          <w:rStyle w:val="FootnoteAnchor"/>
          <w:rFonts w:cs="B Lotus"/>
          <w:vertAlign w:val="superscript"/>
          <w:rtl w:val="true"/>
        </w:rPr>
        <w:footnoteReference w:id="61"/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0" w:name="__RefHeading___Toc332319233"/>
      <w:bookmarkEnd w:id="20"/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نماز سلف صالح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‌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ال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ن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</w:t>
      </w:r>
      <w:r>
        <w:rPr>
          <w:rStyle w:val="FootnoteAnchor"/>
          <w:rFonts w:cs="B Lotus"/>
          <w:vertAlign w:val="superscript"/>
          <w:rtl w:val="true"/>
        </w:rPr>
        <w:footnoteReference w:id="62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Style w:val="FootnoteAnchor"/>
          <w:rFonts w:cs="B Lotus"/>
          <w:vertAlign w:val="superscript"/>
          <w:rtl w:val="true"/>
        </w:rPr>
        <w:footnoteReference w:id="6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م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ل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لرز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Style w:val="FootnoteAnchor"/>
          <w:rFonts w:cs="B Lotus"/>
          <w:vertAlign w:val="superscript"/>
          <w:rtl w:val="true"/>
        </w:rPr>
        <w:footnoteReference w:id="64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ظ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Style w:val="FootnoteAnchor"/>
          <w:rFonts w:cs="B Lotus"/>
          <w:vertAlign w:val="superscript"/>
          <w:rtl w:val="true"/>
        </w:rPr>
        <w:footnoteReference w:id="65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رال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88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اندیش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88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88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Style w:val="FootnoteAnchor"/>
          <w:rFonts w:cs="B Lotus"/>
          <w:vertAlign w:val="superscript"/>
          <w:rtl w:val="true"/>
        </w:rPr>
        <w:footnoteReference w:id="6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ت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خ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ت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ل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کبر</w:t>
      </w:r>
      <w:r>
        <w:rPr>
          <w:rStyle w:val="Char2"/>
          <w:rtl w:val="true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م</w:t>
      </w:r>
      <w:r>
        <w:rPr>
          <w:rStyle w:val="FootnoteAnchor"/>
          <w:rFonts w:cs="B Lotus"/>
          <w:vertAlign w:val="superscript"/>
          <w:rtl w:val="true"/>
        </w:rPr>
        <w:footnoteReference w:id="6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بوبکرالصبغ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ل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چ‌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Style w:val="FootnoteAnchor"/>
          <w:rFonts w:cs="B Lotus"/>
          <w:vertAlign w:val="superscript"/>
          <w:rtl w:val="true"/>
        </w:rPr>
        <w:footnoteReference w:id="6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اد</w:t>
      </w:r>
      <w:r>
        <w:rPr>
          <w:rStyle w:val="FootnoteAnchor"/>
          <w:rFonts w:cs="B Lotus"/>
          <w:vertAlign w:val="superscript"/>
          <w:rtl w:val="true"/>
        </w:rPr>
        <w:footnoteReference w:id="6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یخ‌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ل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مازگز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خ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م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Style w:val="FootnoteAnchor"/>
          <w:rFonts w:cs="B Lotus"/>
          <w:vertAlign w:val="superscript"/>
          <w:rtl w:val="true"/>
        </w:rPr>
        <w:footnoteReference w:id="70"/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21" w:name="__RefHeading___Toc332319234"/>
      <w:bookmarkEnd w:id="21"/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شناخت مزایای خشوع در نما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ْرِئ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ْلِم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حْضُر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ا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كْتُوب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يُحْسِ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ُضُوء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خُشُوع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ُكُوع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فَّار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بْل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ذُّنُو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ؤْ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بِير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ذَ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َّهْ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71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ک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ما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ک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ب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کفا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عکس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به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ی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گز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ق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همان‌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باس</w:t>
      </w:r>
      <w:r>
        <w:rPr>
          <w:rFonts w:cs="CTraditional Arabic"/>
          <w:spacing w:val="-2"/>
          <w:rtl w:val="true"/>
          <w:lang w:bidi="fa-IR"/>
        </w:rPr>
        <w:t>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ه‌ا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72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7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ن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لم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Style w:val="FootnoteAnchor"/>
          <w:rFonts w:cs="B Lotus"/>
          <w:vertAlign w:val="superscript"/>
          <w:rtl w:val="true"/>
        </w:rPr>
        <w:footnoteReference w:id="74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‌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ست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لاَلُ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رِحْ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صَّلاَة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أَرِحْنَا</w:t>
      </w:r>
      <w:r>
        <w:rPr>
          <w:rStyle w:val="Char2"/>
          <w:rFonts w:cs="Times New Roman"/>
          <w:rtl w:val="true"/>
        </w:rPr>
        <w:t xml:space="preserve">  </w:t>
      </w:r>
      <w:r>
        <w:rPr>
          <w:rStyle w:val="Char2"/>
          <w:rtl w:val="true"/>
        </w:rPr>
        <w:t>مِنها</w:t>
      </w:r>
      <w:r>
        <w:rPr>
          <w:rFonts w:cs="B Lotus"/>
          <w:rtl w:val="true"/>
          <w:lang w:bidi="fa-IR"/>
        </w:rPr>
        <w:t>».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وَجُعِل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ُرّ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يْنِى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Style w:val="FootnoteAnchor"/>
          <w:rFonts w:cs="B Lotus"/>
          <w:vertAlign w:val="superscript"/>
          <w:rtl w:val="true"/>
        </w:rPr>
        <w:footnoteReference w:id="75"/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22" w:name="__RefHeading___Toc332319235"/>
      <w:bookmarkEnd w:id="22"/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دعا در نماز و خصوصاً در سجد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ضَرُّ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خ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ةً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ضر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َقْرَب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كُو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بْ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ِهِ</w:t>
      </w:r>
      <w:r>
        <w:rPr>
          <w:rStyle w:val="Char3"/>
          <w:rFonts w:eastAsia="AGA Arabesque"/>
        </w:rPr>
        <w:t>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اجِد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كْثِر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ُّعَاء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76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غْفِر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نْب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ِق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ِ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وَّ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آخِر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اَنِيَت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سِرّ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77"/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غْفِر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سْرَر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عْلَنْت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78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عُوذ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ر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مِل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ر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عْمَل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اسِبْن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ِسَاب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سِير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نّ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ظَلَمْ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فْس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ظُلْم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ثِيرً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غْفِ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ذُّنُو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ت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غْفِر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غْفِر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نْدِ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رْحَمْنِي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نَّ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غَفُو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حِيم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سْأَلُ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حَ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مَ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َّذ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لِ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ولَ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كُ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فُو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غْفِ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ُنُوب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غَفُو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حِيم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سْأَلُ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َمْ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نَّا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دِي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مَوَا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أَرْض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لاَ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إِكْرَا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ى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يُّو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سْأَلُ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ج</w:t>
      </w:r>
      <w:r>
        <w:rPr>
          <w:rStyle w:val="Char3"/>
          <w:rtl w:val="true"/>
        </w:rPr>
        <w:t>ن</w:t>
      </w:r>
      <w:r>
        <w:rPr>
          <w:rStyle w:val="Char3"/>
          <w:rtl w:val="true"/>
        </w:rPr>
        <w:t>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أعوذ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ا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ج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غف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دم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خر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سرر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علن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سرفت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ع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ي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قدّ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أن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ؤخر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ت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79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23" w:name="__RefHeading___Toc332319236"/>
      <w:bookmarkEnd w:id="23"/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ذکار بعد از نما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ستغف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ص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Style5"/>
        <w:jc w:val="center"/>
        <w:rPr/>
      </w:pPr>
      <w:bookmarkStart w:id="24" w:name="__RefHeading___Toc332319237"/>
      <w:bookmarkEnd w:id="24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دفعِ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انع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شو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6"/>
        <w:jc w:val="both"/>
        <w:rPr/>
      </w:pPr>
      <w:bookmarkStart w:id="25" w:name="__RefHeading___Toc332319238"/>
      <w:bookmarkEnd w:id="25"/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از بین بردنِ چیزهایی که نمازگزار را به خود مشغول می‌ک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‌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و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Style w:val="FootnoteAnchor"/>
          <w:rFonts w:cs="B Lotus"/>
          <w:vertAlign w:val="superscript"/>
          <w:rtl w:val="true"/>
        </w:rPr>
        <w:footnoteReference w:id="80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و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ِ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6" w:name="__RefHeading___Toc332319239"/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لباس نمازگزار نباید دارای نقوش، رنگارنگ و یا نوشته‌ها و تصاویری باشد که او را از نماز غافل کند</w:t>
      </w:r>
      <w:bookmarkEnd w:id="26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عایشه</w:t>
      </w:r>
      <w:r>
        <w:rPr>
          <w:rFonts w:cs="CTraditional Arabic"/>
          <w:spacing w:val="-2"/>
          <w:rtl w:val="true"/>
          <w:lang w:bidi="fa-IR"/>
        </w:rPr>
        <w:t>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pacing w:val="-2"/>
          <w:lang w:bidi="fa-IR"/>
        </w:rPr>
        <w:t>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ب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‌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شیه‌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ق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ارغ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>: «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ب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وج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ذیف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ه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ب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ش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ور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ک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اف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گر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م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اش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7" w:name="__RefHeading___Toc332319240"/>
      <w:bookmarkEnd w:id="27"/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وقتی که غذا حاضر است نماز نخوا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َا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حَضْر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عَامٍ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81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ضر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ع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غذ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ی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ُضِ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شَاء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ِ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ُقِيمَ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بْدَء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ْعَشَاء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عْجَل</w:t>
      </w:r>
      <w:r>
        <w:rPr>
          <w:rStyle w:val="Char3"/>
          <w:rtl w:val="true"/>
        </w:rPr>
        <w:t>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فْرُغ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82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ج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ر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8" w:name="__RefHeading___Toc332319241"/>
      <w:bookmarkEnd w:id="28"/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در حالتی که بول و غائط به او فشار می‌آورد نماز نخوا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رَا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ذْهَ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َلاَ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قَامَ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َبْدَأ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ْخَلاَء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83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ا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حَضْر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طَّعَا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دَافِع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خْبَثَان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84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29" w:name="__RefHeading___Toc332319242"/>
      <w:bookmarkEnd w:id="29"/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در حالات چُرت نماز نخوا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عَس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َا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َن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عْلَ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قُول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85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ب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0" w:name="__RefHeading___Toc332319243"/>
      <w:bookmarkEnd w:id="30"/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نباید روبروی متحدث و خوابیده نماز خوا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صَلّ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لْف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ئِ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تَحَدِّث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86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وب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ب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طاب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ی‌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وابی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ا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‌ال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شر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ل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ئ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حی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ب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ل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ئ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ر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1" w:name="__RefHeading___Toc332319244"/>
      <w:bookmarkEnd w:id="31"/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مشغول نشدن به صاف کردن زمی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‌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مْسَح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صَلِّى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ن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ُد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عِل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وَاحِدَةً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87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لی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ُغْلاً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88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م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2" w:name="__RefHeading___Toc332319245"/>
      <w:bookmarkEnd w:id="32"/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با قرائتش مزاحم دیگران نشو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نَاج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ؤْذِي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ْض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ْض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رْفَع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ْض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ْض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ِرَاء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َاة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89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زار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رائت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صد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ج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3" w:name="__RefHeading___Toc332319246"/>
      <w:bookmarkEnd w:id="33"/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 xml:space="preserve">در نماز به اطراف </w:t>
      </w:r>
      <w:r>
        <w:rPr>
          <w:rtl w:val="true"/>
        </w:rPr>
        <w:t>«</w:t>
      </w:r>
      <w:r>
        <w:rPr>
          <w:rtl w:val="true"/>
        </w:rPr>
        <w:t>توجه</w:t>
      </w:r>
      <w:r>
        <w:rPr>
          <w:rtl w:val="true"/>
        </w:rPr>
        <w:t xml:space="preserve">» </w:t>
      </w:r>
      <w:r>
        <w:rPr>
          <w:rtl w:val="true"/>
        </w:rPr>
        <w:t>نک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زَا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ز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َل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قْبِل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بْد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اَت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لْتَفِ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تَفَ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نْصَرَف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90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و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گ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می‌گرد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وج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right" w:pos="6003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>.</w:t>
        <w:tab/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خْتِلاَس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خْتَلِس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يْطَا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ا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بْد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91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زد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زد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َث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افت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ُ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ع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و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Anchor"/>
          <w:rFonts w:cs="B Lotus"/>
          <w:vertAlign w:val="superscript"/>
          <w:rtl w:val="true"/>
        </w:rPr>
        <w:footnoteReference w:id="92"/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34" w:name="__RefHeading___Toc332319247"/>
      <w:bookmarkEnd w:id="34"/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به آسمان ننگر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color w:val="000000"/>
          <w:rtl w:val="true"/>
        </w:rPr>
        <w:t>«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رْفَع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صَر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مَا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لْتَم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صَرُهُ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93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و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م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ت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ی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ند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لَيَنْتَ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تُخْطَف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بْصَارُهُمْ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94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5" w:name="__RefHeading___Toc332319248"/>
      <w:bookmarkEnd w:id="35"/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در حال نماز به پیش روی خود آب دهان نینداز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صَلّ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بْصُق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ِب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ْه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عَا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ِب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ْه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َّى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sz w:val="24"/>
          <w:vertAlign w:val="superscript"/>
          <w:rtl w:val="true"/>
        </w:rPr>
        <w:footnoteReference w:id="95"/>
      </w:r>
      <w:r>
        <w:rPr>
          <w:rFonts w:cs="B Lotus"/>
          <w:sz w:val="24"/>
          <w:rtl w:val="true"/>
        </w:rPr>
        <w:t>.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ی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ی‌خ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یشِ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ه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یندا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ی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نگامِ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قا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ست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‌ان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ز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ل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نداز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ج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نداز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شتگا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نداز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ی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ن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ج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ند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م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ال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رو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ه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مک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ر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ها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ی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ن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B Lotus"/>
          <w:sz w:val="24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36" w:name="__RefHeading___Toc332319249"/>
      <w:bookmarkEnd w:id="36"/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تا حد ممکن از خمیازه کشیدن خودداری ک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ثَاوَ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َكْظِ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ْتَطَا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يْط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دْخُل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96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می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ن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ی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ند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7" w:name="__RefHeading___Toc332319250"/>
      <w:bookmarkEnd w:id="37"/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 xml:space="preserve">ترک </w:t>
      </w:r>
      <w:r>
        <w:rPr>
          <w:rtl w:val="true"/>
        </w:rPr>
        <w:t>«</w:t>
      </w:r>
      <w:r>
        <w:rPr>
          <w:rtl w:val="true"/>
        </w:rPr>
        <w:t>اختصار</w:t>
      </w:r>
      <w:r>
        <w:rPr>
          <w:rtl w:val="true"/>
        </w:rPr>
        <w:t xml:space="preserve">» </w:t>
      </w:r>
      <w:r>
        <w:rPr>
          <w:rtl w:val="true"/>
        </w:rPr>
        <w:t>در نما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نَه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اِخْتِصَا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97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ختصار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ختص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ختص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38" w:name="__RefHeading___Toc332319251"/>
      <w:bookmarkEnd w:id="38"/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 xml:space="preserve">ترک </w:t>
      </w:r>
      <w:r>
        <w:rPr>
          <w:rtl w:val="true"/>
        </w:rPr>
        <w:t>«</w:t>
      </w:r>
      <w:r>
        <w:rPr>
          <w:rtl w:val="true"/>
        </w:rPr>
        <w:t>سدل</w:t>
      </w:r>
      <w:r>
        <w:rPr>
          <w:rtl w:val="true"/>
        </w:rPr>
        <w:t xml:space="preserve">» </w:t>
      </w:r>
      <w:r>
        <w:rPr>
          <w:rtl w:val="true"/>
        </w:rPr>
        <w:t>در نما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نَه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دْ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ة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غَطِّي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جُ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98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دل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وش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عو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عبو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د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مرق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فاتی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د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پ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اح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نهای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چ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د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کس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وش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9" w:name="__RefHeading___Toc332319252"/>
      <w:bookmarkEnd w:id="39"/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پرهیز از تشبه به حیوانا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ظف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نَه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لاَث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قْ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غُرَا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فْتِرَاش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بُع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وط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جُ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قَا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وَاحِ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إِيطَا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بَعِير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99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قارزد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ست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ست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ست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100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ئ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وز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ش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سن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‌القول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یط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Anchor"/>
          <w:rFonts w:cs="B Lotus"/>
          <w:vertAlign w:val="superscript"/>
          <w:rtl w:val="true"/>
        </w:rPr>
        <w:footnoteReference w:id="101"/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‌ال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ـمرغمتی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تارک‌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لم</w:t>
      </w:r>
      <w:r>
        <w:rPr>
          <w:rStyle w:val="FootnoteAnchor"/>
          <w:rFonts w:cs="B Lotus"/>
          <w:vertAlign w:val="superscript"/>
          <w:rtl w:val="true"/>
        </w:rPr>
        <w:footnoteReference w:id="102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عُوذ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لْب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خْشَع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103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خش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ه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73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73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73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73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73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پ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ه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ا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نج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Style w:val="FootnoteAnchor"/>
          <w:rFonts w:cs="B Lotus"/>
          <w:vertAlign w:val="superscript"/>
          <w:rtl w:val="true"/>
        </w:rPr>
        <w:footnoteReference w:id="104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r>
        <w:rPr>
          <w:rtl w:val="true"/>
        </w:rPr>
        <w:t>والحمدلله رب العالـمین</w:t>
      </w:r>
    </w:p>
    <w:p>
      <w:pPr>
        <w:pStyle w:val="Normal"/>
        <w:tabs>
          <w:tab w:val="clear" w:pos="720"/>
          <w:tab w:val="right" w:pos="7371" w:leader="none"/>
        </w:tabs>
        <w:jc w:val="center"/>
        <w:rPr/>
      </w:pPr>
      <w:r>
        <w:rPr>
          <w:rFonts w:cs="B Lotus"/>
          <w:b/>
          <w:b/>
          <w:bCs/>
          <w:rtl w:val="true"/>
          <w:lang w:bidi="fa-IR"/>
        </w:rPr>
        <w:t>مترجم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عبد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ا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غ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ه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خد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ش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یامرزد</w:t>
      </w:r>
    </w:p>
    <w:p>
      <w:pPr>
        <w:pStyle w:val="Normal"/>
        <w:tabs>
          <w:tab w:val="clear" w:pos="720"/>
          <w:tab w:val="right" w:pos="7371" w:leader="none"/>
        </w:tabs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5/11/82</w:t>
      </w:r>
    </w:p>
    <w:p>
      <w:pPr>
        <w:pStyle w:val="Normal"/>
        <w:ind w:left="0" w:right="0" w:firstLine="284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درس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افعی</w:t>
      </w:r>
    </w:p>
    <w:p>
      <w:pPr>
        <w:pStyle w:val="Normal"/>
        <w:ind w:left="0" w:right="0" w:firstLine="284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Lotus Linotype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مامی اشعاری که در پاورقی‌ها آمده از مثنوی معنوی مولانا و انتخاب ویراستار ب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دارج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الک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لابن القیم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/521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فسیر ابن کثیر ط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ارالشع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6/414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دارج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/502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عظیم قدر الصلا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/18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">
    <w:p>
      <w:pPr>
        <w:pStyle w:val="Normal"/>
        <w:ind w:left="227" w:right="0" w:hanging="227"/>
        <w:jc w:val="both"/>
        <w:rPr>
          <w:rFonts w:ascii="B Lotus" w:hAnsi="B Lotus" w:cs="B Lotus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</w:p>
    <w:p>
      <w:pPr>
        <w:pStyle w:val="Footnote"/>
        <w:bidi w:val="1"/>
        <w:ind w:left="227" w:right="0" w:hanging="227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علت ابلیس انا خیری بُد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ن مرض در نفس هر مخلوق ه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گرچه خود را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س شکست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یند او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بِ صافی دان و سرگین زیر جو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چون بشوراند ترا در امتح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ب سرگین زنگ گردد در ز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تک جُو هست سرگین ای فتی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رچه جو صافی نماید مر ترا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دارج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/521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9"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ولوی می‌فرما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</w:p>
    <w:p>
      <w:pPr>
        <w:pStyle w:val="Footnote"/>
        <w:bidi w:val="1"/>
        <w:ind w:left="5987" w:right="0" w:firstLine="493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گفت پیغمبر رکوع است و سج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ر درِ حق کوفتن حلقه وج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لقه آن در هر کو می‌ز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ر او دولت سری بیرون ک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ثنو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وح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31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ابن کثی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6/45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حدیث فی مسند ا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/12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وره احزاب آیه </w:t>
      </w:r>
      <w:r>
        <w:rPr>
          <w:rFonts w:cs="B Lotus" w:ascii="B Lotus" w:hAnsi="B Lotus"/>
          <w:sz w:val="22"/>
          <w:szCs w:val="22"/>
          <w:lang w:bidi="fa-IR"/>
        </w:rPr>
        <w:t>3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ابن کثیر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/12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یثمی در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مع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وایت کرد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/13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طبر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دارج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/526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موع الفتاو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2/553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55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7">
    <w:p>
      <w:pPr>
        <w:pStyle w:val="Normal"/>
        <w:ind w:left="227" w:right="0" w:hanging="227"/>
        <w:jc w:val="both"/>
        <w:rPr>
          <w:rFonts w:ascii="B Lotus" w:hAnsi="B Lotus" w:cs="B Lotus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</w:p>
    <w:p>
      <w:pPr>
        <w:pStyle w:val="Footnote"/>
        <w:bidi w:val="1"/>
        <w:ind w:left="227" w:right="0" w:hanging="227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دعوت زاری است روزی پنج بار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نده را که در نماز آو بزار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عره مؤذن که حیّا علْ فلاح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آن فلاح این زاری است و اقتراح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 که خواهی کز غمش خسته ک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ه زاری بر دلش بسته ک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ا فرو آید بلا بی دافعی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چون نباشد از تضرّع شافعی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فته اندر نُبی کآن أمّت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"/>
          <w:sz w:val="2"/>
          <w:szCs w:val="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برایشان آمد آن قهرِ گر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أبوداو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ر جامع صحیح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أبوداو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ر جامع صحیح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Normal"/>
        <w:ind w:left="227" w:right="0" w:hanging="227"/>
        <w:jc w:val="both"/>
        <w:rPr>
          <w:rFonts w:ascii="B Lotus" w:hAnsi="B Lotus" w:cs="B Lotus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</w:p>
    <w:p>
      <w:pPr>
        <w:pStyle w:val="Footnote"/>
        <w:bidi w:val="1"/>
        <w:ind w:left="227" w:right="0" w:hanging="227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جان همه روز از لگدکوب خیال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ز زیان و سود و از طرف زوال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ی صفی می‌ماندش نی لطف و فر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ی به سوی آسمان راهِ گذر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</w:p>
  </w:footnote>
  <w:footnote w:id="21">
    <w:p>
      <w:pPr>
        <w:pStyle w:val="Footnote"/>
        <w:widowControl w:val="fals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بخاري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1/15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و آنچه در بين كروشه آمده از سنن بيهقي </w:t>
      </w:r>
      <w:r>
        <w:rPr>
          <w:rFonts w:cs="B Lotus" w:ascii="B Lotus" w:hAnsi="B Lotus"/>
          <w:sz w:val="22"/>
          <w:szCs w:val="22"/>
        </w:rPr>
        <w:t>1/410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روايت شده، وعلامه عبدالعزيز </w:t>
      </w:r>
      <w:r>
        <w:rPr>
          <w:rFonts w:ascii="B Lotus" w:hAnsi="B Lotus"/>
          <w:sz w:val="22"/>
          <w:sz w:val="22"/>
          <w:szCs w:val="22"/>
          <w:rtl w:val="true"/>
        </w:rPr>
        <w:t>ا</w:t>
      </w:r>
      <w:r>
        <w:rPr>
          <w:rFonts w:ascii="B Lotus" w:hAnsi="B Lotus"/>
          <w:sz w:val="22"/>
          <w:sz w:val="22"/>
          <w:szCs w:val="22"/>
          <w:rtl w:val="true"/>
        </w:rPr>
        <w:t xml:space="preserve">بن باز در كتاب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تحفة الأخي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ص</w:t>
      </w:r>
      <w:r>
        <w:rPr>
          <w:rFonts w:cs="B Lotus" w:ascii="B Lotus" w:hAnsi="B Lotus"/>
          <w:sz w:val="22"/>
          <w:szCs w:val="22"/>
        </w:rPr>
        <w:t>38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>سندش را حسن دانسته است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>شهادت می</w:t>
      </w:r>
      <w:r>
        <w:rPr>
          <w:rFonts w:ascii="B Lotus" w:hAnsi="B Lotus"/>
          <w:sz w:val="22"/>
          <w:sz w:val="22"/>
          <w:szCs w:val="22"/>
          <w:rtl w:val="true"/>
        </w:rPr>
        <w:t>‌د</w:t>
      </w:r>
      <w:r>
        <w:rPr>
          <w:rFonts w:ascii="B Lotus" w:hAnsi="B Lotus"/>
          <w:sz w:val="22"/>
          <w:sz w:val="22"/>
          <w:szCs w:val="22"/>
          <w:rtl w:val="true"/>
        </w:rPr>
        <w:t xml:space="preserve">هم كه بجز الله، معبودى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</w:rPr>
        <w:t>بحق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وجود ندارد، يكتاست و شريكى براى او نيست، و شهادت می</w:t>
      </w:r>
      <w:r>
        <w:rPr>
          <w:rFonts w:ascii="B Lotus" w:hAnsi="B Lotus"/>
          <w:sz w:val="22"/>
          <w:sz w:val="22"/>
          <w:szCs w:val="22"/>
          <w:rtl w:val="true"/>
        </w:rPr>
        <w:t>‌د</w:t>
      </w:r>
      <w:r>
        <w:rPr>
          <w:rFonts w:ascii="B Lotus" w:hAnsi="B Lotus"/>
          <w:sz w:val="22"/>
          <w:sz w:val="22"/>
          <w:szCs w:val="22"/>
          <w:rtl w:val="true"/>
        </w:rPr>
        <w:t>هم كه محمد، بنده و فرستاده‏ى اوست</w:t>
      </w:r>
      <w:r>
        <w:rPr>
          <w:rFonts w:cs="B Lotus" w:ascii="B Lotus" w:hAnsi="B Lotus"/>
          <w:sz w:val="22"/>
          <w:szCs w:val="22"/>
          <w:rtl w:val="true"/>
        </w:rPr>
        <w:t>).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يعني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>پروردگارا</w:t>
      </w:r>
      <w:r>
        <w:rPr>
          <w:rFonts w:cs="B Lotus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</w:rPr>
        <w:t>مرا از توبه كنندگان بگردان و جزو كسانى قرار ده كه كاملاً طهارت می</w:t>
      </w:r>
      <w:r>
        <w:rPr>
          <w:rFonts w:ascii="B Lotus" w:hAnsi="B Lotus"/>
          <w:sz w:val="22"/>
          <w:sz w:val="22"/>
          <w:szCs w:val="22"/>
          <w:rtl w:val="true"/>
        </w:rPr>
        <w:t>‌ك</w:t>
      </w:r>
      <w:r>
        <w:rPr>
          <w:rFonts w:ascii="B Lotus" w:hAnsi="B Lotus"/>
          <w:sz w:val="22"/>
          <w:sz w:val="22"/>
          <w:szCs w:val="22"/>
          <w:rtl w:val="true"/>
        </w:rPr>
        <w:t>نند و پاكيزه‏</w:t>
      </w:r>
      <w:r>
        <w:rPr>
          <w:rFonts w:ascii="B Lotus" w:hAnsi="B Lotus"/>
          <w:sz w:val="22"/>
          <w:sz w:val="22"/>
          <w:szCs w:val="22"/>
          <w:rtl w:val="true"/>
        </w:rPr>
        <w:t>ان</w:t>
      </w:r>
      <w:r>
        <w:rPr>
          <w:rFonts w:ascii="B Lotus" w:hAnsi="B Lotus"/>
          <w:sz w:val="22"/>
          <w:sz w:val="22"/>
          <w:szCs w:val="22"/>
          <w:rtl w:val="true"/>
        </w:rPr>
        <w:t>د</w:t>
      </w:r>
      <w:r>
        <w:rPr>
          <w:rFonts w:cs="B Lotus" w:ascii="B Lotus" w:hAnsi="B Lotus"/>
          <w:sz w:val="22"/>
          <w:szCs w:val="22"/>
          <w:rtl w:val="true"/>
        </w:rPr>
        <w:t>).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‌البزار وقال الهیثمی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جاله ثقات وقال الالبانی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سناده ج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رواه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حمد و حاک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طبرانی فی الکبی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/11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ال فی الصحیح الجامع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س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سلة الأحادیث الصحیح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 ‌ا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کتاب التذکار فی فضل الأذکا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قرطب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Normal"/>
        <w:ind w:left="227" w:right="0" w:hanging="227"/>
        <w:jc w:val="both"/>
        <w:rPr>
          <w:rFonts w:ascii="B Lotus" w:hAnsi="B Lotus" w:cs="B Lotus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</w:p>
    <w:p>
      <w:pPr>
        <w:pStyle w:val="Footnote"/>
        <w:bidi w:val="1"/>
        <w:ind w:left="227" w:right="0" w:hanging="227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پنج وقت آمد نماز و رهنمون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اشقان را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ی صلاة دائمون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ه به پنج آرام گیرد آن خمار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در آن سرهاست نی پانصد هزار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یس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ُرْغباً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ظیفه عاشق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"/>
          <w:sz w:val="2"/>
          <w:szCs w:val="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خت مستسقی است جان صادق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یست زرغباً وظیفه ماهی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ان که بی‌دریا ندارند اُنس ج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"/>
          <w:sz w:val="2"/>
          <w:szCs w:val="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ب این دریا که هایل بقعه‌‌ا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ا خُمار ماهیان خود جرعه‌ای اس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.</w:t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ز خضوع و بندگان و اضطرار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درین حضرت ندارد اعتبار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"/>
          <w:sz w:val="2"/>
          <w:szCs w:val="2"/>
          <w:rtl w:val="true"/>
          <w:lang w:bidi="fa-IR"/>
        </w:rPr>
        <w:t>ج</w:t>
      </w:r>
    </w:p>
  </w:footnote>
  <w:footnote w:id="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‌البخار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</w:t>
      </w:r>
      <w:r>
        <w:rPr>
          <w:rFonts w:cs="B Lotus" w:ascii="B Lotus" w:hAnsi="B Lotus"/>
          <w:sz w:val="22"/>
          <w:szCs w:val="22"/>
          <w:lang w:bidi="fa-IR"/>
        </w:rPr>
        <w:t>74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‌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خرجه الحاک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‌ اب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 ‌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تدرک حاک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 ‌أ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‌ه ‌أ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‌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شرح مسلم جلد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فحه </w:t>
      </w:r>
      <w:r>
        <w:rPr>
          <w:rFonts w:cs="B Lotus" w:ascii="B Lotus" w:hAnsi="B Lotus"/>
          <w:sz w:val="22"/>
          <w:szCs w:val="22"/>
          <w:lang w:bidi="fa-IR"/>
        </w:rPr>
        <w:t>21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‌ا لطبر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فتح ‌الباری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حجر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‌الحاکم و وافقه الالبانی، صفة الصلاة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8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 امام احمد و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زاد العما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2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حمد بسند حس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بن ابی شیبه بسند حسن کما فی صفة الصلا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مامی احادیثی که آورده شد در 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فة صلاة النب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ناصرالدین البانی وجود دار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‌ال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‌الإمام مسلم فی صحیح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موع الفتاو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2/60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وابل ‌الصی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‌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‌البخار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هو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‌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‌الطبر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</w:p>
    <w:p>
      <w:pPr>
        <w:pStyle w:val="Footnote"/>
        <w:bidi w:val="1"/>
        <w:ind w:left="227" w:right="0" w:hanging="227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چیست دنیا؟ از خدا غافل بُدن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ی قماش و نقده و میزان وزن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ال را گر بهر دین باشی حمول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عم مالُ صالحُ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واندش رسول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ب در کشتی هلاک کشت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آب اندر زیر کشتی پشتی اس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.</w:t>
        <w:br/>
        <w:tab/>
        <w:tab/>
        <w:tab/>
        <w:tab/>
        <w:tab/>
        <w:tab/>
        <w:tab/>
        <w:tab/>
        <w:tab/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ثنو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جموع فتاو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2/601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</w:p>
    <w:p>
      <w:pPr>
        <w:pStyle w:val="Footnote"/>
        <w:bidi w:val="1"/>
        <w:ind w:left="227" w:right="0" w:hanging="227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چون که با تکبیرها مقرون ش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چو قربان از جهان بیرون ش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ثنو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63"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</w:p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"/>
          <w:szCs w:val="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آن دعای بی خودان خود دیگ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 دعا زو نیست گفتِ داو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آن دعا حق می‌کند چون او قن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 دعا و آن اجابت از خد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اسطه مخلوق نی اندر می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ی‌خبر زان لایه کردن جسم و ج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ندگانِ حق رحیم و بردبار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</w:p>
    <w:p>
      <w:pPr>
        <w:pStyle w:val="Footnote"/>
        <w:bidi w:val="1"/>
        <w:ind w:left="227" w:right="0" w:hanging="227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خوی حق دارند در اصلاحِ کار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ثنو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64"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</w:p>
    <w:p>
      <w:pPr>
        <w:pStyle w:val="Footnote"/>
        <w:bidi w:val="1"/>
        <w:ind w:left="227" w:right="0" w:hanging="227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عشق مولی کی کم از لیلی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وی گشتن بهر او اولی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وی شو می‌گرد بر پهلوی صدق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غلط غلطان در خمِ چوگانِ عشق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 xml:space="preserve"> 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ثنو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تاب سلاح القیطان لطرد الشیطان، عبدالعزیز السل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تاوی لابن تیم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2/60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خشوع فی صلا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2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</w:p>
    <w:p>
      <w:pPr>
        <w:pStyle w:val="Footnote"/>
        <w:bidi w:val="1"/>
        <w:ind w:left="227" w:right="0" w:hanging="227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وین نیاز، ار چه که لاغر می‌ک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در را چون بدرِ انور می‌ک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چون ز مرده زنده بیرون می‌ک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ر گه مرده گشت او دارد رَش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.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ده شو تا مُخْرجُ الحیُّ الصَُمَ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نده‌ای زین مرده بیرون آو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ثنو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عظیم قدرالصلا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</w:p>
    <w:p>
      <w:pPr>
        <w:pStyle w:val="Footnote"/>
        <w:bidi w:val="1"/>
        <w:ind w:left="227" w:right="0" w:hanging="227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گریه باشد شحنه هر موش‌خو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وش که بود تا ز شیران ترسد او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وفِ ایشان از کلابِ حق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وفشان کی ز آفتاب حق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وش کی ترسد ز شیران مصاف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لکه آن آهو تگان مشک ناف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َو به پیشِ کاسه لیس ای دیگ لیس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وش خداوند و ولی نعمت نویس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  <w:tab/>
        <w:tab/>
        <w:tab/>
        <w:tab/>
        <w:tab/>
        <w:tab/>
        <w:tab/>
        <w:tab/>
        <w:tab/>
        <w:t xml:space="preserve">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ثنو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‌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‌ الإمام ا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یهقی فی سنن الکب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یض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‌القدی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/3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وابل الصیب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3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‌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‌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خرجه ال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فة الصلاة للعلامة الا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 ‌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فق عل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 أ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 ‌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‌ ال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‌ أ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 ‌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‌ال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أ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أ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‌ال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مجموع الفتاوی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‌ الإمام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 وال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‌ال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‌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‌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أ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‌ أ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 احمد روایت کرده است، تمامی آن چه ذکر شد مجموعه‌ای از اسباب خشوع، اسباب از میان برندة خشوع و اسبابی که موجب جبران عدم خشوع بودند،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دارج‌ السالک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1/11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دارج ‌السالک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52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‌ال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وابل الصیب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41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4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شو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6065</wp:posOffset>
              </wp:positionH>
              <wp:positionV relativeFrom="paragraph">
                <wp:posOffset>240030</wp:posOffset>
              </wp:positionV>
              <wp:extent cx="474853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18.9pt" to="594.8pt,18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شو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130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15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شو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شو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6065</wp:posOffset>
              </wp:positionH>
              <wp:positionV relativeFrom="paragraph">
                <wp:posOffset>284480</wp:posOffset>
              </wp:positionV>
              <wp:extent cx="47485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شو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شو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6065</wp:posOffset>
              </wp:positionH>
              <wp:positionV relativeFrom="paragraph">
                <wp:posOffset>284480</wp:posOffset>
              </wp:positionV>
              <wp:extent cx="474853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شو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شو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6065</wp:posOffset>
              </wp:positionH>
              <wp:positionV relativeFrom="paragraph">
                <wp:posOffset>291465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95pt" to="594.8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شو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شو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6065</wp:posOffset>
              </wp:positionH>
              <wp:positionV relativeFrom="paragraph">
                <wp:posOffset>291465</wp:posOffset>
              </wp:positionV>
              <wp:extent cx="4748530" cy="0"/>
              <wp:effectExtent l="635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95pt" to="594.8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شو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635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شو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6065</wp:posOffset>
              </wp:positionH>
              <wp:positionV relativeFrom="paragraph">
                <wp:posOffset>291465</wp:posOffset>
              </wp:positionV>
              <wp:extent cx="4748530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95pt" to="594.8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شو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شو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065</wp:posOffset>
              </wp:positionH>
              <wp:positionV relativeFrom="paragraph">
                <wp:posOffset>259080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0.4pt" to="594.8pt,20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226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40"/>
        </w:tabs>
        <w:ind w:left="340" w:hanging="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Times New Roman" w:cs="B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Char3">
    <w:name w:val="نص احاديث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عربی أقوال Char"/>
    <w:basedOn w:val="DefaultParagraphFont"/>
    <w:qFormat/>
    <w:rPr>
      <w:rFonts w:ascii="KFGQPC Uthman Taha Naskh" w:hAnsi="KFGQPC Uthman Taha Naskh" w:cs="KFGQPC Uthman Taha Naskh"/>
      <w:spacing w:val="-2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1">
    <w:name w:val="عربي يمين"/>
    <w:basedOn w:val="Normal"/>
    <w:qFormat/>
    <w:pPr>
      <w:ind w:left="0" w:right="0" w:hanging="0"/>
      <w:jc w:val="left"/>
    </w:pPr>
    <w:rPr>
      <w:rFonts w:cs="Traditional Arabic"/>
      <w:b/>
      <w:bCs/>
      <w:sz w:val="30"/>
    </w:rPr>
  </w:style>
  <w:style w:type="paragraph" w:styleId="Style12">
    <w:name w:val="نص احادي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3">
    <w:name w:val="نص عربی أقوال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pacing w:val="-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8-17T08:18:00Z</dcterms:modified>
  <cp:revision>259</cp:revision>
  <dc:subject/>
  <dc:title/>
</cp:coreProperties>
</file>