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افات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عة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54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يلة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cs="Traditional Arabic"/>
          <w:b/>
          <w:bCs/>
          <w:sz w:val="44"/>
          <w:szCs w:val="44"/>
          <w:rtl w:val="true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امة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546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يلة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cs="Traditional Arabic"/>
          <w:b/>
          <w:bCs/>
          <w:sz w:val="44"/>
          <w:szCs w:val="44"/>
          <w:rtl w:val="true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زيز</w:t>
      </w:r>
    </w:p>
    <w:p>
      <w:pPr>
        <w:pStyle w:val="Normal"/>
        <w:spacing w:lineRule="exact" w:line="800" w:before="240" w:after="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نيف</w:t>
      </w:r>
    </w:p>
    <w:p>
      <w:pPr>
        <w:pStyle w:val="Normal"/>
        <w:spacing w:lineRule="exact" w:line="800"/>
        <w:ind w:left="0" w:right="0" w:firstLine="254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اني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ري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 w:before="240" w:after="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سبيل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4522919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Cs/>
          <w:sz w:val="40"/>
          <w:szCs w:val="40"/>
        </w:rPr>
        <w:t>0106761219</w: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افات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عة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 w:before="240" w:after="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softHyphen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اني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ري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 w:before="240" w:after="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كتور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امة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rFonts w:eastAsia="CG Times" w:cs="CG Times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00" w:before="240" w:after="0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سبيل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4522919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Cs/>
          <w:sz w:val="40"/>
          <w:szCs w:val="40"/>
        </w:rPr>
        <w:t>0106761219</w:t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983865</wp:posOffset>
                </wp:positionH>
                <wp:positionV relativeFrom="paragraph">
                  <wp:posOffset>401955</wp:posOffset>
                </wp:positionV>
                <wp:extent cx="3780790" cy="1875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240" w:after="0"/>
                              <w:ind w:left="0" w:right="0" w:firstLine="284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حفوظة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firstLine="284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يداع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7746/2008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firstLine="284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لسبيل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firstLine="284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دائق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زيتون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اهرة</w:t>
                            </w:r>
                            <w:r>
                              <w:rPr>
                                <w:rFonts w:eastAsia="CG Times" w:cs="CG Time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5229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10676121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0" w:right="0" w:firstLine="284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7.7pt;mso-wrap-distance-left:9.05pt;mso-wrap-distance-right:9.05pt;mso-wrap-distance-top:0pt;mso-wrap-distance-bottom:0pt;margin-top:31.6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spacing w:lineRule="exact" w:line="500" w:before="240" w:after="0"/>
                        <w:ind w:left="0" w:right="0" w:firstLine="284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حقوق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حفوظة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firstLine="284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رقم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يداع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7746/2008</w:t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firstLine="284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كتبة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سلسبيل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firstLine="284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ش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زيز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الله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دائق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زيتون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قاهرة</w:t>
                      </w:r>
                      <w:r>
                        <w:rPr>
                          <w:rFonts w:eastAsia="CG Times" w:cs="CG Time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  <w:t>2452291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106761219</w:t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left="0" w:right="0" w:firstLine="284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exact" w:line="520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exact" w:line="520" w:before="240" w:after="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 w:before="240" w:after="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َ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ث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ع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ي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spacing w:lineRule="exact" w:line="520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</w:p>
    <w:p>
      <w:pPr>
        <w:pStyle w:val="Normal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eastAsia="CG Times" w:cs="CG Times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eastAsia="CG Times" w:cs="CG Times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eastAsia="CG Times" w:cs="CG Times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ح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ً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eastAsia="CG Times" w:cs="CG Times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بو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ط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 w:before="240" w:after="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م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افات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ذج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ه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ب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</w:p>
    <w:p>
      <w:pPr>
        <w:pStyle w:val="Normal"/>
        <w:spacing w:lineRule="exact" w:line="520"/>
        <w:ind w:left="0" w:right="0" w:firstLine="284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8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0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exact" w:line="500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م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افات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ضح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ط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مو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بد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spacing w:lineRule="exact" w:line="50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ات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):"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ِ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ْطِي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ه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شَر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ت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ً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اه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رْجُ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ُون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هُمْ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ِعً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ت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ان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حَدُ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يْقَنَتْهَ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ُهُمْ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ْمً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مقتض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ت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و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ل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ع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م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؛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جاً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اف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خَرَف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اد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معرف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طبي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ق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ف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؛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ر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د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ه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ك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ر؟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زيدك؟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زا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با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يل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وي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قان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ا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ْي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ة</w:t>
      </w:r>
      <w:r>
        <w:rPr>
          <w:rFonts w:cs="Traditional Arabic"/>
          <w:sz w:val="40"/>
          <w:szCs w:val="40"/>
          <w:rtl w:val="true"/>
        </w:rPr>
        <w:t>- :"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ت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راً؛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ف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جزات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و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و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ت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ه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سب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ق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باع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اد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شيعة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؛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م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</w:rPr>
      </w:pPr>
      <w:r>
        <w:rPr>
          <w:rFonts w:eastAsia="CG Times" w:cs="CG Times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20"/>
        <w:ind w:left="0" w:right="0" w:firstLine="284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exact" w:line="560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اذج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افات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CG Times" w:cs="CG Time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ان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ظ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!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ع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ة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ك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ئ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ئ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بو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ئ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CG Times" w:cs="CG Time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؟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eastAsia="CG Times" w:cs="CG Times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َم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قُون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ض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فِق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ائِك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ّ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سِ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سَبِّح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ُ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480" w:before="40" w:after="60"/>
        <w:jc w:val="left"/>
        <w:rPr>
          <w:rFonts w:cs="Times New Roman;Bell MT"/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َبِّحُون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ائِك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َخَاف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هِ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ي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*(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ع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ا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ي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ب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حب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س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ض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طر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طر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غ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د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ر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ك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أ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ط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فع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س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ل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يعته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نَزَّل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بْيَان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شْهِ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يع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ب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ا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raditional Arabic"/>
          <w:b/>
          <w:bCs/>
          <w:sz w:val="36"/>
          <w:szCs w:val="36"/>
          <w:rtl w:val="true"/>
        </w:rPr>
        <w:t xml:space="preserve">)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ال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ت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ت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ك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واح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رانية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ف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خ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ف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داده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وس،فجاء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َِن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و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ائ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يت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ن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ئ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ا،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ج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تَمّ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ْ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دِّ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ِمَا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ص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ج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ا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عد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ت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طت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نت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عدن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اً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د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و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لت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فَّر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بط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س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ق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ط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ف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ئ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ؤك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د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ق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ي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ك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و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ن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ء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ئ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ق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ب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ض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ق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ت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اً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ء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زِع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ء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مِيرٍ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خ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خت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لا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كِم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يَا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ُ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ٍ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تَاب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ٍ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ذ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ك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رج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ئ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ت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ز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ل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قل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ش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جد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غو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ئ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وم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د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و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مو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ش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مقتض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ـ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ق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ا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ا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د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ف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ث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؟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 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و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و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رج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ثغ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ث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ف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سأ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ف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استحلف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نّ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َسُن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اد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ض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ل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و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ص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ص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هم،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ادلو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خ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عرفون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غ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غ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غ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ن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غ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كف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و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ئف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ـز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فر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ِقُ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او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و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ح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ش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،وتغلق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ج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ش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ن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و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و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بل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و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ك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ية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ّ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ت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خر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ّ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ك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كّ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رَك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ً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لَم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يَات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ات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ب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ش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ك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ابين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ط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ن؟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spacing w:lineRule="exact" w:line="520"/>
        <w:ind w:left="746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ه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ه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ع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ره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ب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ص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جز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ء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ض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ب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عج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ص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تم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رض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م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،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و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مَ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ز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صر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ك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دق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ذب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م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ك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ع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ب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ؤ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ش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نْكً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قاؤ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وض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ذ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ّنف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ما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ناو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ذي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ص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مي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ب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ي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ف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rFonts w:cs="Traditional Arabic"/>
          <w:sz w:val="36"/>
          <w:szCs w:val="36"/>
          <w:rtl w:val="true"/>
        </w:rPr>
        <w:t xml:space="preserve">"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ء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ء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ت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ج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ضم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بئ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س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كم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ئ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يد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رِّ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ق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و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كا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كر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ذ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ق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ف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ء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ه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ش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د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ء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ا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60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spacing w:lineRule="exact" w:line="48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8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80"/>
        <w:ind w:left="0" w:right="0" w:firstLine="284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قع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746" w:right="0" w:hanging="462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وكول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746" w:right="0" w:hanging="462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ق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د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اع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ط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ف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يان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ئ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ق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ري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حس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هم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spacing w:lineRule="exact" w:line="480"/>
        <w:ind w:left="746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خمين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albainah.net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alburhan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almanhaj.net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fnoor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CG Times" w:cs="CG Time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lserdaab.com www</w:t>
      </w:r>
      <w:r>
        <w:rPr>
          <w:rFonts w:cs="Traditional Arabic"/>
          <w:sz w:val="28"/>
          <w:szCs w:val="28"/>
          <w:rtl w:val="true"/>
        </w:rPr>
        <w:t>..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CG Times" w:cs="CG Time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</w:rPr>
        <w:t>com www.. 12dhr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frqan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islammemo.cc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shia./ www.arabic.islamicweb.com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</w:rPr>
        <w:t>srnnah.net- www.d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hudaway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ansar.org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alnga.net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khomainy.com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newshia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ئ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sabaeyah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shiaa.org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krblaa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saoet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sahabah.com- www.al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28"/>
          <w:szCs w:val="28"/>
        </w:rPr>
        <w:t>www.alalbayt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ص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alrased.net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www.wylsh.com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8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2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2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5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8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ل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7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566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ه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4</w:t>
      </w:r>
    </w:p>
    <w:p>
      <w:pPr>
        <w:pStyle w:val="Normal"/>
        <w:tabs>
          <w:tab w:val="clear" w:pos="720"/>
          <w:tab w:val="left" w:pos="740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6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7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center"/>
        <w:rPr/>
      </w:pPr>
      <w:r>
        <w:rPr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طاب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ن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ذا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تطب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ن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ج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ر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ار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ه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ظه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ز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ص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7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ا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ا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4/86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9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5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نس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:"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ظ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اخ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ئ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حر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ح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ثيث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ه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ن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ن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و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ن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د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ح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ي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ؤلف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ح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طرف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يح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د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ط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س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شتم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روض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وانساري</w:t>
      </w:r>
      <w:r>
        <w:rPr>
          <w:rFonts w:cs="Traditional Arabic"/>
          <w:sz w:val="28"/>
          <w:szCs w:val="28"/>
        </w:rPr>
        <w:t>8/15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عم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ظ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مق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كو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ئ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غ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با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،ب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ظمها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دم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ي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ظم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ب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معه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ظمها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غ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24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ابها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/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ز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و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6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س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ون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361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2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ل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شو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3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40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ض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ق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اريخ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بوع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در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3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34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35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1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ائ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3/32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ي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هد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عت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ش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2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34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اط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زامه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لزام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rFonts w:cs="Traditional Arabic"/>
          <w:sz w:val="28"/>
          <w:szCs w:val="28"/>
          <w:rtl w:val="true"/>
        </w:rPr>
        <w:t xml:space="preserve">.     </w:t>
      </w:r>
    </w:p>
  </w:footnote>
  <w:footnote w:id="2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ق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منص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اق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ت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3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ج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ش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109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دي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رز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ج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غ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2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ب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فيد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rFonts w:cs="Traditional Arabic"/>
          <w:sz w:val="28"/>
          <w:szCs w:val="28"/>
          <w:rtl w:val="true"/>
        </w:rPr>
        <w:t>- [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نساري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ّ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ئ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يس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تاذه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ص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ث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مه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غا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روض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عو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اط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نا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3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ختصا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ف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درج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فو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فوف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رائ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ائ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ن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بين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مجل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م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ق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ف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خا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د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ح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ق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در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ها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تما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ات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و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/2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ش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س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ها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/1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/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ش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>- :"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ح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ج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يز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>- : "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م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عش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رز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ج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غ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شو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2/1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تذ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در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نجف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ميك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ية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Cs w:val="28"/>
        </w:rPr>
        <w:t>27/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ح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1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صبع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اض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ته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ئذ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6">
    <w:p>
      <w:pPr>
        <w:pStyle w:val="Normal"/>
        <w:tabs>
          <w:tab w:val="clear" w:pos="720"/>
          <w:tab w:val="left" w:pos="523" w:leader="none"/>
        </w:tabs>
        <w:spacing w:lineRule="exact" w:line="36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وم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ذ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ذ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موع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يس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و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نا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هرا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7">
    <w:p>
      <w:pPr>
        <w:pStyle w:val="Normal"/>
        <w:tabs>
          <w:tab w:val="clear" w:pos="720"/>
          <w:tab w:val="left" w:pos="523" w:leader="none"/>
        </w:tabs>
        <w:spacing w:lineRule="exact" w:line="36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غي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ح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8">
    <w:p>
      <w:pPr>
        <w:pStyle w:val="Normal"/>
        <w:tabs>
          <w:tab w:val="clear" w:pos="720"/>
          <w:tab w:val="left" w:pos="523" w:leader="none"/>
        </w:tabs>
        <w:spacing w:lineRule="exact" w:line="36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حاديث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ال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د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خب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مائ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الفهرس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س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اه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].    </w:t>
      </w:r>
    </w:p>
  </w:footnote>
  <w:footnote w:id="4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8/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ئا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ا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/1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/12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/26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3">
    <w:p>
      <w:pPr>
        <w:pStyle w:val="Normal"/>
        <w:tabs>
          <w:tab w:val="clear" w:pos="720"/>
          <w:tab w:val="left" w:pos="523" w:leader="none"/>
        </w:tabs>
        <w:spacing w:lineRule="exact" w:line="42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ذ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ض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ف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؟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">
    <w:p>
      <w:pPr>
        <w:pStyle w:val="Normal"/>
        <w:tabs>
          <w:tab w:val="clear" w:pos="720"/>
          <w:tab w:val="left" w:pos="523" w:leader="none"/>
        </w:tabs>
        <w:spacing w:lineRule="exact" w:line="42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شو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/8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5">
    <w:p>
      <w:pPr>
        <w:pStyle w:val="Normal"/>
        <w:tabs>
          <w:tab w:val="clear" w:pos="720"/>
          <w:tab w:val="left" w:pos="523" w:leader="none"/>
        </w:tabs>
        <w:spacing w:lineRule="exact" w:line="42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ت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ي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/239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23" w:leader="none"/>
        </w:tabs>
        <w:spacing w:lineRule="exact" w:line="420"/>
        <w:ind w:left="340" w:right="0" w:firstLine="4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ل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وج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ع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ن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ظر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وا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ئ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و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وث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ظ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ذب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ادعون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هم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ع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/>
          <w:sz w:val="28"/>
          <w:szCs w:val="28"/>
          <w:rtl w:val="true"/>
        </w:rPr>
        <w:t xml:space="preserve">.      </w:t>
      </w:r>
    </w:p>
  </w:footnote>
  <w:footnote w:id="56">
    <w:p>
      <w:pPr>
        <w:pStyle w:val="Normal"/>
        <w:tabs>
          <w:tab w:val="clear" w:pos="720"/>
          <w:tab w:val="left" w:pos="523" w:leader="none"/>
        </w:tabs>
        <w:spacing w:lineRule="exact" w:line="42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ط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8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2/1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بو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ضو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/22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ص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ج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ش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/267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58">
    <w:p>
      <w:pPr>
        <w:pStyle w:val="Normal"/>
        <w:tabs>
          <w:tab w:val="clear" w:pos="720"/>
          <w:tab w:val="left" w:pos="523" w:leader="none"/>
        </w:tabs>
        <w:spacing w:lineRule="exact" w:line="38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ن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6/2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59">
    <w:p>
      <w:pPr>
        <w:pStyle w:val="Normal"/>
        <w:tabs>
          <w:tab w:val="clear" w:pos="720"/>
          <w:tab w:val="left" w:pos="523" w:leader="none"/>
        </w:tabs>
        <w:spacing w:lineRule="exact" w:line="38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عف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و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م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60">
    <w:p>
      <w:pPr>
        <w:pStyle w:val="Normal"/>
        <w:tabs>
          <w:tab w:val="clear" w:pos="720"/>
          <w:tab w:val="left" w:pos="523" w:leader="none"/>
        </w:tabs>
        <w:spacing w:lineRule="exact" w:line="38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ر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و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/68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1">
    <w:p>
      <w:pPr>
        <w:pStyle w:val="Normal"/>
        <w:tabs>
          <w:tab w:val="clear" w:pos="720"/>
          <w:tab w:val="left" w:pos="523" w:leader="none"/>
        </w:tabs>
        <w:spacing w:lineRule="exact" w:line="38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>: "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ي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د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ك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و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9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2">
    <w:p>
      <w:pPr>
        <w:pStyle w:val="Normal"/>
        <w:tabs>
          <w:tab w:val="clear" w:pos="720"/>
          <w:tab w:val="left" w:pos="523" w:leader="none"/>
        </w:tabs>
        <w:spacing w:lineRule="exact" w:line="38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أ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بثوث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خ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ه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صر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ح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م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ث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ي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3" w:leader="none"/>
        </w:tabs>
        <w:spacing w:lineRule="exact" w:line="380"/>
        <w:ind w:left="340" w:right="0" w:firstLine="4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خفيف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م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اف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كث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ف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جم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اف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نس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س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3">
    <w:p>
      <w:pPr>
        <w:pStyle w:val="Normal"/>
        <w:tabs>
          <w:tab w:val="clear" w:pos="720"/>
          <w:tab w:val="left" w:pos="523" w:leader="none"/>
        </w:tabs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ز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م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سل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ل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د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ي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ي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ه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وا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قا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23" w:leader="none"/>
        </w:tabs>
        <w:spacing w:lineRule="exact" w:line="440"/>
        <w:ind w:left="340" w:right="0" w:firstLine="4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ري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دي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ف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ري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64">
    <w:p>
      <w:pPr>
        <w:pStyle w:val="Normal"/>
        <w:tabs>
          <w:tab w:val="clear" w:pos="720"/>
          <w:tab w:val="left" w:pos="523" w:leader="none"/>
        </w:tabs>
        <w:spacing w:lineRule="exact" w:line="44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وق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Cs w:val="28"/>
        </w:rPr>
        <w:t>1/2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11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/3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3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5/55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/3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/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2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ل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اته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4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4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داما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ئ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6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قيعات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قد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سل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و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قبت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تقد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ع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ا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و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د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ب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ت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تو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عته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د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سا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2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9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7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ش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ئ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ئ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اء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7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جع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ض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شاه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د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داب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302510</wp:posOffset>
              </wp:positionH>
              <wp:positionV relativeFrom="paragraph">
                <wp:posOffset>350520</wp:posOffset>
              </wp:positionV>
              <wp:extent cx="5257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.6pt" to="595.25pt,27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26"/>
        <w:sz w:val="26"/>
        <w:szCs w:val="26"/>
        <w:rtl w:val="true"/>
      </w:rPr>
      <w:t>الخرافات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عند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الشيعة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G Times" w:hAnsi="CG Times" w:eastAsia="Times New Roman;Bell MT" w:cs="Al-QuranAlKareem;Arial Unicode MS"/>
      <w:color w:val="auto"/>
      <w:sz w:val="32"/>
      <w:szCs w:val="32"/>
      <w:lang w:val="en-US" w:bidi="ar-SA" w:eastAsia="zh-C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6:00Z</dcterms:created>
  <dc:creator>WindowsXP</dc:creator>
  <dc:description/>
  <cp:keywords/>
  <dc:language>en-US</dc:language>
  <cp:lastModifiedBy>WindowsXP</cp:lastModifiedBy>
  <dcterms:modified xsi:type="dcterms:W3CDTF">2010-06-19T15:25:00Z</dcterms:modified>
  <cp:revision>175</cp:revision>
  <dc:subject/>
  <dc:title>ووفقات مع دعاة التقريب </dc:title>
</cp:coreProperties>
</file>