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48"/>
          <w:szCs w:val="52"/>
          <w:lang w:bidi="fa-IR"/>
        </w:rPr>
      </w:pP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غنای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64"/>
          <w:szCs w:val="68"/>
          <w:lang w:bidi="fa-IR"/>
        </w:rPr>
      </w:pPr>
      <w:r>
        <w:rPr>
          <w:rFonts w:cs="B Zar" w:ascii="Times New Roman" w:hAnsi="Times New Roman"/>
          <w:b/>
          <w:bCs/>
          <w:sz w:val="64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Mitra"/>
          <w:b/>
          <w:b/>
          <w:bCs/>
          <w:sz w:val="30"/>
          <w:sz w:val="30"/>
          <w:szCs w:val="30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0"/>
          <w:sz w:val="30"/>
          <w:szCs w:val="30"/>
          <w:rtl w:val="true"/>
          <w:lang w:bidi="fa-IR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Mitra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Mitra"/>
          <w:rtl w:val="true"/>
          <w:lang w:bidi="fa-IR"/>
        </w:rPr>
        <w:t>الله</w:t>
      </w:r>
      <w:r>
        <w:rPr>
          <w:rFonts w:cs="B Mitra" w:ascii="Times New Roman" w:hAnsi="Times New Roman"/>
          <w:rtl w:val="true"/>
          <w:lang w:bidi="fa-IR"/>
        </w:rPr>
        <w:t>)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5224780"/>
                <wp:effectExtent l="5715" t="5080" r="5080" b="892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522468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962080"/>
                            <a:gd name="textAreaBottom" fmla="*/ 2845080 h 2962080"/>
                          </a:gdLst>
                          <a:ahLst/>
                          <a:rect l="textAreaLeft" t="textAreaTop" r="textAreaRight" b="textAreaBottom"/>
                          <a:pathLst>
                            <a:path w="21600" h="266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81"/>
                              </a:lnTo>
                              <a:arcTo wR="3600" hR="3600" stAng="10800000" swAng="-5400000"/>
                              <a:lnTo>
                                <a:pt x="18000" y="266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" w:hAnsi="Times New Roman Bold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 Bold" w:hAnsi="Times New Roman Bold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imSun;宋体" w:ascii="Times New Roman" w:hAnsi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" w:hAnsi="Times New Roman Bold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old" w:hAnsi="Times New Roman Bold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imSun;宋体" w:ascii="Times New Roman" w:hAnsi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52.15pt;width:333pt;height:411.3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" w:hAnsi="Times New Roman Bold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 Bold" w:hAnsi="Times New Roman Bold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imSun;宋体" w:ascii="Times New Roman" w:hAnsi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" w:hAnsi="Times New Roman Bold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old" w:hAnsi="Times New Roman Bold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imSun;宋体" w:ascii="Times New Roman" w:hAnsi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353284017">
            <w:r>
              <w:rPr>
                <w:rStyle w:val="IndexLink"/>
                <w:rtl w:val="true"/>
              </w:rPr>
              <w:t>خم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نائ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353284018">
            <w:r>
              <w:rPr>
                <w:rStyle w:val="IndexLink"/>
                <w:rtl w:val="true"/>
              </w:rPr>
              <w:t>قاع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ثبو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ا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اد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353284019">
            <w:r>
              <w:rPr>
                <w:rStyle w:val="IndexLink"/>
                <w:rtl w:val="true"/>
              </w:rPr>
              <w:t>مقار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ک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م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ر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353284020">
            <w:r>
              <w:rPr>
                <w:rStyle w:val="IndexLink"/>
                <w:rtl w:val="true"/>
              </w:rPr>
              <w:t>خم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وا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ا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353284021">
            <w:r>
              <w:rPr>
                <w:rStyle w:val="IndexLink"/>
                <w:rtl w:val="true"/>
              </w:rPr>
              <w:t>خم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نائ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م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و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353284022">
            <w:r>
              <w:rPr>
                <w:rStyle w:val="IndexLink"/>
                <w:rtl w:val="true"/>
              </w:rPr>
              <w:t>بدع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ج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353284023">
            <w:r>
              <w:rPr>
                <w:rStyle w:val="IndexLink"/>
                <w:rtl w:val="true"/>
              </w:rPr>
              <w:t>ف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م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ف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‌</w:t>
            </w:r>
            <w:r>
              <w:rPr>
                <w:rStyle w:val="IndexLink"/>
                <w:rtl w:val="true"/>
              </w:rPr>
              <w:t>ک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53284024">
            <w:r>
              <w:rPr>
                <w:rStyle w:val="IndexLink"/>
                <w:b w:val="false"/>
                <w:b w:val="false"/>
                <w:rtl w:val="true"/>
              </w:rPr>
              <w:t>خلاصه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11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eastAsia="Times New Roman" w:cs="Arial"/>
          <w:b/>
          <w:b/>
          <w:sz w:val="22"/>
          <w:szCs w:val="22"/>
          <w:lang w:bidi="fa-IR"/>
        </w:rPr>
      </w:pPr>
      <w:r>
        <w:rPr>
          <w:rFonts w:eastAsia="Times New Roman" w:cs="Arial" w:ascii="Calibri" w:hAnsi="Calibri"/>
          <w:b/>
          <w:sz w:val="22"/>
          <w:szCs w:val="22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0" w:name="__RefHeading___Toc353284017"/>
      <w:bookmarkEnd w:id="0"/>
      <w:r>
        <w:rPr>
          <w:rtl w:val="true"/>
          <w:lang w:bidi="fa-IR"/>
        </w:rPr>
        <w:t>خمس غنائم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بسم الله والحمد الله والصلاة و السلامعلی رسول الله و علی اله و صحبه و من وا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س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" w:name="__RefHeading___Toc353284018"/>
      <w:bookmarkEnd w:id="1"/>
      <w:r>
        <w:rPr>
          <w:rtl w:val="true"/>
          <w:lang w:bidi="fa-IR"/>
        </w:rPr>
        <w:t>قاعده کلی در ثبوت اساس عبادات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زَلَ 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 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 ءَا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ُّ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تٌ هُنَّ أُم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 وَأُخَرُ مُتَش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َم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 فِي قُلُوب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ز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يَتَّبِعُونَ مَا تَش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هَ 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هُ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[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ال عمران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</w:rPr>
        <w:t>٧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] 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" w:name="__RefHeading___Toc353284019"/>
      <w:bookmarkEnd w:id="2"/>
      <w:r>
        <w:rPr>
          <w:rtl w:val="true"/>
          <w:lang w:bidi="fa-IR"/>
        </w:rPr>
        <w:t>مقارنه بین زکات و خمس دارائی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وم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وم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قِيم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ةَ وَءَات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َك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ةَ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[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البقرة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</w:rPr>
        <w:t>٤٣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] 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پادا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داز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تِي وَسِع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َ ش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سَأ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بُهَا لِلَّذِينَ يَتَّقُونَ وَي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ت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َك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ةَ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[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الاعراف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</w:rPr>
        <w:t>١٥٦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] 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یز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پرداز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cs="Times New Roman" w:ascii="KFGQPC Uthmanic Script HAFS" w:hAnsi="KFGQPC Uthmanic Script HAFS"/>
          <w:sz w:val="28"/>
          <w:szCs w:val="28"/>
          <w:rtl w:val="true"/>
        </w:rPr>
        <w:t>...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و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ش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رِك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 لَا ي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ت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َك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ةَ</w:t>
      </w:r>
      <w:r>
        <w:rPr>
          <w:rFonts w:cs="Times New Roman" w:ascii="KFGQPC Uthmanic Script HAFS" w:hAnsi="KFGQPC Uthmanic Script HAFS"/>
          <w:sz w:val="28"/>
          <w:szCs w:val="28"/>
          <w:rtl w:val="true"/>
        </w:rPr>
        <w:t>...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[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فصلت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</w:rPr>
        <w:t>٦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،  </w:t>
      </w:r>
      <w:r>
        <w:rPr>
          <w:rFonts w:ascii="KFGQPC Uthman Taha Naskh" w:hAnsi="KFGQPC Uthman Taha Naskh" w:cs="KFGQPC Uthman Taha Naskh"/>
          <w:sz w:val="28"/>
          <w:sz w:val="28"/>
          <w:szCs w:val="28"/>
        </w:rPr>
        <w:t>٧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] 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پرداز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3" w:name="__RefHeading___Toc353284020"/>
      <w:bookmarkEnd w:id="3"/>
      <w:r>
        <w:rPr>
          <w:rtl w:val="true"/>
          <w:lang w:bidi="fa-IR"/>
        </w:rPr>
        <w:t>خمس اموال اصل و اساسی در قرآن ندارد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" w:name="__RefHeading___Toc353284021"/>
      <w:bookmarkEnd w:id="4"/>
      <w:r>
        <w:rPr>
          <w:rtl w:val="true"/>
          <w:lang w:bidi="fa-IR"/>
        </w:rPr>
        <w:t>خمس غنائم نه خمس اموال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َلُونَكَ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فَا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[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الانفال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</w:rPr>
        <w:t>١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] 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 أَنَّمَا غَن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 مِّن ش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َنَّ لِلَّهِ خُمُس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لرَّسُولِ وَلِذ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ينِ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بِيلِ إِن كُ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ت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 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ز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 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ِنَا ي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ُ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نِ ي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تَق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ا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 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ِ ش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ِير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[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الانفال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</w:rPr>
        <w:t>٤١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]  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نائ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و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ت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تمن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ما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ا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َّمَا غَن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 مِّن ش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َنَّ لِلَّهِ خُمُس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فِقُواْ مِن طَيّ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 مَا كَس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[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البقرة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</w:rPr>
        <w:t>٢٦٧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] 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و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نفقوا من طیبات ماغنمت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نائ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3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ستب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5" w:name="__RefHeading___Toc353284022"/>
      <w:bookmarkEnd w:id="5"/>
      <w:r>
        <w:rPr>
          <w:rtl w:val="true"/>
          <w:lang w:bidi="fa-IR"/>
        </w:rPr>
        <w:t>بدعتی که در دین وجود ندارد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‌ن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rFonts w:cs="Times New Roman"/>
          <w:lang w:bidi="fa-IR"/>
        </w:rPr>
      </w:pPr>
      <w:bookmarkStart w:id="6" w:name="__RefHeading___Toc353284023"/>
      <w:bookmarkEnd w:id="6"/>
      <w:r>
        <w:rPr>
          <w:rtl w:val="true"/>
          <w:lang w:bidi="fa-IR"/>
        </w:rPr>
        <w:t>فقیه بدون دلیل شرعی خمس را دریافت می‌کند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ئ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غن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28"/>
          <w:szCs w:val="28"/>
          <w:lang w:bidi="fa-IR"/>
        </w:rPr>
        <w:t>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ص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ئ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حض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ق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بص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40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حض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4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بی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9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/3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6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 w:ascii="Times New Roman" w:hAnsi="Times New Roman"/>
          <w:sz w:val="28"/>
          <w:szCs w:val="28"/>
          <w:lang w:bidi="fa-IR"/>
        </w:rPr>
        <w:t>16/1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ک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‌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و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اآم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5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rFonts w:ascii="SimSun;宋体" w:hAnsi="SimSun;宋体" w:eastAsia="SimSun;宋体" w:cs="Times New Roman"/>
          <w:lang w:eastAsia="zh-CN" w:bidi="fa-IR"/>
        </w:rPr>
      </w:pPr>
      <w:bookmarkStart w:id="7" w:name="__RefHeading___Toc353284024"/>
      <w:bookmarkEnd w:id="7"/>
      <w:r>
        <w:rPr>
          <w:rtl w:val="true"/>
          <w:lang w:bidi="fa-IR"/>
        </w:rPr>
        <w:t>خلاصه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فِي 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َ لَذِ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مَن كَانَ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ٌ 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 وَهُوَ شَهِي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>[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ق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</w:rPr>
        <w:t>٣٧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] 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صدق الله العلیّ العظیم و صلی الله علی نبینا محمد و علی آله و صحابته الکرام و سلم تسلیماً کثیر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  <w:lang w:bidi="fa-IR"/>
        </w:rPr>
        <w:t>الخمس بین الفریضة الشرعیه و الضریبه المال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KFGQPC Uthman Taha Naskh">
    <w:charset w:val="b2"/>
    <w:family w:val="auto"/>
    <w:pitch w:val="variable"/>
  </w:font>
  <w:font w:name="KFGQPC Uthmanic Script HAFS">
    <w:charset w:val="b2"/>
    <w:family w:val="auto"/>
    <w:pitch w:val="variable"/>
  </w:font>
  <w:font w:name="SimSun">
    <w:altName w:val="宋体"/>
    <w:charset w:val="86"/>
    <w:family w:val="auto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حب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صح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امبر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lang w:bidi="fa-IR"/>
      </w:rPr>
      <w:t>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43" w:leader="none"/>
      </w:tabs>
      <w:spacing w:before="0" w:after="240"/>
      <w:ind w:left="284" w:right="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70</wp:posOffset>
              </wp:positionH>
              <wp:positionV relativeFrom="paragraph">
                <wp:posOffset>302895</wp:posOffset>
              </wp:positionV>
              <wp:extent cx="475170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85pt" to="374.2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ویشاون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دی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ادق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43" w:leader="none"/>
      </w:tabs>
      <w:spacing w:before="0" w:after="24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ویشاون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دی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ادق</w:t>
    </w:r>
    <w:r>
      <w:rPr>
        <w:rFonts w:cs="B Compset"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sz w:val="26"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70</wp:posOffset>
              </wp:positionH>
              <wp:positionV relativeFrom="paragraph">
                <wp:posOffset>302895</wp:posOffset>
              </wp:positionV>
              <wp:extent cx="4751705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85pt" to="374.2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3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  <w:r/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39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85pt" to="374.1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17780</wp:posOffset>
              </wp:positionV>
              <wp:extent cx="4712335" cy="7411085"/>
              <wp:effectExtent l="38735" t="38735" r="37465" b="374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741096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.15pt;margin-top:1.4pt;width:371pt;height:583.5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حب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صح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امبر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lang w:bidi="fa-IR"/>
      </w:rPr>
      <w:t>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39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85pt" to="374.1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43" w:leader="none"/>
      </w:tabs>
      <w:spacing w:before="0" w:after="240"/>
      <w:ind w:left="284" w:right="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0</wp:posOffset>
              </wp:positionH>
              <wp:positionV relativeFrom="paragraph">
                <wp:posOffset>302895</wp:posOffset>
              </wp:positionV>
              <wp:extent cx="4751705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85pt" to="374.2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ویشاون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دی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ادق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43" w:leader="none"/>
      </w:tabs>
      <w:spacing w:before="0" w:after="24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ویشاون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دی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ادق</w:t>
    </w:r>
    <w:r>
      <w:rPr>
        <w:rFonts w:cs="B Compset"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sz w:val="26"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</wp:posOffset>
              </wp:positionH>
              <wp:positionV relativeFrom="paragraph">
                <wp:posOffset>302895</wp:posOffset>
              </wp:positionV>
              <wp:extent cx="4751705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85pt" to="374.2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0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  <w:r/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 Badr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B Zar" w:hAnsi="B Zar" w:eastAsia="B Zar" w:cs="B Zar"/>
      <w:b/>
      <w:bCs/>
      <w:sz w:val="32"/>
      <w:szCs w:val="32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">
    <w:name w:val="Style (Complex) B Lotus 12 pt Justified First line:  0.5 cm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2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2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10">
    <w:name w:val="طباعة"/>
    <w:basedOn w:val="Normal"/>
    <w:qFormat/>
    <w:pPr>
      <w:autoSpaceDE w:val="false"/>
      <w:bidi w:val="0"/>
      <w:jc w:val="left"/>
    </w:pPr>
    <w:rPr>
      <w:rFonts w:eastAsia="Times New Roman"/>
      <w:color w:val="4D4D4D"/>
      <w:szCs w:val="32"/>
    </w:rPr>
  </w:style>
  <w:style w:type="paragraph" w:styleId="Style11">
    <w:name w:val="آثارمرقمة"/>
    <w:qFormat/>
    <w:pPr>
      <w:widowControl w:val="false"/>
      <w:numPr>
        <w:ilvl w:val="0"/>
        <w:numId w:val="2"/>
      </w:numPr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9:00Z</dcterms:created>
  <dc:creator>pce5</dc:creator>
  <dc:description/>
  <dc:language>en-US</dc:language>
  <cp:lastModifiedBy>Dell</cp:lastModifiedBy>
  <cp:lastPrinted>2005-09-13T07:50:00Z</cp:lastPrinted>
  <dcterms:modified xsi:type="dcterms:W3CDTF">2013-04-09T07:19:00Z</dcterms:modified>
  <cp:revision>5</cp:revision>
  <dc:subject/>
  <dc:title>بخش اول : مفاهیم اصلی</dc:title>
</cp:coreProperties>
</file>