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خانه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سلم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ای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لام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45282056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57">
            <w:r>
              <w:rPr>
                <w:rStyle w:val="IndexLink"/>
                <w:rtl w:val="true"/>
                <w:lang w:val="en-US" w:eastAsia="en-US"/>
              </w:rPr>
              <w:t>ويژ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58"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از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59"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60"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ع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61">
            <w:r>
              <w:rPr>
                <w:rStyle w:val="IndexLink"/>
                <w:rtl w:val="true"/>
                <w:lang w:val="en-US" w:eastAsia="en-US"/>
              </w:rPr>
              <w:t>امن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ف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62">
            <w:r>
              <w:rPr>
                <w:rStyle w:val="IndexLink"/>
                <w:rtl w:val="true"/>
                <w:lang w:val="en-US" w:eastAsia="en-US"/>
              </w:rPr>
              <w:t>فرا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ن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63"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ب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64"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د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65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ذا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ناس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66"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حظ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داشت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67">
            <w:r>
              <w:rPr>
                <w:rStyle w:val="IndexLink"/>
                <w:rtl w:val="true"/>
                <w:lang w:val="en-US" w:eastAsia="en-US"/>
              </w:rPr>
              <w:t>وضع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68">
            <w:r>
              <w:rPr>
                <w:rStyle w:val="IndexLink"/>
                <w:rtl w:val="true"/>
                <w:lang w:val="en-US" w:eastAsia="en-US"/>
              </w:rPr>
              <w:t>کم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69">
            <w:r>
              <w:rPr>
                <w:rStyle w:val="IndexLink"/>
                <w:rtl w:val="true"/>
                <w:lang w:val="en-US" w:eastAsia="en-US"/>
              </w:rPr>
              <w:t>دارو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گ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70">
            <w:r>
              <w:rPr>
                <w:rStyle w:val="IndexLink"/>
                <w:rtl w:val="true"/>
                <w:lang w:val="en-US" w:eastAsia="en-US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ي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71"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72"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ويزي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دي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73"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74"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ر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75">
            <w:r>
              <w:rPr>
                <w:rStyle w:val="IndexLink"/>
                <w:rtl w:val="true"/>
                <w:lang w:val="en-US" w:eastAsia="en-US"/>
              </w:rPr>
              <w:t>راهنم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ذائ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76">
            <w:r>
              <w:rPr>
                <w:rStyle w:val="IndexLink"/>
                <w:rtl w:val="true"/>
                <w:lang w:val="en-US" w:eastAsia="en-US"/>
              </w:rPr>
              <w:t>راهنم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س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77">
            <w:r>
              <w:rPr>
                <w:rStyle w:val="IndexLink"/>
                <w:rtl w:val="true"/>
                <w:lang w:val="en-US" w:eastAsia="en-US"/>
              </w:rPr>
              <w:t>راهنم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78"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79"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ي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80"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شر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2081">
            <w:r>
              <w:rPr>
                <w:rStyle w:val="IndexLink"/>
                <w:rtl w:val="true"/>
                <w:lang w:val="en-US" w:eastAsia="en-US"/>
              </w:rPr>
              <w:t>ر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پزخا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2082">
            <w:r>
              <w:rPr>
                <w:rStyle w:val="IndexLink"/>
                <w:rtl w:val="true"/>
                <w:lang w:val="en-US" w:eastAsia="en-US"/>
              </w:rPr>
              <w:t>ف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45282056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ر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ي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کوه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1" w:name="__RefHeading___Toc345282057"/>
      <w:bookmarkEnd w:id="1"/>
      <w:r>
        <w:rPr>
          <w:rtl w:val="true"/>
        </w:rPr>
        <w:t>ويژگي‌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ي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ي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جتماع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س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ندو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و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ِبْرِي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وصِي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جَا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ظَنَنْ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يُوَرِّثُ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برئيل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ص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ر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تدر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َع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نتَ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قرض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قرض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فتق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دْ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د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تبع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ناز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صا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نأ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صاب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صيب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زي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ستطي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بن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تحج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ي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إذ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شتري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كه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أ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فع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أدخل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ِرّ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خرج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د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يغيظ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ؤذ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قُتَ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در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غ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تدر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ذ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فس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بلغ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حم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ي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ياد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ري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ي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يب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ي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ي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ي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ي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ازه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‌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ز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رد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ف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رده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ر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البزار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ازمندي‌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دگ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در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کان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مانن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به‌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داشت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ي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پار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اح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ک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لله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سِّع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دار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أحمد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نو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ن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شيوه‌ه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ک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نگ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ز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ک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هوي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يند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کرو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ين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ا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ل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)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آفتاب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گ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ز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يم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ک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2" w:name="__RefHeading___Toc345282058"/>
      <w:bookmarkEnd w:id="2"/>
      <w:r>
        <w:rPr>
          <w:rtl w:val="true"/>
        </w:rPr>
        <w:t>اس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ن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ا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ل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ج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ا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ر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ن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ز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3" w:name="__RefHeading___Toc345282059"/>
      <w:bookmarkEnd w:id="3"/>
      <w:r>
        <w:rPr>
          <w:rtl w:val="true"/>
        </w:rPr>
        <w:t>خان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ُد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َب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٣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ط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عَمَه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جُو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ءَامَنَه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خ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قریش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خدايى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سن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سوده‏خاط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س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ظ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لوده‏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‏يافتگ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فتا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ي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45282060"/>
      <w:r>
        <w:rPr>
          <w:rtl w:val="true"/>
        </w:rPr>
        <w:t>خانواده‌ي مسلمان بايد موارد چندي را مراعات نمايد از جمله‌ي آن‌ها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أَل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وْلِج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خَي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خْرَج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س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ج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اس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رَج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وَكَّلْن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له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م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ار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بِس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نِّب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يْط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َنِّ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يْط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زَقْتَن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ي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اطي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ُوذ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ُبُث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خَبَائِث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اط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ر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غُفْرَانَك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ي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م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سَوْتَنِ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أَل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خَي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ُن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عُوذ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رّ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شَر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ُن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ان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طلب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ر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ترمذي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من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شپزخان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ي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داز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ب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نداز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و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د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پ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ول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پ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45282061"/>
      <w:r>
        <w:rPr>
          <w:rtl w:val="true"/>
        </w:rPr>
        <w:t>امنيت خانواده در موقع رفتن به مسافرت</w:t>
      </w:r>
      <w:r>
        <w:rPr>
          <w:rtl w:val="true"/>
        </w:rPr>
        <w:t>: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45282062"/>
      <w:bookmarkEnd w:id="6"/>
      <w:r>
        <w:rPr>
          <w:rtl w:val="true"/>
        </w:rPr>
        <w:t>فراهم ساختن امنيت براي کودکان در منز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ل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ع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ذ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پ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ر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ح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پ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ي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پ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ل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ز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أم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پ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ن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لف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ز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7" w:name="__RefHeading___Toc345282063"/>
      <w:bookmarkEnd w:id="7"/>
      <w:r>
        <w:rPr>
          <w:rtl w:val="true"/>
        </w:rPr>
        <w:t>خان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يب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س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مِيل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حِ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مَال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بائ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از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ر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ود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زو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لاَئِك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دْخُ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ت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لْب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ُورَ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َاثِيل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و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ي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ک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ز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ه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يبا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د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پ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پ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د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وز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د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لي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خ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ه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کوار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پرد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ز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کو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کو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کو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ف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ر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8" w:name="__RefHeading___Toc345282064"/>
      <w:bookmarkEnd w:id="8"/>
      <w:r>
        <w:rPr>
          <w:rtl w:val="true"/>
        </w:rPr>
        <w:t>خان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ندر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ن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نِعْمَت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غْبُون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ثِي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ِحّ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فَرَاغ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نمايند،تندر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و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ترمذ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جه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ي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سيژ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يش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ي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ي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ك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غذ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ي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وتئي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ر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وب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و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شاسته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اي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رب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ر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ر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و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  <w:lang w:bidi="fa-IR"/>
        </w:rPr>
        <w:t>ويتامين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لا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دن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ر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يج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45282065"/>
      <w:bookmarkEnd w:id="9"/>
      <w:r>
        <w:rPr>
          <w:rtl w:val="true"/>
        </w:rPr>
        <w:t>از جمله عادات غذائي نامناس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جو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ز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ب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45282066"/>
      <w:bookmarkEnd w:id="10"/>
      <w:r>
        <w:rPr>
          <w:rtl w:val="true"/>
        </w:rPr>
        <w:t>بعضي ملاحظات بهداشت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نج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تام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ي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غن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يج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مج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فز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1" w:name="__RefHeading___Toc345282067"/>
      <w:bookmarkEnd w:id="11"/>
      <w:r>
        <w:rPr>
          <w:rtl w:val="true"/>
        </w:rPr>
        <w:t>وضعيت سلامتي جسم در هنگام کا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پ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45282068"/>
      <w:bookmarkEnd w:id="12"/>
      <w:r>
        <w:rPr>
          <w:rtl w:val="true"/>
        </w:rPr>
        <w:t>کمک‌هاي اولي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عف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3" w:name="__RefHeading___Toc345282069"/>
      <w:bookmarkEnd w:id="13"/>
      <w:r>
        <w:rPr>
          <w:rtl w:val="true"/>
        </w:rPr>
        <w:t>داروخانه‌ي خانگ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بول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رو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ع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ک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م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ط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ماد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ط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رو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اس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يل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345282070"/>
      <w:bookmarkEnd w:id="14"/>
      <w:r>
        <w:rPr>
          <w:rtl w:val="true"/>
        </w:rPr>
        <w:t>بيماري در خانه داري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ز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عَجَب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أَمْ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ؤْمِ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ْ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يْ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ا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أَح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ْمُؤْمِ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َابَت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رَّاء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ك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َابَت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رَّاء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ب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گف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زي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خ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س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ذْهِ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َا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شْف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ا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ف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فَاؤ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فَاء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غَاد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قَم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يماري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اري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ي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ي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ذْهِ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َا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شْف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ا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ف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فَاؤ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فَاء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غَاد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قَم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ده‌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ار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بخاري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ج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15" w:name="__RefHeading___Toc345282071"/>
      <w:bookmarkEnd w:id="15"/>
      <w:r>
        <w:rPr>
          <w:rtl w:val="true"/>
        </w:rPr>
        <w:t>خانه‌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ا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شاط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طبراني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نج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ر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هت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روحو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قلوب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ساعة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ساع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ظ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ظ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</w:t>
      </w:r>
      <w:r>
        <w:rPr>
          <w:rFonts w:cs="B Lotus"/>
          <w:rtl w:val="true"/>
          <w:lang w:bidi="fa-IR"/>
        </w:rPr>
        <w:t>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هَذ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تِل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بْقَ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سي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ن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بَ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َذ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أحمد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طبراني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Style6"/>
        <w:jc w:val="both"/>
        <w:rPr/>
      </w:pPr>
      <w:bookmarkStart w:id="16" w:name="__RefHeading___Toc345282072"/>
      <w:bookmarkEnd w:id="16"/>
      <w:r>
        <w:rPr>
          <w:rtl w:val="true"/>
        </w:rPr>
        <w:t>استفاده از تلويزيون و ويديو در خانه‌ي مسلم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غ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ش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د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د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)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17" w:name="__RefHeading___Toc345282073"/>
      <w:bookmarkEnd w:id="17"/>
      <w:r>
        <w:rPr>
          <w:rtl w:val="true"/>
        </w:rPr>
        <w:t>خان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قيقتاً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رَ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ـمجادل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رتبه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من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ب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در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لَم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ي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ترس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رِيق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لْتَمِ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لْ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هّ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رِيق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شْب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ؤْم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مَع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ك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نْتَهَ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ي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ي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الترمذي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لاَئِكَت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هْ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وَا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أَرْض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مْل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ُحْر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ُو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يُصَلّ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عَلِّ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يْر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ضي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ي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ئين‌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نه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فر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الترمذي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طر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ئ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نگ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ارف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‌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د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طالع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يط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مان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گي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سپ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َّق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ُ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سِب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‏شد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ده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َّق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هيل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دن داستان امام شافعي در اين مورد خالي از لطف 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 شافعي مدتي احساس مي‌کرد نوعي سستي و ضعف در يادگيري و فهم دروس برايش پيش امده 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أله را به استادش، وکيع، عرضه نمود و شکايت پيش وي 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اد او را به تقواي خداوند سفارش 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 شافعي آن را چنين تعريف مي‌کن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شكوت إلى وكيـعٍ سـوء حفظــي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أرشدني إلــى تـرك المعاصــ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أخبرنـي بأن العلــم نــــورٌ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Times New Roman"/>
                <w:sz w:val="2"/>
                <w:szCs w:val="2"/>
              </w:rPr>
            </w:pPr>
            <w:r>
              <w:rPr>
                <w:rtl w:val="true"/>
              </w:rPr>
              <w:t>ونـور الله لا يهــدى لعاصـــ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ک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حفظي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18" w:name="__RefHeading___Toc345282074"/>
      <w:bookmarkEnd w:id="18"/>
      <w:r>
        <w:rPr>
          <w:rtl w:val="true"/>
        </w:rPr>
        <w:t>خان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ر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جو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ء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فِ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ش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فَضَّل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بَع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ضَكُ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بَع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ض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ٖ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فِ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رِّز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ق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ُوذ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كُفْ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فَقْ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جو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نسائ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أحم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ي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نْظُ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ف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نْظُ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وْق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جْدَ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زْدَ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ِعْم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ان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گ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گ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ماري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كس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لا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ز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َّا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٧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‏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يزه‏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‏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پرس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ذ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ِ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‏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يزه‏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‏ا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رْبُ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حْ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بَ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ُحْت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وش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رو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رمذ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أحم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...</w:t>
      </w:r>
      <w:r>
        <w:rPr>
          <w:rStyle w:val="Char3"/>
          <w:rtl w:val="true"/>
        </w:rPr>
        <w:t>وَمَطْعَم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شْرَب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لْبَس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غُذ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حَرَا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ن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سْتَجَا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ذَل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 xml:space="preserve">... </w:t>
      </w:r>
      <w:r>
        <w:rPr>
          <w:rFonts w:cs="B Lotus"/>
          <w:sz w:val="26"/>
          <w:sz w:val="26"/>
          <w:szCs w:val="26"/>
          <w:rtl w:val="true"/>
          <w:lang w:bidi="fa-IR"/>
        </w:rPr>
        <w:t>درحال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ني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اميدني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يدني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ذ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ئول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ر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َا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ك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ِيُنفِ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و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ع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عَت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د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نفِ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كَلِّ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ل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ى‏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ك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م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نفق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ل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مرأت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ولد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أه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يت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ه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صدق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الطبراني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عتد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ي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ر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فا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ير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ائ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لَةً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ُنُق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ُ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لُو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ُورًا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ج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گشاده‏دس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مت‏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رت‏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ى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ن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غ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ي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نفق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ز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ي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ح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ز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گوي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ستک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ختر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يح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ي‌نمو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و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يعت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زي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ک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ا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ا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ک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رز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هار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ک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ه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45282075"/>
      <w:bookmarkEnd w:id="19"/>
      <w:r>
        <w:rPr>
          <w:rtl w:val="true"/>
        </w:rPr>
        <w:t>راهنمايي استفاده صحيح از مواد غذائ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ي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حتاج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مان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ندا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قَط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ِ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ُقْم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ُمِط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ذً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ْيَأْكُل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َع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شَّيْط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َغ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لْعَق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َابِع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ْر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ى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عَام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كُو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َرَك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قمه‌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ش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ر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ش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ي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20" w:name="__RefHeading___Toc345282076"/>
      <w:bookmarkEnd w:id="20"/>
      <w:r>
        <w:rPr>
          <w:rtl w:val="true"/>
        </w:rPr>
        <w:t>راهنمايي استفاده‌ي صحيح از پوشاک و البس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د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ر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21" w:name="__RefHeading___Toc345282077"/>
      <w:bookmarkEnd w:id="21"/>
      <w:r>
        <w:rPr>
          <w:rtl w:val="true"/>
        </w:rPr>
        <w:t>راهنمايي استفاده‌ي درست از وسايل برقي منز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رژ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يخچال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ل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و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ز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اش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ب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ي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ر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وچ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ر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يسا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اش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ظرفشوي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ک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جا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ل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چر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وش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يغ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آ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خلو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ست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يوه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گيري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غ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زندا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جام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پنک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ب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ست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هويه‌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و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ي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ست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ار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قي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خل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و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تو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ج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ز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ا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ب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چر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ياط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وش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22" w:name="__RefHeading___Toc345282078"/>
      <w:bookmarkEnd w:id="22"/>
      <w:r>
        <w:rPr>
          <w:sz w:val="27"/>
          <w:sz w:val="27"/>
          <w:rtl w:val="true"/>
        </w:rPr>
        <w:t>خانه‌ي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ما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منظم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ر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طور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و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غ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تا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وراس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تا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تا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چه‌ه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پس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پ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پ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ور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ا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د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برتر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طور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ُ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لاَد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ْنَاء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بْ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ضْرِبُو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ْنَاء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شْ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فَرِّق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ن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ضَاجِع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ل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خوابگاه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تا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ذيراي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مان‌ه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آخ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ُكْر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يْف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مان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تا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شيمن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تا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ذاخو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ز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خ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آشپزخان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لي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ي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تو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شپزخ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قس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خس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ب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چس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ستشوي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م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ط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ا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تابخان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دئ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تاب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عبه‌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مک‌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يه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ع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ک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ع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از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ه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مان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م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ح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ا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حم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ور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دَ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سَاب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عم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داده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غ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نِعْمَت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غْبُون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ثِي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ِحّ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فَرَاغ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‌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ند</w:t>
      </w:r>
      <w:r>
        <w:rPr>
          <w:rFonts w:cs="B Lotus"/>
          <w:sz w:val="26"/>
          <w:szCs w:val="26"/>
          <w:rtl w:val="true"/>
          <w:lang w:bidi="fa-IR"/>
        </w:rPr>
        <w:t xml:space="preserve">):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[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ترمذ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جه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ه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مخصوصاً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ر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ل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رژ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دئ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ر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ن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23" w:name="__RefHeading___Toc345282079"/>
      <w:bookmarkEnd w:id="23"/>
      <w:r>
        <w:rPr>
          <w:rtl w:val="true"/>
        </w:rPr>
        <w:t>خان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کيز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يِّب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يِّ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ظِيف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ظاف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ري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كر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وَا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ُ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نظف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ْنِيَت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شَبَّه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يه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ي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يز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ي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ا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وي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رمذي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ظا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اکيزگ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تاق‌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ز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ظا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ما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ائ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ظا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شپزخان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تيج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که‌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ج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وا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طو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شي‌ه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جم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ا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س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ظا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سا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شپزخان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ظا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اقوها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غ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كر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شستش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ي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لا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ن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د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ظرو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ظرو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لومنيوم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يني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ن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خش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ني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ني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نجان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ظرو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يستال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ک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يشه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نگ‌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بخور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خ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ع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ظرو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يش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دّ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ک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ظرو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لاک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ه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برا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ک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يني‌ه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کو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يا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سيژ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اک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شير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ار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م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ظا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فسه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ديف‌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وبي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طو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يشه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ا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د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مرواريد</w:t>
      </w:r>
      <w:r>
        <w:rPr>
          <w:rFonts w:cs="B Lotus"/>
          <w:b/>
          <w:bCs/>
          <w:rtl w:val="true"/>
          <w:lang w:bidi="fa-IR"/>
        </w:rPr>
        <w:t>)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ش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اي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انت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ط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ا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يينه‌ه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فش‌ه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ف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يل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ظا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باس‌ه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گ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ل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ي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ي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ي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باس‌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به‌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في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ست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يس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وشا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عف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زچند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وراك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وت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ت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د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وپ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ي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ار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ل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صورت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شس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باس‌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نگ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ن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ش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يس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ي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ل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و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يشم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ي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ي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ي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ي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ل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باس‌ه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ز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طري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انت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لي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و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ي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ي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ف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ا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ي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ني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  <w:br/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ي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ي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دروژ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سيژ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ک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ي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رو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داي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4" w:name="__RefHeading___Toc345282080"/>
      <w:bookmarkEnd w:id="24"/>
      <w:r>
        <w:rPr>
          <w:rtl w:val="true"/>
        </w:rPr>
        <w:t>پاک کردن خانه از وجود حشر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گ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فوئ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داز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ا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د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لا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رو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ش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ف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پ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خ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مالي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]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ش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و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رو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يز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وي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پ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ش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پ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ت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5" w:name="__RefHeading___Toc345282081"/>
      <w:bookmarkEnd w:id="25"/>
      <w:r>
        <w:rPr>
          <w:rtl w:val="true"/>
        </w:rPr>
        <w:t>رها شدن از دست بو و بخارهاي آشپزخان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غ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غ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color w:val="FF0000"/>
          <w:rtl w:val="true"/>
          <w:lang w:bidi="fa-IR"/>
        </w:rPr>
        <w:t>ساي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نو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لام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color w:val="FF0000"/>
          <w:sz w:val="24"/>
          <w:szCs w:val="24"/>
          <w:lang w:bidi="fa-IR"/>
        </w:rPr>
        <w:t>IslamTape.Com</w:t>
      </w:r>
    </w:p>
    <w:p>
      <w:pPr>
        <w:pStyle w:val="Style5"/>
        <w:jc w:val="center"/>
        <w:rPr/>
      </w:pPr>
      <w:bookmarkStart w:id="26" w:name="__RefHeading___Toc345282082"/>
      <w:bookmarkEnd w:id="26"/>
      <w:r>
        <w:rPr>
          <w:rtl w:val="true"/>
        </w:rPr>
        <w:t>فن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ارت‌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نواد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طل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پخ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ز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ستو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شپز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وي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شپ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ذي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شان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يان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خ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پز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ظ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تي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شپزخان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خ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وش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هيه‌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وا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يرينيجا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ک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رآ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خلي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لغ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ت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ف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نب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بو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بزيجا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ي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ي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کارهاي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افظ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واز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ز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گذ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هيه‌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ا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س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ياموز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همچون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عود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Times New Roman"/>
          <w:sz w:val="20"/>
          <w:szCs w:val="20"/>
          <w:lang w:bidi="fa-IR"/>
        </w:rPr>
      </w:pPr>
      <w:r>
        <w:rPr>
          <w:rFonts w:cs="B Lotus"/>
          <w:sz w:val="24"/>
          <w:szCs w:val="24"/>
          <w:lang w:bidi="fa-IR"/>
        </w:rPr>
        <w:t>IslamTape.Com</w:t>
      </w:r>
    </w:p>
    <w:p>
      <w:pPr>
        <w:pStyle w:val="Normal"/>
        <w:jc w:val="both"/>
        <w:rPr>
          <w:rFonts w:cs="Times New Roman"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</w:r>
    </w:p>
    <w:sectPr>
      <w:headerReference w:type="even" r:id="rId92"/>
      <w:headerReference w:type="default" r:id="rId93"/>
      <w:headerReference w:type="first" r:id="rId94"/>
      <w:footerReference w:type="even" r:id="rId95"/>
      <w:footerReference w:type="default" r:id="rId96"/>
      <w:footerReference w:type="first" r:id="rId97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6700</wp:posOffset>
              </wp:positionH>
              <wp:positionV relativeFrom="paragraph">
                <wp:posOffset>22542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7.75pt" to="594.85pt,17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6700</wp:posOffset>
              </wp:positionH>
              <wp:positionV relativeFrom="paragraph">
                <wp:posOffset>25844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35pt" to="594.85pt,20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6700</wp:posOffset>
              </wp:positionH>
              <wp:positionV relativeFrom="paragraph">
                <wp:posOffset>291465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ب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لواز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6700</wp:posOffset>
              </wp:positionH>
              <wp:positionV relativeFrom="paragraph">
                <wp:posOffset>258445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35pt" to="594.85pt,20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6700</wp:posOffset>
              </wp:positionH>
              <wp:positionV relativeFrom="paragraph">
                <wp:posOffset>258445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35pt" to="594.85pt,20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یباس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6700</wp:posOffset>
              </wp:positionH>
              <wp:positionV relativeFrom="paragraph">
                <wp:posOffset>258445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35pt" to="594.85pt,20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ندرس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6700</wp:posOffset>
              </wp:positionH>
              <wp:positionV relativeFrom="paragraph">
                <wp:posOffset>258445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35pt" to="594.85pt,20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ا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شاط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6700</wp:posOffset>
              </wp:positionH>
              <wp:positionV relativeFrom="paragraph">
                <wp:posOffset>258445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35pt" to="594.85pt,20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انشگا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6700</wp:posOffset>
              </wp:positionH>
              <wp:positionV relativeFrom="paragraph">
                <wp:posOffset>258445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35pt" to="594.85pt,20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رفه‌ج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635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6700</wp:posOffset>
              </wp:positionH>
              <wp:positionV relativeFrom="paragraph">
                <wp:posOffset>277495</wp:posOffset>
              </wp:positionV>
              <wp:extent cx="474853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85pt" to="594.85pt,21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ظ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635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6700</wp:posOffset>
              </wp:positionH>
              <wp:positionV relativeFrom="paragraph">
                <wp:posOffset>258445</wp:posOffset>
              </wp:positionV>
              <wp:extent cx="4748530" cy="0"/>
              <wp:effectExtent l="635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35pt" to="594.85pt,20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اکی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6700</wp:posOffset>
              </wp:positionH>
              <wp:positionV relativeFrom="paragraph">
                <wp:posOffset>258445</wp:posOffset>
              </wp:positionV>
              <wp:extent cx="474853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35pt" to="594.85pt,20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ن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هارت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واد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6700</wp:posOffset>
              </wp:positionH>
              <wp:positionV relativeFrom="paragraph">
                <wp:posOffset>287020</wp:posOffset>
              </wp:positionV>
              <wp:extent cx="474853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6pt" to="594.85pt,22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با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ا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286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8pt" to="595.25pt,1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حاديث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قوال عربی Char"/>
    <w:qFormat/>
    <w:rPr>
      <w:rFonts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قوال عربی"/>
    <w:basedOn w:val="Normal"/>
    <w:qFormat/>
    <w:pPr>
      <w:ind w:left="0" w:right="0" w:firstLine="284"/>
      <w:jc w:val="both"/>
    </w:pPr>
    <w:rPr>
      <w:rFonts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1-06T16:32:00Z</dcterms:modified>
  <cp:revision>262</cp:revision>
  <dc:subject/>
  <dc:title/>
</cp:coreProperties>
</file>