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</w:r>
    </w:p>
    <w:p>
      <w:pPr>
        <w:pStyle w:val="Normal"/>
        <w:ind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</w:r>
    </w:p>
    <w:p>
      <w:pPr>
        <w:pStyle w:val="Normal"/>
        <w:ind w:firstLine="454"/>
        <w:jc w:val="center"/>
        <w:rPr>
          <w:rFonts w:cs="Traditional Arabic"/>
          <w:b/>
          <w:b/>
          <w:bCs/>
          <w:sz w:val="92"/>
          <w:szCs w:val="92"/>
        </w:rPr>
      </w:pPr>
      <w:r>
        <w:rPr>
          <w:rFonts w:cs="Traditional Arabic"/>
          <w:b/>
          <w:b/>
          <w:bCs/>
          <w:sz w:val="92"/>
          <w:sz w:val="92"/>
          <w:szCs w:val="92"/>
          <w:rtl w:val="true"/>
        </w:rPr>
        <w:t>كيف</w:t>
      </w:r>
      <w:r>
        <w:rPr>
          <w:rFonts w:eastAsia="Times New Roman" w:cs="Times New Roman"/>
          <w:b/>
          <w:b/>
          <w:bCs/>
          <w:sz w:val="92"/>
          <w:sz w:val="92"/>
          <w:szCs w:val="92"/>
          <w:rtl w:val="true"/>
        </w:rPr>
        <w:t xml:space="preserve"> </w:t>
      </w:r>
      <w:r>
        <w:rPr>
          <w:rFonts w:cs="Traditional Arabic"/>
          <w:b/>
          <w:b/>
          <w:bCs/>
          <w:sz w:val="92"/>
          <w:sz w:val="92"/>
          <w:szCs w:val="92"/>
          <w:rtl w:val="true"/>
        </w:rPr>
        <w:t>اهتديت؟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b/>
          <w:b/>
          <w:bCs/>
          <w:sz w:val="32"/>
          <w:szCs w:val="92"/>
        </w:rPr>
      </w:pPr>
      <w:r>
        <w:rPr>
          <w:rFonts w:cs="Traditional Arabic"/>
          <w:b/>
          <w:bCs/>
          <w:sz w:val="32"/>
          <w:szCs w:val="92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رحلة</w:t>
      </w:r>
      <w:r>
        <w:rPr>
          <w:rFonts w:eastAsia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نور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حلة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ياتي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ياجير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ظلام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لى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ور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إيما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color w:val="FF0000"/>
          <w:sz w:val="32"/>
          <w:szCs w:val="48"/>
        </w:rPr>
      </w:pPr>
      <w:r>
        <w:rPr>
          <w:b/>
          <w:bCs/>
          <w:color w:val="FF0000"/>
          <w:sz w:val="32"/>
          <w:szCs w:val="48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قلم</w:t>
      </w:r>
    </w:p>
    <w:p>
      <w:pPr>
        <w:pStyle w:val="Normal"/>
        <w:bidi w:val="1"/>
        <w:ind w:left="0" w:right="0" w:firstLine="454"/>
        <w:jc w:val="center"/>
        <w:rPr/>
      </w:pPr>
      <w:r>
        <w:rPr>
          <w:b/>
          <w:b/>
          <w:bCs/>
          <w:sz w:val="32"/>
          <w:sz w:val="32"/>
          <w:rtl w:val="true"/>
        </w:rPr>
        <w:t>حج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لم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تض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دمهر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bidi w:val="1"/>
        <w:ind w:left="454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رجم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                                                             </w:t>
      </w:r>
      <w:r>
        <w:rPr>
          <w:b/>
          <w:b/>
          <w:bCs/>
          <w:sz w:val="32"/>
          <w:sz w:val="32"/>
          <w:rtl w:val="true"/>
        </w:rPr>
        <w:t>راجع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ي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ين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                                                   </w:t>
      </w:r>
      <w:r>
        <w:rPr>
          <w:b/>
          <w:b/>
          <w:bCs/>
          <w:sz w:val="32"/>
          <w:sz w:val="32"/>
          <w:rtl w:val="true"/>
        </w:rPr>
        <w:t>رضائ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فريا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  <w:r>
        <w:br w:type="page"/>
      </w:r>
    </w:p>
    <w:p>
      <w:pPr>
        <w:pStyle w:val="Normal"/>
        <w:bidi w:val="1"/>
        <w:ind w:left="360" w:right="0" w:firstLine="45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ح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ظلم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و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أسا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يش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نسا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Cs/>
          <w:sz w:val="32"/>
          <w:rtl w:val="true"/>
        </w:rPr>
        <w:tab/>
        <w:tab/>
        <w:t xml:space="preserve">   ... </w:t>
      </w:r>
      <w:r>
        <w:rPr>
          <w:rFonts w:cs="Traditional Arabic"/>
          <w:b/>
          <w:b/>
          <w:bCs/>
          <w:sz w:val="32"/>
          <w:sz w:val="32"/>
          <w:rtl w:val="true"/>
        </w:rPr>
        <w:t>الأب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  <w:tab/>
        <w:tab/>
        <w:tab/>
        <w:t xml:space="preserve">...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Cs/>
          <w:sz w:val="32"/>
          <w:rtl w:val="true"/>
        </w:rPr>
        <w:tab/>
        <w:tab/>
        <w:t xml:space="preserve">            ... </w:t>
      </w:r>
      <w:r>
        <w:rPr>
          <w:rFonts w:cs="Traditional Arabic"/>
          <w:b/>
          <w:b/>
          <w:bCs/>
          <w:sz w:val="32"/>
          <w:sz w:val="32"/>
          <w:rtl w:val="true"/>
        </w:rPr>
        <w:t>الصاد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ا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جتمع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يش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ظلا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ما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ارس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ي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ش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ئ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لا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كاي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صو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قيد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صلابت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حك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عاد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و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فجر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يمان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وحيد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قلو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بح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ق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ب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تما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رف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ي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إيما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وكق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لذذ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سياط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ظالم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م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وكقل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س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م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جر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أس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هاد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تز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ض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تضرب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بو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عاد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م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جن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رض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ماوا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رض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ص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دين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ع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هتف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رب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ب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يا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خلص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ن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حط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rtl w:val="true"/>
        </w:rPr>
        <w:t>والرج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ي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ك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rtl w:val="true"/>
        </w:rPr>
        <w:t>والرجا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ي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bidi w:val="1"/>
        <w:ind w:left="0" w:right="0" w:firstLine="454"/>
        <w:jc w:val="righ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سي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س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سيني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  <w:r>
        <w:br w:type="page"/>
      </w:r>
    </w:p>
    <w:p>
      <w:pPr>
        <w:pStyle w:val="Normal"/>
        <w:bidi w:val="1"/>
        <w:ind w:left="36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إهدا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وي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ه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ر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ا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يش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ا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ت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ا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ل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ق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ل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شيخ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eastAsia="Times New Roman"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ه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غ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right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باح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قيقة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اط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و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ز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ك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ج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م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ع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ج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ذ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ول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طلا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عاظ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ز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لو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و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ف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تد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ت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lang w:bidi="ar"/>
        </w:rPr>
        <w:t></w:t>
      </w:r>
      <w:r>
        <w:rPr>
          <w:rFonts w:cs="Traditional Arabic"/>
          <w:sz w:val="32"/>
          <w:sz w:val="32"/>
          <w:rtl w:val="true"/>
          <w:lang w:bidi="ar"/>
        </w:rPr>
        <w:t>إِنّ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جَّهْت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جْه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َّذ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طَر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سَّمَو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أَرْض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حَنِيف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] 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وح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حث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د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ان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ث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شه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مر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بر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Style w:val="3Char"/>
          <w:rFonts w:ascii="Lotus Linotype" w:hAnsi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ق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ّ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ز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اد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قَّ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رض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خ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ّ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ُقَّ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خ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ز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ف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ُ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ز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بائ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تخ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جاد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فظ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ب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جا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ع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و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ص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ل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ر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ظ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سائ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ج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ق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ئ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ارات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ر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ّ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أنَّ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م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َّ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فواه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sz w:val="32"/>
          <w:lang w:bidi="ar"/>
        </w:rPr>
        <w:t></w:t>
      </w:r>
      <w:r>
        <w:rPr>
          <w:rFonts w:cs="Traditional Arabic"/>
          <w:sz w:val="32"/>
          <w:sz w:val="32"/>
          <w:rtl w:val="true"/>
          <w:lang w:bidi="ar"/>
        </w:rPr>
        <w:t>يُرِيد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يُطْفِئ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نُور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أَفْوَاهِهِ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ُتِمّ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نُورِ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َو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َرِه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كَافِر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هُو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رْسَل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َسُول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الْهُد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دِين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حَقّ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يُظْهِر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دِّين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ُلِّ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َو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َرِه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شْرِكُونَ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صف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8</w:t>
      </w:r>
      <w:r>
        <w:rPr>
          <w:rFonts w:cs="Traditional Arabic"/>
          <w:sz w:val="32"/>
          <w:rtl w:val="true"/>
          <w:lang w:bidi="ar"/>
        </w:rPr>
        <w:t xml:space="preserve">- </w:t>
      </w:r>
      <w:r>
        <w:rPr>
          <w:rFonts w:cs="Traditional Arabic"/>
          <w:sz w:val="32"/>
          <w:lang w:bidi="ar"/>
        </w:rPr>
        <w:t>9</w:t>
      </w:r>
      <w:r>
        <w:rPr>
          <w:rFonts w:cs="Traditional Arabic"/>
          <w:sz w:val="32"/>
          <w:rtl w:val="true"/>
          <w:lang w:bidi="ar"/>
        </w:rPr>
        <w:t>]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فرح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 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ّ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اب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مص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حيد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  <w:br/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لاص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ذ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ماث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ئ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سا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صَّ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ج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ت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ذا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أ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ض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ن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اص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عم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د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right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ي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قيدته</w:t>
      </w:r>
      <w:r>
        <w:rPr>
          <w:rFonts w:cs="Traditional Arabic"/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5"/>
      </w:r>
      <w:r>
        <w:rPr>
          <w:rFonts w:cs="Traditional Arabic"/>
          <w:b/>
          <w:bCs/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ئه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ل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ر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فج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ظ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جه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ج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دّ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ّ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ظ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آ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م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حس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صف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ب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سو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ط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ل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س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ص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جا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ذ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ا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ذ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اه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ذ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ر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لي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ا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تن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ا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ش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غ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خل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حبب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ل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ص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رو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و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د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زل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اظ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ش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ا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ق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ق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فاظ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ل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لاص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ذ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الط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ل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م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اضر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ذ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ت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ته</w:t>
      </w:r>
      <w:r>
        <w:rPr>
          <w:rFonts w:eastAsia="Times New Roman"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ا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ل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ق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للأ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اط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هو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م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ي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ظ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ّ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ّ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تض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ب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وي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ق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ي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يم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ا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ظا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رور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صن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ظ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ن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د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فكي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ه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.....</w:t>
        <w:tab/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ك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ك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د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ي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rtl w:val="true"/>
        </w:rPr>
        <w:t>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َحْزَنْ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ِنّ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ه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عَنَا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</w:rPr>
        <w:t>حَسْبُنَ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هُ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نِعْمَ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ْوَكِيلُ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]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وا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د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د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ق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ف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ظي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ري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م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sz w:val="32"/>
          <w:lang w:bidi="ar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لْقَلَم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سْطُرُونَ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قلم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1</w:t>
      </w:r>
      <w:r>
        <w:rPr>
          <w:rFonts w:cs="Traditional Arabic"/>
          <w:sz w:val="32"/>
          <w:rtl w:val="true"/>
          <w:lang w:bidi="ar"/>
        </w:rPr>
        <w:t xml:space="preserve">- </w:t>
      </w:r>
      <w:r>
        <w:rPr>
          <w:rFonts w:cs="Traditional Arabic"/>
          <w:sz w:val="32"/>
          <w:lang w:bidi="ar"/>
        </w:rPr>
        <w:t>2</w:t>
      </w:r>
      <w:r>
        <w:rPr>
          <w:rFonts w:cs="Traditional Arabic"/>
          <w:sz w:val="32"/>
          <w:rtl w:val="true"/>
          <w:lang w:bidi="ar"/>
        </w:rPr>
        <w:t>]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طال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ح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ماذ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قت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صد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آ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ز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لنوي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و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ظلل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ش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_</w:t>
      </w:r>
      <w:r>
        <w:rPr>
          <w:rFonts w:cs="Traditional Arabic"/>
          <w:sz w:val="32"/>
          <w:sz w:val="32"/>
          <w:rtl w:val="true"/>
        </w:rPr>
        <w:t>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_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ش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بتع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ر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هت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0" w:right="0" w:firstLine="720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زيز</w:t>
      </w:r>
    </w:p>
    <w:p>
      <w:pPr>
        <w:pStyle w:val="Normal"/>
        <w:bidi w:val="1"/>
        <w:ind w:left="0" w:right="0" w:firstLine="454"/>
        <w:jc w:val="right"/>
        <w:rPr>
          <w:sz w:val="32"/>
        </w:rPr>
      </w:pP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38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200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ح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ل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با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م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حمد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ك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و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أ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ب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ئ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.. </w:t>
      </w:r>
      <w:r>
        <w:rPr>
          <w:rFonts w:cs="Traditional Arabic"/>
          <w:sz w:val="32"/>
          <w:sz w:val="32"/>
          <w:rtl w:val="true"/>
        </w:rPr>
        <w:t>أحمد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ك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..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ظ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ا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..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أة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ئ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زي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تقر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غ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ش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س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نبر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دي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ه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ال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س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ئ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ا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و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ت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ات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عت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ع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نت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قد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و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تب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عط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دقيق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مدا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ش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زي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ترك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صي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ض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ص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صي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ش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َّم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ر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ّ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ج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ر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اط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ل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تس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ؤك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إف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ط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ع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ن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ف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ك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خار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أ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قف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عا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ه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يمان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رتد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ضا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قيد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اين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ع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أر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ب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ع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ف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نتخ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1/1/1381</w:t>
      </w:r>
      <w:r>
        <w:rPr>
          <w:rFonts w:cs="Traditional Arabic"/>
          <w:sz w:val="32"/>
          <w:sz w:val="32"/>
          <w:rtl w:val="true"/>
        </w:rPr>
        <w:t>ش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آذار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2002</w:t>
      </w:r>
      <w:r>
        <w:rPr>
          <w:rFonts w:cs="Traditional Arabic"/>
          <w:sz w:val="32"/>
          <w:sz w:val="32"/>
          <w:rtl w:val="true"/>
        </w:rPr>
        <w:t>م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سرة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ز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51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92</w:t>
      </w:r>
      <w:r>
        <w:rPr>
          <w:rFonts w:cs="Traditional Arabic"/>
          <w:sz w:val="32"/>
          <w:sz w:val="32"/>
          <w:rtl w:val="true"/>
        </w:rPr>
        <w:t>هـ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72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وا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ج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ج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الي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و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جا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ج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و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الي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ت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رو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تب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ي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خص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الت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و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ي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ه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م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حتك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م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ج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ا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ب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ذ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ق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ثق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قاف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ي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اه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ث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ن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خال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هج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ئل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ت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ام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وم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ر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ا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و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كو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ْ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خي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ا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اذ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حث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قيق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رط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ج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خ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ط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ض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57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78</w:t>
      </w:r>
      <w:r>
        <w:rPr>
          <w:rFonts w:cs="Traditional Arabic"/>
          <w:sz w:val="32"/>
          <w:sz w:val="32"/>
          <w:rtl w:val="true"/>
        </w:rPr>
        <w:t>م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</w:rPr>
        <w:t>139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عص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ت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شتر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lang w:bidi="ar-JO"/>
        </w:rPr>
        <w:t>FRISHTER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أ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جا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د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ن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اث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الي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ا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ع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ط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ص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ت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ف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ه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ث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ط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زو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ظ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ط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70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91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ط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ك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ب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ئ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و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س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نسخ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ب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ر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ريل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نص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ط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غي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ر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ف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ا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ت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ت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ج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اف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اقض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ارض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ق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ض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نحل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ز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ف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قض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ص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ص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ف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ص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رو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ذ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ج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ل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ن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قي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م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لد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ان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جح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إ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ذ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ب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لوغ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ح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و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ي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و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م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فتر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غش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تل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ذو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59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7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ياور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سجي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د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ز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لتز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ت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63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بدء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روس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ية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ئ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غب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و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ي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63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ي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ختل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ص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ا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رض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تماما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جو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ت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فظ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قتص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ايق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ت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ض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م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تطمئ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ج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زن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ستأج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ينَّ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اذ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در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كم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دير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ش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وف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غب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لاص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مات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ذ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ل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ر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طح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وية</w:t>
      </w:r>
      <w:r>
        <w:rPr>
          <w:rFonts w:cs="Traditional Arabic"/>
          <w:sz w:val="32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لَّ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مشك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مان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ف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مشك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قط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طر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ط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رح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م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ق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س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ا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ت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ق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ز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68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7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تح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طال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قال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وذج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َّ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5" w:leader="none"/>
        </w:tabs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جمكر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ا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ظ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"/>
      </w:r>
      <w:r>
        <w:rPr>
          <w:rFonts w:cs="Traditional Arabic"/>
          <w:sz w:val="32"/>
          <w:vertAlign w:val="superscript"/>
          <w:rtl w:val="true"/>
        </w:rPr>
        <w:t xml:space="preserve">) 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توح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خات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جاجة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ذ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845" w:leader="none"/>
        </w:tabs>
        <w:bidi w:val="1"/>
        <w:ind w:left="72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ت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مي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ض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دَّ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جابها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ب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ه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مشك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م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ؤ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ع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رت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هرس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ح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إش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ا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توح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راج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ذ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عا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ث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غ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ب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ص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عا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ج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ت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نك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باع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ئ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ر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ت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طق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ئ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ت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لي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ؤلف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تن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ع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سارا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غتن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ذ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ج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ب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تراء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ا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ن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ض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خ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ستا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أحب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َّ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ح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شر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ف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ه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اء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و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قاد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ض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دا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رحل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امع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369</w:t>
      </w:r>
      <w:r>
        <w:rPr>
          <w:rFonts w:cs="Traditional Arabic"/>
          <w:b/>
          <w:b/>
          <w:bCs/>
          <w:sz w:val="32"/>
          <w:sz w:val="32"/>
          <w:rtl w:val="true"/>
        </w:rPr>
        <w:t>ش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المواف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ـ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988</w:t>
      </w:r>
      <w:r>
        <w:rPr>
          <w:rFonts w:cs="Traditional Arabic"/>
          <w:b/>
          <w:b/>
          <w:bCs/>
          <w:sz w:val="32"/>
          <w:sz w:val="32"/>
          <w:rtl w:val="true"/>
        </w:rPr>
        <w:t>م</w:t>
      </w:r>
      <w:r>
        <w:rPr>
          <w:rFonts w:cs="Traditional Arabic"/>
          <w:b/>
          <w:bCs/>
          <w:sz w:val="32"/>
          <w:rtl w:val="true"/>
        </w:rPr>
        <w:t>/</w:t>
      </w:r>
      <w:r>
        <w:rPr>
          <w:rFonts w:cs="Traditional Arabic"/>
          <w:b/>
          <w:bCs/>
          <w:sz w:val="32"/>
        </w:rPr>
        <w:t>14008</w:t>
      </w:r>
      <w:r>
        <w:rPr>
          <w:rFonts w:cs="Traditional Arabic"/>
          <w:b/>
          <w:b/>
          <w:bCs/>
          <w:sz w:val="32"/>
          <w:sz w:val="32"/>
          <w:rtl w:val="true"/>
        </w:rPr>
        <w:t>هـ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eastAsia="Times New Roman"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69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امتح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لتح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هلني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التح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ط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ي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ب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َّ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ج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ب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شه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شت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ه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69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ل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ص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نشغ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لتح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ق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تماش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فو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قْتُرِح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ض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ضمام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مش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ش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غ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ذ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ج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ض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ت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ض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ض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ض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غ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خار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نض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ح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ك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خ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ر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س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ي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قش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ا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ح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و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ا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ن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ط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حس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ر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ؤو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ل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ص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ب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زوغ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ك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ختر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ت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ت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يز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ا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لا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ي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م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لا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ح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ص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و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ظ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ق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ش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واق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ج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</w:rPr>
      </w:pPr>
      <w:r>
        <w:rPr>
          <w:rFonts w:eastAsia="Times New Roman" w:cs="Times New Roman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ب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ح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ا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الت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امي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ح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قت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تن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ام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س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أك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ر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خجلتم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نتم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ا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أ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ط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راض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ث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ب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ضي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خف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ا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ع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ب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ج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ئ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ئج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غي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eastAsia="Times New Roman"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ض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ز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و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خط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ه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ته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كم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ج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ؤو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اشان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ف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ضي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ق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امة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ي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غ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م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وط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ح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ضَر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َّ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و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ط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ه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</w:rPr>
        <w:t>1370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ل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9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ص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مو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ذ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ك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ا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قاء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اي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ع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ح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شاط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ؤ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و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ض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م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وي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هو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قض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ط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ض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ح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شر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بو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شد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ايق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ت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بط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ت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نته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شائ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ئ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" -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ي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تجريش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بخ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ج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بخ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خ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وات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ص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ظ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تص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و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تص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عو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ر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لم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ذ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يب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ر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8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رك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ض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ك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ّ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ث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صو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ؤ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ظ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ذ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و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ن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ئ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ش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ضائ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ق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َّ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َّ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ف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ل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غ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ب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ل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ذ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-    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اقش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ك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قاش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د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فظ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ي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ك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اح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ي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دا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ز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تع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عج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ع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غ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ق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عر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فرغ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جب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ه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ع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َّ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ر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ح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ق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سنج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ح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ا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سيرها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ب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ل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رك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ص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ش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ان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ج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ص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و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وي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ي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جاوز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أذنت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ا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ه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ة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ش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ؤ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ز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خ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ع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م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ض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م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صو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اط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رة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ي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اض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ن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خل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ئج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و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ذفو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هو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ج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مائ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ئ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دو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ئ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ه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سأ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جا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ريرالميد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ه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شو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ر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ر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براز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تا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د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ك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ج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َّ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أبوب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ث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بق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ي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ل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ث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ائ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غ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ل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ز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ا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شعر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و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ق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ع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ج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ا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ج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ي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رف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غ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ك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و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ص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صو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با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5" w:leader="none"/>
        </w:tabs>
        <w:bidi w:val="1"/>
        <w:ind w:left="78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شغ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ؤ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راس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د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ض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665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ق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دا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باد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دع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65" w:leader="none"/>
        </w:tabs>
        <w:bidi w:val="1"/>
        <w:ind w:left="0" w:right="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ين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ه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ز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ذهب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665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rtl w:val="true"/>
        </w:rPr>
        <w:t>دخ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ق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ترك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راء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نش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اه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ر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به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س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س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ه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ساؤ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ي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ج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حمن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نتهت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اصي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ض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ا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ا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ان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خ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براز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ت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خفض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! 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اؤ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ج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س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ر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ك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ص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و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اد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ز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ي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اف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م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ف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ط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ح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و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جي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ص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امي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و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وه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دل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ر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واه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ت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ح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صا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ض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ري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ل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قو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شة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خ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ض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ئ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ياً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تغ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ور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خ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عتن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قه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ا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د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باد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الد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ضخ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ند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كلم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eastAsia="Times New Roman"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ئ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بعب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ن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اص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َّ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ر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كباتا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دث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عا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ثقف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فص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غ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ثق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م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خ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ن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ا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م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نتق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ضاي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ت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اف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ستا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و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ي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ع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م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تص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د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ط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ا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ح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ع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ائ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ط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و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ضج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طق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ث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قاد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ط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سف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</w:rPr>
        <w:t>كنكان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افظ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بوشهر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ه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م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را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ل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د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فت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ا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لّ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ز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نسع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ناق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طط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ذ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أناش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روضة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منا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كان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9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فظ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بوشهر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ط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يّنتُ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س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لإج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ق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ظ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باب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لطخ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ريم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ه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ش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ت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ص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ر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رتك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ر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ط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ط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ث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ضر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مت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ك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يا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ل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ك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راء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ناش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زينة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قائ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ضط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ز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تر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ستفسا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م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ت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ضط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ماس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زو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ا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تغر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أ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وأتص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وج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طر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ئل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يفي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ع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ث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ض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ما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ط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ط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قل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ر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ر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ست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هدئ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س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طف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غ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وج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يط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ح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! </w:t>
      </w:r>
      <w:r>
        <w:rPr>
          <w:rFonts w:cs="Traditional Arabic"/>
          <w:sz w:val="32"/>
          <w:sz w:val="32"/>
          <w:rtl w:val="true"/>
          <w:lang w:bidi="ar-JO"/>
        </w:rPr>
        <w:t>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ت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م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ص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ات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ي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ط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س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ك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ضر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وج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شتمو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هينو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ذ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فت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ت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ت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ها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خص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بث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أخرج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ر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يّ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ش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ئ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اس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خبث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ج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نز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ذا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قا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ل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ثَّ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ط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سخ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ظ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سا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رج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ف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ر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ف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شر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اص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ؤو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هتم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موض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ره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ادو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ع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فس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او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س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تفس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أو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ش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ا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ث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أثي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علت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اج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ش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تق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ؤ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فك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قائ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ديا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عشق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بلوشستان</w:t>
      </w:r>
      <w:r>
        <w:rPr>
          <w:rFonts w:cs="Traditional Arabic"/>
          <w:b/>
          <w:bCs/>
          <w:sz w:val="34"/>
          <w:szCs w:val="34"/>
          <w:rtl w:val="true"/>
          <w:lang w:bidi="ar-JO"/>
        </w:rPr>
        <w:t>)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أ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ا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أص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س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س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اب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غ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يا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ك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ف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صح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ك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ظ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ق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اذ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ا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فيا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ي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لو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عد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م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لو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ضيف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ل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ث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طهير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غي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د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تب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ض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ت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ك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و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طو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سا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ح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0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يد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  <w:r>
        <w:rPr>
          <w:rFonts w:cs="Traditional Arabic"/>
          <w:sz w:val="32"/>
          <w:vertAlign w:val="superscript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غتا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صا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غ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ر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ق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ا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وح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ن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ص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هتد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س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آخ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ج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قاب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ظ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ص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ي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غش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ح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زمل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ا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ق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ك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ح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؛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بي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1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م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ت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ف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ط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نك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عوي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إيرانشهر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فظ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وش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ختا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و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ر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قو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تفوق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ناظ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نقا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د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د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ع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ظاه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كش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يجا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تم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لقاء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ض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ر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ا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ط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د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َطَّ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س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ها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ناق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ر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وش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تمت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ب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ئع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سا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خلا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ؤو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و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تب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د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ص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ف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ط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ع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ط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ت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م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ساع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رس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كل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صاريف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يق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دا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lang w:bidi="ar-JO"/>
        </w:rPr>
        <w:t>1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وذ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طمي</w:t>
      </w:r>
      <w:r>
        <w:rPr>
          <w:rFonts w:cs="Traditional Arabic"/>
          <w:sz w:val="32"/>
          <w:rtl w:val="true"/>
          <w:lang w:bidi="ar-JO"/>
        </w:rPr>
        <w:tab/>
      </w:r>
      <w:r>
        <w:rPr>
          <w:rFonts w:cs="Traditional Arabic"/>
          <w:sz w:val="32"/>
          <w:lang w:bidi="ar-JO"/>
        </w:rPr>
        <w:t>2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lang w:bidi="ar-JO"/>
        </w:rPr>
        <w:t>3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lang w:bidi="ar-JO"/>
        </w:rPr>
        <w:t>4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ي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lang w:bidi="ar-JO"/>
        </w:rPr>
        <w:t>5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س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ال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lang w:bidi="ar-JO"/>
        </w:rPr>
        <w:t>6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ت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دم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</w:rPr>
        <w:t>استدع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م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ا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ص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ص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س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هد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قق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اص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ئ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هي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َّع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ه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ه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ح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قت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ً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ت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ا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ط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ل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ص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ص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ط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ث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ا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ك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إيرانشه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شر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و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ت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نامج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ش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مو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ستغ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ف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ضيف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ب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غض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بر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ه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م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م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ولان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كنًّ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زيُّ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أخ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ت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ف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ل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غ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م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ر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ً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وف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ت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ان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ولانا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بالمساكي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وه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قص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ن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أ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لا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ت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اعت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ذ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رو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قتص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يو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ر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د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ئ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ن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أذ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ر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ه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ر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را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به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ط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ر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و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غل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ج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دخ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و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ين</w:t>
      </w:r>
      <w:r>
        <w:rPr>
          <w:rFonts w:cs="Traditional Arabic"/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قت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طن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ش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ؤل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اصي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ف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م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جا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ع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ح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ع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جس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ء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مأن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ر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ك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غ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لو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ق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ا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ج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ا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ت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فسار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و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ام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ه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و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ائ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اعد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س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غل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أل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ئ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ا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ائ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ئ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تائ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مئ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حق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ق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س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رض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درس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ر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ب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قو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ع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ز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فس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ب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ّ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ز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ك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ش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ن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ف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كا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ة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هت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قاد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eastAsia="Times New Roman"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ح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ق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نو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اء؟</w:t>
      </w:r>
      <w:r>
        <w:rPr>
          <w:rFonts w:cs="Traditional Arabic"/>
          <w:sz w:val="32"/>
          <w:rtl w:val="true"/>
        </w:rPr>
        <w:t xml:space="preserve">!..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فقو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ح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ق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ر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قب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م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(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مة</w:t>
      </w:r>
      <w:r>
        <w:rPr>
          <w:rFonts w:cs="Traditional Arabic"/>
          <w:sz w:val="32"/>
          <w:rtl w:val="true"/>
        </w:rPr>
        <w:t>)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بر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ه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ثي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يو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ز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تتنا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ج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وّ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خوا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جه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ن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هز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ادو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ب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ز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س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ص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شه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ز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raditional Arabic"/>
          <w:sz w:val="32"/>
          <w:rtl w:val="true"/>
        </w:rPr>
        <w:t>...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نَّ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ُرِيد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يُذْهِب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ن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رِّجْس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هْل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بَيْ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يُطَهِّر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طْهِيرًا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أحزا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Cs w:val="28"/>
          <w:lang w:bidi="ar-JO"/>
        </w:rPr>
        <w:t>33</w:t>
      </w:r>
      <w:r>
        <w:rPr>
          <w:rFonts w:cs="Traditional Arabic"/>
          <w:sz w:val="28"/>
          <w:szCs w:val="28"/>
          <w:rtl w:val="true"/>
          <w:lang w:bidi="ar-JO"/>
        </w:rPr>
        <w:t xml:space="preserve">] </w:t>
      </w:r>
      <w:r>
        <w:rPr>
          <w:rFonts w:cs="Traditional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طل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ط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سا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بِالْمُؤْمِن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أَزْوَاجُه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ُمَّهَاتُهُمْ</w:t>
      </w:r>
      <w:r>
        <w:rPr>
          <w:rFonts w:eastAsia="Times New Roman" w:cs="Times New Roman"/>
          <w:b/>
          <w:b/>
          <w:bCs/>
          <w:sz w:val="32"/>
          <w:sz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أُوْلُ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لْمُهَاجِر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ل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تَفْعَل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لَ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وْلِيَائِك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سْطُور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أحزاب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6</w:t>
      </w:r>
      <w:r>
        <w:rPr>
          <w:rFonts w:cs="Traditional Arabic"/>
          <w:sz w:val="32"/>
          <w:rtl w:val="true"/>
          <w:lang w:bidi="ar"/>
        </w:rPr>
        <w:t>]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raditional Arabic"/>
          <w:sz w:val="32"/>
          <w:rtl w:val="true"/>
        </w:rPr>
        <w:t>_</w:t>
      </w:r>
      <w:r>
        <w:rPr>
          <w:rFonts w:cs="Traditional Arabic"/>
          <w:sz w:val="32"/>
          <w:sz w:val="32"/>
          <w:rtl w:val="true"/>
        </w:rPr>
        <w:t>ونس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ق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</w:t>
      </w:r>
      <w:r>
        <w:rPr>
          <w:rFonts w:cs="Traditional Arabic"/>
          <w:sz w:val="32"/>
          <w:sz w:val="32"/>
          <w:rtl w:val="true"/>
          <w:lang w:bidi="ar"/>
        </w:rPr>
        <w:t>ثَانِي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ثْنَيْن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ذ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ُ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غَار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ح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رة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ن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كعب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تيمي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ش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رة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ن</w:t>
      </w:r>
      <w:r>
        <w:rPr>
          <w:rFonts w:eastAsia="Times New Roman"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ك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rtl w:val="true"/>
          <w:lang w:eastAsia="en-US"/>
        </w:rPr>
        <w:t xml:space="preserve">رأيتك في المنام يجيء بك الملك في سرقة من حرير فقال لي </w:t>
      </w:r>
      <w:r>
        <w:rPr>
          <w:rFonts w:cs="Traditional Arabic" w:ascii="Traditional Arabic" w:hAnsi="Traditional Arabic"/>
          <w:sz w:val="32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  <w:lang w:eastAsia="en-US"/>
        </w:rPr>
        <w:t>هذه امرأتك فكشف عن وجهك الثوب فإذا هي أنت فقلت إن يك هذا من عند الله يمضه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ط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طف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ان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ن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"/>
      </w:r>
      <w:r>
        <w:rPr>
          <w:rFonts w:cs="Traditional Arabic"/>
          <w:sz w:val="32"/>
          <w:vertAlign w:val="superscript"/>
          <w:rtl w:val="true"/>
        </w:rPr>
        <w:t>)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تر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س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بوها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9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ن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ا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تق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و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ض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هي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ئ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ب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أ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صو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ل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ص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غتص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رد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ص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ه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ولى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raditional Arabic"/>
          <w:sz w:val="32"/>
          <w:rtl w:val="true"/>
        </w:rPr>
        <w:t>: "</w:t>
      </w:r>
      <w:r>
        <w:rPr>
          <w:rFonts w:cs="Traditional Arabic"/>
          <w:sz w:val="32"/>
          <w:sz w:val="32"/>
          <w:rtl w:val="true"/>
        </w:rPr>
        <w:t>المولى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خليفة</w:t>
      </w:r>
      <w:r>
        <w:rPr>
          <w:rFonts w:cs="Traditional Arabic"/>
          <w:sz w:val="32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ج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دل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ض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ولى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ا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ص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لي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ط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فظ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ل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طر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ض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تق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0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س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أ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ك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بر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ط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98</w:t>
      </w:r>
      <w:r>
        <w:rPr>
          <w:rFonts w:cs="Traditional Arabic"/>
          <w:sz w:val="32"/>
          <w:rtl w:val="true"/>
        </w:rPr>
        <w:t>%) 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م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م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يز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ج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ن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اص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ق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98</w:t>
      </w:r>
      <w:r>
        <w:rPr>
          <w:rFonts w:cs="Traditional Arabic"/>
          <w:sz w:val="32"/>
          <w:rtl w:val="true"/>
        </w:rPr>
        <w:t xml:space="preserve">%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ف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نت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ه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ع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ب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نام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مذ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ت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ف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َ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ا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واح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اء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ا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ص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ان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ظائ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ت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خفا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تا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م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ئ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د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ك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تمو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فت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ر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تحي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lang w:bidi="ar"/>
        </w:rPr>
        <w:t>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نه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ض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نْهُ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1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دخ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أ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نقص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حدث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ع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و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ف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sz w:val="32"/>
          <w:sz w:val="32"/>
          <w:rtl w:val="true"/>
          <w:lang w:bidi="ar"/>
        </w:rPr>
        <w:t>وَالسَّابِق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أَوَّل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هَاجِر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أَنصَار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تَّبَعُو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إِحْسَان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عنه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ض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نْ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عَد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جَنَّات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جْر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حْتَه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أَنْهَار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َالِد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ه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بَد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ذَلِك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فَوْز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عَظِيمُ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توبة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100</w:t>
      </w:r>
      <w:r>
        <w:rPr>
          <w:rFonts w:cs="Traditional Arabic"/>
          <w:sz w:val="32"/>
          <w:rtl w:val="true"/>
          <w:lang w:bidi="ar"/>
        </w:rPr>
        <w:t>]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عنه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ض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نْ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عَد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جَنَّات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جْر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حْتَه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أَنْهَار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َالِد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ه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بَدً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ذّ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ث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قيد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فاهي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قاد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ط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ق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رث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ز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رس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ض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د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ف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ه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ط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</w:p>
    <w:p>
      <w:pPr>
        <w:pStyle w:val="Normal"/>
        <w:bidi w:val="1"/>
        <w:ind w:left="0" w:right="0" w:firstLine="454"/>
        <w:jc w:val="both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ه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تق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د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م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واق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ة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ثب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واه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شخصيت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م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حب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ميق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حترام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رموز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سيم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سو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b/>
          <w:b/>
          <w:bCs/>
          <w:sz w:val="32"/>
          <w:sz w:val="32"/>
        </w:rPr>
        <w:t>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وفاطم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حسي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- 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ص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قا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ن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عت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زي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ص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ط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ق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غائ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 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د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زي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وق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ر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ه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ت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ملات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ير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ئ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ج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ف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جاز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ي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ع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س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امل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س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هج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شا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ط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وّ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بار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بر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ظ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ش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ع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!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ج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به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ش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ؤت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شع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د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سير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س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ع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عز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إ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يم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نية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ا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ئ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س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م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ث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نق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ئ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مطر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رض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نها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ط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ن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اب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ج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سف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وشست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ع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rtl w:val="true"/>
        </w:rPr>
        <w:t>_</w:t>
      </w:r>
    </w:p>
    <w:p>
      <w:pPr>
        <w:pStyle w:val="Normal"/>
        <w:bidi w:val="1"/>
        <w:ind w:left="0" w:right="0" w:firstLine="454"/>
        <w:jc w:val="both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هي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ف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ر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لت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ن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و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يخ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طا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ر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إي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عين</w:t>
      </w:r>
      <w:r>
        <w:rPr>
          <w:rFonts w:cs="Traditional Arabic"/>
          <w:sz w:val="32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ض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ع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ب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ح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و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س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غ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ي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ال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رس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ر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ام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ه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ط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ه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raditional Arabic"/>
          <w:sz w:val="32"/>
          <w:rtl w:val="true"/>
        </w:rPr>
        <w:t>!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3"/>
      </w:r>
      <w:r>
        <w:rPr>
          <w:rFonts w:cs="Traditional Arabic"/>
          <w:sz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ا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وا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ك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ختل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ع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ها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أدر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رت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اع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ز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ه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ف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ا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صب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زوا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ه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ج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ض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ر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خي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ج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ي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شا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ك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زل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زلقين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قف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ر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اضر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معت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دين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ور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فك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ؤ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غي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أع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طف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لق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ْرِ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وا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تع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أخ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عث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ل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غط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م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ظ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ا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ض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ّ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رَّ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خها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رك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س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ق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ستغ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ؤ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ث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و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ن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فر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تح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لا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فت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ذ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ص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ف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تح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مح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ز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كش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ش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ق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ف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ف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ي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ائ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فتر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ط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سن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ف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يعتب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ك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ل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ع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ن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د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ج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sz w:val="32"/>
          <w:sz w:val="32"/>
          <w:rtl w:val="true"/>
          <w:lang w:bidi="ar"/>
        </w:rPr>
        <w:t>إِ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جَاء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الْإِفْك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ُصْبَة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حْسَبُو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شَرّ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َل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ُو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َيْر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كُلّ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مْرِئ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كْتَسَب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إِثْم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َّذ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وَلّ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ِبْر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ذَاب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ظ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ذ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سَمِعْتُمُو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ظَ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ؤْمِن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مُؤْمِنَات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أَنفُسِهِ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َيْر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قَال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َذ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فْك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ُبِين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جَاء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يْ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أَرْبَعَة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شُهَدَاء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إِذ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أْت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الشُّهَدَاء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أُوْلَئِك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ِنْد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كَاذِب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وَ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ضْل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ي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حْمَتُ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دُّنْي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آخِرَة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مَسّ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فَضْت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ذَاب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ظ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إِذ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لَقَّوْن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أَلْسِنَتِ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تَقُول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أَفْوَاهِ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يْس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ِلْ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تَحْسَبُون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َيِّن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هُو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ِنْد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ظ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وَ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ذ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سَمِعْتُمُو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قُلْت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كُون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ن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نَتَكَلَّم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هَذ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سُبْحَانَك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َذ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ُهْتَان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ظ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*</w:t>
      </w:r>
      <w:r>
        <w:rPr>
          <w:rFonts w:cs="Traditional Arabic"/>
          <w:sz w:val="32"/>
          <w:sz w:val="32"/>
          <w:rtl w:val="true"/>
          <w:lang w:bidi="ar"/>
        </w:rPr>
        <w:t>يَعِظُ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عُود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مِثْلِ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بَد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ُنت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ُؤْمِن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وَيُبَيِّن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آي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حَك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إِ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ُحِبّ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شِيع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فَاحِشَة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آمَن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ذَاب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ل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دُّنْي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آخِرَة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عْلَم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نْت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عْلَم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وَ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ضْل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ي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حْمَتُ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َءُوف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َحِيمٌ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يَاأَيُّه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آمَن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تَّبِع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ُطُو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شَّيْطَان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م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تَّبِع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خُطُو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شَّيْطَان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إِن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أْمُر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الْفَحْشَاء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مُنْكَر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َوْ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َضْل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ي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َحْمَتُ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زَك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حَد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بَدً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َكِ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ُزَكّ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شَاء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سَمِيع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وَ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أْتَل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ُوْل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فَضْل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نْ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سَّعَة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ُؤْت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ُوْل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قُرْب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مَسَاك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مُهَاجِر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سَبِيل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ْيَعْف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ْيَصْفَح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ل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ُحِبّ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غْفِر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ك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غَفُور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َح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إِ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رْم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حْصَن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غَافِل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ؤْمِن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ُعِن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دُّنْي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آخِرَة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ل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ذَاب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ظِيم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يَوْم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تَشْهَد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عَلَيْهِ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لْسِنَتُ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يْدِيهِ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أَرْجُلُ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بِم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َانُو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عْمَل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يَوْمَئِذ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ُوَفِّيهِ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دِين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حَق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يَعْلَم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َنّ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لَّه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هُو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حَقّ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ْمُبِين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* </w:t>
      </w:r>
      <w:r>
        <w:rPr>
          <w:rFonts w:cs="Traditional Arabic"/>
          <w:sz w:val="32"/>
          <w:sz w:val="32"/>
          <w:rtl w:val="true"/>
          <w:lang w:bidi="ar"/>
        </w:rPr>
        <w:t>الْخَبِيثَات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ْخَبِيث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ْخَبِيث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ْخَبِيث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طَّيِّبَات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طَّيِّبِي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الطَّيِّب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طَّيِّبَات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أُوْلَئِك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ُبَرَّء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ِمّ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قُولُونَ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َهُم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غْفِرَة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رِزْقٌ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كَرِيمٌ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(</w:t>
      </w:r>
      <w:r>
        <w:rPr>
          <w:rFonts w:cs="Traditional Arabic"/>
          <w:sz w:val="32"/>
          <w:sz w:val="32"/>
          <w:rtl w:val="true"/>
          <w:lang w:bidi="ar"/>
        </w:rPr>
        <w:t>النور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11</w:t>
      </w:r>
      <w:r>
        <w:rPr>
          <w:rFonts w:cs="Traditional Arabic"/>
          <w:sz w:val="32"/>
          <w:rtl w:val="true"/>
          <w:lang w:bidi="ar"/>
        </w:rPr>
        <w:t xml:space="preserve">- </w:t>
      </w:r>
      <w:r>
        <w:rPr>
          <w:rFonts w:cs="Traditional Arabic"/>
          <w:sz w:val="32"/>
          <w:lang w:bidi="ar"/>
        </w:rPr>
        <w:t>26</w:t>
      </w:r>
      <w:r>
        <w:rPr>
          <w:rFonts w:cs="Traditional Arabic"/>
          <w:sz w:val="32"/>
          <w:rtl w:val="true"/>
          <w:lang w:bidi="ar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ذ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ميرائ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الز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ت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حش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ي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bidi w:val="1"/>
        <w:ind w:left="36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هار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ف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ف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يا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جه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د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ر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ض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ح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ت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ف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ا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دّ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ّ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د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ه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ط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ه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ا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زي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سف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دين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ليمان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راق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ل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ش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تقد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ت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كر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ي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دق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ن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ط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ؤ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اج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ط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ذ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سل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تن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ت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left"/>
        <w:rPr/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يي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br/>
      </w:r>
      <w:r>
        <w:rPr>
          <w:rFonts w:cs="Traditional Arabic"/>
          <w:sz w:val="32"/>
          <w:sz w:val="32"/>
          <w:rtl w:val="true"/>
        </w:rPr>
        <w:t>،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ا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رف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م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يي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اتذ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يتا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كن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كش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اك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شاع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ح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وق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صو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تبا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فت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اج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ت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نفص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ع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بتع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ع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ص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و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ص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ط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شد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طر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ائ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ا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رج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رية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د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ابتع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ع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ل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ت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ق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فا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قي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د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ي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"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ف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وج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اجر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جبه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جا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دخ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ا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س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و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ص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ي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نا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ن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ح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225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ق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نا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ن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ر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اقش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دا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ث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يا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ظر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ب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ي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صاص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مت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شغ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مج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كز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فاجئ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تع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أ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ع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م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نام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تذ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ن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ال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ظر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دستا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ين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ندج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ران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دين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يمان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اقي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د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دج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ساف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سنندج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ريو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م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تز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ط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ش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ختب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ليمانية</w:t>
      </w:r>
      <w:r>
        <w:rPr>
          <w:rFonts w:cs="Traditional Arabic"/>
          <w:sz w:val="32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د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ريو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ن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ليمانية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ر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ليمان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جاه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معارض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ك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ش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ض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تهم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د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حث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دا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دا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تذ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ض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ح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عر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"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ستم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ش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ن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دث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ض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قش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رَ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ن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ه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و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ن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ه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و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ريو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ع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ئ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ج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ص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ق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ئ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ر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م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سأ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ر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أجا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س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خب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ض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َّ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حف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فت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ص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بع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غض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ض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ي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ِ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ه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س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و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غيي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ك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كن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غ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ف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خ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تقروننا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معو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تائ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الوه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و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بذ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وا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ار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عز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قائ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و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ا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و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و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ص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ت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َض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س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غ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ز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هام</w:t>
      </w:r>
      <w:r>
        <w:rPr>
          <w:rFonts w:cs="Traditional Arabic"/>
          <w:sz w:val="32"/>
          <w:rtl w:val="true"/>
        </w:rPr>
        <w:t>"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كت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"</w:t>
      </w:r>
      <w:r>
        <w:rPr>
          <w:rFonts w:cs="Traditional Arabic"/>
          <w:sz w:val="32"/>
          <w:sz w:val="32"/>
          <w:rtl w:val="true"/>
        </w:rPr>
        <w:t>ورم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يق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ط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ت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طر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بو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سفر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دين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شهد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ر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ط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ط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ذه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ب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ا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نز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ج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خواف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ي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ذوي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رأ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ش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ئ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ك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ك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ف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ي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س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ش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ز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ا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ضر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ذ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ا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وخ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ب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يت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ئ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ت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ذل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ب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ز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قد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م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ه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مس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و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و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تري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ص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ل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فا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اج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و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Style w:val="3Char"/>
          <w:rFonts w:ascii="Lotus Linotype" w:hAnsi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ذ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ر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ين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د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ط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با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ان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ب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ح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دف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نه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ج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ج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ل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ضيح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كبن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ا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حداث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شه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ر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ج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ذ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ع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ذه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ض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ل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ا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م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ط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صدق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او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ك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ا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ش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إسه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كر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حك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ؤ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ؤ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ش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ن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قا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ك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ت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ا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و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طر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لا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و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همن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ه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ع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حض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ق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ضلي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ت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ي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نتبه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ش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ر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ي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ت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ا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ر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ط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تك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ل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ث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ج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ا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م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شا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قاوم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ها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جمع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ضار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ذ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ظ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ض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جرجان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  <w:lang w:bidi="fa-IR"/>
        </w:rPr>
        <w:t>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م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موذج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تفو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ئ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م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و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يب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بض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ذ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ط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ز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اب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لبس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ق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د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ظ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خيف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صو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ئ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خ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اد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cs="Traditional Arabic"/>
          <w:sz w:val="32"/>
          <w:rtl w:val="true"/>
          <w:lang w:bidi="ar-JO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ي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م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ما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ذك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رائ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خل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قر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ذا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ته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ته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ب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لا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داي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شي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له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حم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ا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ج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و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طف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حم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تقا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ش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تم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ع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اقش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س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ر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ض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ت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د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ل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ّ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عت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ع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ر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بج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ك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ص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ضي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يا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قتم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اعد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ع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علم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حم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يتو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ل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رجو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ق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ئ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ط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ط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لمجن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ناجر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صو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ئ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ول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لو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ج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او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ر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ل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نص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رش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لا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ب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اقت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ت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لمنتص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شك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ي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ج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أ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cs="Traditional Arabic"/>
          <w:sz w:val="32"/>
          <w:rtl w:val="true"/>
          <w:lang w:bidi="ar-JO"/>
        </w:rPr>
        <w:t>!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يا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فص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اد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سو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ك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ز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و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جو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فر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أخذ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ح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ح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ق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ه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ق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ي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م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بس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اب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بط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رج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ر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قر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ر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نصرف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ستدع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آ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ضر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شت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لو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صرفا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ف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ت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ضر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ت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لفاظ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كي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م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ر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س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رك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ماس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بق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واق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آث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ر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قائ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ل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عا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ب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و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صب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ب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ئي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ك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ض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ل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ع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اص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center"/>
        <w:rPr/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لق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بـ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خراساني</w:t>
      </w:r>
      <w:r>
        <w:rPr>
          <w:rFonts w:cs="Traditional Arabic"/>
          <w:b/>
          <w:bCs/>
          <w:sz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و</w:t>
      </w:r>
      <w:r>
        <w:rPr>
          <w:rFonts w:cs="Traditional Arabic"/>
          <w:b/>
          <w:bCs/>
          <w:sz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rtl w:val="true"/>
          <w:lang w:bidi="ar-JO"/>
        </w:rPr>
        <w:t>"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تعا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دو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تفص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ض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ا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ف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لت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غر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جي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ن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اتذ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رف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تل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ام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حظ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ي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اق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نظ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ق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ذل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ف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با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ي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هز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نك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غ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رك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ظر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ستا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واب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اد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ته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ص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ق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ظ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ق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فض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ب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اذ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يخ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ه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هتم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ص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س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ص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ب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ع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ح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خص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ف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زك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وص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قش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تهزء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مرح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أخلاق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ر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فوق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شاط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أن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مرائ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ح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ع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جلتم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رح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مرائ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ت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يب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اتذ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يع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س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ب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نط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ث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حترم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عث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مناظ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ناقش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ط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تز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بحوز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يفتخ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م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وي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تباه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آ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و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يع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ما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ّس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مع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و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فرو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م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لي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قل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ص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هاب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ط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شيط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تفوق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اسة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ي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أخذ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دي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وتصحح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كار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قائد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اط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كن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علتم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ف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أ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ب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ظ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ث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عا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و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ب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ا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وي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ا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بد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خرجو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ل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ع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اك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غمض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ون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ور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قط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ياج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ل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خ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ئد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ا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تخ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عتز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دأ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ع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ص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ثوابتها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وجعلتم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عل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ال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و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ر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وائ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ضحو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جعل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ركا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بي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تقد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ذه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أصب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سط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غ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شا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ب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لس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م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ير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زر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ه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ا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حماق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ع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تقد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ص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فك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ر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نائ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ه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ح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قف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تقاب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م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تق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ه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ر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قف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ط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ف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ب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لادي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ا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قتص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ل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ط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أ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ر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ك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ن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ذه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ا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مع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درا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دو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يقد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ن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م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ش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ف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ط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رج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ت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يد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اعد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خم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ا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ئ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ا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حتر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ص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نط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م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د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ع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عق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الدف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اع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فاه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لاق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تض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ا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يخ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صائ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ر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س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ج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م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ط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حضر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ت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ض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س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ا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رتمو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ع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د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ركيات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ج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و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م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صح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فاه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او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ك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رد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 </w:t>
      </w:r>
      <w:r>
        <w:rPr>
          <w:rFonts w:cs="Traditional Arabic"/>
          <w:sz w:val="32"/>
          <w:sz w:val="32"/>
          <w:rtl w:val="true"/>
          <w:lang w:bidi="ar-JO"/>
        </w:rPr>
        <w:t>ب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 </w:t>
      </w:r>
      <w:r>
        <w:rPr>
          <w:rFonts w:cs="Traditional Arabic"/>
          <w:sz w:val="32"/>
          <w:sz w:val="32"/>
          <w:rtl w:val="true"/>
          <w:lang w:bidi="ar-JO"/>
        </w:rPr>
        <w:t>بحا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ث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خ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دو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ي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ه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ر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رج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ص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يد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ج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ش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سم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ف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رق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ن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ح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براه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ش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عتذ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ط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عاد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ث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عتزا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ؤ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حضر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دث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م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ا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تع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ي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رج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صب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ستم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قاء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كل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ظ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ه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ث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ز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ج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ذ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غض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أ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ط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ستأذ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ودع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خرج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و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وص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ذه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قائ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س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ا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خرج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يمان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ر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راز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ستاد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ئيس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م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ر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س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ودع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شا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ب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ألم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ز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أسف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لا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زعم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cs="Traditional Arabic"/>
          <w:sz w:val="32"/>
          <w:rtl w:val="true"/>
          <w:lang w:bidi="ar-JO"/>
        </w:rPr>
        <w:t>!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كاشا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وإلقاء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حاضر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سجد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بكاشان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ساف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ف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يار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طبق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تفق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ن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رئ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ستأذ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ض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ب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ر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فط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ضا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شته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تعص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ن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لجا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عتزا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ف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رج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و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خو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ع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ر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ق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مل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ستشه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ا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ياد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س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ع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سمة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وا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حساس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رج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عتزاز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خ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ؤ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عل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ر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ء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آ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رك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از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ف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ج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ص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للخو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از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ط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مدن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ا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تح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طل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محاض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طل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ر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ب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ث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سب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ا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ف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ا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ا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ب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ست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ج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عب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حدث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س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حوث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ل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س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ك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س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ص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د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حاو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ث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ش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ص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ئ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ادئ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قائ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ي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حاسيس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ر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ض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فه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ر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ل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ذو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بطل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تحدث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إسه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خص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م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ط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ق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لف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اش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ّ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ه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حدث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د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بد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كبك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اعتزا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فا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باه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ضجي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ب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صطف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ج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لاق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فك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قائ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ف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ت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ي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ئد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ئ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جلم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فح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إس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س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8"/>
      </w:r>
      <w:r>
        <w:rPr>
          <w:rFonts w:cs="Traditional Arabic"/>
          <w:sz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دث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ؤلؤ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مجو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ل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ا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ج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م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لع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ض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صو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م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اع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تر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ظ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فو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غ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أ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ع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ا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دق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ذا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مع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لع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م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فار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ب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ب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ت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ذ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شع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رك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ي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ض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أ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ت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جم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ط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ضر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ر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ك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ر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نطلق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شاع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ت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مع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و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بس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ئ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خط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ع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ئ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ئد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مع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خط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ؤو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ت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و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ؤ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جبا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بغ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ثن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لبس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لطخ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اج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تحدث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ث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ت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ل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جد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ض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ضائ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اق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ح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ا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باك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ز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ب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ال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فخ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زي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نقص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لق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فس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ب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ب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حش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و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س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تشف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ا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ذه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ف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اد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جد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ك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ظ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م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و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ضح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تأث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مي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م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ز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غيظ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ك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ر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ج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م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ب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باق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ائ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تص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ا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ست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س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ـ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نّ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لِلَّ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إِنَّا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لَيْه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رَاجِعُون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".. </w:t>
      </w:r>
      <w:r>
        <w:rPr>
          <w:rFonts w:cs="Traditional Arabic"/>
          <w:sz w:val="32"/>
          <w:sz w:val="32"/>
          <w:rtl w:val="true"/>
          <w:lang w:bidi="ar-JO"/>
        </w:rPr>
        <w:t>أسأ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د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غ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ن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كت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ج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قاب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و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ر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ها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ب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ثب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رح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فصل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جامع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والسج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والتعذيب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ل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شاع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ق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م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م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فقر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جن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ب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قا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ؤو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ا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شع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ض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ن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ؤ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ظه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اد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ارض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م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ط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جا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أر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ك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ق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ذك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ع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جاوز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ع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ال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قينا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س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ل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ط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س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شا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عت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ل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هابي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دع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فع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ك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ث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ذ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نذ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و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س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ض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قف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ي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ناس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ا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ؤ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خطي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دا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ف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ذك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ناق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فا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ك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َّ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رف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مس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ه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ذكار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نر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كرم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كو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تلا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جو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ك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لس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ح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كر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خ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ء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و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ظي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ت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اي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أك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سي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ص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ع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ب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ظن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ره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ره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ئ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س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أ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طق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اء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9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قف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ضحك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ك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ل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تب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درس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بجل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ي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ر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ف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0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ذ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حم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غيظ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ظي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سأ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تز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ظي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فق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ي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ادل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ق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ف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م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ت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ت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ر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autoSpaceDE w:val="false"/>
        <w:jc w:val="right"/>
        <w:rPr>
          <w:rFonts w:ascii="Calibri" w:hAnsi="Calibri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تت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آ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جو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ف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اء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اتذ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هدايت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محترم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ض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تل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د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ء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ظي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لي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و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لقومهم</w:t>
      </w:r>
      <w:r>
        <w:rPr>
          <w:rFonts w:eastAsia="Times New Roman" w:cs="Times New Roman"/>
          <w:sz w:val="32"/>
          <w:sz w:val="32"/>
          <w:lang w:bidi="ar-JO"/>
        </w:rPr>
        <w:t xml:space="preserve"> </w:t>
      </w:r>
      <w:r>
        <w:rPr>
          <w:rFonts w:cs="Traditional Arabic"/>
          <w:sz w:val="32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و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لا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دع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ئ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ص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شت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ن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ر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و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ص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ئ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ز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ز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ر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شا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ك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ا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لغ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جل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تص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ب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ض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هز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قول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مبرو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ر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ا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ذب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رق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ح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رج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ز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ضط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د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س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لومو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خرج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ظ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غض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صلا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ب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ي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وب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ووض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وط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جيز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ق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شا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ض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ع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رأ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ج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أجب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بعد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ر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ث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ط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ب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بلوشستان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تائ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وم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غض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ولا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ل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أصب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ط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ر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ا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وش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وش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ق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شا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شر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صب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جونا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م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ارس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ي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طي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دق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ظ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جس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عتذ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رس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حدث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غ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د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كت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ل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ا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قتص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مكان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عي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ضيف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و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فض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تبري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هية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ف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دق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طي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ثق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ع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ذ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ا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ري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ل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د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ع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ب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ضطر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رج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عود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طهران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تظ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ص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وشستان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غضب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ئ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و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جتما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ب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ادي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ز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ض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لط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ر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ك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هربائ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و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ر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ط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ص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د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أرا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ظ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غ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ك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ر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ر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ج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ّق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ز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ب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بح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خ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تص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شر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ي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طل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خرج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ر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ع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غ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حمل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ه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رج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ض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.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سج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ر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أخرى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لس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ا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غ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ر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ن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ست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ذة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جأ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ُرِق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وحش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و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ض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ؤ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ر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ا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ج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غ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بك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ذاج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طهر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ف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و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ولا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ء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فش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صر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بك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ؤل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حد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ف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س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ج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ف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زب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دع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ض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ديٍ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ب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قب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بي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أس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ودع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ل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ه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طف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ي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و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دع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ا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فق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قا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ل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ا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ن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ك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طغ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 </w:t>
      </w:r>
      <w:r>
        <w:rPr>
          <w:rFonts w:cs="Traditional Arabic"/>
          <w:sz w:val="32"/>
          <w:sz w:val="32"/>
          <w:rtl w:val="true"/>
          <w:lang w:bidi="ar-JO"/>
        </w:rPr>
        <w:t>ص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ك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خ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امت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ب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اس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فج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قل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ين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د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ل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لذ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صائ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رتو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وي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كائ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ام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ضرب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ذب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ظ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أل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ج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تفس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ش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و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ئ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ع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جو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ظ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ئ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لل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ضل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لالتكم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عت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رح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م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ثن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ئ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ت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جو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ظ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بو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د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نزا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: </w:t>
      </w:r>
      <w:r>
        <w:rPr>
          <w:rFonts w:cs="Traditional Arabic"/>
          <w:sz w:val="32"/>
          <w:sz w:val="32"/>
          <w:rtl w:val="true"/>
          <w:lang w:bidi="ar-JO"/>
        </w:rPr>
        <w:t>إ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لس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ق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وج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فرشيد</w:t>
      </w:r>
      <w:r>
        <w:rPr>
          <w:rFonts w:cs="Traditional Arabic"/>
          <w:sz w:val="32"/>
          <w:rtl w:val="true"/>
          <w:lang w:bidi="ar-JO"/>
        </w:rPr>
        <w:t>"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أشباح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غر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تعذيب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نا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ق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ث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ل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خيف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شبا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ي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اط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م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بو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ت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افق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ؤ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ذهب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قب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اط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خ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ب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اط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ح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ق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ح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اط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غر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خب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ئ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ك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ح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ط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صن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ضر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غ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صن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و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اد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حاج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طريق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خيف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و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ض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نزا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فرا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ح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ب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بالك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ش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ه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ئح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ي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فتو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ف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س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و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ط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ق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صي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ذ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و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س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كت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م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cs="Traditional Arabic"/>
          <w:sz w:val="32"/>
          <w:rtl w:val="true"/>
          <w:lang w:bidi="ar-JO"/>
        </w:rPr>
        <w:t xml:space="preserve">!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د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ع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ص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ؤ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رّ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صرخ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إ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ز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وبدؤ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ي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ط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ركل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ضح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ص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ـ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اعتراف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رف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ؤ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ب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قائ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ف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يد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شي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عت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غز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ه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نس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ه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ب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رف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هو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ط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فف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تر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ل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اد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اعت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كز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سيا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قد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ز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و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قد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ت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شع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ي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عت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ع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نزان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ند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رو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ل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دا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ر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ه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شتغ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وحد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ق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قائ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ع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ن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ذب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ص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ش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ج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صوير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ط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سأ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و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س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ه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نق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تغ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بت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تضر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ع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اب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يا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ج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ب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جب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ب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قرص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دغ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ط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ا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صي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ص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ذا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ف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غز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صب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حتس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ا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مج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ع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غم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عل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ي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و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 </w:t>
      </w:r>
      <w:r>
        <w:rPr>
          <w:rFonts w:cs="Traditional Arabic"/>
          <w:sz w:val="32"/>
          <w:sz w:val="32"/>
          <w:rtl w:val="true"/>
          <w:lang w:bidi="ar-JO"/>
        </w:rPr>
        <w:t>أعا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ربط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ّق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م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ط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وا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و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عي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نجه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وحش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ص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وا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ي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آذا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و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ن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ذ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ز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رأ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ق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س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ق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رك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ق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ط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از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لس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قتر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ه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ط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عتن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ن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س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ان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م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د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ت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نزان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س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ل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م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ضع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لم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ا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ي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و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خ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لا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ذب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د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ذه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ند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رو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تقو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ق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لا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ب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ا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ت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ضر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باد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ح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ا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ق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غ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ع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موح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ش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عل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مت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نط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سليم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رئ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ر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ته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لآ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ارتد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ن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إعل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.</w:t>
      </w:r>
    </w:p>
    <w:p>
      <w:pPr>
        <w:pStyle w:val="Normal"/>
        <w:numPr>
          <w:ilvl w:val="0"/>
          <w:numId w:val="3"/>
        </w:numPr>
        <w:bidi w:val="1"/>
        <w:ind w:left="72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الإفس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ر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التجس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مريك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سرائ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ف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ف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ذ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ن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ذك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وك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ح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عا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ط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ء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لوق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و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ص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ا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سليم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رئ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ن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ظ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ته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ق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حا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ب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أخذ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نا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ح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ستضاف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ل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وج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ط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أ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بع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ل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cs="Traditional Arabic"/>
          <w:sz w:val="32"/>
          <w:rtl w:val="true"/>
          <w:lang w:bidi="ar-JO"/>
        </w:rPr>
        <w:t>" .</w:t>
      </w:r>
      <w:r>
        <w:br w:type="page"/>
      </w:r>
    </w:p>
    <w:p>
      <w:pPr>
        <w:pStyle w:val="Normal"/>
        <w:bidi w:val="1"/>
        <w:ind w:left="0" w:right="0" w:firstLine="454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سج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JO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وين</w:t>
      </w:r>
      <w:r>
        <w:rPr>
          <w:rFonts w:cs="Traditional Arabic"/>
          <w:b/>
          <w:bCs/>
          <w:sz w:val="34"/>
          <w:szCs w:val="34"/>
          <w:rtl w:val="true"/>
          <w:lang w:bidi="ar-JO"/>
        </w:rPr>
        <w:t>"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دخو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ج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نس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ح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ائ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م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ج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ط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ع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حش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زب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شبا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و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ان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ق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ع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ع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را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ص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سا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سج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و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ئ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ت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ل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ثق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قو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ث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ط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فس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شا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رغ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اقتر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حد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اج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ا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غ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ز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غب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غ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ؤ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شع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ا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ديث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ا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قد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و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بو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رج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ن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ل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ث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لا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لف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هو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من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سب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طف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اهد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دا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بن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غ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و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ف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ري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ئ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ط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ئ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ا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لا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ف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ط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ث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ز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ح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عاه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أع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ر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د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رائم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ه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مواث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عن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ل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ؤولي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تها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دع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ص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اء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ف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لا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ث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ض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ت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تقري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وين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ظ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عص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ع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ل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قط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غش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هو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ث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غ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اض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ب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صب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اج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ده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د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ط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نفس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ف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خذ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م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ل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د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ب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ا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عار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صدق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ك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ل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ض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شه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وأصد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إفرا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ي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او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مس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ثلاث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ي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ته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ت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هي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ثار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س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عصا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ز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ث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مج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د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هربائ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سف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شهد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برفق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والدين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ل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ك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فرا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lang w:bidi="ar-JO"/>
        </w:rPr>
        <w:t>1377</w:t>
      </w:r>
      <w:r>
        <w:rPr>
          <w:rFonts w:cs="Traditional Arabic"/>
          <w:sz w:val="32"/>
          <w:sz w:val="32"/>
          <w:rtl w:val="true"/>
          <w:lang w:bidi="ar-JO"/>
        </w:rPr>
        <w:t>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(</w:t>
      </w:r>
      <w:r>
        <w:rPr>
          <w:rFonts w:cs="Traditional Arabic"/>
          <w:sz w:val="32"/>
          <w:sz w:val="32"/>
          <w:rtl w:val="true"/>
          <w:lang w:bidi="ar-JO"/>
        </w:rPr>
        <w:t>المواف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lang w:bidi="ar-JO"/>
        </w:rPr>
        <w:t>1999</w:t>
      </w:r>
      <w:r>
        <w:rPr>
          <w:rFonts w:cs="Traditional Arabic"/>
          <w:sz w:val="32"/>
          <w:sz w:val="32"/>
          <w:rtl w:val="true"/>
          <w:lang w:bidi="ar-JO"/>
        </w:rPr>
        <w:t>م</w:t>
      </w:r>
      <w:r>
        <w:rPr>
          <w:rFonts w:cs="Traditional Arabic"/>
          <w:sz w:val="32"/>
          <w:rtl w:val="true"/>
          <w:lang w:bidi="ar-JO"/>
        </w:rPr>
        <w:t xml:space="preserve">/ </w:t>
      </w:r>
      <w:r>
        <w:rPr>
          <w:rFonts w:cs="Traditional Arabic"/>
          <w:sz w:val="32"/>
          <w:lang w:bidi="ar-JO"/>
        </w:rPr>
        <w:t>1419</w:t>
      </w:r>
      <w:r>
        <w:rPr>
          <w:rFonts w:cs="Traditional Arabic"/>
          <w:sz w:val="32"/>
          <w:sz w:val="32"/>
          <w:rtl w:val="true"/>
          <w:lang w:bidi="ar-JO"/>
        </w:rPr>
        <w:t>هـ</w:t>
      </w:r>
      <w:r>
        <w:rPr>
          <w:rFonts w:cs="Traditional Arabic"/>
          <w:sz w:val="32"/>
          <w:rtl w:val="true"/>
          <w:lang w:bidi="ar-JO"/>
        </w:rPr>
        <w:t>)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س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ص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اس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شر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ح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س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تند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ور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از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بعث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إكم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اس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ك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ر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صرا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ئ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ناز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أبق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ق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ناز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م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ل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ث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يئ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ه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ديهم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ن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تقد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لتجئ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طل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ض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ج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و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قر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ا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ع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عو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طر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ئ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ؤوس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فطر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ك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ي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ا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مر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ق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ت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س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رو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سي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قد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! </w:t>
      </w:r>
      <w:r>
        <w:rPr>
          <w:rFonts w:cs="Traditional Arabic"/>
          <w:sz w:val="32"/>
          <w:sz w:val="32"/>
          <w:rtl w:val="true"/>
          <w:lang w:bidi="ar-JO"/>
        </w:rPr>
        <w:t>فساف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حد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نا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ح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ذه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ج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س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ي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او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ضع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قب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ربط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شبك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ولاذ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عر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ي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بط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مر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طل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ف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ش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لي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فك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شد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عم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ind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أثَّ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أس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زنا</w:t>
      </w:r>
      <w:r>
        <w:rPr>
          <w:rFonts w:cs="Traditional Arabic"/>
          <w:sz w:val="32"/>
          <w:sz w:val="32"/>
          <w:rtl w:val="true"/>
        </w:rPr>
        <w:t>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ثقفين</w:t>
      </w:r>
    </w:p>
    <w:p>
      <w:pPr>
        <w:pStyle w:val="Normal"/>
        <w:ind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ف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!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ص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ض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اس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ربط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  <w:r>
        <w:rPr>
          <w:rFonts w:cs="Traditional Arabic"/>
          <w:sz w:val="32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حاو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زي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زي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ت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ثقف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اقل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ره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ؤمن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و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التمس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يد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ع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ض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ع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ر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ركو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لتجئ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ر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دع؟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ص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قف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ق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نس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ي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ن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م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جز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غلبت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واط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احت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ز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فت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عجز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وح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تخل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ناز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جاج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وقف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بتع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ن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م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ار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ذه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س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او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ر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ط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ا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الإم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ضا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د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صرا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تق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ته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رحل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زيار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تحس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ث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دأ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را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طمأن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ر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ك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م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ب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ظ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خبث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فاق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ف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تذ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ق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خطائ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صل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س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تع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ل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رواب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جتماع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ث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واي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دس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صب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ادون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د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اهد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ث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س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م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لا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لك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ف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تك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ت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س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د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زد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ائم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ي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ف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داي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ق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تشف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نز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ب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ض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د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كاكي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ناف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أ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د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ر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ف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شهد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كو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ر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ساف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رد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ردست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م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ب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ض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ا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ختل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د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اق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تب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طو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ضرا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اض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اقب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ر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ن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بح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لغ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رطا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خلص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ل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لخ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ع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جه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استخبارات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اق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ي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غتيا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وت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خت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قا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صد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ستشهاد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عل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رضا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محمد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رحمه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له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جو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د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ج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شع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ق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خذ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ّ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واق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وار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دح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زق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قد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ج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ه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خبار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ن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و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سر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عد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ش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ص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ص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ف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د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قف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ظ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ص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م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ز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خذ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لبا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اد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1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قري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ل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قل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رف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ملي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نج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سا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طب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ع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و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ف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ح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ارئ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رك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ؤن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نس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غ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افق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ج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ظر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م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حض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ا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و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ف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يط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غ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ه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ف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عز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rtl w:val="true"/>
          <w:lang w:bidi="ar-JO"/>
        </w:rPr>
        <w:t>عر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ا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ام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تبرو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ب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ب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شيئ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ت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ر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الح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ض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خت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للقائ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خت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هك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اح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ه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ن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ق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صائ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آ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ا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ؤنس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ف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رافق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د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ارك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صبر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رف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ثق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center"/>
        <w:rPr/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رسط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رادمهر</w:t>
      </w:r>
      <w:r>
        <w:rPr>
          <w:rFonts w:cs="Traditional Arabic"/>
          <w:b/>
          <w:bCs/>
          <w:sz w:val="32"/>
          <w:rtl w:val="true"/>
          <w:lang w:bidi="ar-JO"/>
        </w:rPr>
        <w:t>"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ظ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حث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ح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ف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و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قا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صد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ت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سر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غ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م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لغ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غض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ز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ع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من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تخلّص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نح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اق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رك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سكنا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حا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غتالو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قبض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ر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صعب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اق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ر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ح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اس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ق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رسطو</w:t>
      </w:r>
      <w:r>
        <w:rPr>
          <w:rFonts w:cs="Traditional Arabic"/>
          <w:sz w:val="32"/>
          <w:rtl w:val="true"/>
          <w:lang w:bidi="ar-JO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افق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فكا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قائ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ح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ب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ح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فط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ض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ع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ف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جا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رط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ادث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سب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مو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قال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روق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ائ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ؤ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ض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ع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ختف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رو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لم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ؤس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سروش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لتنشر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ج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رص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ؤس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ست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ت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بع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ع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خ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عَلِم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خروج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ؤس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و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جأ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د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خ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د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وش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خائف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ضطر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ع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كت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هدايت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يبد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فق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ر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و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اؤ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هر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ر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خرج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باش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كب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ا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حرك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آ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نو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كان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بعون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يارت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تح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ح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ري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ق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بت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ي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س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خابر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قتر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َّ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بدأ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طلق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نز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رصاص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زقت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زيق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قب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بع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أ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ز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ف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أ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نتق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ح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ع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إ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جع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خذ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خب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د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ا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ر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يف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ا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ت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ترك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ث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يا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ر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م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ا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ل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نا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ح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ا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ساند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ق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وا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بي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د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ض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ج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با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ب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حش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أو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لجأ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ر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ل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لك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ر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سمح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اض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ه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رمانشاه</w:t>
      </w:r>
      <w:r>
        <w:rPr>
          <w:rFonts w:cs="Traditional Arabic"/>
          <w:sz w:val="32"/>
          <w:rtl w:val="true"/>
          <w:lang w:bidi="ar-JO"/>
        </w:rPr>
        <w:t>"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لي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رمانشاه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أدخ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دي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كرمانشاه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بقي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و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هرو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ه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ب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جد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سج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عذ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حكا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ؤل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حمل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واط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ر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ر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سرد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أسا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 </w:t>
      </w:r>
      <w:r>
        <w:rPr>
          <w:rFonts w:cs="Traditional Arabic"/>
          <w:sz w:val="32"/>
          <w:sz w:val="32"/>
          <w:rtl w:val="true"/>
          <w:lang w:bidi="ar-JO"/>
        </w:rPr>
        <w:t>سم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اك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و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قذ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ا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ر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تجاو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يا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وق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ذ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ك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آ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خ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اسي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رسطو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رك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عا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ذو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لاو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س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شه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اد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ش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ا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س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نام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واج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س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عشر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لع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ر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شياط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جر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... </w:t>
      </w:r>
      <w:r>
        <w:rPr>
          <w:rFonts w:cs="Traditional Arabic"/>
          <w:sz w:val="32"/>
          <w:sz w:val="32"/>
          <w:rtl w:val="true"/>
          <w:lang w:bidi="ar-JO"/>
        </w:rPr>
        <w:t>عشا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ظل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سج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كرمانشاه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شه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رسطو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مانشاه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أ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دستان</w:t>
      </w:r>
      <w:r>
        <w:rPr>
          <w:rFonts w:cs="Traditional Arabic"/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مانشاه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ك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ل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ر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و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اع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ط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ص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دي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رمانشاه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ائ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عو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ذ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ج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ذا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لص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ن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وي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قص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ط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ج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قل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ئ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راك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ع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ر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وي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وي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ك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يا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ب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ذ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ي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ر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ظ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ر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ن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رّض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طال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ي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ت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راء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و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قف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نو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ك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م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داف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بلغ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خذ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دخ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شا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فق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بو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فظ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ح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دخل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خ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ح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ر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ا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ات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ذه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خب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رك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وج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بأيدي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78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2000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ط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ي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ص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ل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غ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تظ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ن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فظ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زق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ت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هجر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كستان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ؤامر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غتيال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جأ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ست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ا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ج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ت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ده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ي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يك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ا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ا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تاب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غان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أ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س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لتح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ضو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و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ر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ف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ض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يا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اح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ش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ئ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ع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عا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ن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ط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و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تج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ش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و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تح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ر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ط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عد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ح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ق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اي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اب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د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غتي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وض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و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ت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غ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ف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حدث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ب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شاك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ا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م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ت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غ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ص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ظ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ل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طب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خذ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فس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فق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فرش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مهر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ع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ض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قات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و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ع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كاك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ص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أ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ح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ط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ب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رب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ك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ر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ق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ضا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رخ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لوش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ؤل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ت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ج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رب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امر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ء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يا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ج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فالح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تئ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شف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رك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خي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غتي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ش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خت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َّ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لجو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راج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ك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ذ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ي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خ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تي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شست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ست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ر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ي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وح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ت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حش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و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م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ر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>...</w:t>
      </w:r>
      <w:r>
        <w:rPr>
          <w:rFonts w:cs="Traditional Arabic"/>
          <w:b/>
          <w:bCs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هَاؤ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قْرَء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كِتَابِيَه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rtl w:val="true"/>
          <w:lang w:bidi="ar"/>
        </w:rPr>
        <w:t>*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ِنِّ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َنَنْتُ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نِّ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ُلاقٍ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ِسَابِيَهْ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أنتق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>...</w:t>
      </w:r>
      <w:r>
        <w:rPr>
          <w:rFonts w:cs="Traditional Arabic"/>
          <w:b/>
          <w:bCs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عِيش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رَاضِي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جَنّ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عَالِي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قُطُوفُه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دَانِيَة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كُل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شْرَب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هَنِيئ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سْلَفْت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خَالِيَةِ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حاقة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19</w:t>
      </w:r>
      <w:r>
        <w:rPr>
          <w:rFonts w:cs="Traditional Arabic"/>
          <w:sz w:val="32"/>
          <w:rtl w:val="true"/>
          <w:lang w:bidi="ar"/>
        </w:rPr>
        <w:t xml:space="preserve">- </w:t>
      </w:r>
      <w:r>
        <w:rPr>
          <w:rFonts w:cs="Traditional Arabic"/>
          <w:sz w:val="32"/>
          <w:lang w:bidi="ar"/>
        </w:rPr>
        <w:t>24</w:t>
      </w:r>
      <w:r>
        <w:rPr>
          <w:rFonts w:cs="Traditional Arabic"/>
          <w:sz w:val="32"/>
          <w:rtl w:val="true"/>
          <w:lang w:bidi="ar"/>
        </w:rPr>
        <w:t>].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خيرة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عزيز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رئ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ز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ما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يش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رج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س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ب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ض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خو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ش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ليد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ب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لوم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ئ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معات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و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اع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ب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ل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ئ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ذ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ش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و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طف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أخذ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ط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ف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خ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حَسِبْت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تَدْخُل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أْتِك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ثَل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خَلَوْ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قَبْلِك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سَّتْه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بَأْسَاء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لضَّرَّاء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زُلْزِل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لَّذ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نَصْر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نّ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نَصْر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قَرِيب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بقرة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214</w:t>
      </w:r>
      <w:r>
        <w:rPr>
          <w:rFonts w:cs="Traditional Arabic"/>
          <w:sz w:val="32"/>
          <w:rtl w:val="true"/>
          <w:lang w:bidi="ar"/>
        </w:rPr>
        <w:t>]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حَسِب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ُتْرَك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آمَن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ُفْتَنُو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َتَن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قَبْلِهِ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َلَيَعْلَمَنّ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صَدَقُ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يَعْلَمَنّ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كَاذِب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عنكبوت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2</w:t>
      </w:r>
      <w:r>
        <w:rPr>
          <w:rFonts w:cs="Traditional Arabic"/>
          <w:sz w:val="32"/>
          <w:rtl w:val="true"/>
          <w:lang w:bidi="ar"/>
        </w:rPr>
        <w:t xml:space="preserve">- </w:t>
      </w:r>
      <w:r>
        <w:rPr>
          <w:rFonts w:cs="Traditional Arabic"/>
          <w:sz w:val="32"/>
          <w:lang w:bidi="ar"/>
        </w:rPr>
        <w:t>3</w:t>
      </w:r>
      <w:r>
        <w:rPr>
          <w:rFonts w:cs="Traditional Arabic"/>
          <w:sz w:val="32"/>
          <w:rtl w:val="true"/>
          <w:lang w:bidi="ar"/>
        </w:rPr>
        <w:t xml:space="preserve">]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ج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ا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خ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ص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ير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ت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حاو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ط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د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ف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وأعود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جمع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ته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قاط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تية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عص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خص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لاه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و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ساد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36"/>
          <w:sz w:val="36"/>
          <w:szCs w:val="36"/>
        </w:rPr>
        <w:t>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لت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ص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لتز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ح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لب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ض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ز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ئ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ال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ؤم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ح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د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رو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طال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و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ته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مج</w:t>
      </w:r>
      <w:r>
        <w:rPr>
          <w:rFonts w:eastAsia="Times New Roman"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ق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ض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ارك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و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ظ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قش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665" w:leader="none"/>
          <w:tab w:val="left" w:pos="1845" w:leader="none"/>
        </w:tabs>
        <w:bidi w:val="1"/>
        <w:ind w:left="0" w:right="0" w:hanging="0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تغي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ذك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ح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د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ئ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ض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و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ل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م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الط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عزي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ل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و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ر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ميح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أذن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ك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ؤ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ر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ح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كائ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ض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ضح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ر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ع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ص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ذه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ق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ماعة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س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وا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ظ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ص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صص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تاذ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خصص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اذ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ت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ظاه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فه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ض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ز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غ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عزيزي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رئ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ؤ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لل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ك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تخصص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د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ا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ن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ب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ل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ك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شي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ش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هاج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ه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هولة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يب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اح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ؤ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جنو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ق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دقائ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ار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ذ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ا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ز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ام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جهون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ن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و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ؤل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ر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و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ر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ق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ا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ر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ّ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وأز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كش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فأقول</w:t>
      </w:r>
      <w:r>
        <w:rPr>
          <w:rFonts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غ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ذ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جاب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بي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تاف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ف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ظه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ذب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ب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تب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اك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ح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ق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ع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ل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ي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ه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ل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وي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الحقيقي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و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باع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هوا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تبر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ل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را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ريط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د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ف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فث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و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ذ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اف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را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و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ن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bidi w:val="1"/>
        <w:ind w:left="0" w:right="0" w:firstLine="454"/>
        <w:jc w:val="both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</w:rPr>
        <w:t>أ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ئ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قدر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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فَاتِح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غَيْب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ل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ل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ظُلُمَات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إِلَّ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"/>
        </w:rPr>
        <w:t>مُبِين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"/>
        </w:rPr>
        <w:t>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الأنعام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59</w:t>
      </w:r>
      <w:r>
        <w:rPr>
          <w:rFonts w:cs="Traditional Arabic"/>
          <w:sz w:val="32"/>
          <w:rtl w:val="true"/>
          <w:lang w:bidi="ar"/>
        </w:rPr>
        <w:t xml:space="preserve">] </w:t>
      </w:r>
      <w:r>
        <w:rPr>
          <w:rFonts w:cs="Traditional Arabic"/>
          <w:sz w:val="32"/>
          <w:sz w:val="32"/>
          <w:rtl w:val="true"/>
        </w:rPr>
        <w:t>وما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كو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أ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نن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ب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ذ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يا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و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ب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ع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ستق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لس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اد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ضا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ن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خو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صل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رج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عل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و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د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صع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م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رض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ر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ني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ي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مع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رض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ن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د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ف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قطع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آما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رجائ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ل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س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د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ولا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ادي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صيري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rtl w:val="true"/>
          <w:lang w:bidi="ar-JO"/>
        </w:rPr>
        <w:t>ف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ص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</w:t>
      </w:r>
      <w:r>
        <w:rPr>
          <w:rFonts w:cs="Traditional Arabic"/>
          <w:sz w:val="32"/>
          <w:sz w:val="32"/>
          <w:rtl w:val="true"/>
          <w:lang w:bidi="ar-JO"/>
        </w:rPr>
        <w:t>سؤا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رج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رم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ه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رجو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بحا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ث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نوب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قلّ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سنا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مع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جيب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محم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وساي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ع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ض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حمدي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و</w:t>
      </w: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أرسط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دمهر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د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جمع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هيد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رش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ر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قابل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الث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ه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ؤل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عيش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ظلم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ضل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راث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بد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خرافا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أساط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إفرا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فري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ترد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َّ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زيز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ب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صراط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تقي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ها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ه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JO"/>
        </w:rPr>
        <w:t></w:t>
      </w:r>
      <w:r>
        <w:rPr>
          <w:rFonts w:cs="Traditional Arabic"/>
          <w:sz w:val="32"/>
          <w:rtl w:val="true"/>
          <w:lang w:bidi="ar-JO"/>
        </w:rPr>
        <w:t>..</w:t>
      </w:r>
      <w:r>
        <w:rPr>
          <w:rFonts w:cs="Traditional Arabic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دْعُو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ل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دَار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السَّلَامِ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وَيَهْدِي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َنْ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يَشَاءُ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إِلَى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صِرَاطٍ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rtl w:val="true"/>
          <w:lang w:bidi="ar"/>
        </w:rPr>
        <w:t>مُسْتَقِيمٍ</w:t>
      </w:r>
      <w:r>
        <w:rPr>
          <w:rFonts w:ascii="AGA Arabesque" w:hAnsi="AGA Arabesque" w:eastAsia="AGA Arabesque" w:cs="AGA Arabesque"/>
          <w:sz w:val="32"/>
          <w:sz w:val="32"/>
          <w:lang w:bidi="ar"/>
        </w:rPr>
        <w:t>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>[</w:t>
      </w:r>
      <w:r>
        <w:rPr>
          <w:rFonts w:cs="Traditional Arabic"/>
          <w:sz w:val="32"/>
          <w:sz w:val="32"/>
          <w:rtl w:val="true"/>
          <w:lang w:bidi="ar"/>
        </w:rPr>
        <w:t>يونس</w:t>
      </w:r>
      <w:r>
        <w:rPr>
          <w:rFonts w:eastAsia="Times New Roman" w:cs="Times New Roman"/>
          <w:sz w:val="32"/>
          <w:sz w:val="32"/>
          <w:rtl w:val="true"/>
          <w:lang w:bidi="ar"/>
        </w:rPr>
        <w:t xml:space="preserve"> </w:t>
      </w:r>
      <w:r>
        <w:rPr>
          <w:rFonts w:cs="Traditional Arabic"/>
          <w:sz w:val="32"/>
          <w:rtl w:val="true"/>
          <w:lang w:bidi="ar"/>
        </w:rPr>
        <w:t xml:space="preserve">: </w:t>
      </w:r>
      <w:r>
        <w:rPr>
          <w:rFonts w:cs="Traditional Arabic"/>
          <w:sz w:val="32"/>
          <w:lang w:bidi="ar"/>
        </w:rPr>
        <w:t>25</w:t>
      </w:r>
      <w:r>
        <w:rPr>
          <w:rFonts w:cs="Traditional Arabic"/>
          <w:sz w:val="32"/>
          <w:rtl w:val="true"/>
          <w:lang w:bidi="ar"/>
        </w:rPr>
        <w:t>]</w:t>
      </w:r>
      <w:r>
        <w:rPr>
          <w:rFonts w:cs="Traditional Arabic"/>
          <w:sz w:val="32"/>
          <w:rtl w:val="true"/>
          <w:lang w:bidi="ar-JO"/>
        </w:rPr>
        <w:t xml:space="preserve">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إ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ت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ا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خ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عي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رض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ليملأ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صبر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ثبات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يما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صلاح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قو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يو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أخذ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اش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له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و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ن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د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بد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حرم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حم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غفرت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إن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ذل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قاد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ي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حس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ك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نع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نص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أر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ج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تقد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ز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شكر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متن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خ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زي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ب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ب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م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جل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كثي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مرتض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ادمه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  <w:t>"</w:t>
      </w:r>
      <w:r>
        <w:rPr>
          <w:rFonts w:cs="Traditional Arabic"/>
          <w:sz w:val="32"/>
          <w:sz w:val="32"/>
          <w:rtl w:val="true"/>
          <w:lang w:bidi="ar-JO"/>
        </w:rPr>
        <w:t>حج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إسلام</w:t>
      </w:r>
      <w:r>
        <w:rPr>
          <w:rFonts w:cs="Traditional Arabic"/>
          <w:sz w:val="32"/>
          <w:rtl w:val="true"/>
          <w:lang w:bidi="ar-JO"/>
        </w:rPr>
        <w:t xml:space="preserve">" </w:t>
      </w:r>
      <w:r>
        <w:rPr>
          <w:rFonts w:cs="Traditional Arabic"/>
          <w:sz w:val="32"/>
          <w:sz w:val="32"/>
          <w:rtl w:val="true"/>
          <w:lang w:bidi="ar-JO"/>
        </w:rPr>
        <w:t>الحوز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علم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ق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بقاً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طال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ط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جام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ه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هشت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هر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سابقاً</w:t>
      </w:r>
    </w:p>
    <w:p>
      <w:pPr>
        <w:pStyle w:val="Normal"/>
        <w:bidi w:val="1"/>
        <w:ind w:left="0" w:right="0" w:hanging="0"/>
        <w:jc w:val="center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والمهاج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جهو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حالياً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lang w:bidi="ar-JO"/>
        </w:rPr>
        <w:t>19/3</w:t>
      </w:r>
      <w:r>
        <w:rPr>
          <w:rFonts w:cs="Traditional Arabic"/>
          <w:sz w:val="32"/>
          <w:rtl w:val="true"/>
          <w:lang w:bidi="ar-JO"/>
        </w:rPr>
        <w:t xml:space="preserve">/ </w:t>
      </w:r>
      <w:r>
        <w:rPr>
          <w:rFonts w:cs="Traditional Arabic"/>
          <w:sz w:val="32"/>
          <w:lang w:bidi="ar-JO"/>
        </w:rPr>
        <w:t>1380</w:t>
      </w:r>
      <w:r>
        <w:rPr>
          <w:rFonts w:cs="Traditional Arabic"/>
          <w:sz w:val="32"/>
          <w:sz w:val="32"/>
          <w:rtl w:val="true"/>
          <w:lang w:bidi="ar-JO"/>
        </w:rPr>
        <w:t>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ف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lang w:bidi="ar-JO"/>
        </w:rPr>
        <w:t>27</w:t>
      </w:r>
      <w:r>
        <w:rPr>
          <w:rFonts w:cs="Traditional Arabic"/>
          <w:sz w:val="32"/>
          <w:rtl w:val="true"/>
          <w:lang w:bidi="ar-JO"/>
        </w:rPr>
        <w:t xml:space="preserve">/ </w:t>
      </w:r>
      <w:r>
        <w:rPr>
          <w:rFonts w:cs="Traditional Arabic"/>
          <w:sz w:val="32"/>
          <w:sz w:val="32"/>
          <w:rtl w:val="true"/>
          <w:lang w:bidi="ar-JO"/>
        </w:rPr>
        <w:t>رب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ول</w:t>
      </w:r>
      <w:r>
        <w:rPr>
          <w:rFonts w:cs="Traditional Arabic"/>
          <w:sz w:val="32"/>
          <w:rtl w:val="true"/>
          <w:lang w:bidi="ar-JO"/>
        </w:rPr>
        <w:t xml:space="preserve">/ </w:t>
      </w:r>
      <w:r>
        <w:rPr>
          <w:rFonts w:cs="Traditional Arabic"/>
          <w:sz w:val="32"/>
          <w:lang w:bidi="ar-JO"/>
        </w:rPr>
        <w:t>1423</w:t>
      </w:r>
      <w:r>
        <w:rPr>
          <w:rFonts w:cs="Traditional Arabic"/>
          <w:sz w:val="32"/>
          <w:sz w:val="32"/>
          <w:rtl w:val="true"/>
          <w:lang w:bidi="ar-JO"/>
        </w:rPr>
        <w:t>هـ</w:t>
      </w:r>
    </w:p>
    <w:p>
      <w:pPr>
        <w:pStyle w:val="Normal"/>
        <w:bidi w:val="1"/>
        <w:ind w:left="0" w:right="0" w:firstLine="454"/>
        <w:jc w:val="center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  <w:r>
        <w:br w:type="page"/>
      </w:r>
    </w:p>
    <w:p>
      <w:pPr>
        <w:pStyle w:val="Normal"/>
        <w:bidi w:val="1"/>
        <w:ind w:left="814" w:right="0" w:hanging="0"/>
        <w:jc w:val="center"/>
        <w:rPr>
          <w:b/>
          <w:b/>
          <w:bCs/>
          <w:sz w:val="34"/>
          <w:szCs w:val="34"/>
          <w:lang w:bidi="ar-JO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JO"/>
        </w:rPr>
        <w:t>التذييل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bidi="ar-JO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عزيز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قارئ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أخ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مس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وأخت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JO"/>
        </w:rPr>
        <w:t>المس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rtl w:val="true"/>
          <w:lang w:bidi="ar-JO"/>
        </w:rPr>
        <w:t>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هذ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كت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واق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سال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قدمه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جم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شب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رج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ستقب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حث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ذ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عب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لاعي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باط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ضلا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كرهو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ك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صح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أهو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جا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ذه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دي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ذر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نفس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إذ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أك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دو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خدم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أن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ل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ستعدا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ا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للقاء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مدار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تعطش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،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لمناظ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يشك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م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عتقد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.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ق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كتبت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حوثا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واض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آت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زواج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ت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آثار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ش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حريف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قرآ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الم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تشيع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ه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سن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الشيع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خو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متساوو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؟</w:t>
      </w:r>
    </w:p>
    <w:p>
      <w:pPr>
        <w:pStyle w:val="Normal"/>
        <w:bidi w:val="1"/>
        <w:ind w:left="0" w:right="0" w:firstLine="454"/>
        <w:jc w:val="both"/>
        <w:rPr>
          <w:sz w:val="32"/>
          <w:lang w:bidi="ar-JO"/>
        </w:rPr>
      </w:pPr>
      <w:r>
        <w:rPr>
          <w:rFonts w:cs="Traditional Arabic"/>
          <w:sz w:val="32"/>
          <w:sz w:val="32"/>
          <w:rtl w:val="true"/>
          <w:lang w:bidi="ar-JO"/>
        </w:rPr>
        <w:t>ـ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محروق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( </w:t>
      </w:r>
      <w:r>
        <w:rPr>
          <w:rFonts w:cs="Traditional Arabic"/>
          <w:sz w:val="32"/>
          <w:sz w:val="32"/>
          <w:rtl w:val="true"/>
          <w:lang w:bidi="ar-JO"/>
        </w:rPr>
        <w:t>دراس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تبحث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عقيد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إيما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ي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جدي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عد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ثور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خميني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ف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يران</w:t>
      </w:r>
      <w:r>
        <w:rPr>
          <w:rFonts w:cs="Traditional Arabic"/>
          <w:sz w:val="32"/>
          <w:rtl w:val="true"/>
          <w:lang w:bidi="ar-JO"/>
        </w:rPr>
        <w:t>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2"/>
          <w:sz w:val="32"/>
          <w:rtl w:val="true"/>
          <w:lang w:bidi="ar-JO"/>
        </w:rPr>
        <w:t>وستنشر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قريباً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تص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إلى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أيدي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طلاب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حقيقة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بإذن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الله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rtl w:val="true"/>
          <w:lang w:bidi="ar-JO"/>
        </w:rPr>
        <w:t>عز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rtl w:val="true"/>
          <w:lang w:bidi="ar-JO"/>
        </w:rPr>
        <w:t>وجل</w:t>
      </w:r>
      <w:r>
        <w:rPr>
          <w:rFonts w:eastAsia="Times New Roman" w:cs="Times New Roman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sz w:val="32"/>
          <w:rtl w:val="true"/>
          <w:lang w:bidi="ar-JO"/>
        </w:rPr>
        <w:t>-..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  <w:lang w:bidi="ar-JO"/>
        </w:rPr>
      </w:pPr>
      <w:r>
        <w:rPr>
          <w:rFonts w:cs="Traditional Arabic"/>
          <w:sz w:val="32"/>
          <w:rtl w:val="true"/>
          <w:lang w:bidi="ar-JO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6"/>
          <w:sz w:val="36"/>
          <w:szCs w:val="36"/>
          <w:rtl w:val="true"/>
        </w:rPr>
        <w:t>الفهرس</w:t>
      </w:r>
    </w:p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7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60"/>
        <w:gridCol w:w="180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ت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ه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احث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قي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bidi w:val="1"/>
              <w:ind w:left="0" w:right="0" w:firstLine="454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ج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قيد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قد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س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أس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ب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لو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د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رو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ي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دا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رحل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امع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ا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36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واف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ـ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98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2"/>
              </w:rPr>
              <w:t>140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نكان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افظ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وشهر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ديا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عش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بلوشستان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قف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خر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حاض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مع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يه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دي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نو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ف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ور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ي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ليمان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ر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ور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ردست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دي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نندج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يران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ي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ليمان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راقي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دي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شهد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دا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دي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أحداث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د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دا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دي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أحداث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د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لق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آ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وحي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خراساني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وآي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ستاد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كاش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وإلق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حاض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سج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بكاش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جامع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والسج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والتعذ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بلوش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عود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طهر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ج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خر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بي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أشباح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غرف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تعذ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سج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وين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ف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شه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برفق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والد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ستشها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رض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محمد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رحم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ستشها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أرسط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رادمهر</w:t>
            </w: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سج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كرمانشا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هج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كست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ؤام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غتي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لم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خ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تذيي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  <w:lang w:bidi="ar-JO"/>
              </w:rPr>
              <w:t>الفه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454"/>
              <w:jc w:val="both"/>
              <w:rPr>
                <w:rFonts w:cs="Traditional Arabic"/>
                <w:b/>
                <w:b/>
                <w:bCs/>
                <w:sz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360" w:right="0" w:firstLine="454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Islamic Units 1">
    <w:altName w:val="Symbol"/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310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</w:t>
      </w:r>
      <w:r>
        <w:rPr>
          <w:sz w:val="28"/>
          <w:sz w:val="28"/>
          <w:szCs w:val="28"/>
          <w:rtl w:val="true"/>
        </w:rPr>
        <w:t>ت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رأي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ب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م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[</w:t>
      </w:r>
      <w:r>
        <w:rPr>
          <w:sz w:val="28"/>
          <w:sz w:val="28"/>
          <w:szCs w:val="28"/>
          <w:rtl w:val="true"/>
        </w:rPr>
        <w:t>الاستب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12</w:t>
      </w:r>
      <w:r>
        <w:rPr>
          <w:sz w:val="28"/>
          <w:szCs w:val="28"/>
          <w:rtl w:val="true"/>
        </w:rPr>
        <w:t>] 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) [</w:t>
      </w:r>
      <w:r>
        <w:rPr>
          <w:sz w:val="28"/>
          <w:sz w:val="28"/>
          <w:szCs w:val="28"/>
          <w:rtl w:val="true"/>
        </w:rPr>
        <w:t>مستدر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45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3Char"/>
          <w:rFonts w:ascii="AGA Arabesque" w:hAnsi="AGA Arabesque" w:eastAsia="AGA Arabesque"/>
          <w:sz w:val="28"/>
          <w:sz w:val="28"/>
          <w:szCs w:val="28"/>
        </w:rPr>
        <w:t></w:t>
      </w:r>
      <w:r>
        <w:rPr>
          <w:rStyle w:val="3Char"/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دعو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[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ئر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عنو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[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3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َ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طق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يأت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ه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حمدي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زمي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صديق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رفيق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حل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هدا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بي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شعر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نا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اع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خي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ه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عتزاز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عقيدت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إخلاص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ب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ر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يتجاوز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هرا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مسمئ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سمح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بناء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ستول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طع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رض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شترو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هدف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ستول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الغ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عو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بناء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جد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Cs w:val="28"/>
          <w:rtl w:val="true"/>
          <w:lang w:bidi="ar-JO"/>
        </w:rPr>
        <w:t>)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خليف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راش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صحاب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لي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يدن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خطا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عتب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بغضي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اغ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واغي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!!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ر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شم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يا</w:t>
      </w:r>
      <w:r>
        <w:rPr>
          <w:sz w:val="28"/>
          <w:sz w:val="28"/>
          <w:szCs w:val="28"/>
          <w:rtl w:val="true"/>
          <w:lang w:bidi="ar-JO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فاط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حس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شم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وج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لك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ول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ائر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الأه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سر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موارد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كري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ثب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را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مث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ك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يدن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وس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و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ه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ف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كن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اط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وجت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أولاد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نتظرو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رج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  <w:lang w:bidi="ar-JO"/>
        </w:rPr>
        <w:t>فَقَالَ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ِأَهْلِهِ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مْكُثُو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[</w:t>
      </w:r>
      <w:r>
        <w:rPr>
          <w:sz w:val="28"/>
          <w:sz w:val="28"/>
          <w:szCs w:val="28"/>
          <w:rtl w:val="true"/>
          <w:lang w:bidi="ar-JO"/>
        </w:rPr>
        <w:t>طه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lang w:bidi="ar-JO"/>
        </w:rPr>
        <w:t>10</w:t>
      </w:r>
      <w:r>
        <w:rPr>
          <w:sz w:val="28"/>
          <w:szCs w:val="28"/>
          <w:rtl w:val="true"/>
          <w:lang w:bidi="ar-JO"/>
        </w:rPr>
        <w:t xml:space="preserve">]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تخصيص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الأهل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للصه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أحفا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أ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بي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و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ن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حزا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نَّم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ُرِيد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يُذْهِب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نْك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رِّجْس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هْ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بَيْت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يُطَهِّرَك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طْهِير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وج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بدا</w:t>
      </w:r>
      <w:r>
        <w:rPr>
          <w:sz w:val="28"/>
          <w:sz w:val="28"/>
          <w:szCs w:val="28"/>
          <w:rtl w:val="true"/>
          <w:lang w:bidi="ar-JO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ه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وج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يئ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شمل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و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حك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طهير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رجس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خبث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إن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حث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بل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ضائ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معا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ال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مفاهي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ليل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ليق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مقام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وحت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اء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بع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ه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لك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عا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ش</w:t>
      </w:r>
      <w:r>
        <w:rPr>
          <w:sz w:val="28"/>
          <w:sz w:val="28"/>
          <w:szCs w:val="28"/>
          <w:rtl w:val="true"/>
          <w:lang w:bidi="ar-JO"/>
        </w:rPr>
        <w:t>ا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ي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تز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ره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شمل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كري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ستطي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درك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سا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سيط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نظ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ت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لي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دخ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فاط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حس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معي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كساء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وت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ائش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ولمعرف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ز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وضو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نصح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ارئ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رجو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طهي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علاقته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عص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ئم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للدكتو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هاد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سي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sz w:val="28"/>
          <w:sz w:val="28"/>
          <w:szCs w:val="28"/>
          <w:rtl w:val="true"/>
          <w:lang w:bidi="ar"/>
        </w:rPr>
        <w:t>إِلّ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نصُرُو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قَد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نَصَر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خْرَج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فَر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ثَانِي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ثْنَيْن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غَار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قُول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صَاحِبِ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حْزَ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ن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عَن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أَنزَ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َكِينَت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لَيْ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يَّد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جُنُود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رَوْ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جَعَ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لِمَة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فَر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سُّفْل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كَلِمَة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ِي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عُلْي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زِيز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حَكِيم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توبة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40</w:t>
      </w:r>
      <w:r>
        <w:rPr>
          <w:sz w:val="28"/>
          <w:szCs w:val="28"/>
          <w:rtl w:val="true"/>
          <w:lang w:bidi="ar"/>
        </w:rPr>
        <w:t>]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Cs w:val="28"/>
          <w:rtl w:val="true"/>
          <w:lang w:bidi="ar-JO"/>
        </w:rPr>
        <w:t>)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صاب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مييز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اب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8/18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ت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اهل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و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ل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ئ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نص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ر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ط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وَالسَّابِق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أَوَّل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مُهَاجِر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ْأَنصَار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تَّبَعُو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إِحْسَان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َضِي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نْ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رَض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نْ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عَد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جَنَّات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جْر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حْتَ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أَنْهَار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خَالِد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بَد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فَوْز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عَظِيمُ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توبة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100</w:t>
      </w:r>
      <w:r>
        <w:rPr>
          <w:sz w:val="28"/>
          <w:szCs w:val="28"/>
          <w:rtl w:val="true"/>
          <w:lang w:bidi="ar"/>
        </w:rPr>
        <w:t>].</w:t>
      </w:r>
    </w:p>
  </w:footnote>
  <w:footnote w:id="22">
    <w:p>
      <w:pPr>
        <w:pStyle w:val="Footnote"/>
        <w:bidi w:val="1"/>
        <w:ind w:left="0" w:right="0" w:hanging="0"/>
        <w:jc w:val="left"/>
        <w:rPr>
          <w:sz w:val="28"/>
          <w:szCs w:val="28"/>
          <w:lang w:bidi="ar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ماذ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قولون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: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مُحَمَّد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َسُول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ع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شِدَّاء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ل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كُفَّار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ُحَمَاء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َيْن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رَا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ُكَّع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ُجَّد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بْتَغ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ضْل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رِضْوَان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ِيمَا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ُجُوه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ثَر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سُّجُود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ثَلُ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تَّوْرَاة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مَثَلُ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إِنْجِيل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زَرْع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خْرَج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شَطْأ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آزَر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اسْتَغْلَظ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اسْتَو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ل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ُوقِ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ُعْجِب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زُّرَّاع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يَغِيظ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كُفَّار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عَد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آمَن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عَمِل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صَّالِحَات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غْفِرَةً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جْر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ظِيمً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29</w:t>
      </w:r>
      <w:r>
        <w:rPr>
          <w:sz w:val="28"/>
          <w:szCs w:val="28"/>
          <w:rtl w:val="true"/>
          <w:lang w:bidi="ar"/>
        </w:rPr>
        <w:t>] .</w:t>
      </w:r>
      <w:r>
        <w:rPr>
          <w:sz w:val="28"/>
          <w:szCs w:val="28"/>
          <w:rtl w:val="true"/>
          <w:lang w:bidi="ar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"/>
        </w:rPr>
        <w:t>و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آمَن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هَاجَر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جَاهَد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َبِيل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أَمْوَال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نفُس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عْظَم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دَرَجَةً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ِنْد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ُوْلَئ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فَائِز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 xml:space="preserve">* </w:t>
      </w:r>
      <w:r>
        <w:rPr>
          <w:sz w:val="28"/>
          <w:sz w:val="28"/>
          <w:szCs w:val="28"/>
          <w:rtl w:val="true"/>
          <w:lang w:bidi="ar"/>
        </w:rPr>
        <w:t>يُبَشِّرُ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َبُّ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رَحْمَة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رِضْوَان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جَنَّات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نَعِيم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ُقِيم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*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خَالِد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بَد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ن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ِنْد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جْر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ظِيم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توبة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20</w:t>
      </w:r>
      <w:r>
        <w:rPr>
          <w:sz w:val="28"/>
          <w:szCs w:val="28"/>
          <w:rtl w:val="true"/>
          <w:lang w:bidi="ar"/>
        </w:rPr>
        <w:t xml:space="preserve">- </w:t>
      </w:r>
      <w:r>
        <w:rPr>
          <w:sz w:val="28"/>
          <w:szCs w:val="28"/>
          <w:lang w:bidi="ar"/>
        </w:rPr>
        <w:t>22</w:t>
      </w:r>
      <w:r>
        <w:rPr>
          <w:sz w:val="28"/>
          <w:szCs w:val="28"/>
          <w:rtl w:val="true"/>
          <w:lang w:bidi="ar"/>
        </w:rPr>
        <w:t>]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"/>
        </w:rPr>
        <w:t>و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sz w:val="28"/>
          <w:szCs w:val="28"/>
          <w:rtl w:val="true"/>
          <w:lang w:bidi="ar"/>
        </w:rPr>
        <w:t>: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إِلّ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نصُرُو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قَد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نَصَر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خْرَج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فَر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ثَانِي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ثْنَيْن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غَار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قُول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صَاحِبِ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حْزَ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ن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عَن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أَنزَ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َكِينَت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لَيْ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يَّد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جُنُود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رَوْ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جَعَ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لِمَة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فَر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سُّفْل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كَلِمَة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ِي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عُلْي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زِيز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حَكِيم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توبة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40</w:t>
      </w:r>
      <w:r>
        <w:rPr>
          <w:sz w:val="28"/>
          <w:szCs w:val="28"/>
          <w:rtl w:val="true"/>
          <w:lang w:bidi="ar"/>
        </w:rPr>
        <w:t xml:space="preserve">] </w:t>
      </w:r>
      <w:r>
        <w:rPr>
          <w:sz w:val="28"/>
          <w:sz w:val="28"/>
          <w:szCs w:val="28"/>
          <w:rtl w:val="true"/>
          <w:lang w:bidi="a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لَك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رَّسُول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آمَن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ع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جَاهَد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أَمْوَال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نفُس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ُوْلَئ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خَيْرَات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ُوْلَئ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مُفْلِح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*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عَد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جَنَّات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جْر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حْتِ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أَنْهَار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خَالِد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ه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فَوْز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عَظِيمُ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توبة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88</w:t>
      </w:r>
      <w:r>
        <w:rPr>
          <w:sz w:val="28"/>
          <w:szCs w:val="28"/>
          <w:rtl w:val="true"/>
          <w:lang w:bidi="ar"/>
        </w:rPr>
        <w:t xml:space="preserve">- </w:t>
      </w:r>
      <w:r>
        <w:rPr>
          <w:sz w:val="28"/>
          <w:szCs w:val="28"/>
          <w:lang w:bidi="ar"/>
        </w:rPr>
        <w:t>89</w:t>
      </w:r>
      <w:r>
        <w:rPr>
          <w:sz w:val="28"/>
          <w:szCs w:val="28"/>
          <w:rtl w:val="true"/>
          <w:lang w:bidi="ar"/>
        </w:rPr>
        <w:t>]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لِلْفُقَرَاء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مُهَاجِر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ُخْرِج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دِيار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أَمْوَال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بْتَغ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ضْل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رِضْوَان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يَنْصُر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رَسُول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ُوْلَئ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صَّادِق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*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َبَوَّء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دَّار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ْإِيمَا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قَبْل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ُحِبّ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َاجَر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لَيْ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ل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جِد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صُدُور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حَاجَةً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مّ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ُوت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يُؤْثِرُو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لَ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نْفُس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لَو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كَا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هِ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خَصَاصَة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مَ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ُوق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شُح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نَفْسِ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أُوْلَئِ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مُفْلِحُو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الحشر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8</w:t>
      </w:r>
      <w:r>
        <w:rPr>
          <w:sz w:val="28"/>
          <w:szCs w:val="28"/>
          <w:rtl w:val="true"/>
          <w:lang w:bidi="ar"/>
        </w:rPr>
        <w:t xml:space="preserve">- </w:t>
      </w:r>
      <w:r>
        <w:rPr>
          <w:sz w:val="28"/>
          <w:szCs w:val="28"/>
          <w:lang w:bidi="ar"/>
        </w:rPr>
        <w:t>9</w:t>
      </w:r>
      <w:r>
        <w:rPr>
          <w:sz w:val="28"/>
          <w:szCs w:val="28"/>
          <w:rtl w:val="true"/>
          <w:lang w:bidi="ar"/>
        </w:rPr>
        <w:t>]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قوله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: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"/>
        </w:rPr>
        <w:t>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سْتَجَاب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رَّسُول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َعْد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صَاب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قَرْح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ِ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حْسَن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تَّقَوْ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جْر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ظِيم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*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َّذِي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قَال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نَّاس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نّ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نَّاس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قَد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جَمَع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ك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اخْشَوْ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زَادَ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يمَانً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قَال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حَسْبُن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نِعْم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ْوَكِيل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*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انْقَلَب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نِعْمَة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فَضْل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مْسَسْه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ُوء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تَّبَعُو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ِضْوَان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لَّهِ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َاللَّ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ذُو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فَضْلٍ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ظِيمٍ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[</w:t>
      </w:r>
      <w:r>
        <w:rPr>
          <w:sz w:val="28"/>
          <w:sz w:val="28"/>
          <w:szCs w:val="28"/>
          <w:rtl w:val="true"/>
          <w:lang w:bidi="a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 xml:space="preserve">: </w:t>
      </w:r>
      <w:r>
        <w:rPr>
          <w:sz w:val="28"/>
          <w:szCs w:val="28"/>
          <w:lang w:bidi="ar"/>
        </w:rPr>
        <w:t>172</w:t>
      </w:r>
      <w:r>
        <w:rPr>
          <w:sz w:val="28"/>
          <w:szCs w:val="28"/>
          <w:rtl w:val="true"/>
          <w:lang w:bidi="ar"/>
        </w:rPr>
        <w:t xml:space="preserve">- </w:t>
      </w:r>
      <w:r>
        <w:rPr>
          <w:sz w:val="28"/>
          <w:szCs w:val="28"/>
          <w:lang w:bidi="ar"/>
        </w:rPr>
        <w:t>174</w:t>
      </w:r>
      <w:r>
        <w:rPr>
          <w:sz w:val="28"/>
          <w:szCs w:val="28"/>
          <w:rtl w:val="true"/>
          <w:lang w:bidi="ar"/>
        </w:rPr>
        <w:t xml:space="preserve">] </w:t>
      </w:r>
      <w:r>
        <w:rPr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>غيره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.</w:t>
      </w:r>
      <w:r>
        <w:rPr>
          <w:sz w:val="28"/>
          <w:szCs w:val="28"/>
          <w:rtl w:val="true"/>
          <w:lang w:bidi="ar"/>
        </w:rPr>
        <w:t>.</w:t>
      </w:r>
      <w:r>
        <w:rPr>
          <w:sz w:val="28"/>
          <w:szCs w:val="28"/>
          <w:rtl w:val="true"/>
          <w:lang w:bidi="ar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ط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ث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  <w:lang w:bidi="ar"/>
        </w:rPr>
        <w:t>وَلَوْل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إِذ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سَمِعْتُمُوه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قُلْتُم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يَكُونُ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لَن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أَنْ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نَتَكَلَّم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ِهَذ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  <w:lang w:bidi="ar"/>
        </w:rPr>
        <w:t>سُبْحَانَكَ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هَذَا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ُهْتَانٌ</w:t>
      </w:r>
      <w:r>
        <w:rPr>
          <w:rFonts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عَظ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</w:footnote>
  <w:footnote w:id="25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شس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ب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م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و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ر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 w:val="28"/>
          <w:szCs w:val="28"/>
          <w:rtl w:val="true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8"/>
          <w:szCs w:val="28"/>
          <w:rtl w:val="true"/>
        </w:rPr>
        <w:t>(</w:t>
      </w:r>
      <w:r>
        <w:rPr>
          <w:rStyle w:val="FootnoteCharacters"/>
          <w:rFonts w:cs="B 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خ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أست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و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تش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ئ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نه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راءت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قرآ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قول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ل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ظيم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يظن</w:t>
      </w:r>
      <w:r>
        <w:rPr>
          <w:sz w:val="28"/>
          <w:sz w:val="28"/>
          <w:szCs w:val="28"/>
          <w:rtl w:val="true"/>
          <w:lang w:bidi="ar-JO"/>
        </w:rPr>
        <w:t>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العلي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هن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يدن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تضى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!! </w:t>
      </w:r>
      <w:r>
        <w:rPr>
          <w:sz w:val="28"/>
          <w:sz w:val="28"/>
          <w:szCs w:val="28"/>
          <w:rtl w:val="true"/>
          <w:lang w:bidi="ar-JO"/>
        </w:rPr>
        <w:t>وبم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اد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نه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لاوته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قرآ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جيد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عبار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ظيم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فيظن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أ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كره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يا</w:t>
      </w:r>
      <w:r>
        <w:rPr>
          <w:sz w:val="28"/>
          <w:sz w:val="28"/>
          <w:szCs w:val="28"/>
          <w:rtl w:val="true"/>
          <w:lang w:bidi="ar-JO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م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ذكرون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سم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وضع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!!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ascii="Calibri" w:hAnsi="Calibri" w:cs="Calibri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eastAsia="en-US"/>
        </w:rPr>
        <w:t xml:space="preserve">رضي الله عنه </w:t>
      </w:r>
      <w:r>
        <w:rPr>
          <w:rFonts w:cs="Calibri" w:ascii="Calibri" w:hAnsi="Calibri"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( </w:t>
      </w:r>
      <w:r>
        <w:rPr>
          <w:sz w:val="28"/>
          <w:sz w:val="28"/>
          <w:szCs w:val="28"/>
          <w:rtl w:val="true"/>
          <w:lang w:eastAsia="en-US"/>
        </w:rPr>
        <w:t>والذ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ب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رأ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م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ه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  <w:szCs w:val="28"/>
        </w:rPr>
        <w:t>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</w:t>
      </w:r>
      <w:r>
        <w:rPr>
          <w:sz w:val="28"/>
          <w:sz w:val="28"/>
          <w:szCs w:val="28"/>
          <w:rtl w:val="true"/>
          <w:lang w:eastAsia="en-US"/>
        </w:rPr>
        <w:t>يَّ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ب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بغض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ف</w:t>
      </w:r>
      <w:r>
        <w:rPr>
          <w:sz w:val="28"/>
          <w:sz w:val="28"/>
          <w:szCs w:val="28"/>
          <w:rtl w:val="true"/>
          <w:lang w:bidi="fa-IR"/>
        </w:rPr>
        <w:t>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ثر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JO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وخته</w:t>
      </w:r>
      <w:r>
        <w:rPr>
          <w:rFonts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ز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174"/>
        </w:tabs>
        <w:ind w:left="1174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rabic11 BT"/>
      <w:color w:val="auto"/>
      <w:sz w:val="24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Char">
    <w:name w:val="نص أساسي بمسافة بادئة 3 Char"/>
    <w:basedOn w:val="Style14"/>
    <w:qFormat/>
    <w:rPr>
      <w:rFonts w:cs="Traditional Arabic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نص أساسي بمسافة بادئة 3"/>
    <w:basedOn w:val="Normal"/>
    <w:qFormat/>
    <w:pPr>
      <w:bidi w:val="1"/>
      <w:spacing w:before="0" w:after="120"/>
      <w:ind w:left="283" w:right="283" w:hanging="0"/>
      <w:jc w:val="left"/>
    </w:pPr>
    <w:rPr>
      <w:rFonts w:cs="Traditional Arabic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15:00Z</dcterms:created>
  <dc:creator>www.aqeedeh.com</dc:creator>
  <dc:description>www.aqeedeh.com; کتابخانه عقیده;</dc:description>
  <dc:language>en-US</dc:language>
  <cp:lastModifiedBy/>
  <cp:lastPrinted>2006-12-04T13:09:00Z</cp:lastPrinted>
  <dcterms:modified xsi:type="dcterms:W3CDTF">2008-11-14T17:02:00Z</dcterms:modified>
  <cp:revision>0</cp:revision>
  <dc:subject/>
  <dc:title/>
</cp:coreProperties>
</file>