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left"/>
        <w:rPr>
          <w:rFonts w:ascii="Arial" w:hAnsi="Arial" w:eastAsia="NSimSun" w:cs="Titr"/>
          <w:b/>
          <w:b/>
          <w:bCs/>
          <w:sz w:val="32"/>
          <w:szCs w:val="32"/>
          <w:lang w:bidi="fa-IR"/>
        </w:rPr>
      </w:pPr>
      <w:r>
        <w:rPr>
          <w:rFonts w:eastAsia="NSimSun" w:cs="Titr" w:ascii="Arial" w:hAnsi="Arial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ascii="Arial" w:hAnsi="Arial" w:eastAsia="NSimSun" w:cs="Titr"/>
          <w:b/>
          <w:b/>
          <w:bCs/>
          <w:sz w:val="32"/>
          <w:szCs w:val="32"/>
          <w:lang w:bidi="fa-IR"/>
        </w:rPr>
      </w:pPr>
      <w:r>
        <w:rPr>
          <w:rFonts w:eastAsia="NSimSun" w:cs="Titr" w:ascii="Arial" w:hAnsi="Arial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ascii="Arial" w:hAnsi="Arial" w:eastAsia="NSimSun" w:cs="Titr"/>
          <w:b/>
          <w:b/>
          <w:bCs/>
          <w:sz w:val="32"/>
          <w:szCs w:val="32"/>
          <w:lang w:bidi="fa-IR"/>
        </w:rPr>
      </w:pPr>
      <w:r>
        <w:rPr>
          <w:rFonts w:eastAsia="NSimSun" w:cs="Titr" w:ascii="Arial" w:hAnsi="Arial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ae_Granada;Times New Roman" w:hAnsi="ae_Granada;Times New Roman" w:eastAsia="NSimSun" w:cs="B Titr"/>
          <w:sz w:val="70"/>
          <w:szCs w:val="70"/>
          <w:lang w:bidi="fa-IR"/>
        </w:rPr>
      </w:pPr>
      <w:r>
        <w:rPr>
          <w:rFonts w:ascii="ae_Granada;Times New Roman" w:hAnsi="ae_Granada;Times New Roman" w:eastAsia="NSimSun" w:cs="B Titr"/>
          <w:sz w:val="70"/>
          <w:sz w:val="70"/>
          <w:szCs w:val="70"/>
          <w:rtl w:val="true"/>
          <w:lang w:bidi="fa-IR"/>
        </w:rPr>
        <w:t>جواب</w:t>
      </w:r>
      <w:r>
        <w:rPr>
          <w:rFonts w:ascii="ae_Granada;Times New Roman" w:hAnsi="ae_Granada;Times New Roman" w:eastAsia="ae_Granada;Times New Roman" w:cs="ae_Granada;Times New Roman"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ascii="ae_Granada;Times New Roman" w:hAnsi="ae_Granada;Times New Roman" w:eastAsia="NSimSun" w:cs="B Titr"/>
          <w:sz w:val="70"/>
          <w:sz w:val="70"/>
          <w:szCs w:val="70"/>
          <w:rtl w:val="true"/>
          <w:lang w:bidi="fa-IR"/>
        </w:rPr>
        <w:t>شبهات</w:t>
      </w:r>
    </w:p>
    <w:p>
      <w:pPr>
        <w:pStyle w:val="Normal"/>
        <w:jc w:val="center"/>
        <w:rPr>
          <w:rFonts w:ascii="ae_Granada;Times New Roman" w:hAnsi="ae_Granada;Times New Roman" w:eastAsia="NSimSun" w:cs="B Jadid"/>
          <w:sz w:val="88"/>
          <w:szCs w:val="88"/>
        </w:rPr>
      </w:pPr>
      <w:r>
        <w:rPr>
          <w:rFonts w:ascii="ae_Granada;Times New Roman" w:hAnsi="ae_Granada;Times New Roman" w:eastAsia="NSimSun" w:cs="B Titr"/>
          <w:sz w:val="70"/>
          <w:sz w:val="70"/>
          <w:szCs w:val="70"/>
          <w:rtl w:val="true"/>
          <w:lang w:bidi="fa-IR"/>
        </w:rPr>
        <w:t>در</w:t>
      </w:r>
      <w:r>
        <w:rPr>
          <w:rFonts w:ascii="ae_Granada;Times New Roman" w:hAnsi="ae_Granada;Times New Roman" w:eastAsia="ae_Granada;Times New Roman" w:cs="ae_Granada;Times New Roman"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ascii="ae_Granada;Times New Roman" w:hAnsi="ae_Granada;Times New Roman" w:eastAsia="NSimSun" w:cs="B Titr"/>
          <w:sz w:val="70"/>
          <w:sz w:val="70"/>
          <w:szCs w:val="70"/>
          <w:rtl w:val="true"/>
          <w:lang w:bidi="fa-IR"/>
        </w:rPr>
        <w:t>مسا</w:t>
      </w:r>
      <w:r>
        <w:rPr>
          <w:rFonts w:ascii="ae_Granada;Times New Roman" w:hAnsi="ae_Granada;Times New Roman" w:eastAsia="NSimSun" w:cs="B Titr"/>
          <w:sz w:val="70"/>
          <w:sz w:val="70"/>
          <w:szCs w:val="70"/>
          <w:rtl w:val="true"/>
        </w:rPr>
        <w:t>ئل</w:t>
      </w:r>
      <w:r>
        <w:rPr>
          <w:rFonts w:ascii="ae_Granada;Times New Roman" w:hAnsi="ae_Granada;Times New Roman" w:eastAsia="ae_Granada;Times New Roman" w:cs="ae_Granada;Times New Roman"/>
          <w:sz w:val="70"/>
          <w:sz w:val="70"/>
          <w:szCs w:val="70"/>
          <w:rtl w:val="true"/>
        </w:rPr>
        <w:t xml:space="preserve"> </w:t>
      </w:r>
      <w:r>
        <w:rPr>
          <w:rFonts w:ascii="ae_Granada;Times New Roman" w:hAnsi="ae_Granada;Times New Roman" w:eastAsia="NSimSun" w:cs="B Titr"/>
          <w:sz w:val="70"/>
          <w:sz w:val="70"/>
          <w:szCs w:val="70"/>
          <w:rtl w:val="true"/>
        </w:rPr>
        <w:t>زند</w:t>
      </w:r>
      <w:r>
        <w:rPr>
          <w:rFonts w:ascii="ae_Granada;Times New Roman" w:hAnsi="ae_Granada;Times New Roman" w:eastAsia="NSimSun" w:cs="B Titr"/>
          <w:sz w:val="70"/>
          <w:sz w:val="70"/>
          <w:szCs w:val="70"/>
          <w:rtl w:val="true"/>
        </w:rPr>
        <w:t>ه‌ى</w:t>
      </w:r>
      <w:r>
        <w:rPr>
          <w:rFonts w:ascii="ae_Granada;Times New Roman" w:hAnsi="ae_Granada;Times New Roman" w:eastAsia="ae_Granada;Times New Roman" w:cs="ae_Granada;Times New Roman"/>
          <w:sz w:val="70"/>
          <w:sz w:val="70"/>
          <w:szCs w:val="70"/>
          <w:rtl w:val="true"/>
        </w:rPr>
        <w:t xml:space="preserve"> </w:t>
      </w:r>
      <w:r>
        <w:rPr>
          <w:rFonts w:ascii="ae_Granada;Times New Roman" w:hAnsi="ae_Granada;Times New Roman" w:eastAsia="NSimSun" w:cs="B Titr"/>
          <w:sz w:val="70"/>
          <w:sz w:val="70"/>
          <w:szCs w:val="70"/>
          <w:rtl w:val="true"/>
        </w:rPr>
        <w:t>روز</w:t>
      </w:r>
    </w:p>
    <w:p>
      <w:pPr>
        <w:pStyle w:val="Normal"/>
        <w:ind w:left="0" w:right="0" w:firstLine="284"/>
        <w:jc w:val="center"/>
        <w:rPr>
          <w:rFonts w:ascii="Arial" w:hAnsi="Arial" w:eastAsia="NSimSun" w:cs="B Jadid"/>
          <w:b/>
          <w:b/>
          <w:bCs/>
          <w:sz w:val="32"/>
          <w:szCs w:val="32"/>
        </w:rPr>
      </w:pPr>
      <w:r>
        <w:rPr>
          <w:rFonts w:eastAsia="NSimSun" w:cs="B Jadid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84"/>
        <w:jc w:val="center"/>
        <w:rPr>
          <w:rFonts w:ascii="Arial" w:hAnsi="Arial" w:eastAsia="NSimSun" w:cs="B Jadid"/>
          <w:b/>
          <w:b/>
          <w:bCs/>
          <w:sz w:val="32"/>
          <w:szCs w:val="32"/>
          <w:lang w:bidi="fa-IR"/>
        </w:rPr>
      </w:pPr>
      <w:r>
        <w:rPr>
          <w:rFonts w:eastAsia="NSimSun" w:cs="B Jadid" w:ascii="Arial" w:hAnsi="Arial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ascii="Arial" w:hAnsi="Arial" w:eastAsia="NSimSun" w:cs="B Jadid"/>
          <w:b/>
          <w:b/>
          <w:bCs/>
          <w:sz w:val="32"/>
          <w:szCs w:val="32"/>
          <w:lang w:bidi="fa-IR"/>
        </w:rPr>
      </w:pPr>
      <w:r>
        <w:rPr>
          <w:rFonts w:eastAsia="NSimSun" w:cs="B Jadid" w:ascii="Arial" w:hAnsi="Arial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ascii="Arial" w:hAnsi="Arial" w:eastAsia="NSimSun" w:cs="B Jadid"/>
          <w:b/>
          <w:b/>
          <w:bCs/>
          <w:sz w:val="32"/>
          <w:szCs w:val="32"/>
          <w:lang w:bidi="fa-IR"/>
        </w:rPr>
      </w:pPr>
      <w:r>
        <w:rPr>
          <w:rFonts w:eastAsia="NSimSun" w:cs="B Jadid" w:ascii="Arial" w:hAnsi="Arial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ascii="Arial" w:hAnsi="Arial" w:eastAsia="NSimSun" w:cs="B Jadid"/>
          <w:b/>
          <w:b/>
          <w:bCs/>
          <w:sz w:val="32"/>
          <w:szCs w:val="32"/>
          <w:lang w:bidi="fa-IR"/>
        </w:rPr>
      </w:pPr>
      <w:r>
        <w:rPr>
          <w:rFonts w:eastAsia="NSimSun" w:cs="B Jadid" w:ascii="Arial" w:hAnsi="Arial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ascii="Arial" w:hAnsi="Arial" w:eastAsia="NSimSun" w:cs="B Jadid"/>
          <w:b/>
          <w:b/>
          <w:bCs/>
          <w:sz w:val="32"/>
          <w:szCs w:val="32"/>
          <w:lang w:bidi="fa-IR"/>
        </w:rPr>
      </w:pPr>
      <w:r>
        <w:rPr>
          <w:rFonts w:eastAsia="NSimSun" w:cs="B Jadid" w:ascii="Arial" w:hAnsi="Arial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ascii="Arial" w:hAnsi="Arial" w:eastAsia="NSimSun" w:cs="B Jadid"/>
          <w:b/>
          <w:b/>
          <w:bCs/>
          <w:sz w:val="32"/>
          <w:szCs w:val="32"/>
          <w:lang w:bidi="fa-IR"/>
        </w:rPr>
      </w:pPr>
      <w:r>
        <w:rPr>
          <w:rFonts w:eastAsia="NSimSun" w:cs="B Jadid" w:ascii="Arial" w:hAnsi="Arial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ascii="ae_Sindibad;Times New Roman" w:hAnsi="ae_Sindibad;Times New Roman" w:eastAsia="NSimSun" w:cs="B Yagut"/>
          <w:b/>
          <w:b/>
          <w:bCs/>
          <w:sz w:val="32"/>
          <w:szCs w:val="32"/>
          <w:lang w:bidi="fa-IR"/>
        </w:rPr>
      </w:pPr>
      <w:r>
        <w:rPr>
          <w:rFonts w:ascii="ae_Sindibad;Times New Roman" w:hAnsi="ae_Sindibad;Times New Roman" w:eastAsia="NSimSun" w:cs="B Yagut"/>
          <w:b/>
          <w:b/>
          <w:bCs/>
          <w:sz w:val="32"/>
          <w:sz w:val="32"/>
          <w:szCs w:val="32"/>
          <w:rtl w:val="true"/>
          <w:lang w:bidi="fa-IR"/>
        </w:rPr>
        <w:t>تأليف</w:t>
      </w:r>
      <w:r>
        <w:rPr>
          <w:rFonts w:eastAsia="NSimSun" w:cs="B Yagut" w:ascii="ae_Sindibad;Times New Roman" w:hAnsi="ae_Sindibad;Times New Roman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center"/>
        <w:rPr>
          <w:rFonts w:ascii="ae_Sindibad;Times New Roman" w:hAnsi="ae_Sindibad;Times New Roman" w:eastAsia="NSimSun" w:cs="B Yagut"/>
          <w:b/>
          <w:b/>
          <w:bCs/>
          <w:sz w:val="36"/>
          <w:szCs w:val="36"/>
          <w:lang w:bidi="fa-IR"/>
        </w:rPr>
      </w:pPr>
      <w:r>
        <w:rPr>
          <w:rFonts w:ascii="ae_Sindibad;Times New Roman" w:hAnsi="ae_Sindibad;Times New Roman" w:eastAsia="NSimSun" w:cs="B Yagut"/>
          <w:b/>
          <w:b/>
          <w:bCs/>
          <w:sz w:val="36"/>
          <w:sz w:val="36"/>
          <w:szCs w:val="36"/>
          <w:rtl w:val="true"/>
          <w:lang w:bidi="fa-IR"/>
        </w:rPr>
        <w:t>صالح</w:t>
      </w:r>
      <w:r>
        <w:rPr>
          <w:rFonts w:ascii="ae_Sindibad;Times New Roman" w:hAnsi="ae_Sindibad;Times New Roman" w:eastAsia="ae_Sindibad;Times New Roman" w:cs="ae_Sindibad;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e_Sindibad;Times New Roman" w:hAnsi="ae_Sindibad;Times New Roman" w:eastAsia="NSimSun"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ascii="ae_Sindibad;Times New Roman" w:hAnsi="ae_Sindibad;Times New Roman" w:eastAsia="ae_Sindibad;Times New Roman" w:cs="ae_Sindibad;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e_Sindibad;Times New Roman" w:hAnsi="ae_Sindibad;Times New Roman" w:eastAsia="NSimSun" w:cs="B Yagut"/>
          <w:b/>
          <w:b/>
          <w:bCs/>
          <w:sz w:val="36"/>
          <w:sz w:val="36"/>
          <w:szCs w:val="36"/>
          <w:rtl w:val="true"/>
          <w:lang w:bidi="fa-IR"/>
        </w:rPr>
        <w:t>عبدالله</w:t>
      </w:r>
      <w:r>
        <w:rPr>
          <w:rFonts w:ascii="ae_Sindibad;Times New Roman" w:hAnsi="ae_Sindibad;Times New Roman" w:eastAsia="ae_Sindibad;Times New Roman" w:cs="ae_Sindibad;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e_Sindibad;Times New Roman" w:hAnsi="ae_Sindibad;Times New Roman" w:eastAsia="NSimSun"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ascii="ae_Sindibad;Times New Roman" w:hAnsi="ae_Sindibad;Times New Roman" w:eastAsia="ae_Sindibad;Times New Roman" w:cs="ae_Sindibad;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e_Sindibad;Times New Roman" w:hAnsi="ae_Sindibad;Times New Roman" w:eastAsia="NSimSun" w:cs="B Yagut"/>
          <w:b/>
          <w:b/>
          <w:bCs/>
          <w:sz w:val="36"/>
          <w:sz w:val="36"/>
          <w:szCs w:val="36"/>
          <w:rtl w:val="true"/>
          <w:lang w:bidi="fa-IR"/>
        </w:rPr>
        <w:t>حميد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ascii="ae_Sindibad;Times New Roman" w:hAnsi="ae_Sindibad;Times New Roman" w:eastAsia="NSimSun" w:cs="B Lotus"/>
          <w:b/>
          <w:b/>
          <w:bCs/>
          <w:sz w:val="28"/>
          <w:szCs w:val="28"/>
          <w:lang w:bidi="fa-IR"/>
        </w:rPr>
      </w:pPr>
      <w:r>
        <w:rPr>
          <w:rFonts w:eastAsia="NSimSun" w:cs="B Lotus" w:ascii="ae_Sindibad;Times New Roman" w:hAnsi="ae_Sindibad;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ae_Sindibad;Times New Roman" w:hAnsi="ae_Sindibad;Times New Roman" w:eastAsia="NSimSun" w:cs="B Lotus"/>
          <w:sz w:val="28"/>
          <w:szCs w:val="28"/>
          <w:lang w:bidi="fa-IR"/>
        </w:rPr>
      </w:pPr>
      <w:r>
        <w:rPr>
          <w:rFonts w:eastAsia="NSimSun" w:cs="B Lotus" w:ascii="ae_Sindibad;Times New Roman" w:hAnsi="ae_Sindibad;Times New Roman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ae_Sindibad;Times New Roman" w:hAnsi="ae_Sindibad;Times New Roman" w:eastAsia="NSimSun" w:cs="B Lotus"/>
          <w:sz w:val="28"/>
          <w:szCs w:val="28"/>
          <w:lang w:bidi="fa-IR"/>
        </w:rPr>
      </w:pPr>
      <w:r>
        <w:rPr>
          <w:rFonts w:eastAsia="NSimSun" w:cs="B Lotus" w:ascii="ae_Sindibad;Times New Roman" w:hAnsi="ae_Sindibad;Times New Roman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ae_Sindibad;Times New Roman" w:hAnsi="ae_Sindibad;Times New Roman" w:eastAsia="NSimSun" w:cs="B Lotus"/>
          <w:sz w:val="28"/>
          <w:szCs w:val="28"/>
          <w:lang w:bidi="fa-IR"/>
        </w:rPr>
      </w:pPr>
      <w:r>
        <w:rPr>
          <w:rFonts w:eastAsia="NSimSun" w:cs="B Lotus" w:ascii="ae_Sindibad;Times New Roman" w:hAnsi="ae_Sindibad;Times New Roman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ae_Sindibad;Times New Roman" w:hAnsi="ae_Sindibad;Times New Roman" w:eastAsia="NSimSun" w:cs="B Lotus"/>
          <w:sz w:val="28"/>
          <w:szCs w:val="28"/>
          <w:lang w:bidi="fa-IR"/>
        </w:rPr>
      </w:pPr>
      <w:r>
        <w:rPr>
          <w:rFonts w:eastAsia="NSimSun" w:cs="B Lotus" w:ascii="ae_Sindibad;Times New Roman" w:hAnsi="ae_Sindibad;Times New Roman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ae_Sindibad;Times New Roman" w:hAnsi="ae_Sindibad;Times New Roman" w:eastAsia="NSimSun" w:cs="B Lotus"/>
          <w:sz w:val="28"/>
          <w:szCs w:val="28"/>
          <w:lang w:bidi="fa-IR"/>
        </w:rPr>
      </w:pPr>
      <w:r>
        <w:rPr>
          <w:rFonts w:eastAsia="NSimSun" w:cs="B Lotus" w:ascii="ae_Sindibad;Times New Roman" w:hAnsi="ae_Sindibad;Times New Roman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ae_Sindibad;Times New Roman" w:hAnsi="ae_Sindibad;Times New Roman" w:eastAsia="NSimSun" w:cs="B Lotus"/>
          <w:sz w:val="28"/>
          <w:szCs w:val="28"/>
          <w:lang w:bidi="fa-IR"/>
        </w:rPr>
      </w:pPr>
      <w:r>
        <w:rPr>
          <w:rFonts w:eastAsia="NSimSun" w:cs="B Lotus" w:ascii="ae_Sindibad;Times New Roman" w:hAnsi="ae_Sindibad;Times New Roman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ae_Sindibad;Times New Roman" w:hAnsi="ae_Sindibad;Times New Roman" w:eastAsia="NSimSun" w:cs="B Lotus"/>
          <w:sz w:val="28"/>
          <w:szCs w:val="28"/>
          <w:lang w:bidi="fa-IR"/>
        </w:rPr>
      </w:pPr>
      <w:r>
        <w:rPr>
          <w:rFonts w:eastAsia="NSimSun" w:cs="B Lotus" w:ascii="ae_Sindibad;Times New Roman" w:hAnsi="ae_Sindibad;Times New Roman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ae_Sindibad;Times New Roman" w:hAnsi="ae_Sindibad;Times New Roman" w:eastAsia="NSimSun" w:cs="B Lotus"/>
          <w:sz w:val="28"/>
          <w:szCs w:val="28"/>
          <w:lang w:bidi="fa-IR"/>
        </w:rPr>
      </w:pPr>
      <w:r>
        <w:rPr>
          <w:rFonts w:eastAsia="NSimSun" w:cs="B Lotus" w:ascii="ae_Sindibad;Times New Roman" w:hAnsi="ae_Sindibad;Times New Roman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ae_Sindibad;Times New Roman" w:hAnsi="ae_Sindibad;Times New Roman" w:eastAsia="NSimSun" w:cs="B Lotus"/>
          <w:sz w:val="28"/>
          <w:szCs w:val="28"/>
          <w:lang w:bidi="fa-IR"/>
        </w:rPr>
      </w:pPr>
      <w:r>
        <w:rPr>
          <w:rFonts w:eastAsia="NSimSun" w:cs="B Lotus" w:ascii="ae_Sindibad;Times New Roman" w:hAnsi="ae_Sindibad;Times New Roman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ae_Sindibad;Times New Roman" w:hAnsi="ae_Sindibad;Times New Roman" w:eastAsia="NSimSun" w:cs="B Lotus"/>
          <w:sz w:val="28"/>
          <w:szCs w:val="28"/>
          <w:lang w:bidi="fa-IR"/>
        </w:rPr>
      </w:pPr>
      <w:r>
        <w:rPr>
          <w:rFonts w:eastAsia="NSimSun" w:cs="B Lotus" w:ascii="ae_Sindibad;Times New Roman" w:hAnsi="ae_Sindibad;Times New Roman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ae_Sindibad;Times New Roman" w:hAnsi="ae_Sindibad;Times New Roman" w:eastAsia="NSimSun" w:cs="B Lotus"/>
          <w:sz w:val="28"/>
          <w:szCs w:val="28"/>
          <w:lang w:bidi="fa-IR"/>
        </w:rPr>
      </w:pPr>
      <w:r>
        <w:rPr>
          <w:rFonts w:eastAsia="NSimSun" w:cs="B Lotus" w:ascii="ae_Sindibad;Times New Roman" w:hAnsi="ae_Sindibad;Times New Roman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ae_Sindibad;Times New Roman" w:hAnsi="ae_Sindibad;Times New Roman" w:eastAsia="NSimSun" w:cs="B Lotus"/>
          <w:sz w:val="28"/>
          <w:szCs w:val="28"/>
          <w:lang w:bidi="fa-IR"/>
        </w:rPr>
      </w:pPr>
      <w:r>
        <w:rPr>
          <w:rFonts w:eastAsia="NSimSun" w:cs="B Lotus" w:ascii="ae_Sindibad;Times New Roman" w:hAnsi="ae_Sindibad;Times New Roman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ae_Sindibad;Times New Roman" w:hAnsi="ae_Sindibad;Times New Roman" w:eastAsia="NSimSun" w:cs="B Lotus"/>
          <w:sz w:val="28"/>
          <w:szCs w:val="28"/>
          <w:lang w:bidi="fa-IR"/>
        </w:rPr>
      </w:pPr>
      <w:r>
        <w:rPr>
          <w:rFonts w:eastAsia="NSimSun" w:cs="B Lotus" w:ascii="ae_Sindibad;Times New Roman" w:hAnsi="ae_Sindibad;Times New Roman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ae_Sindibad;Times New Roman" w:hAnsi="ae_Sindibad;Times New Roman" w:eastAsia="NSimSun" w:cs="B Lotus"/>
          <w:sz w:val="28"/>
          <w:szCs w:val="28"/>
          <w:lang w:bidi="fa-IR"/>
        </w:rPr>
      </w:pPr>
      <w:r>
        <w:rPr>
          <w:rFonts w:eastAsia="NSimSun" w:cs="B Lotus" w:ascii="ae_Sindibad;Times New Roman" w:hAnsi="ae_Sindibad;Times New Roman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ae_Sindibad;Times New Roman" w:hAnsi="ae_Sindibad;Times New Roman" w:eastAsia="NSimSun" w:cs="B Lotus"/>
          <w:sz w:val="28"/>
          <w:szCs w:val="28"/>
          <w:lang w:val="en-US" w:eastAsia="en-US" w:bidi="fa-IR"/>
        </w:rPr>
      </w:pPr>
      <w:r>
        <w:rPr>
          <w:rFonts w:eastAsia="NSimSun" w:cs="B Lotus" w:ascii="ae_Sindibad;Times New Roman" w:hAnsi="ae_Sindibad;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76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82.2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e_Sindibad;Times New Roman" w:hAnsi="ae_Sindibad;Times New Roman" w:eastAsia="NSimSun" w:cs="B Lotus"/>
          <w:sz w:val="28"/>
          <w:szCs w:val="28"/>
          <w:lang w:bidi="fa-IR"/>
        </w:rPr>
      </w:pPr>
      <w:r>
        <w:rPr>
          <w:rFonts w:eastAsia="NSimSun" w:cs="B Lotus" w:ascii="ae_Sindibad;Times New Roman" w:hAnsi="ae_Sindibad;Times New Roman"/>
          <w:sz w:val="28"/>
          <w:szCs w:val="28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ascii="ae_Sindibad;Times New Roman" w:hAnsi="ae_Sindibad;Times New Roman" w:eastAsia="NSimSun" w:cs="B Lotus"/>
          <w:sz w:val="28"/>
          <w:szCs w:val="28"/>
          <w:lang w:bidi="fa-IR"/>
        </w:rPr>
      </w:pPr>
      <w:r>
        <w:rPr>
          <w:rFonts w:eastAsia="NSimSun" w:cs="B Lotus" w:ascii="ae_Sindibad;Times New Roman" w:hAnsi="ae_Sindibad;Times New Roman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eastAsia="NSimSun" w:cs="IranNastaliq"/>
          <w:sz w:val="28"/>
          <w:szCs w:val="28"/>
          <w:lang w:bidi="fa-IR"/>
        </w:rPr>
      </w:pPr>
      <w:r>
        <w:rPr>
          <w:rFonts w:ascii="IranNastaliq" w:hAnsi="IranNastaliq" w:eastAsia="NSimSun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ascii="ae_Sindibad;Times New Roman" w:hAnsi="ae_Sindibad;Times New Roman" w:eastAsia="NSimSun" w:cs="B Yagut"/>
          <w:b/>
          <w:b/>
          <w:bCs/>
          <w:sz w:val="28"/>
          <w:szCs w:val="28"/>
          <w:lang w:bidi="fa-IR"/>
        </w:rPr>
      </w:pPr>
      <w:r>
        <w:rPr>
          <w:rFonts w:ascii="ae_Sindibad;Times New Roman" w:hAnsi="ae_Sindibad;Times New Roman" w:eastAsia="NSimSun" w:cs="B Yagut"/>
          <w:b/>
          <w:b/>
          <w:bCs/>
          <w:sz w:val="28"/>
          <w:sz w:val="28"/>
          <w:szCs w:val="28"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rFonts w:eastAsia="NSimSun" w:cs="ae_Sindibad;Times New Roman"/>
              <w:lang w:val="en-US" w:eastAsia="en-US"/>
            </w:rPr>
            <w:instrText xml:space="preserve"> TOC \h \z \u \t "تیتر اول;1;تیتر دوم;2;تیتر سوم;3" </w:instrText>
          </w:r>
          <w:r>
            <w:rPr>
              <w:rtl w:val="true"/>
              <w:rStyle w:val="IndexLink"/>
              <w:b w:val="false"/>
              <w:b w:val="false"/>
              <w:bCs w:val="false"/>
              <w:rFonts w:eastAsia="NSimSun" w:cs="ae_Sindibad;Times New Roman"/>
              <w:lang w:val="en-US" w:eastAsia="en-US"/>
            </w:rPr>
            <w:fldChar w:fldCharType="separate"/>
          </w:r>
          <w:hyperlink w:anchor="__RefHeading___Toc331523562">
            <w:r>
              <w:rPr>
                <w:rStyle w:val="IndexLink"/>
                <w:rFonts w:eastAsia="NSimSun" w:cs="ae_Sindibad;Times New Roman"/>
                <w:b w:val="false"/>
                <w:b w:val="false"/>
                <w:bCs w:val="false"/>
                <w:rtl w:val="true"/>
                <w:lang w:val="en-US" w:eastAsia="en-US"/>
              </w:rPr>
              <w:t>مقدّمه</w:t>
            </w:r>
            <w:r>
              <w:rPr>
                <w:rStyle w:val="IndexLink"/>
                <w:rFonts w:cs="ae_Sindibad;Times New Roman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ae_Sindibad;Times New Roman"/>
                <w:b w:val="false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23563">
            <w:r>
              <w:rPr>
                <w:rStyle w:val="IndexLink"/>
                <w:rFonts w:eastAsia="NSimSun"/>
                <w:rtl w:val="true"/>
                <w:lang w:val="en-US" w:eastAsia="en-US"/>
              </w:rPr>
              <w:t>براب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23564">
            <w:r>
              <w:rPr>
                <w:rStyle w:val="IndexLink"/>
                <w:rFonts w:eastAsia="NSimSun"/>
                <w:rtl w:val="true"/>
                <w:lang w:val="en-US" w:eastAsia="en-US"/>
              </w:rPr>
              <w:t>آزا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3565">
            <w:r>
              <w:rPr>
                <w:rStyle w:val="IndexLink"/>
                <w:rFonts w:eastAsia="NSimSun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آزادي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فكر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آزادي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ك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3566">
            <w:r>
              <w:rPr>
                <w:rStyle w:val="IndexLink"/>
                <w:rFonts w:eastAsia="NSimSun"/>
                <w:rtl w:val="true"/>
                <w:lang w:val="en-US" w:eastAsia="en-US"/>
              </w:rPr>
              <w:t>آزادي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حقيقي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3567">
            <w:r>
              <w:rPr>
                <w:rStyle w:val="IndexLink"/>
                <w:rFonts w:eastAsia="NSimSun"/>
                <w:rtl w:val="true"/>
                <w:lang w:val="en-US" w:eastAsia="en-US"/>
              </w:rPr>
              <w:t>اجباري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نيست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3568">
            <w:r>
              <w:rPr>
                <w:rStyle w:val="IndexLink"/>
                <w:rFonts w:eastAsia="NSimSun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ارتداد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3569">
            <w:r>
              <w:rPr>
                <w:rStyle w:val="IndexLink"/>
                <w:rFonts w:eastAsia="NSimSun"/>
                <w:rtl w:val="true"/>
                <w:lang w:val="en-US" w:eastAsia="en-US"/>
              </w:rPr>
              <w:t>بردگي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3570">
            <w:r>
              <w:rPr>
                <w:rStyle w:val="IndexLink"/>
                <w:rFonts w:eastAsia="NSimSun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بردگي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3571">
            <w:r>
              <w:rPr>
                <w:rStyle w:val="IndexLink"/>
                <w:rFonts w:eastAsia="NSimSun"/>
                <w:rtl w:val="true"/>
                <w:lang w:val="en-US" w:eastAsia="en-US"/>
              </w:rPr>
              <w:t>اما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بردگي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ادامه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دا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3572">
            <w:r>
              <w:rPr>
                <w:rStyle w:val="IndexLink"/>
                <w:rFonts w:eastAsia="NSimSun"/>
                <w:rtl w:val="true"/>
                <w:lang w:val="en-US" w:eastAsia="en-US"/>
              </w:rPr>
              <w:t>اشار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اي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كوتاه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برخي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قواعد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برخورد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مطلوب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بردگان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رعايت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عدالت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احسان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ascii="NSimSun" w:hAnsi="NSimSun" w:eastAsia="NSimSun" w:cs="NSimSu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3573">
            <w:r>
              <w:rPr>
                <w:rStyle w:val="IndexLink"/>
                <w:rFonts w:eastAsia="NSimSun"/>
                <w:lang w:val="en-US" w:eastAsia="en-US"/>
              </w:rPr>
              <w:t>1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تضمين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غذا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لباس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همانند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سرپرستانشان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3574">
            <w:r>
              <w:rPr>
                <w:rStyle w:val="IndexLink"/>
                <w:rFonts w:eastAsia="NSimSun"/>
                <w:lang w:val="en-US" w:eastAsia="en-US"/>
              </w:rPr>
              <w:t>2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حفظ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كرامت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شخصيت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3575">
            <w:r>
              <w:rPr>
                <w:rStyle w:val="IndexLink"/>
                <w:rFonts w:eastAsia="NSimSun"/>
                <w:lang w:val="en-US" w:eastAsia="en-US"/>
              </w:rPr>
              <w:t>3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برده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شخص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آزاد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مقدم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3576">
            <w:r>
              <w:rPr>
                <w:rStyle w:val="IndexLink"/>
                <w:rFonts w:eastAsia="NSimSun"/>
                <w:rtl w:val="true"/>
                <w:lang w:val="en-US" w:eastAsia="en-US"/>
              </w:rPr>
              <w:t>رفتار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يهود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برده</w:t>
            </w:r>
            <w:r>
              <w:rPr>
                <w:rStyle w:val="IndexLink"/>
                <w:rFonts w:ascii="NSimSun" w:hAnsi="NSimSun" w:eastAsia="NSimSun" w:cs="NSimSu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3577">
            <w:r>
              <w:rPr>
                <w:rStyle w:val="IndexLink"/>
                <w:rFonts w:eastAsia="NSimSun"/>
                <w:rtl w:val="true"/>
                <w:lang w:val="en-US" w:eastAsia="en-US"/>
              </w:rPr>
              <w:t>رفتار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مسيحي</w:t>
            </w:r>
            <w:r>
              <w:rPr>
                <w:rStyle w:val="IndexLink"/>
                <w:rFonts w:ascii="NSimSun" w:hAnsi="NSimSun" w:eastAsia="NSimSun" w:cs="NSimSu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برده</w:t>
            </w:r>
            <w:r>
              <w:rPr>
                <w:rStyle w:val="IndexLink"/>
                <w:rFonts w:ascii="NSimSun" w:hAnsi="NSimSun" w:eastAsia="NSimSun" w:cs="NSimSu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3578">
            <w:r>
              <w:rPr>
                <w:rStyle w:val="IndexLink"/>
                <w:rFonts w:eastAsia="NSimSun"/>
                <w:rtl w:val="true"/>
                <w:lang w:val="en-US" w:eastAsia="en-US"/>
              </w:rPr>
              <w:t>برخورد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اروپاي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معاصر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برده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داري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23579">
            <w:r>
              <w:rPr>
                <w:rStyle w:val="IndexLink"/>
                <w:rFonts w:eastAsia="NSimSun"/>
                <w:rtl w:val="true"/>
                <w:lang w:val="en-US" w:eastAsia="en-US"/>
              </w:rPr>
              <w:t>موضوع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3580">
            <w:r>
              <w:rPr>
                <w:rStyle w:val="IndexLink"/>
                <w:rFonts w:eastAsia="NSimSun"/>
                <w:rtl w:val="true"/>
                <w:lang w:val="en-US" w:eastAsia="en-US"/>
              </w:rPr>
              <w:t>قضيه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ار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3581">
            <w:r>
              <w:rPr>
                <w:rStyle w:val="IndexLink"/>
                <w:rFonts w:eastAsia="NSimSun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سهم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مرد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ارث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سهم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تفاوت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3582">
            <w:r>
              <w:rPr>
                <w:rStyle w:val="IndexLink"/>
                <w:rFonts w:eastAsia="NSimSun"/>
                <w:rtl w:val="true"/>
                <w:lang w:val="en-US" w:eastAsia="en-US"/>
              </w:rPr>
              <w:t>طلاق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3583">
            <w:r>
              <w:rPr>
                <w:rStyle w:val="IndexLink"/>
                <w:rFonts w:eastAsia="NSimSun"/>
                <w:rtl w:val="true"/>
                <w:lang w:val="en-US" w:eastAsia="en-US"/>
              </w:rPr>
              <w:t>سرپرست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3584">
            <w:r>
              <w:rPr>
                <w:rStyle w:val="IndexLink"/>
                <w:rFonts w:eastAsia="NSimSun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همس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23585">
            <w:r>
              <w:rPr>
                <w:rStyle w:val="IndexLink"/>
                <w:rFonts w:eastAsia="NSimSun"/>
                <w:rtl w:val="true"/>
                <w:lang w:val="en-US" w:eastAsia="en-US"/>
              </w:rPr>
              <w:t>اجرا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شر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3586">
            <w:r>
              <w:rPr>
                <w:rStyle w:val="IndexLink"/>
                <w:rFonts w:eastAsia="NSimSun"/>
                <w:rtl w:val="true"/>
                <w:lang w:val="en-US" w:eastAsia="en-US"/>
              </w:rPr>
              <w:t>حدود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شرعي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مجازات</w:t>
            </w:r>
            <w:r>
              <w:rPr>
                <w:rStyle w:val="IndexLink"/>
                <w:rFonts w:ascii="NSimSun" w:hAnsi="NSimSun" w:eastAsia="NSimSun" w:cs="NSimSu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بدني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23587">
            <w:r>
              <w:rPr>
                <w:rStyle w:val="IndexLink"/>
                <w:rFonts w:eastAsia="NSimSun"/>
                <w:rtl w:val="true"/>
                <w:lang w:val="en-US" w:eastAsia="en-US"/>
              </w:rPr>
              <w:t>جهاد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3588">
            <w:r>
              <w:rPr>
                <w:rStyle w:val="IndexLink"/>
                <w:rFonts w:eastAsia="NSimSun"/>
                <w:rtl w:val="true"/>
                <w:lang w:val="en-US" w:eastAsia="en-US"/>
              </w:rPr>
              <w:t>قدرت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3589">
            <w:r>
              <w:rPr>
                <w:rStyle w:val="IndexLink"/>
                <w:rFonts w:eastAsia="NSimSun"/>
                <w:rtl w:val="true"/>
                <w:lang w:val="en-US" w:eastAsia="en-US"/>
              </w:rPr>
              <w:t>حقيقت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جهاد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3590">
            <w:r>
              <w:rPr>
                <w:rStyle w:val="IndexLink"/>
                <w:rFonts w:eastAsia="NSimSun"/>
                <w:rtl w:val="true"/>
                <w:lang w:val="en-US" w:eastAsia="en-US"/>
              </w:rPr>
              <w:t>ملت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روي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زمين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روابط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ascii="NSimSun" w:hAnsi="NSimSun" w:eastAsia="NSimSun" w:cs="NSimSu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قدرت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23591">
            <w:r>
              <w:rPr>
                <w:rStyle w:val="IndexLink"/>
                <w:rFonts w:eastAsia="NSimSun"/>
                <w:rtl w:val="true"/>
                <w:lang w:val="en-US" w:eastAsia="en-US"/>
              </w:rPr>
              <w:t>برخي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سؤالات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زمينه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آزادي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برابرا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3592">
            <w:r>
              <w:rPr>
                <w:rStyle w:val="IndexLink"/>
                <w:rFonts w:eastAsia="NSimSun"/>
                <w:rtl w:val="true"/>
                <w:lang w:val="en-US" w:eastAsia="en-US"/>
              </w:rPr>
              <w:t>برخي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سؤالات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زمينه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آزا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3593">
            <w:r>
              <w:rPr>
                <w:rStyle w:val="IndexLink"/>
                <w:rFonts w:eastAsia="NSimSun"/>
                <w:rtl w:val="true"/>
                <w:lang w:val="en-US" w:eastAsia="en-US"/>
              </w:rPr>
              <w:t>برخي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سؤالات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زمينه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rtl w:val="true"/>
                <w:lang w:val="en-US" w:eastAsia="en-US"/>
              </w:rPr>
              <w:t>براب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3594">
            <w:r>
              <w:rPr>
                <w:rStyle w:val="IndexLink"/>
                <w:rFonts w:eastAsia="NSimSun"/>
                <w:b w:val="false"/>
                <w:b w:val="false"/>
                <w:bCs w:val="false"/>
                <w:rtl w:val="true"/>
                <w:lang w:val="en-US" w:eastAsia="en-US"/>
              </w:rPr>
              <w:t>مهمترين</w:t>
            </w:r>
            <w:r>
              <w:rPr>
                <w:rStyle w:val="IndexLink"/>
                <w:rFonts w:eastAsia="NSimSun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NSimSun"/>
                <w:b w:val="false"/>
                <w:b w:val="false"/>
                <w:bCs w:val="false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61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e_Sindibad;Times New Roman" w:hAnsi="ae_Sindibad;Times New Roman" w:eastAsia="NSimSun" w:cs="B Lotus"/>
          <w:b/>
          <w:b/>
          <w:bCs/>
          <w:sz w:val="28"/>
          <w:szCs w:val="28"/>
          <w:lang w:val="en-US" w:eastAsia="en-US" w:bidi="fa-IR"/>
        </w:rPr>
      </w:pPr>
      <w:r>
        <w:rPr>
          <w:rFonts w:eastAsia="NSimSun" w:cs="B Lotus" w:ascii="ae_Sindibad;Times New Roman" w:hAnsi="ae_Sindibad;Times New Roma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both"/>
        <w:rPr>
          <w:rFonts w:ascii="ae_Sindibad;Times New Roman" w:hAnsi="ae_Sindibad;Times New Roman" w:eastAsia="NSimSun" w:cs="B Lotus"/>
          <w:sz w:val="28"/>
          <w:szCs w:val="28"/>
          <w:lang w:bidi="fa-IR"/>
        </w:rPr>
      </w:pPr>
      <w:r>
        <w:rPr>
          <w:rFonts w:eastAsia="NSimSun" w:cs="B Lotus" w:ascii="ae_Sindibad;Times New Roman" w:hAnsi="ae_Sindibad;Times New Roma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ae_Sindibad;Times New Roman" w:hAnsi="ae_Sindibad;Times New Roman" w:eastAsia="NSimSun" w:cs="B Lotus"/>
          <w:sz w:val="28"/>
          <w:szCs w:val="28"/>
          <w:lang w:bidi="fa-IR"/>
        </w:rPr>
      </w:pPr>
      <w:r>
        <w:rPr>
          <w:rFonts w:eastAsia="NSimSun" w:cs="B Lotus" w:ascii="ae_Sindibad;Times New Roman" w:hAnsi="ae_Sindibad;Times New Roman"/>
          <w:sz w:val="28"/>
          <w:szCs w:val="28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ascii="ae_Sindibad;Times New Roman" w:hAnsi="ae_Sindibad;Times New Roman" w:eastAsia="NSimSun" w:cs="B Lotus"/>
          <w:sz w:val="28"/>
          <w:szCs w:val="28"/>
          <w:lang w:bidi="fa-IR"/>
        </w:rPr>
      </w:pPr>
      <w:r>
        <w:rPr>
          <w:rFonts w:eastAsia="NSimSun" w:cs="B Lotus" w:ascii="ae_Sindibad;Times New Roman" w:hAnsi="ae_Sindibad;Times New Roman"/>
          <w:sz w:val="28"/>
          <w:szCs w:val="28"/>
          <w:rtl w:val="true"/>
          <w:lang w:bidi="fa-IR"/>
        </w:rPr>
      </w:r>
    </w:p>
    <w:p>
      <w:pPr>
        <w:pStyle w:val="Style11"/>
        <w:jc w:val="center"/>
        <w:rPr>
          <w:lang w:bidi="fa-IR"/>
        </w:rPr>
      </w:pPr>
      <w:bookmarkStart w:id="0" w:name="__RefHeading___Toc331523562"/>
      <w:bookmarkEnd w:id="0"/>
      <w:r>
        <w:rPr>
          <w:rtl w:val="true"/>
          <w:lang w:bidi="fa-IR"/>
        </w:rPr>
        <w:t>مقدّمه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شك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تايش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داو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و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لا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يار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يرو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و</w:t>
      </w:r>
      <w:r>
        <w:rPr>
          <w:rFonts w:eastAsia="NSimSun" w:cs="B Lotus" w:ascii="Arial" w:hAnsi="Arial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انب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يك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راك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لامي‌فعال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شوره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غربي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عداد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ست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سي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ؤسس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صليب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يحيّ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</w:rPr>
        <w:t>«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ل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ء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لبيض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»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نتشا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ود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گاهي‌يافت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ؤالات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ار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اسخگوي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اي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سّ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ش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ؤالا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فضاي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حاك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گرايش‌ه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وان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غيرجوان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لزو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اي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وش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رد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و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ي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لاش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يار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ليس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نتشا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گون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ؤالات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ار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بعا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اضح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لإ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يك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ي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حلقه‌ه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فعاليت‌ه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داو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يحي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‌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ركس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اريخ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فعالي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يشرفت‌ه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ريع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سائل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تنوع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جو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مه‌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رزمين‌ه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گرفته‌اند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طالع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ند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يابد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مك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داو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زر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صاحب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عرش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عظي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اط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يار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غيرت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سب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عنو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بارز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قل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زب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نجا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دهم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ائل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ؤالا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طرح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تو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وار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زي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لاص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رد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rFonts w:eastAsia="NSimSun" w:cs="B Lotus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ابر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Arial" w:hAnsi="Arial"/>
          <w:sz w:val="32"/>
          <w:szCs w:val="28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ين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جتماع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</w:rPr>
        <w:t>(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ئله‌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ده‌داري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) </w:t>
      </w:r>
    </w:p>
    <w:p>
      <w:pPr>
        <w:pStyle w:val="Normal"/>
        <w:ind w:left="0" w:right="0" w:firstLine="284"/>
        <w:jc w:val="left"/>
        <w:rPr>
          <w:rFonts w:eastAsia="NSimSun" w:cs="B Lotus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rFonts w:eastAsia="NSimSun" w:cs="B Lotus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جر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ريع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 w:eastAsia="NSimSun" w:cs="B Lotus"/>
          <w:sz w:val="32"/>
          <w:szCs w:val="28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هاد</w:t>
      </w:r>
      <w:r>
        <w:rPr>
          <w:rFonts w:eastAsia="NSimSun" w:cs="B Lotus" w:ascii="Arial" w:hAnsi="Arial"/>
          <w:sz w:val="32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641" w:right="0" w:hanging="357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ؤالا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دي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يستند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ل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زم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غ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جو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ؤالا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بهه‌هاي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طرح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ود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س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گا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ياب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طرح‌كنندگ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ائل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-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ختلاف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زم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دف</w:t>
      </w:r>
      <w:r>
        <w:rPr>
          <w:rFonts w:eastAsia="NSimSun" w:cs="B Lotus" w:ascii="Arial" w:hAnsi="Arial"/>
          <w:sz w:val="32"/>
          <w:szCs w:val="28"/>
          <w:rtl w:val="true"/>
        </w:rPr>
        <w:t>-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قص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ياف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واب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سيد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حقّ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دارند؛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ل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ؤالا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بهه‌هاي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حيط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لوغ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زر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عماق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امع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زمينه‌ه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فكر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نتش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كن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رع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زيا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زب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ران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لافاصل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گوش‌ه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گيرند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رس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باد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اسخ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ست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ياف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نند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ان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مب‌ه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اعت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ُ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معيّت‌تر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قاط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گذاشت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رع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ج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فرا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كن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ركش‌ه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نفجار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گيرد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641" w:right="0" w:hanging="357"/>
        <w:jc w:val="left"/>
        <w:rPr>
          <w:rFonts w:ascii="Arial" w:hAnsi="Arial" w:eastAsia="NSimSun" w:cs="B Lotus"/>
          <w:sz w:val="32"/>
          <w:szCs w:val="28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زيب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و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ستجو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حقّق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قاط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شتراك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داش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رآغ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حث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اسخگوي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شد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مّ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خص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حقّق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گرش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ؤالا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ياب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دف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جا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كّ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به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؛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ل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عناوين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چو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يار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رد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زن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نگيد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فرق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ژادي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ابر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حقوق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ش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اي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دّعاه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ردامن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صد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حريك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انگيخت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يگر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ستند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دان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ائل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عاره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ز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نسان‌ه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تضعف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اتو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ار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ذابيّ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اص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مّ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نگا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قّ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وش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شو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مان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راب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‌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شنگ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ب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پندار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نگام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ز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روند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چيز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مي‌يابند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ل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چي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زرگ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بي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</w:rPr>
        <w:t>[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احق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]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زر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چي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وچك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اچي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گهدار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‌ك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وش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ش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ياب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كنو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وراك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گ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دار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يك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قوان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ثا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ضعيف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مدّ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شر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فر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از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</w:rPr>
        <w:t>[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وراك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تر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ندو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ت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ند</w:t>
      </w:r>
      <w:r>
        <w:rPr>
          <w:rFonts w:eastAsia="NSimSun" w:cs="B Lotus" w:ascii="Arial" w:hAnsi="Arial"/>
          <w:sz w:val="32"/>
          <w:szCs w:val="28"/>
          <w:rtl w:val="true"/>
        </w:rPr>
        <w:t>]</w:t>
      </w:r>
      <w:r>
        <w:rPr>
          <w:rFonts w:eastAsia="NSimSun" w:cs="B Lotus" w:ascii="Arial" w:hAnsi="Arial"/>
          <w:sz w:val="32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641" w:right="0" w:hanging="357"/>
        <w:jc w:val="left"/>
        <w:rPr>
          <w:rFonts w:ascii="Arial" w:hAnsi="Arial"/>
          <w:sz w:val="32"/>
          <w:szCs w:val="28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هنگا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گفتگ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ي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لگوي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ت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ي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يرو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اشت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رجع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ثال‌زد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دف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لاش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ستج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شد</w:t>
      </w:r>
      <w:r>
        <w:rPr>
          <w:rFonts w:eastAsia="NSimSun" w:cs="B Lotus" w:ascii="Arial" w:hAnsi="Arial"/>
          <w:sz w:val="32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امّ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توج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‌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ؤالا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انب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ؤسسه‌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بلغ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يحي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ا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</w:rPr>
        <w:t>«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ل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ء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لبيض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»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صا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ي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تو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گف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ؤسس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صول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رزش‌ه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يحي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لگو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قرا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؟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مي‌پندارم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مه‌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رد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مل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يحي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چي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يگر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ت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امعه‌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يحي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شاهد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كنند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ئل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طالعه‌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قدّس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فعالي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در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وحان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</w:rPr>
        <w:t>[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شيش‌ه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يحي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]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گذشت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حال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املاً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اضح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ند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اسخگوي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ؤالا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مونه‌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نحرافا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يحي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ليس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شار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واه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رد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م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رمان‌ه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يهودي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عيا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لگوست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ي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گف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يحيان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در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وحان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انشم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ظريه‌پرداز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حقيق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يهودي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ين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حريف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اشايست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لگ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دانند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مّ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فرهن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مّد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غرب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عاص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م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دينه‌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فاضل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لگو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ت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قضي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بط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رباب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ليس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ارد؟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مدّ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ير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وس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دار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و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سيده‌ا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تو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عنو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لگ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رد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عرف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رد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عمل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رباب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ليس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سيا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جالت‌آو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س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دان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هم‌تر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كوفاي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مدّ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غربي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فاصله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گرفت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يحيّ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هبر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ود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مدّ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چن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س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ليس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هبر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فرا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ر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ي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ام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خواه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گشت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وبار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خواه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عقب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فتادگ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قرو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سط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چا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غربي‌ه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گويند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نويسنده‌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طو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مدّ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غرب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ايست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لگوشد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مي‌داند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نحرافا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شكا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سيار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بي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بب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رس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رو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نش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گران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امنگي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مه‌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ه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زديك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ابود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مدّ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شريّ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يانجامد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علاو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نحراف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مدّ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غربي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صول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باد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و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اه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حقوق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ش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ابر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نسان‌ه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طرح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ايگاه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دارد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ر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فيدپوست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يگر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ي‌بهره‌ا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eastAsia="NSimSun" w:cs="Times New Roman"/>
          <w:sz w:val="32"/>
          <w:sz w:val="32"/>
          <w:szCs w:val="32"/>
          <w:rtl w:val="true"/>
        </w:rPr>
        <w:t>…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قانو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نگل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م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قضيه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گويند</w:t>
      </w:r>
      <w:r>
        <w:rPr>
          <w:rFonts w:eastAsia="NSimSun" w:cs="B Lotus" w:ascii="Arial" w:hAnsi="Arial"/>
          <w:sz w:val="32"/>
          <w:szCs w:val="28"/>
          <w:rtl w:val="true"/>
        </w:rPr>
        <w:t>: «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دف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سيل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وجي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كند</w:t>
      </w:r>
      <w:r>
        <w:rPr>
          <w:rFonts w:eastAsia="NSimSun" w:cs="B Lotus" w:ascii="Arial" w:hAnsi="Arial"/>
          <w:sz w:val="32"/>
          <w:szCs w:val="28"/>
          <w:rtl w:val="true"/>
        </w:rPr>
        <w:t>»</w:t>
      </w:r>
      <w:r>
        <w:rPr>
          <w:rFonts w:eastAsia="NSimSun" w:cs="B Lotus" w:ascii="Arial" w:hAnsi="Arial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أسّف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ايم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وش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زمين‌ه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شترك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قابل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قبول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غ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گفتگ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سيد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تيج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طلوب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دارد</w:t>
      </w:r>
      <w:r>
        <w:rPr>
          <w:rFonts w:eastAsia="NSimSun" w:cs="B Lotus" w:ascii="Arial" w:hAnsi="Arial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left"/>
        <w:rPr>
          <w:rFonts w:eastAsia="NSimSun" w:cs="B Lotus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تما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ؤالا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طرح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</w:rPr>
        <w:t>[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لام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]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ي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يحيّ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ي‌جواب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عجّب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وسسه‌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بلغ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يح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چگون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طرح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اخت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؟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eastAsia="NSimSun" w:cs="B Lotus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مسائل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چو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ده‌داري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ائل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زن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نگ‌ه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قدّس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فرق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گرايش‌ه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ختلف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يحيّت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يحي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ثاب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ارد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حقّ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وانند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دا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اسخ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يحيّ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ائل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چيست؟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eastAsia="NSimSun" w:cs="B Lotus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حال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اسخگوي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ؤالا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ايش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اممك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چ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فراخوان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يحيّ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ه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مي‌كنند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حال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يحيّ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مه‌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قضاي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ائل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ذيرفت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؟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واضح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نتشا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ؤالا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زم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اط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عايب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قص‌ه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دان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د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سيل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قص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ابود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لم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ارند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641" w:right="0" w:hanging="357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تأسفبارت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لخ‌ت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ركس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ؤالا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طلاع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ياب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ك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ك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طرح‌‌كنندگ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الص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ي‌طرف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يست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و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وس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لّط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وره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حكا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ذيرفته‌اند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641" w:right="0" w:hanging="357"/>
        <w:jc w:val="left"/>
        <w:rPr>
          <w:rFonts w:ascii="Arial" w:hAnsi="Arial"/>
          <w:sz w:val="32"/>
          <w:szCs w:val="28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قدّمه‌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ار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وضوع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اسخگوي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ؤالا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شوم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اخشنود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ل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خص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گا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ين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دا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يق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ما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و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سيد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حقيق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صرف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كنم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داو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وان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ترس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اداش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ميدوار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عنو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د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مان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يرخواه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مه‌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ش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نجا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دهم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641" w:right="0" w:hanging="357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واننده‌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گرام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يادآور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كنـ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ـاسخ‌هـ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فراد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غيرمسلم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وشت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شود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سان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دلال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تو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رع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</w:rPr>
        <w:t>-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قرآ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نّت</w:t>
      </w:r>
      <w:r>
        <w:rPr>
          <w:rFonts w:eastAsia="NSimSun" w:cs="B Lotus" w:ascii="Arial" w:hAnsi="Arial"/>
          <w:sz w:val="32"/>
          <w:szCs w:val="28"/>
          <w:rtl w:val="true"/>
        </w:rPr>
        <w:t>-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مي‌پذيرند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اط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حث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گفتگ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چي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يگري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عقل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فكر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البت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رج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لاز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ود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ست‌ه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تو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رع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نا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ان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چ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حث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ده‌دار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غير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شاهد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شود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بند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هاي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طمين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قدر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بر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دار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م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ثاب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وا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عتقد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قرآ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حقيق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لا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داس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يامب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ايان‌بخش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سول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و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مه‌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نسان‌ه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فرستاد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براهي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وس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عيس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</w:rPr>
        <w:t>-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و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د</w:t>
      </w:r>
      <w:r>
        <w:rPr>
          <w:rFonts w:eastAsia="NSimSun" w:cs="B Lotus" w:ascii="Arial" w:hAnsi="Arial"/>
          <w:sz w:val="32"/>
          <w:szCs w:val="28"/>
          <w:rtl w:val="true"/>
        </w:rPr>
        <w:t>-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ز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يامبر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صاحب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سال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سمان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وده‌اند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داو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مّت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يامبر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گزي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خر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داس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يگر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مي‌پذيرد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right"/>
        <w:rPr>
          <w:rFonts w:ascii="Arial" w:hAnsi="Arial"/>
          <w:sz w:val="32"/>
          <w:szCs w:val="28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خداو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ياري‌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وكّل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كنم</w:t>
      </w:r>
      <w:r>
        <w:rPr>
          <w:rFonts w:eastAsia="NSimSun" w:cs="B Lotus" w:ascii="Arial" w:hAnsi="Arial"/>
          <w:sz w:val="32"/>
          <w:szCs w:val="28"/>
          <w:rtl w:val="true"/>
        </w:rPr>
        <w:t>.</w:t>
      </w:r>
    </w:p>
    <w:p>
      <w:pPr>
        <w:pStyle w:val="Style15"/>
        <w:jc w:val="right"/>
        <w:rPr/>
      </w:pPr>
      <w:r>
        <w:rPr>
          <w:rtl w:val="true"/>
        </w:rPr>
        <w:t>ولا حول ولا قوَّةَ إلاّ بالله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بند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رتيب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ؤالا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غييرات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اد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حسب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وضوع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مع‌بند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ردم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نگا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حث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رتيب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صل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ايب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بوده‌ام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مّ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اي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مه‌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اسخ‌ه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رتيب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صل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ؤالا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طبق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چ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طرح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رده‌اند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آورم</w:t>
      </w:r>
      <w:r>
        <w:rPr>
          <w:rFonts w:eastAsia="NSimSun" w:cs="B Lotus" w:ascii="Arial" w:hAnsi="Arial"/>
          <w:sz w:val="32"/>
          <w:szCs w:val="28"/>
          <w:rtl w:val="true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</w:rPr>
      </w:pPr>
      <w:r>
        <w:rPr>
          <w:rFonts w:eastAsia="NSimSun" w:cs="B Lotus" w:ascii="Arial" w:hAnsi="Arial"/>
          <w:sz w:val="32"/>
          <w:szCs w:val="28"/>
          <w:rtl w:val="true"/>
        </w:rPr>
      </w:r>
    </w:p>
    <w:p>
      <w:pPr>
        <w:pStyle w:val="Style11"/>
        <w:jc w:val="center"/>
        <w:rPr>
          <w:lang w:bidi="fa-IR"/>
        </w:rPr>
      </w:pPr>
      <w:bookmarkStart w:id="1" w:name="__RefHeading___Toc331523563"/>
      <w:bookmarkEnd w:id="1"/>
      <w:r>
        <w:rPr>
          <w:rtl w:val="true"/>
        </w:rPr>
        <w:t>برابري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برابر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شر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ستگ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ز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ازگار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شابه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صوصيا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سمان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فتار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ارد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نداز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صوصيا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مدي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ازگارت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زديك‌ت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شند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ابر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مگون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نسان‌ه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قيق‌ت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واه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ود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تفاو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شند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تايج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ختلف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واه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اشت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وجّ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قدمه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مي‌تو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ابر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طلق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ش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عتقا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از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اشت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لبت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عتقدي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ابر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اقعي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ابر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حقوق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ظائف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مه‌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ش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وانائي‌ه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دن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ذهن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حداقل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شابه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ار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شابه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حداقلي،آن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فه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ظ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قوانين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فراگيري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ج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ذيرش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زخواس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قبال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وان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سازد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امّ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اضح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صل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لق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ش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عداده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خلاق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تفاو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تيج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وانع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ذاتي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جتماع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ياس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ي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ابر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طلق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قرا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ده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سؤالا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طرح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خ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وانع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شار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بعض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وانع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وقتي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عض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ائمي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عض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ا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عض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ايع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فراگي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مّ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ه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ركدا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وانع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فقط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خش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حقوق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گير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ساو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حقوق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ي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ف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مي‌كند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مّ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زمينه‌‌ه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يگر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حقوق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يكس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ارند</w:t>
      </w:r>
      <w:r>
        <w:rPr>
          <w:rFonts w:eastAsia="NSimSun" w:cs="B Lotus" w:ascii="Arial" w:hAnsi="Arial"/>
          <w:sz w:val="32"/>
          <w:szCs w:val="28"/>
          <w:rtl w:val="true"/>
        </w:rPr>
        <w:t>.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فاوت‌هاي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وشم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ود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صوصيا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عداده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وانائي‌ه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سمان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ـر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فاو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حث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تقل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ر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واهي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ورد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  <w:r>
        <w:rPr>
          <w:rFonts w:eastAsia="NSimSun" w:cs="B Lotus" w:ascii="Arial" w:hAnsi="Arial"/>
          <w:sz w:val="32"/>
          <w:szCs w:val="28"/>
          <w:rtl w:val="true"/>
        </w:rPr>
        <w:t>-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مي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خدا</w:t>
      </w:r>
      <w:r>
        <w:rPr>
          <w:rFonts w:eastAsia="NSimSun" w:cs="B Lotus" w:ascii="Arial" w:hAnsi="Arial"/>
          <w:sz w:val="32"/>
          <w:szCs w:val="28"/>
          <w:rtl w:val="true"/>
        </w:rPr>
        <w:t>-</w:t>
      </w:r>
      <w:r>
        <w:rPr>
          <w:rFonts w:eastAsia="NSimSun" w:cs="B Lotus" w:ascii="Arial" w:hAnsi="Arial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وار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ثال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خي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ذك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د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مونه‌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وانع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ذات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ابر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طلق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ستند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مّ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مل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وانع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جتماع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وانع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امعه‌ا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اس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جر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مر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زندگ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س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يافت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لحاظ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عقل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ذيرفت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صفات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تفاو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ارد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مل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وانع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ي‌تو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اب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بود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عال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اهل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شار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رد،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ردم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اورن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جاهل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شايستگ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ياس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سئوليت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پذير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دار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نمي‌توان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مو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مربوط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جتماع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وي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اعتما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</w:rPr>
        <w:t>كرد</w:t>
      </w:r>
      <w:r>
        <w:rPr>
          <w:rFonts w:eastAsia="NSimSun" w:cs="B Lotus" w:ascii="Arial" w:hAnsi="Arial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ن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يا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ت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ر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ش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كو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د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ملك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تفا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عض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وه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ذير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ولي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ل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ن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لا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يا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ل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لت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ثن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ذيرفته‌ا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گ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گو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ول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ل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گذ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ك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وليت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ظاي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ه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ح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ل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ي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گذ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تخ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منوع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اغ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م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نا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خصوص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ا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ي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دوا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گ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ن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يا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كو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ذمّ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وليت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دوا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ص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ين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ا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ث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ت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ن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س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ور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ك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ي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ثاب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انگو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انن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حتر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بت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ائ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طق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ر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تما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ند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تيج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ثال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ك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ا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‌‌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[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]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ا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ص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ب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طل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ك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ذ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عتق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ب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طل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ج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و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ر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د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وگذاشت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عمت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عداد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روهايش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س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ش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شك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عط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تياز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وق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ب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باد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لا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شرف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شفت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اي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قو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مونيس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كن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ا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ل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ط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ي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ز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ق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ك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ا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عداد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كان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ا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ورد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يو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ف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ب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ج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و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ا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و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اح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عم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نو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تما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ره‌م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ط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و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لويت‌بن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و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وليت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ؤسا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دي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د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ي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اه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ي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ط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ل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ر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ك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و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ب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ب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غ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او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د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عداد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ذا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صوصي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ض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اوت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أث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لا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و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هد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قص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اوت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ا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ؤث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و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ب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طل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لوگي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او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س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‌ها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ن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ب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چش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ي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ي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[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يگاه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]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و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‌تأث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ي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شان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ظ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د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م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ايست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باد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اوت‌ه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ظيف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ش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و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بارت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بز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ناخ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ج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حب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ي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با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قي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NSimSun"/>
          <w:sz w:val="32"/>
          <w:sz w:val="32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يُّه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ۡنَٰكُ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كَرٖ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ُنثَى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جَعَلۡنَٰكُم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ُعُوبٗ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َبَآئِل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تَعَارَفُوٓاْۚ</w:t>
      </w:r>
      <w:r>
        <w:rPr>
          <w:rFonts w:eastAsia="NSimSun" w:cs="Traditional Arabic" w:ascii="Traditional Arabic" w:hAnsi="Traditional Arabic"/>
          <w:sz w:val="32"/>
          <w:szCs w:val="28"/>
          <w:rtl w:val="true"/>
          <w:lang w:bidi="fa-IR"/>
        </w:rPr>
        <w:t>...</w:t>
      </w:r>
      <w:r>
        <w:rPr>
          <w:rFonts w:ascii="Traditional Arabic" w:hAnsi="Traditional Arabic" w:eastAsia="NSimSun"/>
          <w:sz w:val="32"/>
          <w:sz w:val="32"/>
          <w:szCs w:val="28"/>
          <w:rtl w:val="true"/>
          <w:lang w:bidi="fa-IR"/>
        </w:rPr>
        <w:t>﴾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mylotus" w:ascii="mylotus" w:hAnsi="mylotus"/>
          <w:sz w:val="30"/>
          <w:szCs w:val="26"/>
          <w:rtl w:val="true"/>
        </w:rPr>
        <w:t>[</w:t>
      </w:r>
      <w:r>
        <w:rPr>
          <w:rFonts w:ascii="mylotus" w:hAnsi="mylotus" w:eastAsia="NSimSun" w:cs="mylotus"/>
          <w:sz w:val="30"/>
          <w:sz w:val="30"/>
          <w:szCs w:val="26"/>
          <w:rtl w:val="true"/>
        </w:rPr>
        <w:t>الحجرات</w:t>
      </w:r>
      <w:r>
        <w:rPr>
          <w:rFonts w:eastAsia="NSimSun" w:cs="mylotus" w:ascii="mylotus" w:hAnsi="mylotus"/>
          <w:sz w:val="30"/>
          <w:szCs w:val="26"/>
          <w:rtl w:val="true"/>
        </w:rPr>
        <w:t xml:space="preserve">: </w:t>
      </w:r>
      <w:r>
        <w:rPr>
          <w:rFonts w:eastAsia="NSimSun" w:cs="mylotus" w:ascii="mylotus" w:hAnsi="mylotus"/>
          <w:sz w:val="30"/>
          <w:szCs w:val="26"/>
        </w:rPr>
        <w:t>13</w:t>
      </w:r>
      <w:r>
        <w:rPr>
          <w:rFonts w:eastAsia="NSimSun" w:cs="mylotus" w:ascii="mylotus" w:hAnsi="mylotus"/>
          <w:sz w:val="30"/>
          <w:szCs w:val="26"/>
          <w:rtl w:val="true"/>
        </w:rPr>
        <w:t>]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eastAsia="NSimSun" w:cs="Traditional Arabic" w:ascii="Traditional Arabic" w:hAnsi="Traditional Arabic"/>
          <w:sz w:val="32"/>
          <w:szCs w:val="28"/>
          <w:rtl w:val="true"/>
          <w:lang w:bidi="fa-IR"/>
        </w:rPr>
        <w:t>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مان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(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واء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)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فريده‌ايم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ي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ي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بي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بي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وده‌ا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دي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ناسي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..</w:t>
      </w:r>
      <w:r>
        <w:rPr>
          <w:rFonts w:eastAsia="NSimSun" w:cs="Traditional Arabic" w:ascii="Traditional Arabic" w:hAnsi="Traditional Arabic"/>
          <w:sz w:val="32"/>
          <w:szCs w:val="28"/>
          <w:rtl w:val="true"/>
          <w:lang w:bidi="fa-IR"/>
        </w:rPr>
        <w:t>»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ا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ي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ژ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ص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و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رو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خص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ك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مع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قش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داگ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گر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او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ژ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ب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ثب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قيده‌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وه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ت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ز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ز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كوك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عم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ال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لا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لص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طا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ر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ور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ت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يز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ي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قوي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»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دا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lang w:bidi="fa-IR"/>
        </w:rPr>
        <w:t>13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و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جر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NSimSun"/>
          <w:sz w:val="32"/>
          <w:sz w:val="32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كۡرَمَكُم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تۡقَىٰكُمۡۚ</w:t>
      </w:r>
      <w:r>
        <w:rPr>
          <w:rFonts w:ascii="Traditional Arabic" w:hAnsi="Traditional Arabic" w:eastAsia="NSimSun"/>
          <w:sz w:val="32"/>
          <w:sz w:val="32"/>
          <w:szCs w:val="28"/>
          <w:rtl w:val="true"/>
          <w:lang w:bidi="fa-IR"/>
        </w:rPr>
        <w:t>﴾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ام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lang w:bidi="fa-IR"/>
        </w:rPr>
        <w:t>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يق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بر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 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!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ح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فر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امي‌تر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ز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قوا‌تر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م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[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اني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]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رب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عج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ج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رب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خ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ن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ف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في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خ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وس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ت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سي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قوي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...»</w:t>
      </w:r>
      <w:r>
        <w:rPr>
          <w:rStyle w:val="FootnoteCharacters"/>
          <w:rStyle w:val="FootnoteAnchor"/>
          <w:rFonts w:eastAsia="NSimSun" w:cs="B Lotus" w:ascii="Arial" w:hAnsi="Arial"/>
          <w:sz w:val="32"/>
          <w:szCs w:val="28"/>
          <w:rtl w:val="true"/>
          <w:lang w:bidi="fa-IR"/>
        </w:rPr>
        <w:footnoteReference w:id="2"/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ام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رس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 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ز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حبوب‌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م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شتر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eastAsia="NSimSun" w:cs="B Lotus" w:ascii="Arial" w:hAnsi="Arial"/>
          <w:sz w:val="32"/>
          <w:szCs w:val="28"/>
          <w:rtl w:val="true"/>
          <w:lang w:bidi="fa-IR"/>
        </w:rPr>
        <w:footnoteReference w:id="3"/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" w:name="__RefHeading___Toc331523564"/>
      <w:bookmarkEnd w:id="2"/>
      <w:r>
        <w:rPr>
          <w:rtl w:val="true"/>
        </w:rPr>
        <w:t>آزادي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b/>
          <w:b/>
          <w:bCs/>
          <w:sz w:val="32"/>
          <w:szCs w:val="28"/>
          <w:lang w:bidi="fa-IR"/>
        </w:rPr>
      </w:pP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بحث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زمينه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چند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جهت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b/>
          <w:bCs/>
          <w:sz w:val="32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ind w:left="641" w:right="0" w:hanging="357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ب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1" w:right="0" w:hanging="357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ز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1" w:right="0" w:hanging="357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تد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1" w:right="0" w:hanging="357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" w:name="__RefHeading___Toc331523565"/>
      <w:r>
        <w:rPr>
          <w:rtl w:val="true"/>
        </w:rPr>
        <w:t>مقدمه</w:t>
      </w:r>
      <w:r>
        <w:rPr>
          <w:rtl w:val="true"/>
        </w:rPr>
        <w:t xml:space="preserve">: </w:t>
      </w:r>
      <w:r>
        <w:rPr>
          <w:rtl w:val="true"/>
        </w:rPr>
        <w:t>آزادي فكر نه آزادي كفر</w:t>
      </w:r>
      <w:bookmarkEnd w:id="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ت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ؤ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بار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NSimSun" w:cs="B Lotus" w:ascii="Arial" w:hAnsi="Arial"/>
          <w:sz w:val="32"/>
          <w:szCs w:val="28"/>
          <w:rtl w:val="true"/>
          <w:lang w:bidi="fa-IR"/>
        </w:rPr>
        <w:t>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گو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مك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ك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عتق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خش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...»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و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وييم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ك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ديش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ضمان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و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ش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ل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خش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سي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ك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ق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يق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ب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ظيف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ك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وش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ل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ب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ط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وا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ره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با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ضرر‌آ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ف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و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س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سيخ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بخش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و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ك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ل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لغ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اق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لز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و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بوب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لوه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طا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سل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تق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پذي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ل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طل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سي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تفاق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فر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و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هو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يكدي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گ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ل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خلوق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ا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ح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نو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قي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خ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رند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تفا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ل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ي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رو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ط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م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نا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رو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ع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ن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ختلف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ح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نونم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ق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س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يق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هنم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الب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يق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ر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فح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سي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ند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اي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ناسند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ل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ق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ح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زو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د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ن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ل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ل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ناخ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سائ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ياف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ل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رف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و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د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ق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ني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ن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تي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فر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ناس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ل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و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دل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ط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ديش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طل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يط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شان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ب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ر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ا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وي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ك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ديش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طل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ضمان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هو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حد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ق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ق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ند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و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نب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رزو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رائ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ر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حد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هو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ه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ه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رو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ق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‌م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ف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ايش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گيز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ا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بي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كيه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ض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اه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تيج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گي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ك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ديش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ق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تا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گراني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و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حيط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تيج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‌ق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رزو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فس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هو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د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طمي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وي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 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ر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طل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ك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ديش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از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ف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و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م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ي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خ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وي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ض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گذاريم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" w:name="__RefHeading___Toc331523566"/>
      <w:bookmarkEnd w:id="4"/>
      <w:r>
        <w:rPr>
          <w:rtl w:val="true"/>
        </w:rPr>
        <w:t>آزادي حقيقي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نگ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وييم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عتق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ديش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[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ر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ارچو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نا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]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عتق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ن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روردگ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بو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حص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ض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طا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ور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خالف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رز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ط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عتق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ضام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يق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را؟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ر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ذ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رو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زمي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اغو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ختلف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ج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سل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ذل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ون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يق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آث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ا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قاب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سل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شته‌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ا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ض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ر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ا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طا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سل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‌چ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زاو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ون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م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طل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ص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ان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ي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اد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ظل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ظل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تيج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ضع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ضعي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ازم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قاب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ض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داز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اهد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اغوت‌ه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اي‌مر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ير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مله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لم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حرف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نشمن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ب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ح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مانروا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ار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گو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غ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غ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‌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عث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حري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تاب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ور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ز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ن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‌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ون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وس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تاب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ر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نجانده‌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ر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لاح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دا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از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خشي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ناه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ر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دو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ع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ه‌ا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ون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غ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ص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ض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و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دي‌گر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س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ريخ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وادث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ن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هوت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ذت‌ه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گرش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ع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ح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تاپرست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ع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ني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ها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ح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جير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ظال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ر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ويخته‌ا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سي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ق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ح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غرور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فاظ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خص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ح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گ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شك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‌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[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]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ض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ط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جاو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eastAsia="NSimSun" w:cs="B Lotus" w:ascii="Arial" w:hAnsi="Arial"/>
          <w:sz w:val="32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5" w:name="__RefHeading___Toc331523567"/>
      <w:bookmarkEnd w:id="5"/>
      <w:r>
        <w:rPr>
          <w:rtl w:val="true"/>
        </w:rPr>
        <w:t>اجباري در دين نيس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ب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ذير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ق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جا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اول</w:t>
      </w:r>
      <w:r>
        <w:rPr>
          <w:rFonts w:eastAsia="NSimSun" w:cs="B Lotus" w:ascii="Arial" w:hAnsi="Arial"/>
          <w:b/>
          <w:bCs/>
          <w:sz w:val="32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ب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آو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ف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ر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خ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اي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ذير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بن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نا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اد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طمي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لب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ع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ر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ق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و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روردگ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ب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ع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ف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ش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Traditional Arabic" w:hAnsi="Traditional Arabic" w:eastAsia="NSimSun"/>
          <w:sz w:val="32"/>
          <w:sz w:val="32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تَّىٰ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َا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دۡرَكَ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غَرَق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ت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َّهُۥ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ٰه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َت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نُوٓا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سۡرَٰٓءِيل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َا۠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سۡلِمِي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٩٠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ٓلۡ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ـَٰٔ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َد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صَيۡت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بۡل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كُنت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فۡسِدِي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٩١</w:t>
      </w:r>
      <w:r>
        <w:rPr>
          <w:rFonts w:ascii="Traditional Arabic" w:hAnsi="Traditional Arabic" w:eastAsia="NSimSun"/>
          <w:sz w:val="32"/>
          <w:sz w:val="32"/>
          <w:szCs w:val="28"/>
          <w:rtl w:val="true"/>
          <w:lang w:bidi="fa-IR"/>
        </w:rPr>
        <w:t>﴾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mylotus" w:ascii="mylotus" w:hAnsi="mylotus"/>
          <w:sz w:val="30"/>
          <w:szCs w:val="26"/>
          <w:rtl w:val="true"/>
        </w:rPr>
        <w:t>[</w:t>
      </w:r>
      <w:r>
        <w:rPr>
          <w:rFonts w:ascii="mylotus" w:hAnsi="mylotus" w:eastAsia="NSimSun" w:cs="mylotus"/>
          <w:sz w:val="30"/>
          <w:sz w:val="30"/>
          <w:szCs w:val="26"/>
          <w:rtl w:val="true"/>
        </w:rPr>
        <w:t>یونس</w:t>
      </w:r>
      <w:r>
        <w:rPr>
          <w:rFonts w:eastAsia="NSimSun" w:cs="mylotus" w:ascii="mylotus" w:hAnsi="mylotus"/>
          <w:sz w:val="30"/>
          <w:szCs w:val="26"/>
          <w:rtl w:val="true"/>
        </w:rPr>
        <w:t xml:space="preserve">: </w:t>
      </w:r>
      <w:r>
        <w:rPr>
          <w:rFonts w:eastAsia="NSimSun" w:cs="mylotus" w:ascii="mylotus" w:hAnsi="mylotus"/>
          <w:sz w:val="30"/>
          <w:szCs w:val="26"/>
        </w:rPr>
        <w:t>90</w:t>
      </w:r>
      <w:r>
        <w:rPr>
          <w:rFonts w:eastAsia="NSimSun" w:cs="mylotus" w:ascii="mylotus" w:hAnsi="mylotus"/>
          <w:sz w:val="30"/>
          <w:szCs w:val="26"/>
          <w:rtl w:val="true"/>
        </w:rPr>
        <w:t xml:space="preserve"> - </w:t>
      </w:r>
      <w:r>
        <w:rPr>
          <w:rFonts w:eastAsia="NSimSun" w:cs="mylotus" w:ascii="mylotus" w:hAnsi="mylotus"/>
          <w:sz w:val="30"/>
          <w:szCs w:val="26"/>
        </w:rPr>
        <w:t>91</w:t>
      </w:r>
      <w:r>
        <w:rPr>
          <w:rFonts w:eastAsia="NSimSun" w:cs="mylotus" w:ascii="mylotus" w:hAnsi="mylotus"/>
          <w:sz w:val="30"/>
          <w:szCs w:val="26"/>
          <w:rtl w:val="true"/>
        </w:rPr>
        <w:t>]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28"/>
          <w:lang w:bidi="fa-IR"/>
        </w:rPr>
      </w:pPr>
      <w:r>
        <w:rPr>
          <w:rFonts w:eastAsia="NSimSun"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بدانج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گذرگ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در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س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برگرفت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غرق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پيچيد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>. (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خداي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خدائ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اسرائي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ب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ز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فرمانبردا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مطيع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يزدان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اك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مرگ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فرارسي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پذيرفت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پشيم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مي‌داري؟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سركش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كرد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ز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تبهاكا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بودي</w:t>
      </w:r>
      <w:r>
        <w:rPr>
          <w:rFonts w:eastAsia="NSimSun"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ق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NSimSun"/>
          <w:sz w:val="32"/>
          <w:sz w:val="32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مّ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أَوۡا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أۡسَن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الُوٓا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ّ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لَّ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حۡدَهُۥ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كَفَرۡن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ّ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شۡرِكِي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٤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م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ك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نفَعُهُم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يمَٰنُهُم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مّ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أَوۡا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أۡسَنَاۖ</w:t>
      </w:r>
      <w:r>
        <w:rPr>
          <w:rFonts w:ascii="Traditional Arabic" w:hAnsi="Traditional Arabic" w:eastAsia="NSimSun"/>
          <w:sz w:val="32"/>
          <w:sz w:val="32"/>
          <w:szCs w:val="28"/>
          <w:rtl w:val="true"/>
          <w:lang w:bidi="fa-IR"/>
        </w:rPr>
        <w:t>﴾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mylotus" w:ascii="mylotus" w:hAnsi="mylotus"/>
          <w:sz w:val="30"/>
          <w:szCs w:val="26"/>
          <w:rtl w:val="true"/>
        </w:rPr>
        <w:t>[</w:t>
      </w:r>
      <w:r>
        <w:rPr>
          <w:rFonts w:ascii="mylotus" w:hAnsi="mylotus" w:eastAsia="NSimSun" w:cs="mylotus"/>
          <w:sz w:val="30"/>
          <w:sz w:val="30"/>
          <w:szCs w:val="26"/>
          <w:rtl w:val="true"/>
        </w:rPr>
        <w:t>غافر</w:t>
      </w:r>
      <w:r>
        <w:rPr>
          <w:rFonts w:eastAsia="NSimSun" w:cs="mylotus" w:ascii="mylotus" w:hAnsi="mylotus"/>
          <w:sz w:val="30"/>
          <w:szCs w:val="26"/>
          <w:rtl w:val="true"/>
        </w:rPr>
        <w:t xml:space="preserve">: </w:t>
      </w:r>
      <w:r>
        <w:rPr>
          <w:rFonts w:eastAsia="NSimSun" w:cs="mylotus" w:ascii="mylotus" w:hAnsi="mylotus"/>
          <w:sz w:val="30"/>
          <w:szCs w:val="26"/>
        </w:rPr>
        <w:t>84</w:t>
      </w:r>
      <w:r>
        <w:rPr>
          <w:rFonts w:eastAsia="NSimSun" w:cs="mylotus" w:ascii="mylotus" w:hAnsi="mylotus"/>
          <w:sz w:val="30"/>
          <w:szCs w:val="26"/>
          <w:rtl w:val="true"/>
        </w:rPr>
        <w:t xml:space="preserve"> - </w:t>
      </w:r>
      <w:r>
        <w:rPr>
          <w:rFonts w:eastAsia="NSimSun" w:cs="mylotus" w:ascii="mylotus" w:hAnsi="mylotus"/>
          <w:sz w:val="30"/>
          <w:szCs w:val="26"/>
        </w:rPr>
        <w:t>85</w:t>
      </w:r>
      <w:r>
        <w:rPr>
          <w:rFonts w:eastAsia="NSimSun" w:cs="mylotus" w:ascii="mylotus" w:hAnsi="mylotus"/>
          <w:sz w:val="30"/>
          <w:szCs w:val="26"/>
          <w:rtl w:val="true"/>
        </w:rPr>
        <w:t>]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eastAsia="NSimSun" w:cs="Traditional Arabic" w:ascii="Traditional Arabic" w:hAnsi="Traditional Arabic"/>
          <w:sz w:val="32"/>
          <w:szCs w:val="28"/>
          <w:rtl w:val="true"/>
          <w:lang w:bidi="fa-IR"/>
        </w:rPr>
        <w:t>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نگ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ذ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يد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فت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گ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بازه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ب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ر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م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ده‌ا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پذير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ماريم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مانش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ن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اه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ذ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يش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و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رسان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ف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ش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Traditional Arabic" w:ascii="Traditional Arabic" w:hAnsi="Traditional Arabic"/>
          <w:sz w:val="32"/>
          <w:szCs w:val="28"/>
          <w:rtl w:val="true"/>
          <w:lang w:bidi="fa-IR"/>
        </w:rPr>
        <w:t>»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ناه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فرماني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تي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ست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ذي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دوم</w:t>
      </w:r>
      <w:r>
        <w:rPr>
          <w:rFonts w:eastAsia="NSimSun" w:cs="B Lotus" w:ascii="Arial" w:hAnsi="Arial"/>
          <w:b/>
          <w:bCs/>
          <w:sz w:val="32"/>
          <w:szCs w:val="28"/>
          <w:rtl w:val="true"/>
          <w:lang w:bidi="fa-IR"/>
        </w:rPr>
        <w:t>: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ظيف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امب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عوتگ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بلاغ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سا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سان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و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دا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ذير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عتق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ل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بلاغ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ام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ش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م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يرخواه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رو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ه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ك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دا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فت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ي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ظيف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امب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عوتگ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وان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ع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سط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بط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بط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تق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سط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خا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زل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ام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دش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سطه‌گ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ند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ضم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lang w:bidi="fa-IR"/>
        </w:rPr>
        <w:t>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أك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Arial" w:hAnsi="Arial" w:eastAsia="NSimSun" w:cs="B Lotus"/>
          <w:sz w:val="28"/>
          <w:lang w:bidi="fa-IR"/>
        </w:rPr>
      </w:pPr>
      <w:r>
        <w:rPr>
          <w:rFonts w:ascii="Traditional Arabic" w:hAnsi="Traditional Arabic" w:eastAsia="NSimSun"/>
          <w:sz w:val="32"/>
          <w:sz w:val="32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ذَكِّر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مَا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ت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ذَكِّرٞ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ّ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ۡت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ُصَيۡطِرٍ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٢</w:t>
      </w:r>
      <w:r>
        <w:rPr>
          <w:rFonts w:ascii="Traditional Arabic" w:hAnsi="Traditional Arabic" w:eastAsia="NSimSun"/>
          <w:sz w:val="32"/>
          <w:sz w:val="32"/>
          <w:szCs w:val="28"/>
          <w:rtl w:val="true"/>
          <w:lang w:bidi="fa-IR"/>
        </w:rPr>
        <w:t>﴾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mylotus" w:ascii="mylotus" w:hAnsi="mylotus"/>
          <w:sz w:val="30"/>
          <w:szCs w:val="26"/>
          <w:rtl w:val="true"/>
        </w:rPr>
        <w:t>[</w:t>
      </w:r>
      <w:r>
        <w:rPr>
          <w:rFonts w:ascii="mylotus" w:hAnsi="mylotus" w:eastAsia="NSimSun" w:cs="mylotus"/>
          <w:sz w:val="30"/>
          <w:sz w:val="30"/>
          <w:szCs w:val="26"/>
          <w:rtl w:val="true"/>
        </w:rPr>
        <w:t>الغاشیة</w:t>
      </w:r>
      <w:r>
        <w:rPr>
          <w:rFonts w:eastAsia="NSimSun" w:cs="mylotus" w:ascii="mylotus" w:hAnsi="mylotus"/>
          <w:sz w:val="30"/>
          <w:szCs w:val="26"/>
          <w:rtl w:val="true"/>
        </w:rPr>
        <w:t xml:space="preserve">: </w:t>
      </w:r>
      <w:r>
        <w:rPr>
          <w:rFonts w:eastAsia="NSimSun" w:cs="mylotus" w:ascii="mylotus" w:hAnsi="mylotus"/>
          <w:sz w:val="30"/>
          <w:szCs w:val="26"/>
        </w:rPr>
        <w:t>21</w:t>
      </w:r>
      <w:r>
        <w:rPr>
          <w:rFonts w:eastAsia="NSimSun" w:cs="mylotus" w:ascii="mylotus" w:hAnsi="mylotus"/>
          <w:sz w:val="30"/>
          <w:szCs w:val="26"/>
          <w:rtl w:val="true"/>
        </w:rPr>
        <w:t xml:space="preserve"> - </w:t>
      </w:r>
      <w:r>
        <w:rPr>
          <w:rFonts w:eastAsia="NSimSun" w:cs="mylotus" w:ascii="mylotus" w:hAnsi="mylotus"/>
          <w:sz w:val="30"/>
          <w:szCs w:val="26"/>
        </w:rPr>
        <w:t>22</w:t>
      </w:r>
      <w:r>
        <w:rPr>
          <w:rFonts w:eastAsia="NSimSun" w:cs="mylotus" w:ascii="mylotus" w:hAnsi="mylotus"/>
          <w:sz w:val="30"/>
          <w:szCs w:val="26"/>
          <w:rtl w:val="true"/>
        </w:rPr>
        <w:t>]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eastAsia="NSimSun"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اندر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وظائفشان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يادآور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كن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يادآور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كننده‌ا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چي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نيس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واداري</w:t>
      </w:r>
      <w:r>
        <w:rPr>
          <w:rFonts w:eastAsia="NSimSun"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سوم</w:t>
      </w:r>
      <w:r>
        <w:rPr>
          <w:rFonts w:eastAsia="NSimSun" w:cs="B Lotus" w:ascii="Arial" w:hAnsi="Arial"/>
          <w:b/>
          <w:bCs/>
          <w:sz w:val="32"/>
          <w:szCs w:val="28"/>
          <w:rtl w:val="true"/>
          <w:lang w:bidi="fa-IR"/>
        </w:rPr>
        <w:t>-</w:t>
      </w:r>
      <w:r>
        <w:rPr>
          <w:rFonts w:eastAsia="NSimSun" w:cs="B Lotus" w:ascii="Arial" w:hAnsi="Arial"/>
          <w:b/>
          <w:bCs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واقعيت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زندگي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سرزمين‌هاي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اسلامي</w:t>
      </w:r>
      <w:r>
        <w:rPr>
          <w:rFonts w:eastAsia="NSimSun" w:cs="B Lotus" w:ascii="Arial" w:hAnsi="Arial"/>
          <w:b/>
          <w:bCs/>
          <w:sz w:val="32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ف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ذ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ح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ما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قا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رض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لا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سته‌ا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م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32"/>
          <w:sz w:val="32"/>
          <w:szCs w:val="28"/>
          <w:lang w:bidi="fa-IR"/>
        </w:rPr>
        <w:t>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ن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ر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دي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وش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يق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ش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هج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تبا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[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ين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]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eastAsia="NSimSun" w:cs="B Lotus" w:ascii="Arial" w:hAnsi="Arial"/>
          <w:sz w:val="32"/>
          <w:szCs w:val="28"/>
          <w:rtl w:val="true"/>
          <w:lang w:bidi="fa-IR"/>
        </w:rPr>
        <w:t>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هو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ر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و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ي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.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هود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.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سا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با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ضر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ن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ه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eastAsia="NSimSun" w:cs="B Lotus" w:ascii="Arial" w:hAnsi="Arial"/>
          <w:sz w:val="32"/>
          <w:szCs w:val="28"/>
          <w:rtl w:val="true"/>
          <w:lang w:bidi="fa-IR"/>
        </w:rPr>
        <w:footnoteReference w:id="4"/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32"/>
          <w:sz w:val="32"/>
          <w:szCs w:val="28"/>
          <w:lang w:bidi="fa-IR"/>
        </w:rPr>
        <w:t>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والش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ذاش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انگو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ح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ج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ح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32"/>
          <w:sz w:val="32"/>
          <w:szCs w:val="28"/>
          <w:lang w:bidi="fa-IR"/>
        </w:rPr>
        <w:t>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شان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و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بط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پ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خ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sz w:val="32"/>
          <w:sz w:val="32"/>
          <w:szCs w:val="28"/>
          <w:lang w:bidi="fa-IR"/>
        </w:rPr>
        <w:t>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أموران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قو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اه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ومعه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ل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زيده‌ا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دفش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گذاري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28"/>
          <w:lang w:bidi="fa-IR"/>
        </w:rPr>
        <w:t>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صي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 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ذ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ص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مانش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ف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شم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ش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ر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كليف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ذا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ش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ليف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ار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28"/>
          <w:lang w:bidi="fa-IR"/>
        </w:rPr>
        <w:t>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وي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«..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ذمّ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نش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اي‌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..»</w:t>
      </w:r>
      <w:r>
        <w:rPr>
          <w:rStyle w:val="FootnoteCharacters"/>
          <w:rStyle w:val="FootnoteAnchor"/>
          <w:rFonts w:eastAsia="NSimSun" w:cs="B Lotus" w:ascii="Arial" w:hAnsi="Arial"/>
          <w:sz w:val="32"/>
          <w:szCs w:val="28"/>
          <w:rtl w:val="true"/>
          <w:lang w:bidi="fa-IR"/>
        </w:rPr>
        <w:footnoteReference w:id="5"/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ريخ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ول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ا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ي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ر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ر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د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سته‌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ضمان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ق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ذير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د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نموده‌ا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شم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ش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ض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ي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ن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ط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ضع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تو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بو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ل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وز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ل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ق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د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وانم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ان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د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خو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ق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حم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ان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ش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ك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چهارم</w:t>
      </w:r>
      <w:r>
        <w:rPr>
          <w:rFonts w:eastAsia="NSimSun" w:cs="B Lotus" w:ascii="Arial" w:hAnsi="Arial"/>
          <w:b/>
          <w:bCs/>
          <w:sz w:val="32"/>
          <w:szCs w:val="28"/>
          <w:rtl w:val="true"/>
          <w:lang w:bidi="fa-IR"/>
        </w:rPr>
        <w:t>: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ت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دوا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زو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ل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ئ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م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ي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و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وج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حفوظ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ا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" w:name="__RefHeading___Toc331523568"/>
      <w:r>
        <w:rPr>
          <w:rtl w:val="true"/>
        </w:rPr>
        <w:t>حكم ارتداد</w:t>
      </w:r>
      <w:r>
        <w:rPr>
          <w:rtl w:val="true"/>
        </w:rPr>
        <w:t>:</w:t>
      </w:r>
      <w:bookmarkEnd w:id="6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سخن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ارتداد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چند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جنبه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b/>
          <w:bCs/>
          <w:sz w:val="32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اول</w:t>
      </w:r>
      <w:r>
        <w:rPr>
          <w:rFonts w:eastAsia="NSimSun" w:cs="B Lotus" w:ascii="Arial" w:hAnsi="Arial"/>
          <w:b/>
          <w:bCs/>
          <w:sz w:val="32"/>
          <w:szCs w:val="28"/>
          <w:rtl w:val="true"/>
          <w:lang w:bidi="fa-IR"/>
        </w:rPr>
        <w:t>: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كر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زش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ع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خص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يق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ضا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لب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ن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ق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دوم</w:t>
      </w:r>
      <w:r>
        <w:rPr>
          <w:rFonts w:eastAsia="NSimSun" w:cs="B Lotus" w:ascii="Arial" w:hAnsi="Arial"/>
          <w:b/>
          <w:bCs/>
          <w:sz w:val="32"/>
          <w:szCs w:val="28"/>
          <w:rtl w:val="true"/>
          <w:lang w:bidi="fa-IR"/>
        </w:rPr>
        <w:t>: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و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ريخ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و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خ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شخاص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ر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ل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‌مي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ش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ر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شته‌ا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خص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ت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ش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ص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رن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سي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لوگي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عض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هود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بتد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ع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بتد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اور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خ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ظه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ف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ؤم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افرين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هو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ت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م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ز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ضعي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ج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هود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ر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د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ش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ر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گشت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د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هود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تدا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ج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ت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ت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خص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ت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خوا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هو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ذ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كالي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ز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سوم</w:t>
      </w:r>
      <w:r>
        <w:rPr>
          <w:rFonts w:eastAsia="NSimSun" w:cs="B Lotus" w:ascii="Arial" w:hAnsi="Arial"/>
          <w:b/>
          <w:bCs/>
          <w:sz w:val="32"/>
          <w:szCs w:val="28"/>
          <w:rtl w:val="true"/>
          <w:lang w:bidi="fa-IR"/>
        </w:rPr>
        <w:t>: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رو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ع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پي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ا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مو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معه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م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انگو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بط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هم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ه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بط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نوع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هم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هد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بط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يشاون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ساي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بط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شمنان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ل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[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لي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]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و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‌‌نظي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باد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املا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ك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ائ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ضا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ا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ن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ست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هم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ه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اس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موع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وس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تكام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ض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 [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وان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ي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]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انگو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پندار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بط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ن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ن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گو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تدا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بارز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مو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مع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چهارم</w:t>
      </w:r>
      <w:r>
        <w:rPr>
          <w:rFonts w:eastAsia="NSimSun" w:cs="B Lotus" w:ascii="Arial" w:hAnsi="Arial"/>
          <w:b/>
          <w:bCs/>
          <w:sz w:val="32"/>
          <w:szCs w:val="28"/>
          <w:rtl w:val="true"/>
          <w:lang w:bidi="fa-IR"/>
        </w:rPr>
        <w:t>: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ي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از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ت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ت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ام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زدارن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م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ر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ص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فا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ين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طل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ب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ق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ن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أم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ن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ل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ق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شن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ه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ي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بي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كلي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د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نونم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طلب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اف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رزو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هدا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و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خ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ب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حم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پنجم</w:t>
      </w:r>
      <w:r>
        <w:rPr>
          <w:rFonts w:eastAsia="NSimSun" w:cs="B Lotus" w:ascii="Arial" w:hAnsi="Arial"/>
          <w:b/>
          <w:bCs/>
          <w:sz w:val="32"/>
          <w:szCs w:val="28"/>
          <w:rtl w:val="true"/>
          <w:lang w:bidi="fa-IR"/>
        </w:rPr>
        <w:t>: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ب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ذير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ي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ال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ف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ق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م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تو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د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ور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عتق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تخ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عن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ذيرف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ور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لص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سخگ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ور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ئ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طل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وييم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ديش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از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ل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مع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ر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ا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مع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دازد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يان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ط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سو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شم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ق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ج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وان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ختل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تماع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خ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ا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نا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اي‌مقد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مع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ن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قيده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ج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ذ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لا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ض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ذير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ضع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اقل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خو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ص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بو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داخت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رچ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جي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؟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!!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عتق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م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وي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زدي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ور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لا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بو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لا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لگو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لاق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غ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ش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و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ختلف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عوتگ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ح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بد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ام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ر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زار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وس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ستر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تنه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ب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ت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پرداز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ي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مع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بو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ش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دان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أك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خر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ي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ل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ض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يري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‌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سو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نده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‌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آور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زمين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طلا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»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ع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انس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تال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ريك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ص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شت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يبن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ش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ه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ج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با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برومند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ج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مع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ظا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ض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ي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شور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ي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اي‌درو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ش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ه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خصوصاً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انسوي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ض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ج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[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ملاً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سو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]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ن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ا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ش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ري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عتقاد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يب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ن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مو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ضع‌گي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سو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ن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قلي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‌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س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لغارست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ذ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دآو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يم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لب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ر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ش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س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ر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نه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ي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لاو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رد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از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ع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ا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ا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اص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چاقچ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خ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ان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ئ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د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ع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ط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أث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ف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يشه‌ك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ه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ر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ما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مو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مع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أثير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گو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از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ع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فس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اف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ا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رداخته‌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بي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ر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ل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لخ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بد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ه‌ا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لب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از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ع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يان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ش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ا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ؤسس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بلغ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ح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اف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ور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ضا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س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تش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ؤالا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كو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انگو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بتد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حث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رداختيم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حث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ج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ق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ض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تد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قعي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بو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ضع‌گي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د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ظل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ص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ي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و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ق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گ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ص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ين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و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ا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قع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د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صو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ش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eastAsia="NSimSun" w:cs="B Lotus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وست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وب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نويس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 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ليبي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متگز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ريخ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lang w:bidi="fa-IR"/>
        </w:rPr>
        <w:t>15/7/1099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ل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لمقد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ك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كر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كرگذ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فت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ز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ب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ب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د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و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ش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رمر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چه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ح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كرد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اي‌كوچ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ش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و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وبيد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طف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يرخو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ل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نه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ي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انداخت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ت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ب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رد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رد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بي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لاها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لع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ه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.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وب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نويس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گو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ا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گ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ور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ل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ك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خش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ايند؟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eastAsia="NSimSun" w:cs="B Lotus" w:ascii="Arial" w:hAnsi="Arial"/>
          <w:sz w:val="32"/>
          <w:szCs w:val="28"/>
          <w:rtl w:val="true"/>
          <w:lang w:bidi="fa-IR"/>
        </w:rPr>
        <w:footnoteReference w:id="6"/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نويس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م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ه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ليبي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دل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 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ن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ر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ن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ر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-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ع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-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lang w:bidi="fa-IR"/>
        </w:rPr>
        <w:t>1610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ل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ب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بو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وري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را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لي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ف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ت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سيد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ي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رب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ن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ت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پان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ها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ج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از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ولي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يب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.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سام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شرفت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ر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د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كو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پان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س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ا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زگ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ت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ف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eastAsia="NSimSun" w:cs="B Lotus" w:ascii="Arial" w:hAnsi="Arial"/>
          <w:sz w:val="32"/>
          <w:szCs w:val="28"/>
          <w:rtl w:val="true"/>
          <w:lang w:bidi="fa-IR"/>
        </w:rPr>
        <w:footnoteReference w:id="7"/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مان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هو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ل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لسطين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خوانيم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 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زن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رائيل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ژ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عاد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ه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س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موع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يو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ويله‌هايش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ر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و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مع‌آو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طي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ز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آوريم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eastAsia="NSimSun" w:cs="B Lotus" w:ascii="Arial" w:hAnsi="Arial"/>
          <w:sz w:val="32"/>
          <w:szCs w:val="28"/>
          <w:rtl w:val="true"/>
          <w:lang w:bidi="fa-IR"/>
        </w:rPr>
        <w:footnoteReference w:id="8"/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س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ونيس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خ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ركست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ا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ز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ج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طق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ر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ف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ز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ج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فق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ا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ز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ج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اج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غدها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غاز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روبا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طب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ب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وي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ارپا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بد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لا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صف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س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ف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ان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سي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د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lang w:bidi="fa-IR"/>
        </w:rPr>
        <w:t>25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لي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يوه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‌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ختل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كنج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ت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ل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مونيس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طرا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س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أسي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س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و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ثلاً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يت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وگوسلا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د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لي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ت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سا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ل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شوره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يليپ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دونز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فريق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ش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ركت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عالي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تر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ا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ترل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ار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نه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شور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ل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ض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بين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جاس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تعص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ي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سام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..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؟؟؟</w:t>
      </w:r>
    </w:p>
    <w:p>
      <w:pPr>
        <w:pStyle w:val="Style12"/>
        <w:jc w:val="both"/>
        <w:rPr/>
      </w:pPr>
      <w:bookmarkStart w:id="7" w:name="__RefHeading___Toc331523569"/>
      <w:r>
        <w:rPr>
          <w:rtl w:val="true"/>
        </w:rPr>
        <w:t>بردگي</w:t>
      </w:r>
      <w:r>
        <w:rPr>
          <w:rtl w:val="true"/>
        </w:rPr>
        <w:t>:</w:t>
      </w:r>
      <w:bookmarkEnd w:id="7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eastAsia="NSimSun" w:cs="B Lotus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ؤال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ت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هد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حكو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دهد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eastAsia="NSimSun" w:cs="B Lotus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حث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ج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ؤ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ن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عوتگ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ح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شم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ق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رن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و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ش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ساز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گش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ته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هدا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ش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ؤالا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توج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د؛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هود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ح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شك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ظالمانه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ثاب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قر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تاب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ذك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ئي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ض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ك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مر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بر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بن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ل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يز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ذه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غو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ساز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گو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ح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صر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لاش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ئ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ذي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ر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اند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ب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گو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وغاپرداز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پرداز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رقند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ملاً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ح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ا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مع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ب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ظه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ملاً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تفا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حقق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ك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خ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وي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بي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ر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ستر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ه‌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ح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خو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ر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به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ص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ط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ري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حث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ض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ك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ي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هود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ح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م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د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رب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ر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گ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ر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ض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رداخ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ق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هم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‌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ي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ر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ا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ج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فته‌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م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أس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گش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ته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ش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8" w:name="__RefHeading___Toc331523570"/>
      <w:r>
        <w:rPr>
          <w:rtl w:val="true"/>
        </w:rPr>
        <w:t>اسلام و بردگي</w:t>
      </w:r>
      <w:r>
        <w:rPr>
          <w:rtl w:val="true"/>
        </w:rPr>
        <w:t>:</w:t>
      </w:r>
      <w:bookmarkEnd w:id="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م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ول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فر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ظاي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قر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ا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تي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دا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از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ي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و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حد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گي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ظال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تم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و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ش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ن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ر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ؤالا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9" w:name="__RefHeading___Toc331523571"/>
      <w:r>
        <w:rPr>
          <w:rtl w:val="true"/>
        </w:rPr>
        <w:t>اما چگونه است كه اسلام بردگي را ادامه داد؟</w:t>
      </w:r>
      <w:bookmarkEnd w:id="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د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م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وي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با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دگ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صف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لص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از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رد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ئي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ك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ق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چش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گيز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ك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ندي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يف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بط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ان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ب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و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ظاي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ج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ور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ي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طالع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ض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خصوصاً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مك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ام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قايس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د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پو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ه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وش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م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شرف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انن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اه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ا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ن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ت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ديث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نم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سو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sz w:val="32"/>
          <w:sz w:val="32"/>
          <w:szCs w:val="28"/>
          <w:lang w:bidi="fa-IR"/>
        </w:rPr>
        <w:t>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ش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هم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يگ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ض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ش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فتار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رك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در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س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ذا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ش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كن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وييم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ضع‌گي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ايست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لت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آيي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ش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طاب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فت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شكالا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[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ؤال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طر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]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آ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ري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باي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ص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ف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د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رن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ذ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شو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ري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يو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ن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ر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ش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يش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ان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ق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تش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و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رسنا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ر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ن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ري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ب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چش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وپ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ريك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ن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تو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ري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ضع‌گي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و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ط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ديث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د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 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ف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يام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شم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ا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شم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شم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م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د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ا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وگ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ای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ی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ذ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فرو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ي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صر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وك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ي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سي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س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دا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ه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»</w:t>
      </w:r>
      <w:r>
        <w:rPr>
          <w:rFonts w:eastAsia="NSimSun" w:cs="B Lotus" w:ascii="Arial" w:hAnsi="Arial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NSimSun" w:cs="B Lotus" w:ascii="Arial" w:hAnsi="Arial"/>
          <w:sz w:val="28"/>
          <w:szCs w:val="28"/>
          <w:rtl w:val="true"/>
          <w:lang w:bidi="fa-IR"/>
        </w:rPr>
        <w:footnoteReference w:id="9"/>
      </w:r>
      <w:r>
        <w:rPr>
          <w:rFonts w:eastAsia="NSimSun" w:cs="B Lotus" w:ascii="Arial" w:hAnsi="Arial"/>
          <w:sz w:val="28"/>
          <w:szCs w:val="28"/>
          <w:vertAlign w:val="superscript"/>
          <w:rtl w:val="true"/>
          <w:lang w:bidi="fa-IR"/>
        </w:rPr>
        <w:t>)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32"/>
          <w:sz w:val="32"/>
          <w:szCs w:val="28"/>
          <w:lang w:bidi="fa-IR"/>
        </w:rPr>
        <w:t>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ماي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ف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پذيرد؛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شنم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ه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پسندند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ق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خوانند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خص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ي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»</w:t>
      </w:r>
      <w:r>
        <w:rPr>
          <w:rFonts w:eastAsia="NSimSun" w:cs="B Lotus" w:ascii="Arial" w:hAnsi="Arial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NSimSun" w:cs="B Lotus" w:ascii="Arial" w:hAnsi="Arial"/>
          <w:sz w:val="28"/>
          <w:szCs w:val="28"/>
          <w:rtl w:val="true"/>
          <w:lang w:bidi="fa-IR"/>
        </w:rPr>
        <w:footnoteReference w:id="10"/>
      </w:r>
      <w:r>
        <w:rPr>
          <w:rFonts w:eastAsia="NSimSun" w:cs="B Lotus" w:ascii="Arial" w:hAnsi="Arial"/>
          <w:sz w:val="28"/>
          <w:szCs w:val="28"/>
          <w:vertAlign w:val="superscript"/>
          <w:rtl w:val="true"/>
          <w:lang w:bidi="fa-IR"/>
        </w:rPr>
        <w:t>)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گف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ت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ديث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مل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‌د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خواه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ف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د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ديث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امي‌خوا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ن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ظه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‌د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چشم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ه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بو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ي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غي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گيزه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ه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ستر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‌د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فارش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گ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شكارتر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ظا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‌د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چ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ير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ش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ر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زگارچ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رم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ش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نوش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و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ي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ذاش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و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ك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انجام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NSimSun"/>
          <w:sz w:val="32"/>
          <w:sz w:val="32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ُطۡعِمُو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طَّعَام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ُبِّهِۦ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سۡكِينٗ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تِيمٗ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سِيرً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م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طۡعِمُكُم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وَجۡ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رِيد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كُم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زَآءٗ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ُكُورً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٩</w:t>
      </w:r>
      <w:r>
        <w:rPr>
          <w:rFonts w:ascii="Traditional Arabic" w:hAnsi="Traditional Arabic" w:eastAsia="NSimSun"/>
          <w:sz w:val="32"/>
          <w:sz w:val="32"/>
          <w:szCs w:val="28"/>
          <w:rtl w:val="true"/>
          <w:lang w:bidi="fa-IR"/>
        </w:rPr>
        <w:t>﴾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mylotus" w:ascii="mylotus" w:hAnsi="mylotus"/>
          <w:sz w:val="30"/>
          <w:szCs w:val="26"/>
          <w:rtl w:val="true"/>
        </w:rPr>
        <w:t>[</w:t>
      </w:r>
      <w:r>
        <w:rPr>
          <w:rFonts w:ascii="mylotus" w:hAnsi="mylotus" w:eastAsia="NSimSun" w:cs="mylotus"/>
          <w:sz w:val="30"/>
          <w:sz w:val="30"/>
          <w:szCs w:val="26"/>
          <w:rtl w:val="true"/>
        </w:rPr>
        <w:t>الإنسان</w:t>
      </w:r>
      <w:r>
        <w:rPr>
          <w:rFonts w:eastAsia="NSimSun" w:cs="mylotus" w:ascii="mylotus" w:hAnsi="mylotus"/>
          <w:sz w:val="30"/>
          <w:szCs w:val="26"/>
          <w:rtl w:val="true"/>
        </w:rPr>
        <w:t xml:space="preserve">: </w:t>
      </w:r>
      <w:r>
        <w:rPr>
          <w:rFonts w:eastAsia="NSimSun" w:cs="mylotus" w:ascii="mylotus" w:hAnsi="mylotus"/>
          <w:sz w:val="30"/>
          <w:szCs w:val="26"/>
        </w:rPr>
        <w:t>8</w:t>
      </w:r>
      <w:r>
        <w:rPr>
          <w:rFonts w:eastAsia="NSimSun" w:cs="mylotus" w:ascii="mylotus" w:hAnsi="mylotus"/>
          <w:sz w:val="30"/>
          <w:szCs w:val="26"/>
          <w:rtl w:val="true"/>
        </w:rPr>
        <w:t xml:space="preserve"> - </w:t>
      </w:r>
      <w:r>
        <w:rPr>
          <w:rFonts w:eastAsia="NSimSun" w:cs="mylotus" w:ascii="mylotus" w:hAnsi="mylotus"/>
          <w:sz w:val="30"/>
          <w:szCs w:val="26"/>
        </w:rPr>
        <w:t>9</w:t>
      </w:r>
      <w:r>
        <w:rPr>
          <w:rFonts w:eastAsia="NSimSun" w:cs="mylotus" w:ascii="mylotus" w:hAnsi="mylotus"/>
          <w:sz w:val="30"/>
          <w:szCs w:val="26"/>
          <w:rtl w:val="true"/>
        </w:rPr>
        <w:t>]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eastAsia="NSimSun" w:cs="Traditional Arabic" w:ascii="Traditional Arabic" w:hAnsi="Traditional Arabic"/>
          <w:sz w:val="32"/>
          <w:szCs w:val="28"/>
          <w:rtl w:val="true"/>
          <w:lang w:bidi="fa-IR"/>
        </w:rPr>
        <w:t>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را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نو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ت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ير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ط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شت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(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ب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يش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وي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)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ن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ط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را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هيم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دا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پاسگذ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خواهيم</w:t>
      </w:r>
      <w:r>
        <w:rPr>
          <w:rFonts w:eastAsia="NSimSun" w:cs="Traditional Arabic" w:ascii="Traditional Arabic" w:hAnsi="Traditional Arabic"/>
          <w:sz w:val="32"/>
          <w:szCs w:val="28"/>
          <w:rtl w:val="true"/>
          <w:lang w:bidi="fa-IR"/>
        </w:rPr>
        <w:t>»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ظراف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گيز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خش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س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گذا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ام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ام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لاق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فرماي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 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ياد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يض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و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س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ذ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ه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زي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»</w:t>
      </w:r>
      <w:r>
        <w:rPr>
          <w:rFonts w:eastAsia="NSimSun" w:cs="B Lotus" w:ascii="Arial" w:hAnsi="Arial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NSimSun" w:cs="B Lotus" w:ascii="Arial" w:hAnsi="Arial"/>
          <w:sz w:val="28"/>
          <w:szCs w:val="28"/>
          <w:rtl w:val="true"/>
          <w:lang w:bidi="fa-IR"/>
        </w:rPr>
        <w:footnoteReference w:id="11"/>
      </w:r>
      <w:r>
        <w:rPr>
          <w:rFonts w:eastAsia="NSimSun" w:cs="B Lotus" w:ascii="Arial" w:hAnsi="Arial"/>
          <w:sz w:val="28"/>
          <w:szCs w:val="28"/>
          <w:vertAlign w:val="superscript"/>
          <w:rtl w:val="true"/>
          <w:lang w:bidi="fa-IR"/>
        </w:rPr>
        <w:t>)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ل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گي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شم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ر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روز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صي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د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زر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ر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ا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آمد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ي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زر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شرا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يص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ا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آمد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از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د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حقا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شت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ام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ران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ج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Traditional Arabic" w:hAnsi="Traditional Arabic" w:eastAsia="NSimSun"/>
          <w:sz w:val="32"/>
          <w:sz w:val="32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يُّه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بِيّ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مَ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يۡدِيكُ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سۡرَىٰ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لَم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ُوبِكُم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يۡ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ؤۡتِكُم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يۡ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مَّا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خِذ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كُم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غۡفِر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ۡۚ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لَّ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فُو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حِيمٞ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٠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رِيدُوا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ِيَانَتَك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قَد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انُوا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بۡل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َمۡكَ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هُمۡۗ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لَّ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ِيم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كِيم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١</w:t>
      </w:r>
      <w:r>
        <w:rPr>
          <w:rFonts w:ascii="Traditional Arabic" w:hAnsi="Traditional Arabic" w:eastAsia="NSimSun"/>
          <w:sz w:val="32"/>
          <w:sz w:val="32"/>
          <w:szCs w:val="28"/>
          <w:rtl w:val="true"/>
          <w:lang w:bidi="fa-IR"/>
        </w:rPr>
        <w:t>﴾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mylotus" w:ascii="mylotus" w:hAnsi="mylotus"/>
          <w:sz w:val="30"/>
          <w:szCs w:val="26"/>
          <w:rtl w:val="true"/>
        </w:rPr>
        <w:t>[</w:t>
      </w:r>
      <w:r>
        <w:rPr>
          <w:rFonts w:ascii="mylotus" w:hAnsi="mylotus" w:eastAsia="NSimSun" w:cs="mylotus"/>
          <w:sz w:val="30"/>
          <w:sz w:val="30"/>
          <w:szCs w:val="26"/>
          <w:rtl w:val="true"/>
        </w:rPr>
        <w:t>الأنفال</w:t>
      </w:r>
      <w:r>
        <w:rPr>
          <w:rFonts w:eastAsia="NSimSun" w:cs="mylotus" w:ascii="mylotus" w:hAnsi="mylotus"/>
          <w:sz w:val="30"/>
          <w:szCs w:val="26"/>
          <w:rtl w:val="true"/>
        </w:rPr>
        <w:t xml:space="preserve">: </w:t>
      </w:r>
      <w:r>
        <w:rPr>
          <w:rFonts w:eastAsia="NSimSun" w:cs="mylotus" w:ascii="mylotus" w:hAnsi="mylotus"/>
          <w:sz w:val="30"/>
          <w:szCs w:val="26"/>
        </w:rPr>
        <w:t>70</w:t>
      </w:r>
      <w:r>
        <w:rPr>
          <w:rFonts w:eastAsia="NSimSun" w:cs="mylotus" w:ascii="mylotus" w:hAnsi="mylotus"/>
          <w:sz w:val="30"/>
          <w:szCs w:val="26"/>
          <w:rtl w:val="true"/>
        </w:rPr>
        <w:t xml:space="preserve"> - </w:t>
      </w:r>
      <w:r>
        <w:rPr>
          <w:rFonts w:eastAsia="NSimSun" w:cs="mylotus" w:ascii="mylotus" w:hAnsi="mylotus"/>
          <w:sz w:val="30"/>
          <w:szCs w:val="26"/>
        </w:rPr>
        <w:t>71</w:t>
      </w:r>
      <w:r>
        <w:rPr>
          <w:rFonts w:eastAsia="NSimSun" w:cs="mylotus" w:ascii="mylotus" w:hAnsi="mylotus"/>
          <w:sz w:val="30"/>
          <w:szCs w:val="26"/>
          <w:rtl w:val="true"/>
        </w:rPr>
        <w:t>]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eastAsia="NSimSun"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پيغمبر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 xml:space="preserve">!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اسير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دلهاي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خير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ياب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ني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پا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راستي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هست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دريا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مي‌بخشد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آمرز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>. (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پيغبر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مشر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بخواه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خي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تازه‌ا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باك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خي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كرده‌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پي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حك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NSimSun"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eastAsia="NSimSun" w:cs="B Lotus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ب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بتد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عث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32"/>
          <w:sz w:val="32"/>
          <w:szCs w:val="28"/>
          <w:lang w:bidi="fa-IR"/>
        </w:rPr>
        <w:t>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ظلم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زر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جي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سب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مه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ند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د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بو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شغال‌گ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ند</w:t>
      </w:r>
      <w:r>
        <w:rPr>
          <w:rFonts w:ascii="Arial" w:hAnsi="Arial" w:eastAsia="Arial" w:cs="Arial"/>
          <w:color w:val="FF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لاخ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بين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ن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ي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ك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ي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وراً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ا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ض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أ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صال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ا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بو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ل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بين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ي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د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پذير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ت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وي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و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ي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».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32"/>
          <w:sz w:val="32"/>
          <w:szCs w:val="28"/>
          <w:lang w:bidi="fa-IR"/>
        </w:rPr>
        <w:t>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زو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صطل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خت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دوا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أ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ز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حفوظ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خ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مانده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بی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ي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ور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ن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اه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ش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ش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حد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ريك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جو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ير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ب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ري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‌د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غ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كرد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ي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ف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خال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دا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ظالم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ري‌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ظل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بز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ظل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ثب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ص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ب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روي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غ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ت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و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ق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ص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‌ياب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د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ر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ان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كار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فت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گ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دا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ح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م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سا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با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خصيص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خش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ك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ان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اردا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ن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ف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ت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م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ظهار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وگ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ر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كست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ز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مضان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لاو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حر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ساس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كار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10" w:name="__RefHeading___Toc331523572"/>
      <w:r>
        <w:rPr>
          <w:rtl w:val="true"/>
        </w:rPr>
        <w:t>اشاره</w:t>
      </w:r>
      <w:r>
        <w:rPr>
          <w:rtl w:val="true"/>
        </w:rPr>
        <w:t>‌</w:t>
      </w:r>
      <w:r>
        <w:rPr>
          <w:rtl w:val="true"/>
        </w:rPr>
        <w:t>اي كوتاه به برخي قواعد اسلام براي برخورد مطلوب با بردگان و رعايت عدالت و احسان در حق آن‌ها</w:t>
      </w:r>
      <w:r>
        <w:rPr>
          <w:rtl w:val="true"/>
        </w:rPr>
        <w:t>:</w:t>
      </w:r>
      <w:bookmarkEnd w:id="10"/>
      <w:r>
        <w:rPr>
          <w:rtl w:val="true"/>
        </w:rPr>
        <w:t xml:space="preserve"> </w:t>
      </w:r>
    </w:p>
    <w:p>
      <w:pPr>
        <w:pStyle w:val="Style13"/>
        <w:jc w:val="both"/>
        <w:rPr/>
      </w:pPr>
      <w:bookmarkStart w:id="11" w:name="__RefHeading___Toc331523573"/>
      <w:bookmarkEnd w:id="11"/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ضمين غذا و لباس همانند سرپرستانش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بوداو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ر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و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ا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ف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بذ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[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ح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زد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دينه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]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ز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بوذ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فتيم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د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لام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ب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ا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وشيده‌ا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بوذ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فتم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بوذر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ب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لا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رف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يز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ادي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بوذ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ف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ام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32"/>
          <w:sz w:val="32"/>
          <w:szCs w:val="28"/>
          <w:lang w:bidi="fa-IR"/>
        </w:rPr>
        <w:t>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ني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م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 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د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ماي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تي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در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ذ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ه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وشا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پوش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ر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ان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كل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ساز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ه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»</w:t>
      </w:r>
      <w:r>
        <w:rPr>
          <w:rFonts w:eastAsia="NSimSun" w:cs="B Lotus" w:ascii="Arial" w:hAnsi="Arial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NSimSun" w:cs="B Lotus" w:ascii="Arial" w:hAnsi="Arial"/>
          <w:sz w:val="28"/>
          <w:szCs w:val="28"/>
          <w:rtl w:val="true"/>
          <w:lang w:bidi="fa-IR"/>
        </w:rPr>
        <w:footnoteReference w:id="12"/>
      </w:r>
      <w:r>
        <w:rPr>
          <w:rFonts w:eastAsia="NSimSun" w:cs="B Lotus" w:ascii="Arial" w:hAnsi="Arial"/>
          <w:sz w:val="28"/>
          <w:szCs w:val="28"/>
          <w:vertAlign w:val="superscript"/>
          <w:rtl w:val="true"/>
          <w:lang w:bidi="fa-IR"/>
        </w:rPr>
        <w:t>)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</w:p>
    <w:p>
      <w:pPr>
        <w:pStyle w:val="Style13"/>
        <w:jc w:val="both"/>
        <w:rPr/>
      </w:pPr>
      <w:bookmarkStart w:id="12" w:name="__RefHeading___Toc331523574"/>
      <w:bookmarkEnd w:id="12"/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فظ كرامت و شخصيت آن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بوهري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ا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بوالقاسم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ام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به</w:t>
      </w:r>
      <w:r>
        <w:rPr>
          <w:rFonts w:ascii="AGA Arabesque" w:hAnsi="AGA Arabesque" w:eastAsia="AGA Arabesque" w:cs="AGA Arabesque"/>
          <w:sz w:val="32"/>
          <w:sz w:val="32"/>
          <w:szCs w:val="28"/>
          <w:lang w:bidi="fa-IR"/>
        </w:rPr>
        <w:t>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م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ه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يا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ذ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خ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»</w:t>
      </w:r>
      <w:r>
        <w:rPr>
          <w:rFonts w:eastAsia="NSimSun" w:cs="B Lotus" w:ascii="Arial" w:hAnsi="Arial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NSimSun" w:cs="B Lotus" w:ascii="Arial" w:hAnsi="Arial"/>
          <w:sz w:val="28"/>
          <w:szCs w:val="28"/>
          <w:rtl w:val="true"/>
          <w:lang w:bidi="fa-IR"/>
        </w:rPr>
        <w:footnoteReference w:id="13"/>
      </w:r>
      <w:r>
        <w:rPr>
          <w:rFonts w:eastAsia="NSimSun" w:cs="B Lotus" w:ascii="Arial" w:hAnsi="Arial"/>
          <w:sz w:val="28"/>
          <w:szCs w:val="28"/>
          <w:vertAlign w:val="superscript"/>
          <w:rtl w:val="true"/>
          <w:lang w:bidi="fa-IR"/>
        </w:rPr>
        <w:t>)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ب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وب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اش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ف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داز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و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م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32"/>
          <w:sz w:val="32"/>
          <w:szCs w:val="28"/>
          <w:lang w:bidi="fa-IR"/>
        </w:rPr>
        <w:t>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ني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م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 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‌ا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ي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ت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ف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»</w:t>
      </w:r>
      <w:r>
        <w:rPr>
          <w:rFonts w:eastAsia="NSimSun" w:cs="B Lotus" w:ascii="Arial" w:hAnsi="Arial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NSimSun" w:cs="B Lotus" w:ascii="Arial" w:hAnsi="Arial"/>
          <w:sz w:val="28"/>
          <w:szCs w:val="28"/>
          <w:rtl w:val="true"/>
          <w:lang w:bidi="fa-IR"/>
        </w:rPr>
        <w:footnoteReference w:id="14"/>
      </w:r>
      <w:r>
        <w:rPr>
          <w:rFonts w:eastAsia="NSimSun" w:cs="B Lotus" w:ascii="Arial" w:hAnsi="Arial"/>
          <w:sz w:val="28"/>
          <w:szCs w:val="28"/>
          <w:vertAlign w:val="superscript"/>
          <w:rtl w:val="true"/>
          <w:lang w:bidi="fa-IR"/>
        </w:rPr>
        <w:t>)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3" w:name="__RefHeading___Toc331523575"/>
      <w:bookmarkEnd w:id="13"/>
      <w:r>
        <w:rPr/>
        <w:t>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رده بر شخص آزاد مقدم اس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ني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ق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ثلاً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حي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ائشه</w:t>
      </w:r>
      <w:r>
        <w:rPr>
          <w:rFonts w:ascii="Arial" w:hAnsi="Arial" w:eastAsia="NSimSun" w:cs="CTraditional Arabic"/>
          <w:sz w:val="32"/>
          <w:sz w:val="32"/>
          <w:szCs w:val="28"/>
          <w:rtl w:val="true"/>
          <w:lang w:bidi="fa-IR"/>
        </w:rPr>
        <w:t>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ش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قت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.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‌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ايست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شت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پرس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ش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ج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طا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‌ك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ق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ن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ج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عض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ط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تر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يو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ج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ش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‌ا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.. [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د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ج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‌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]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ثلاً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ق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ي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ك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د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ا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يو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ك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گهد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ور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ايس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و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خص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فت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ذ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ذ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امو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ك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زد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اص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ير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خو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ذي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ري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خو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پذي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ق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ج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تح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ان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!!!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32"/>
          <w:sz w:val="32"/>
          <w:szCs w:val="28"/>
          <w:lang w:bidi="fa-IR"/>
        </w:rPr>
        <w:t>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اع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فار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و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نگامي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ي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قس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م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ير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ك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ي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خواهي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ا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ث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فان</w:t>
      </w:r>
      <w:r>
        <w:rPr>
          <w:rFonts w:ascii="AGA Arabesque" w:hAnsi="AGA Arabesque" w:eastAsia="AGA Arabesque" w:cs="AGA Arabesque"/>
          <w:sz w:val="32"/>
          <w:sz w:val="32"/>
          <w:szCs w:val="28"/>
          <w:lang w:bidi="fa-IR"/>
        </w:rPr>
        <w:t>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ط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ناه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تك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وشما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د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ف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و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گ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ه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ث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ر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ها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ر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32"/>
          <w:sz w:val="32"/>
          <w:szCs w:val="28"/>
          <w:lang w:bidi="fa-IR"/>
        </w:rPr>
        <w:t>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ف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ش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ه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حم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ذ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يا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م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ف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ينط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ورم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ز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تر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ر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م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بدالرحم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و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ر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رف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شخيص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دا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شاپ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رف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با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پوشي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ز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28"/>
          <w:lang w:bidi="fa-IR"/>
        </w:rPr>
        <w:t>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بوركر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ستاده‌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فره‌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لك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خور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28"/>
          <w:lang w:bidi="fa-IR"/>
        </w:rPr>
        <w:t>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صب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لك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ف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د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رجي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هند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لك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ذ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خور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ز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لمان</w:t>
      </w:r>
      <w:r>
        <w:rPr>
          <w:rFonts w:ascii="AGA Arabesque" w:hAnsi="AGA Arabesque" w:eastAsia="AGA Arabesque" w:cs="AGA Arabesque"/>
          <w:sz w:val="32"/>
          <w:sz w:val="32"/>
          <w:szCs w:val="28"/>
          <w:lang w:bidi="fa-IR"/>
        </w:rPr>
        <w:t>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اه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م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ل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ف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ب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بدالله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يست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ل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ف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ستا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پسندي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گذ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م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لطاف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!</w:t>
      </w:r>
    </w:p>
    <w:p>
      <w:pPr>
        <w:pStyle w:val="Style13"/>
        <w:jc w:val="both"/>
        <w:rPr/>
      </w:pPr>
      <w:bookmarkStart w:id="14" w:name="__RefHeading___Toc331523576"/>
      <w:bookmarkEnd w:id="14"/>
      <w:r>
        <w:rPr>
          <w:rtl w:val="true"/>
        </w:rPr>
        <w:t>رفتا</w:t>
      </w:r>
      <w:r>
        <w:rPr>
          <w:rtl w:val="true"/>
        </w:rPr>
        <w:t>ر</w:t>
      </w:r>
      <w:r>
        <w:rPr>
          <w:rtl w:val="true"/>
        </w:rPr>
        <w:t xml:space="preserve"> يهود با برده‌ه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هود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‌ها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رائ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رائيل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رائيلي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ت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نا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وزش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خص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ت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د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رائيلي‌ها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ريت‌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ري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د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ن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ژاده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ذ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ر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س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ذ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ض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ِف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رو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ت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قد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(</w:t>
      </w:r>
      <w:r>
        <w:rPr>
          <w:rFonts w:eastAsia="NSimSun" w:cs="B Lotus" w:ascii="Arial" w:hAnsi="Arial"/>
          <w:sz w:val="32"/>
          <w:szCs w:val="28"/>
          <w:lang w:bidi="fa-IR"/>
        </w:rPr>
        <w:t>2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-</w:t>
      </w:r>
      <w:r>
        <w:rPr>
          <w:rFonts w:eastAsia="NSimSun" w:cs="B Lotus" w:ascii="Arial" w:hAnsi="Arial"/>
          <w:sz w:val="32"/>
          <w:szCs w:val="28"/>
          <w:lang w:bidi="fa-IR"/>
        </w:rPr>
        <w:t>12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)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eastAsia="NSimSun" w:cs="B Lotus" w:ascii="Arial" w:hAnsi="Arial"/>
          <w:sz w:val="32"/>
          <w:szCs w:val="28"/>
          <w:rtl w:val="true"/>
          <w:lang w:bidi="fa-IR"/>
        </w:rPr>
        <w:t>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گ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بر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ريد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فت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ن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ن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ر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ن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راه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قا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دوا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زند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ص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زن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ق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م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نه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گوي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قا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زن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روم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قا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تو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قد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گ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ت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زد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و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وراخ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يش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متگذ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ختر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ن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فروش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يو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ا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لك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ش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ذ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فرو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ها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و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ق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زند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آو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خت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فت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گير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ذ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با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اش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گرد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انه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eastAsia="Arial" w:cs="Arial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براني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تقد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تو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ري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سل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ان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گير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ژ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ان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ر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ل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آور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و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-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ع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-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در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صب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و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خ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ي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اب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و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د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توج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صب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س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ع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فر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انگو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را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ِف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كوين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lang w:bidi="fa-IR"/>
        </w:rPr>
        <w:t>9/25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-</w:t>
      </w:r>
      <w:r>
        <w:rPr>
          <w:rFonts w:eastAsia="NSimSun" w:cs="B Lotus" w:ascii="Arial" w:hAnsi="Arial"/>
          <w:sz w:val="32"/>
          <w:szCs w:val="28"/>
          <w:lang w:bidi="fa-IR"/>
        </w:rPr>
        <w:t>26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و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ف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ع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لع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د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باش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ف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بارك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ع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ن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ب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/</w:t>
      </w:r>
      <w:r>
        <w:rPr>
          <w:rFonts w:eastAsia="NSimSun" w:cs="B Lotus" w:ascii="Arial" w:hAnsi="Arial"/>
          <w:sz w:val="32"/>
          <w:szCs w:val="28"/>
          <w:lang w:bidi="fa-IR"/>
        </w:rPr>
        <w:t>27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/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فث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شا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ن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ك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زي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ع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ند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ل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ليزاب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ل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»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ت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ج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جا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ف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انگو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ش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ا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جا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او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ش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5" w:name="__RefHeading___Toc331523577"/>
      <w:bookmarkEnd w:id="15"/>
      <w:r>
        <w:rPr>
          <w:rtl w:val="true"/>
        </w:rPr>
        <w:t>رفتار مسيحي‌ها با برده‌ه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ح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هود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أي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ج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ت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ض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ر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ش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ج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رخ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ه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يلي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ير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»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ام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ي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ط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حر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ك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و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ج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‌د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ش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وش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واري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ب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ليس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يز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ق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‌ك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ي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ولس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»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م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فار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سب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ب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لص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صي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س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يلسوف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دّي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ما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ويني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»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وي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أ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يلسوف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أ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هب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مسئ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عتراض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كرده‌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ل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ك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مرده‌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لسف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ع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سط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تق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بي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‌ا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دي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أي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ه‌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ط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‌ه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هن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زر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وزد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اروس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»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با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داو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رو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ح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چ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ي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نشي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س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ح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س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أي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روع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ذيرفته‌ا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 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لاص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ئ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ح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رو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م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ذي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ك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ثاب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ح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لا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ط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مو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ت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قد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ث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ك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ور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وسف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»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ح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يا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قتص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عتراض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ك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ؤم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سلش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ا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د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سو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باحث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انگيخ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ض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يز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گ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ور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حر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ك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ان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شتي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خ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گ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و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ط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ا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نمو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بط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ل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غي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ك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ل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لا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و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ظاي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د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ر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[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داو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بط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مشروع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]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أي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كن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د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ف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ح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انن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خوان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ور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نامه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قايس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eastAsia="NSimSun" w:cs="B Lotus" w:ascii="Arial" w:hAnsi="Arial"/>
          <w:sz w:val="32"/>
          <w:szCs w:val="28"/>
          <w:rtl w:val="true"/>
          <w:lang w:bidi="fa-IR"/>
        </w:rPr>
      </w:r>
    </w:p>
    <w:p>
      <w:pPr>
        <w:pStyle w:val="Style13"/>
        <w:jc w:val="both"/>
        <w:rPr/>
      </w:pPr>
      <w:bookmarkStart w:id="16" w:name="__RefHeading___Toc331523578"/>
      <w:bookmarkEnd w:id="16"/>
      <w:r>
        <w:rPr>
          <w:rtl w:val="true"/>
        </w:rPr>
        <w:t>برخورد اروپاي معاصر با برده داري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انن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ط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ص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رك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شرف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دمدا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شرف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رق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ؤ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ث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ك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گلي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اد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رك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شتي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واح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ن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داخ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م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و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ث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غي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وا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ا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ن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ص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ن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رگي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از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ص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ن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ف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مردند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ر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تعمره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اد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جا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ك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گلي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از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كو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گلست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ت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شت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ق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ند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عي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گلي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‌د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گاه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خ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ز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م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تي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گليسي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ش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تعمر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ش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lang w:bidi="fa-IR"/>
        </w:rPr>
        <w:t>1680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lang w:bidi="fa-IR"/>
        </w:rPr>
        <w:t>1786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ل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د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لي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‌ص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‌سي‌هز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ف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ا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ي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گليسي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‌د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ل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لك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ر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ها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ط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رد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ه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غ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ص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  <w:r>
        <w:rPr>
          <w:rFonts w:eastAsia="NSimSun" w:cs="B Lotus" w:ascii="Arial" w:hAnsi="Arial"/>
          <w:color w:val="FF0000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نگامي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وپ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فريق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ي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تب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تبا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ب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ج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اجع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د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ن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ي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وست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لائ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زر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چ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ل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وپ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نام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يد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قل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طئ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اش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ي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وست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زد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شور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برد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ز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شرف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ذار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صيب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نگ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ا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ف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ريك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ش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ن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حم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رد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وپا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ئ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لمعار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گليس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</w:t>
      </w:r>
      <w:r>
        <w:rPr>
          <w:rFonts w:eastAsia="NSimSun" w:cs="B Lotus" w:ascii="Arial" w:hAnsi="Arial"/>
          <w:sz w:val="32"/>
          <w:szCs w:val="28"/>
          <w:lang w:bidi="fa-IR"/>
        </w:rPr>
        <w:t>2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lang w:bidi="fa-IR"/>
        </w:rPr>
        <w:t>779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Times New Roman"/>
          <w:sz w:val="28"/>
          <w:lang w:bidi="fa-IR"/>
        </w:rPr>
        <w:t>slavery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ستاهائ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گل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وش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يو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گل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ص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طرا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ستا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اط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ت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ي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وست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ج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گريز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اب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گ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ساي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گليسي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خ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رد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eastAsia="NSimSun" w:cs="B Lotus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از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ط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گو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توان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قع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كنج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ذ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يد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ط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عث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ب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اره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ديش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م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ا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ل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وز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ي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وست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من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ن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وست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توانست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ولي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ف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وست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عه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ير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ا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ريك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گ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ف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ف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تما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لا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ن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س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آم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ف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وس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ش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ن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ب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انداز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ضر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لا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وب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ت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نو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ف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ذكا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و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اد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ي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زو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لاص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[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ب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ا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وپ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ريكا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]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ظيف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اق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و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ساب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س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آمد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و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زايا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جودا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‌رو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‌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ند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ز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ي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ش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ضع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گو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7" w:name="__RefHeading___Toc331523579"/>
      <w:bookmarkEnd w:id="17"/>
      <w:r>
        <w:rPr>
          <w:rtl w:val="true"/>
        </w:rPr>
        <w:t>موضوع زن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ض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هود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ح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و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خ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وي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ش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پس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ون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و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ب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چش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طا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نسته‌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و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لك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ول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ه‌ا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وام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ان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ذ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خلوق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ج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م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دوا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ز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ام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ارد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امله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تق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ائي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ي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ؤسس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رب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ر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ض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شك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يق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حقي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ياب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ير؟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!!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ا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مع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ه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ر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ب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سب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ن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هو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ـ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صر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وز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سم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سب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ه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ظل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مت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ج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ح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ج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ق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قع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ي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مع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ؤ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[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ير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لب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هن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رب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نا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‌ارز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ر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ق‌د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گر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ماشاچ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‌تأث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ح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هود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[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ق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]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نب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ي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افت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ضع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اص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ض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يم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ايس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قد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تر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قع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ري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ش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ا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هلي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ر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ريك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خصوصاً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و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پرداخ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لاً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عترا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ك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و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م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ف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كن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قد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فت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أك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لگو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تر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هود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ح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ال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ايس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واب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ؤال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طر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م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اص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خصوصاً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ائ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بو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وئ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مد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ش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تما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ج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ن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وز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ع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ف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نامه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سا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ختل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راح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وي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وز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ند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كالي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ناه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وز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انگو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حث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ب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ظاي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جن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پرسيم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بط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وز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اي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ظا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ن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ش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دام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ت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گ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ي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ن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وشي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باس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ن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ز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وت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بزار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وز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رس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ا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زش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صو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بليغ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سانه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ز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ب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ا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فت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ب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سي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ر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سيل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ب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داخ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مد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يست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زر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لخو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يست؟آري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ناهگ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لمن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د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ر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ب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ا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و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زنشست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أ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تما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ل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ي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تياز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د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حم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هرب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يشاون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لسو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گ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زا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ن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تر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زا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ياب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ش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ظيف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وب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زن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وه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نو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مع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و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لك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وليت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دا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از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ني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يام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تلاف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ك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تلا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بي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د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حث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ب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ش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يم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كن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ص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اوت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راث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ص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پردازيم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Style12"/>
        <w:jc w:val="both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eastAsia="NSimSun" w:cs="B Lotus" w:ascii="Arial" w:hAnsi="Arial"/>
          <w:sz w:val="32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18" w:name="__RefHeading___Toc331523580"/>
      <w:bookmarkEnd w:id="18"/>
      <w:r>
        <w:rPr>
          <w:rtl w:val="true"/>
        </w:rPr>
        <w:t>قضيه ارث</w:t>
      </w:r>
    </w:p>
    <w:p>
      <w:pPr>
        <w:pStyle w:val="Style13"/>
        <w:jc w:val="both"/>
        <w:rPr/>
      </w:pPr>
      <w:bookmarkStart w:id="19" w:name="__RefHeading___Toc331523581"/>
      <w:bookmarkEnd w:id="19"/>
      <w:r>
        <w:rPr>
          <w:rtl w:val="true"/>
        </w:rPr>
        <w:t>در اسلام سهم مرد از ارث با سهم زن تفاوت دارد به چند دليل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641" w:right="0" w:hanging="357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راث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نام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مو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ح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أث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ولي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مو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ك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خصوص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تلا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ك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ع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مو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زو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ج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ب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ختلف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»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رد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و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ا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ظيف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س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س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كو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و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زا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ا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عم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ظايف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عداد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انايي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‌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ت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ا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داو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ياب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ب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ط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ز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ind w:left="641" w:right="0" w:hanging="357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ث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ش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ير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ط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وليت‌ه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ذا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ثلاً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نه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و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أ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زي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اي‌ازدوا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هر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نه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ضي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ش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ض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مي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خ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‌گذار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كن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خ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ث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ل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ي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دوا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ز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و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أ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زين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ا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هر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ك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ن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دوا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ي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لاو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ت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ط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(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عمدي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)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ه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يشاو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ت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ت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رداخ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ظيف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ج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ولي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ه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ذ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ه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ش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ل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ان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ي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ام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تم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روز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ش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قا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ر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ا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ا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ام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خ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ج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ل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س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در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ستج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ق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ق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س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اف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ز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لاق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ذا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خت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ق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دوا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ح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پرس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ك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لا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از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د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أ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را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ي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بر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بو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اف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بو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خ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ذ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ودگذ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ه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ش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‌پرو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اب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تيج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بو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راكن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نو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ط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تبا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امي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تش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س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ا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ياب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خت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فرو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له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يلم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وپائي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ر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ا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تيج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يران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ق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تيج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حراف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نواد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ي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ول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ب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داخته‌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وليت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ج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باي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تاد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ول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ذي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رور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س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رب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ش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مع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تصاص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فت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مع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د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هو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ذ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الي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س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مع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ا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ف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ي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ي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ind w:left="641" w:right="0" w:hanging="357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قس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ث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ا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تر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رتي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ق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م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قس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ياض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‌ياب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تيج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ع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زا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ث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ن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ت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ل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غي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حو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سب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ؤ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طر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ب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و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دوا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ف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ر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مو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ي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انگو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حث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ب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فت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و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تما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دوا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و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من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دوا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ا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ياستمدا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صلح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مو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مع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ت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ام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ن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ري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س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آ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ن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و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ا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ب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ج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تل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ب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لق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ش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20" w:name="__RefHeading___Toc331523582"/>
      <w:r>
        <w:rPr>
          <w:rtl w:val="true"/>
        </w:rPr>
        <w:t>طلاق</w:t>
      </w:r>
      <w:r>
        <w:rPr>
          <w:rtl w:val="true"/>
        </w:rPr>
        <w:t>:</w:t>
      </w:r>
      <w:bookmarkEnd w:id="2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روز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قي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ان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أ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ث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لا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وج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ن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و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تلا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ب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ز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لاش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ج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اف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ك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تخار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زش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لا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شري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ئي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ك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ص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لاق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ه‌گ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تر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د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لا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د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ن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ئي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ك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و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ق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ر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نام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يه‌ريز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و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ام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ك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كم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بي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اب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وج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نوا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اب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تما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ي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ا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تم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ص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ضر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لا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ذيرفته‌ا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لا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ح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حري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پندار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دوا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س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و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ف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دائ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س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كان‌پذ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لب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ك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لا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شتباها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ن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وج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ه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خصوصاً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وام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‌سو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ايس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شكال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ر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[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ليقه‌اي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]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ا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ك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ؤ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بي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ني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م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م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زش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قد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ي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قا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خص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جو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ر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ك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يو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در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عم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ول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م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تيج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ه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يض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باش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لب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اق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ؤال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جيه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لا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ؤاخذ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شو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خ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در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يگاه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ن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فت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شون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‌مي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اه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تو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تقيماً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رام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ري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تر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حفوظ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م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ك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پرداز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و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ؤث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بو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‌ك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گ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اجع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ض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شخيص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ن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سخ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كا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د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نما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د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ض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باش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21" w:name="__RefHeading___Toc331523583"/>
      <w:r>
        <w:rPr>
          <w:rtl w:val="true"/>
        </w:rPr>
        <w:t>سرپرستي</w:t>
      </w:r>
      <w:bookmarkEnd w:id="2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ؤال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فا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پرس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ئ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زن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ح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رور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در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طاب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ي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لاً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ن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32"/>
          <w:sz w:val="32"/>
          <w:szCs w:val="28"/>
          <w:lang w:bidi="fa-IR"/>
        </w:rPr>
        <w:t>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ص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ت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ل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ئ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تي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ئ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لا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ماً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ل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ور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ل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طل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پرس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ي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‌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ا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كات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قه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تلا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بن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تلا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صلح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ز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ايست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پرس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فا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ول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تفا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ايست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فا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ش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ول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با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گذ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Style12"/>
        <w:widowControl w:val="false"/>
        <w:jc w:val="both"/>
        <w:rPr/>
      </w:pPr>
      <w:bookmarkStart w:id="22" w:name="__RefHeading___Toc331523584"/>
      <w:r>
        <w:rPr>
          <w:rtl w:val="true"/>
        </w:rPr>
        <w:t>چند همسري</w:t>
      </w:r>
      <w:bookmarkEnd w:id="22"/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ؤال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طر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م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شان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ت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س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ذيرفته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ه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ر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ا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ضي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ل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او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شاء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او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بي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انائي‌ه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ا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كارناپذي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ل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ت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م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ي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س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أي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ن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ن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ائ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و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مجموع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وز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بي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ط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زگ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ري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موع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وز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اهن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ثلاً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ر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وده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ر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ض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شو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بارت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دواج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س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با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و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من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و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ب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ا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باش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د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ش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تلا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د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ظه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گ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زا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ياب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خصوصاً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لاح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شت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تن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‌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جو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ت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پخ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ه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د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ب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دوا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د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ق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افت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دوا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تاي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ف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زر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سردگ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‌آبروي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تش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باه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س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ا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ش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اب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عداد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تفاو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ثلاً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يش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اب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و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قا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ت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م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ن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لاد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غل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ان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من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م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اه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ا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و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ياب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گيز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ق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د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آو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ا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ي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ريز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ص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اس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طاب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اي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مب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ان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د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ان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ق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منوع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ه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ا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سخگو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هدا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دوا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فظ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داو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س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شك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نو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برج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ز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دوا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توان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گي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ق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د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دوا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آورد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و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ز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ز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ق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م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از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دوا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لا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دوا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لاو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ان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ج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س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ش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ان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ص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ل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ان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د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ل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ت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كتف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ظيف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ل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ث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ع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ط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دگ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ي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و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دهمس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ا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ضرر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فع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از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آو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ب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ج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ط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لا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تما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ل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ان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ا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ص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وپ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عترا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ك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ل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سي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هز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اه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يم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ث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ذير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ا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تفك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لا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لب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ديد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ط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صوص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تش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گ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يران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و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د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زا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سب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ت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ل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ح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ض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غر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انِ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اشقِ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ان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شته‌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طرا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د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خ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ر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انگيِ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‌بست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ثر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بر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اه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ش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لاو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اي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راض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وناگون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زن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مشر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ت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وام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ستر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اب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ج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رسنا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ج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ه‌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وري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د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زن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مشر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چه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‌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راه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جي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اط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د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زن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ر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ب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وپائ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د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ل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س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ل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ش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ذ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وپ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موع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فهو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ب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بو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ديش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اس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ئي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مه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ب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ريك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هر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ي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يص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خ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بق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دا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تو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د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جاو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س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ل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شك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شوقه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بط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د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ارچو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لا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ي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ي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ر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س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آ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خص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ف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ته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ر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لمنسو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لن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ي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انس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ل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lang w:bidi="fa-IR"/>
        </w:rPr>
        <w:t>1841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lang w:bidi="fa-IR"/>
        </w:rPr>
        <w:t>1939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-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مي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ي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رك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ال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ل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شم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ش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-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ق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ل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كوم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انس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س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با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ث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ه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س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ز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ه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ك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ساد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لاق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ظ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ز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انسوي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ك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شتص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خترک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اش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ش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ز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مشر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و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ی</w:t>
      </w:r>
      <w:r>
        <w:rPr>
          <w:rFonts w:eastAsia="NSimSun" w:cs="Times New Roman"/>
          <w:sz w:val="32"/>
          <w:sz w:val="32"/>
          <w:szCs w:val="32"/>
          <w:rtl w:val="true"/>
          <w:lang w:bidi="fa-IR"/>
        </w:rPr>
        <w:t> 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نگام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ریکای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یان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ی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ص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ید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یاب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ریک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و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ی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ج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نی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گو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یز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ی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یگ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ر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ی‌داند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ب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ست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ور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خ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فته‌ا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وی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ری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ی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ز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ن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س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سب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گوی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سز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گ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و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ز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یماری</w:t>
      </w:r>
      <w:r>
        <w:rPr>
          <w:rStyle w:val="FootnoteAnchor"/>
          <w:rFonts w:ascii="Arial" w:hAnsi="Arial" w:eastAsia="NSimSun" w:cs="B Lotus"/>
          <w:sz w:val="32"/>
          <w:sz w:val="32"/>
          <w:szCs w:val="28"/>
          <w:vertAlign w:val="superscript"/>
          <w:rtl w:val="true"/>
          <w:lang w:bidi="fa-IR"/>
        </w:rPr>
        <w:footnoteReference w:id="15"/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خر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ک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ق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گوییم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ی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سر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ی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مرده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رو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عای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دا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ی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س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ک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فق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ش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حب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ست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و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ی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ان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ش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دوا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ق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اید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ی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ی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ی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دوا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ی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منوعی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لوگیر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ص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هلی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لاص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سر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س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انای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عای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دا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ی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س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ی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یک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ج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تم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ی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3" w:name="__RefHeading___Toc331523585"/>
      <w:bookmarkEnd w:id="23"/>
      <w:r>
        <w:rPr>
          <w:rtl w:val="true"/>
        </w:rPr>
        <w:t>اجرای شریعت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حث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باره‌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را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ی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ی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سرزمینها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ل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رد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بو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و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خص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نو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ی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ف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لت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ش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عتقاد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بو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و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ریخ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یهودی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یحی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ی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ی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کل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ی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کو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یسته‌ا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ضع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لت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ن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ت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شورش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س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یکوتری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یو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قب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و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لی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قب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یک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کن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لت‌ها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ضع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ی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د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ر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یوس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مسک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س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فا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سب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ی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ند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رک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غرب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ر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ژ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یگر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لا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ض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یر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لت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عم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وپای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ر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ی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لت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رو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گیده‌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های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قل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میده‌ا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ی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ورد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ن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لت‌ها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گ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و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گ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م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ایل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بو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و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خص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ی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امل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ای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یدگ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صف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از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ق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انی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ی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گریس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ی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ی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مام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نون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من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ر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ی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و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ض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ش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ز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کی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را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ی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یکتاتور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نست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ش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طح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گر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حال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انی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نی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ن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ی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د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طلا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وپائی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د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ن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(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تر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نون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)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ی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کوم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حک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خش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یکتاتور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س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ید؟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ن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ثال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حو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را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ی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ص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و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و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ن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ی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یح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ی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ش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ک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خص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نوادگ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طاب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قیدت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یش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ضمان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و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ی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اه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ی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ر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و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خص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را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ام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انی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انسو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لمان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یتالیای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گلیس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اهند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ینج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گر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ادل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یه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ست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معقو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ب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ص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ک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طن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صر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ودان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ن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ج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ای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[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بای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رسی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]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طاب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گیز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خص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صر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ن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انسو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پذی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ی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خص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ودان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ت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یح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ن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گلیس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رد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بو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و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خصی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ائ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باد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یس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انی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کومت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دن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جار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ی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دی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اوت‌های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ای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قا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ترک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اهنگ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ائ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ط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ص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ژ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رست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لا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ی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ی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ا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انی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ش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ر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رو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ندی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ر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ر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ی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ی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کو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ن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لی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یش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ط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ی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یر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قل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ام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طلو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ر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م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ستردگ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لا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صلح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یده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ی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ط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ر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ی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یشنهاد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د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نگیخت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وغ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بسامان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طق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[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آ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ل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ه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گیر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]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ی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ک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ضا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لو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ریش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سان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د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گو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را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ی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یکتاتور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بی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ثنای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را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ی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بن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ک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له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فی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و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عای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و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قلیت‌ها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اه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را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ی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ی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یت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رسی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[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ک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عای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و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قلیت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ی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]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و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کثریت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یار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لت‌ها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یقای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کج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ی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حالیک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قلیت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یح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درتمد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کثریت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ک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ن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درت‌ها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رج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مای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ی‌گرد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24" w:name="__RefHeading___Toc331523586"/>
      <w:r>
        <w:rPr>
          <w:rtl w:val="true"/>
        </w:rPr>
        <w:t>حدود شرعي و مجازات‌هاي بدني در اسلام</w:t>
      </w:r>
      <w:bookmarkEnd w:id="2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د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ازا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ك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ي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رداخ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ق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م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صال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ن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د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فظ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ن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رام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ف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لا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ادل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نو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ك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ي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ه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تعلق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ون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ا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و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قص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ي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ن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ي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ادل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ل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گريس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ثلاً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و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ر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و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از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ب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ن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ثال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ازا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ذك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ؤ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ط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ج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ت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ريخ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ر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ش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گشت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ف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لب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ط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ر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بو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ا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ل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ط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ي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ب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ني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ج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ازا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خ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ش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ا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ك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ايط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ص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يژ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د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ازات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و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به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ط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كن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قع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ش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ش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د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ضع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ا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ك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اص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پردازيم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شور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اص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خصوصاً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ل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رب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لاح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يرانگر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گاه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فوذ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بزرا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فا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شرفته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سا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قي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تراع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گفت‌انگ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خصوصاً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را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خلف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حقيق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ر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اي‌پيشرفت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گي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دياب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ر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ه‌ا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لاو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ان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طلاع‌رس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گ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ز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ط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سيع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ج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شنفك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سي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ائ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هن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شرف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ل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ان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ناس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و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ختل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باش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ط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را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خلف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سترده‌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رمان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ك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غيان‌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مرك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لا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ر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كساز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و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شر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با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لاش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دا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ك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هذي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نه‌ه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لا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بد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ر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يض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نام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ب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از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ايس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الج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ج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ر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وام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راثت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حيط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س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تما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زن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لب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يق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پذ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ج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ت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شو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اه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ق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صلح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ج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ض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يض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ط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ض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عض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س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ا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ك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حاظ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ق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ق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ذيرفت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س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تما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تيج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س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دا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ل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ر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خ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‌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حشيگ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قا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شت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ج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ر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شته‌اند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ز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تل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ن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اس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ر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قش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قس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ظاي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ك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د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مر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ق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‌نماي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لاحظ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ك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لا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ر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يو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الج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ر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د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ص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ر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ی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زا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د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لا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ر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[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لب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يو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وپ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]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دف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يا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م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حقيق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مع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اص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تم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وانگ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نريز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ا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و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موس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س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تاي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ث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حراف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ازا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نو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فت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ش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ر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ك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ضعي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ت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ت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نريز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ح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هذي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ند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بان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‌گن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ح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وده‌اند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مع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رح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وده‌اند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ش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س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وه‌ه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شك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ه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كان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ساي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ش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ياب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لت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رسيده‌ا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ن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ازا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ر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لسوز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رمخو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[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از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ف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]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ج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خ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سترده‌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ي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ر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مع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ظا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شكا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خالف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كومت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پرداز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ارد؟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!!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اس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ل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هن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م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ك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ع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ف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طرا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و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درس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خ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ياب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هد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اج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ت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روز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ر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ن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كنولوژ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ه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‌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شرف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لي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وآو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سا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گي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ستجو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شرف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ني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نامه‌ريز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و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لي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ر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گ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سي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از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ج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هن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ادل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و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گي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كن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ذك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ك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از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ا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اص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ازا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أي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رزتر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از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عد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عض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ا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د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غ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ب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اجع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ت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با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اگ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ط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NSimSun"/>
          <w:sz w:val="32"/>
          <w:sz w:val="32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ن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ۡسَن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ُكۡ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قَوۡ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وقِنُو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٠</w:t>
      </w:r>
      <w:r>
        <w:rPr>
          <w:rFonts w:ascii="Traditional Arabic" w:hAnsi="Traditional Arabic" w:eastAsia="NSimSun"/>
          <w:sz w:val="32"/>
          <w:sz w:val="32"/>
          <w:szCs w:val="28"/>
          <w:rtl w:val="true"/>
          <w:lang w:bidi="fa-IR"/>
        </w:rPr>
        <w:t>﴾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mylotus" w:ascii="mylotus" w:hAnsi="mylotus"/>
          <w:sz w:val="30"/>
          <w:szCs w:val="26"/>
          <w:rtl w:val="true"/>
        </w:rPr>
        <w:t>[</w:t>
      </w:r>
      <w:r>
        <w:rPr>
          <w:rFonts w:ascii="mylotus" w:hAnsi="mylotus" w:eastAsia="NSimSun" w:cs="mylotus"/>
          <w:sz w:val="30"/>
          <w:sz w:val="30"/>
          <w:szCs w:val="26"/>
          <w:rtl w:val="true"/>
        </w:rPr>
        <w:t>المائدة</w:t>
      </w:r>
      <w:r>
        <w:rPr>
          <w:rFonts w:eastAsia="NSimSun" w:cs="mylotus" w:ascii="mylotus" w:hAnsi="mylotus"/>
          <w:sz w:val="30"/>
          <w:szCs w:val="26"/>
          <w:rtl w:val="true"/>
        </w:rPr>
        <w:t xml:space="preserve">: </w:t>
      </w:r>
      <w:r>
        <w:rPr>
          <w:rFonts w:eastAsia="NSimSun" w:cs="mylotus" w:ascii="mylotus" w:hAnsi="mylotus"/>
          <w:sz w:val="30"/>
          <w:szCs w:val="26"/>
        </w:rPr>
        <w:t>50</w:t>
      </w:r>
      <w:r>
        <w:rPr>
          <w:rFonts w:eastAsia="NSimSun" w:cs="mylotus" w:ascii="mylotus" w:hAnsi="mylotus"/>
          <w:sz w:val="30"/>
          <w:szCs w:val="26"/>
          <w:rtl w:val="true"/>
        </w:rPr>
        <w:t>]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eastAsia="NSimSun" w:cs="Traditional Arabic" w:ascii="Traditional Arabic" w:hAnsi="Traditional Arabic"/>
          <w:sz w:val="32"/>
          <w:szCs w:val="28"/>
          <w:rtl w:val="true"/>
          <w:lang w:bidi="fa-IR"/>
        </w:rPr>
        <w:t>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ؤم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د</w:t>
      </w:r>
      <w:r>
        <w:rPr>
          <w:rFonts w:eastAsia="NSimSun" w:cs="Traditional Arabic" w:ascii="Traditional Arabic" w:hAnsi="Traditional Arabic"/>
          <w:sz w:val="32"/>
          <w:szCs w:val="28"/>
          <w:rtl w:val="true"/>
          <w:lang w:bidi="fa-IR"/>
        </w:rPr>
        <w:t>»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5" w:name="__RefHeading___Toc331523587"/>
      <w:r>
        <w:rPr>
          <w:rtl w:val="true"/>
        </w:rPr>
        <w:t>جهاد در راه خدا</w:t>
      </w:r>
      <w:bookmarkEnd w:id="2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از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خ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ا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حث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د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ضرو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مع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بي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ا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د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از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ا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فهو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ق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ز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ويسند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ريخ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وي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ي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يق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ا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فظ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شت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ش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دد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م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فظ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يش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م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ب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»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ص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د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26" w:name="__RefHeading___Toc331523588"/>
      <w:r>
        <w:rPr>
          <w:rtl w:val="true"/>
        </w:rPr>
        <w:t>قدرت</w:t>
      </w:r>
      <w:r>
        <w:rPr>
          <w:rtl w:val="true"/>
        </w:rPr>
        <w:t>:</w:t>
      </w:r>
      <w:bookmarkEnd w:id="2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د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ند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طلوب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ف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بس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گ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تيا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ئون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ا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د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تيج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رس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در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ك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ل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دي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س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ديش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خص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فا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ند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ض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ند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ف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ف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مو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قتد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ب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حف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ظ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ا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ن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ن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ن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يق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ت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را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ي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سي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در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ما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فاظ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خوا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روز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شور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ن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يو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ختل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سا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وناگ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س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ك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د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دآو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د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ترا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ج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وا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رو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ش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ادگ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ذه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شوده‌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صو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ش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ذا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طال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ذ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قدم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هم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د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قد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بي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رد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خصوصاً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ح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ربي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چ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شتب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يي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ام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موع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ور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ب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د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ب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ر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خص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خوا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تو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باد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ش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گزي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د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ا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يز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با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عتق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حي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ل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-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ح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ايس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باد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راس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ف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م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ز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ي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قص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-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اني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ست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گيرن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از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تما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اق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ل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گون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تبا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يشاون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زد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ست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شم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باش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اني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ام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د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ك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ائ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ياس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تماع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لاق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قتص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ئ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ب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وي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وه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اف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سيده‌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فتار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خص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اد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ه‌ا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ل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ذي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ي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ژ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ن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حي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27" w:name="__RefHeading___Toc331523589"/>
      <w:bookmarkEnd w:id="27"/>
      <w:r>
        <w:rPr>
          <w:rtl w:val="true"/>
        </w:rPr>
        <w:t>حقيقت جها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فهو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ش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ق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ن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ق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حد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و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ش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يق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ر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ش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ك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از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ض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طلا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ايس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ع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ا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»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تال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فظ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الباً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شت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عل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ب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ش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ت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ز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لت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عله‌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هدا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قاص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خص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دي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ت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ر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هدا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قاص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صال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وه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گي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د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ب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ك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م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هم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دهد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ك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ياب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زمي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ش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ل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ه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ج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د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شا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ل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د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ه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عاد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ستگ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گو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تگي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دف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‌اعتب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بارز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ند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ال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ث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د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ه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كي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خوا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ثروت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ل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ص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بس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ل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تلاف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ظ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عاد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س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د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ب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كان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يو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كيم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ك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د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ايس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اگ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مي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ي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ضي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م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زين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فظ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رجي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لفاظ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تراد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ر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ها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روس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م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ر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طلا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ي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ج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ع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م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ف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َبي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tl w:val="true"/>
        </w:rPr>
        <w:t>»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م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ضو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د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د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ش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م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ط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گ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طلا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ضاي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د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اس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ب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رد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ف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بي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tl w:val="true"/>
        </w:rPr>
        <w:t>»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ض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صلح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مو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عاد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ثلاً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خشي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ك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هدا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ني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د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ك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ازم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خوا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>ف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بي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tl w:val="true"/>
        </w:rPr>
        <w:t>»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طلاح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عما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ر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‌طورخاص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خالصي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ي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وس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لو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فظ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طلاح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ق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لا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يق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رض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ي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ي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خص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گيز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حر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و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د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أسي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اد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دا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رز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ستر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د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سا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NSimSun"/>
          <w:sz w:val="32"/>
          <w:sz w:val="32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ا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قَٰتِلُو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بِيل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ۖ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فَرُوا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قَٰتِلُو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بِيل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طَّٰغُوتِ</w:t>
      </w:r>
      <w:r>
        <w:rPr>
          <w:rFonts w:ascii="Traditional Arabic" w:hAnsi="Traditional Arabic" w:eastAsia="NSimSun"/>
          <w:sz w:val="32"/>
          <w:sz w:val="32"/>
          <w:szCs w:val="28"/>
          <w:rtl w:val="true"/>
          <w:lang w:bidi="fa-IR"/>
        </w:rPr>
        <w:t>﴾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mylotus" w:ascii="mylotus" w:hAnsi="mylotus"/>
          <w:sz w:val="30"/>
          <w:szCs w:val="26"/>
          <w:rtl w:val="true"/>
        </w:rPr>
        <w:t>[</w:t>
      </w:r>
      <w:r>
        <w:rPr>
          <w:rFonts w:ascii="mylotus" w:hAnsi="mylotus" w:eastAsia="NSimSun" w:cs="mylotus"/>
          <w:sz w:val="30"/>
          <w:sz w:val="30"/>
          <w:szCs w:val="26"/>
          <w:rtl w:val="true"/>
        </w:rPr>
        <w:t>النساء</w:t>
      </w:r>
      <w:r>
        <w:rPr>
          <w:rFonts w:eastAsia="NSimSun" w:cs="mylotus" w:ascii="mylotus" w:hAnsi="mylotus"/>
          <w:sz w:val="30"/>
          <w:szCs w:val="26"/>
          <w:rtl w:val="true"/>
        </w:rPr>
        <w:t xml:space="preserve">: </w:t>
      </w:r>
      <w:r>
        <w:rPr>
          <w:rFonts w:eastAsia="NSimSun" w:cs="mylotus" w:ascii="mylotus" w:hAnsi="mylotus"/>
          <w:sz w:val="30"/>
          <w:szCs w:val="26"/>
        </w:rPr>
        <w:t>76</w:t>
      </w:r>
      <w:r>
        <w:rPr>
          <w:rFonts w:eastAsia="NSimSun" w:cs="mylotus" w:ascii="mylotus" w:hAnsi="mylotus"/>
          <w:sz w:val="30"/>
          <w:szCs w:val="26"/>
          <w:rtl w:val="true"/>
        </w:rPr>
        <w:t>]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eastAsia="NSimSun" w:cs="Traditional Arabic" w:ascii="Traditional Arabic" w:hAnsi="Traditional Arabic"/>
          <w:sz w:val="32"/>
          <w:szCs w:val="28"/>
          <w:rtl w:val="true"/>
          <w:lang w:bidi="fa-IR"/>
        </w:rPr>
        <w:t>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و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جنگ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و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ف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اغوت‌مي‌جنگند</w:t>
      </w:r>
      <w:r>
        <w:rPr>
          <w:rFonts w:eastAsia="NSimSun" w:cs="Traditional Arabic" w:ascii="Traditional Arabic" w:hAnsi="Traditional Arabic"/>
          <w:sz w:val="32"/>
          <w:szCs w:val="28"/>
          <w:rtl w:val="true"/>
          <w:lang w:bidi="fa-IR"/>
        </w:rPr>
        <w:t>»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ديث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ب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 «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ت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جنگ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گ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..»</w:t>
      </w:r>
      <w:r>
        <w:rPr>
          <w:rFonts w:eastAsia="NSimSun" w:cs="B Lotus" w:ascii="Arial" w:hAnsi="Arial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NSimSun" w:cs="B Lotus" w:ascii="Arial" w:hAnsi="Arial"/>
          <w:sz w:val="28"/>
          <w:szCs w:val="28"/>
          <w:rtl w:val="true"/>
          <w:lang w:bidi="fa-IR"/>
        </w:rPr>
        <w:footnoteReference w:id="16"/>
      </w:r>
      <w:r>
        <w:rPr>
          <w:rFonts w:eastAsia="NSimSun" w:cs="B Lotus" w:ascii="Arial" w:hAnsi="Arial"/>
          <w:sz w:val="28"/>
          <w:szCs w:val="28"/>
          <w:vertAlign w:val="superscript"/>
          <w:rtl w:val="true"/>
          <w:lang w:bidi="fa-IR"/>
        </w:rPr>
        <w:t>)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ن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اي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أك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ضرو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يبن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رداخته‌ا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28" w:name="__RefHeading___Toc331523590"/>
      <w:bookmarkEnd w:id="28"/>
      <w:r>
        <w:rPr>
          <w:rtl w:val="true"/>
        </w:rPr>
        <w:t>ملت</w:t>
      </w:r>
      <w:r>
        <w:rPr>
          <w:rtl w:val="true"/>
        </w:rPr>
        <w:t>‌</w:t>
      </w:r>
      <w:r>
        <w:rPr>
          <w:rtl w:val="true"/>
        </w:rPr>
        <w:t>هاي روي زمين و روابط آن‌ها با قدر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فهو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ن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د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از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موع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ني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يا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يد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ج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ت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لت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و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ريخ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د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سي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فظ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يگ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ذ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ا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ن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وده‌ا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حث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در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ش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عم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و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ريخ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س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درت‌ه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عمارگ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سي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ل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تضع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ر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خته‌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قا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ياب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زاره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و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لا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‌ه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ا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اب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ثرو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بي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ستج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وده‌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لا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فت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ني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‌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ا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ايي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‌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سي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ه‌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ذ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شتو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ناي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جا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و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لك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ص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س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[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كن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]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ستج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ثرو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پرداز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لوبش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لبر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رص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فو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ي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پذ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نك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ره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شاپ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واپيما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ل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ض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س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مايتش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طرافش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زا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حاط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ه‌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صد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ط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وز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ر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بر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يم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گذران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ري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گ‌ه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ل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هوت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رزو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پرست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گ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ا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پاو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لت‌ه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درگريب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ناه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ا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نج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ز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ثر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و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بز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ر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رو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د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گ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ياب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زاره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و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لا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غ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سبزي‌ه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زندانش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ز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ذيرايش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ج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گيز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أسف‌بار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زمين‌ه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هدافش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جو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آور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ط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ش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اخ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ا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مد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نونمد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مه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مان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لمل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ق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شته‌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لب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زمين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ار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حك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ود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قص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سانيد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!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متر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ختلا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سته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هدا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ج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ن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لمل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يب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خواه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س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ج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وا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بار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ان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زا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خر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زا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ب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س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ن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لاح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يران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ذه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يط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ط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ك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م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اي‌هسته‌ا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دروژن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كروب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يميايي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بي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ض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ه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ؤ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ب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شكا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سرش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ش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حشيگراي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نريز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حو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ر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ه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شرفته‌تر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شو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ن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م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ست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يروشي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داخ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خ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ض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ب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راند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في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دايت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center"/>
        <w:rPr>
          <w:rFonts w:ascii="Arial" w:hAnsi="Arial" w:eastAsia="NSimSun" w:cs="B Lotus"/>
          <w:b/>
          <w:b/>
          <w:bCs/>
          <w:sz w:val="32"/>
          <w:szCs w:val="28"/>
          <w:lang w:bidi="fa-IR"/>
        </w:rPr>
      </w:pP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صالح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عبدالله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حميد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center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كرمه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Style11"/>
        <w:jc w:val="center"/>
        <w:rPr>
          <w:lang w:bidi="fa-IR"/>
        </w:rPr>
      </w:pPr>
      <w:bookmarkStart w:id="29" w:name="__RefHeading___Toc331523591"/>
      <w:bookmarkEnd w:id="29"/>
      <w:r>
        <w:rPr>
          <w:rtl w:val="true"/>
          <w:lang w:bidi="fa-IR"/>
        </w:rPr>
        <w:t>برخي سؤالات در زمينه آزادي</w:t>
      </w:r>
      <w:r>
        <w:rPr>
          <w:rtl w:val="true"/>
          <w:lang w:bidi="fa-IR"/>
        </w:rPr>
        <w:t xml:space="preserve"> و برابرای</w:t>
      </w:r>
    </w:p>
    <w:p>
      <w:pPr>
        <w:pStyle w:val="Style12"/>
        <w:jc w:val="both"/>
        <w:rPr/>
      </w:pPr>
      <w:bookmarkStart w:id="30" w:name="__RefHeading___Toc331523592"/>
      <w:bookmarkEnd w:id="30"/>
      <w:r>
        <w:rPr>
          <w:rtl w:val="true"/>
        </w:rPr>
        <w:t>برخي سؤالات در زمينه آزادي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right="0" w:hanging="360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گو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مك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ر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د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ك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ديش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تق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ر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ي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از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ت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غي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ي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غي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ث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صم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خص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فك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مي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لاي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دي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ص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right="0" w:hanging="360"/>
        <w:jc w:val="left"/>
        <w:rPr>
          <w:rFonts w:eastAsia="NSimSun" w:cs="B Lotus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بي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ح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ق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ن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د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قيد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پذير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..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ح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لاقه‌مند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د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عا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right="0" w:hanging="360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ما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زمين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هاي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زمين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ح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تو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اج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ا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بي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ذير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حي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عو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ايند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right="0" w:hanging="360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گو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ت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طق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ن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ده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تخ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لخو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-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ل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-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right="0" w:hanging="360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گو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ت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جازات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ط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ز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لا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د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ج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ناه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ي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ش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وج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</w:p>
    <w:p>
      <w:pPr>
        <w:pStyle w:val="Style11"/>
        <w:jc w:val="center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eastAsia="NSimSun" w:cs="B Lotus" w:ascii="Arial" w:hAnsi="Arial"/>
          <w:sz w:val="32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31" w:name="__RefHeading___Toc331523593"/>
      <w:bookmarkEnd w:id="31"/>
      <w:r>
        <w:rPr>
          <w:rtl w:val="true"/>
        </w:rPr>
        <w:t>برخي سؤالات در زمينه برابري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right="0" w:hanging="360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ع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ده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د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حكو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من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دد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right="0" w:hanging="360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و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ظاي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فر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ي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ط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خ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ائ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براب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ذي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ثلاً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ع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ت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ت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ير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د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ؤمن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ابراب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بت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قا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مينه‌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وق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تما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بين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پرسيم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: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اس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و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شترك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زيس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يح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هود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ا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ؤم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ؤم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عقي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عارض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eastAsia="NSimSun" w:cs="B Lotus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خصوصاً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ظ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رفت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ضي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ي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ت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ت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ئ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شد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ت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ن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ذيرف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برتري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موارد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زير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b/>
          <w:b/>
          <w:bCs/>
          <w:sz w:val="32"/>
          <w:sz w:val="32"/>
          <w:szCs w:val="28"/>
          <w:rtl w:val="true"/>
          <w:lang w:bidi="fa-IR"/>
        </w:rPr>
        <w:t>مي‌يابيم</w:t>
      </w:r>
      <w:r>
        <w:rPr>
          <w:rFonts w:eastAsia="NSimSun" w:cs="B Lotus" w:ascii="Arial" w:hAnsi="Arial"/>
          <w:b/>
          <w:bCs/>
          <w:sz w:val="32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س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ا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ي‌تو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تو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س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د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سب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تايج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زخو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د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الي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ذيرش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اره‌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خ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انو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توا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طلا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ير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فال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پرس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ئ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زند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رچ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چه‌ه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ح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رپرست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ا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شند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/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و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رث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راث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بين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ز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يشت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ق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ص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eastAsia="NSimSun" w:cs="B Lotus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پا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تذك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شوي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گو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تو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ل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ش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و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شت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افر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م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ود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يا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شا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نموده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بط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نطق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قر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رد؟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rFonts w:ascii="Arial" w:hAnsi="Arial" w:eastAsia="NSimSun" w:cs="B Lotus"/>
          <w:sz w:val="32"/>
          <w:szCs w:val="28"/>
          <w:lang w:bidi="fa-IR"/>
        </w:rPr>
      </w:pP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شور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ر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ي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پردازن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گوناگون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ن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-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شك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ن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فرهنگ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جتماعي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سياس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خانوادگي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>-</w:t>
      </w:r>
      <w:r>
        <w:rPr>
          <w:rFonts w:eastAsia="NSimSun" w:cs="B Lotus" w:ascii="Arial" w:hAnsi="Arial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حم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له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ضام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آزاد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راب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ما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ـرو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ريعت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شك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يكتاتو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شكا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تنو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ر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كند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چنانچ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كنو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بسيار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كشورها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32"/>
          <w:sz w:val="32"/>
          <w:szCs w:val="28"/>
          <w:rtl w:val="true"/>
          <w:lang w:bidi="fa-IR"/>
        </w:rPr>
        <w:t>مي‌بينيم؟</w:t>
      </w:r>
    </w:p>
    <w:p>
      <w:pPr>
        <w:pStyle w:val="Style11"/>
        <w:jc w:val="center"/>
        <w:rPr>
          <w:lang w:bidi="fa-IR"/>
        </w:rPr>
      </w:pPr>
      <w:bookmarkStart w:id="32" w:name="__RefHeading___Toc331523594"/>
      <w:bookmarkEnd w:id="32"/>
      <w:r>
        <w:rPr>
          <w:rtl w:val="true"/>
          <w:lang w:bidi="fa-IR"/>
        </w:rPr>
        <w:t>مهمترين منابع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ascii="Arial" w:hAnsi="Arial" w:cs="B Lotus"/>
          <w:sz w:val="32"/>
          <w:szCs w:val="28"/>
          <w:lang w:bidi="fa-IR"/>
        </w:rPr>
      </w:pP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سير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اب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هش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ascii="Arial" w:hAnsi="Arial" w:cs="B Lotus"/>
          <w:sz w:val="32"/>
          <w:szCs w:val="28"/>
          <w:lang w:bidi="fa-IR"/>
        </w:rPr>
      </w:pP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مجموع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فتاو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شيخ‌ال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إ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اب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mylotus" w:hAnsi="mylotus" w:cs="mylotus"/>
          <w:sz w:val="32"/>
          <w:sz w:val="32"/>
          <w:szCs w:val="28"/>
          <w:rtl w:val="true"/>
          <w:lang w:bidi="fa-IR"/>
        </w:rPr>
        <w:t>تيمية</w:t>
      </w:r>
      <w:r>
        <w:rPr>
          <w:rFonts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/>
      </w:pP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تاريخ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اب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كثي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32"/>
          <w:szCs w:val="28"/>
          <w:rtl w:val="true"/>
          <w:lang w:bidi="fa-IR"/>
        </w:rPr>
        <w:t>«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البدا</w:t>
      </w:r>
      <w:r>
        <w:rPr>
          <w:rFonts w:ascii="mylotus" w:hAnsi="mylotus" w:cs="mylotus"/>
          <w:sz w:val="32"/>
          <w:sz w:val="32"/>
          <w:szCs w:val="28"/>
          <w:rtl w:val="true"/>
          <w:lang w:bidi="fa-IR"/>
        </w:rPr>
        <w:t>ية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والنها</w:t>
      </w:r>
      <w:r>
        <w:rPr>
          <w:rFonts w:ascii="mylotus" w:hAnsi="mylotus" w:cs="mylotus"/>
          <w:sz w:val="32"/>
          <w:sz w:val="32"/>
          <w:szCs w:val="28"/>
          <w:rtl w:val="true"/>
          <w:lang w:bidi="fa-IR"/>
        </w:rPr>
        <w:t>ية</w:t>
      </w:r>
      <w:r>
        <w:rPr>
          <w:rFonts w:cs="B Lotus" w:ascii="Arial" w:hAnsi="Arial"/>
          <w:sz w:val="32"/>
          <w:szCs w:val="28"/>
          <w:rtl w:val="true"/>
          <w:lang w:bidi="fa-IR"/>
        </w:rPr>
        <w:t>»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ascii="Arial" w:hAnsi="Arial" w:cs="B Lotus"/>
          <w:sz w:val="32"/>
          <w:szCs w:val="28"/>
          <w:lang w:bidi="fa-IR"/>
        </w:rPr>
      </w:pP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حقو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الإ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لمحم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الغزالي</w:t>
      </w:r>
      <w:r>
        <w:rPr>
          <w:rFonts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/>
      </w:pP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حقوق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الإن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وحريات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ال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أ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سا</w:t>
      </w:r>
      <w:r>
        <w:rPr>
          <w:rFonts w:ascii="mylotus" w:hAnsi="mylotus" w:cs="mylotus"/>
          <w:sz w:val="32"/>
          <w:sz w:val="32"/>
          <w:szCs w:val="28"/>
          <w:rtl w:val="true"/>
          <w:lang w:bidi="fa-IR"/>
        </w:rPr>
        <w:t>سية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ـ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د</w:t>
      </w:r>
      <w:r>
        <w:rPr>
          <w:rFonts w:cs="B Lotus" w:ascii="Arial" w:hAnsi="Arial"/>
          <w:sz w:val="32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عبدالوهاب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عبدالعزيز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الشيشاني</w:t>
      </w:r>
      <w:r>
        <w:rPr>
          <w:rFonts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ascii="Arial" w:hAnsi="Arial" w:cs="B Lotus"/>
          <w:sz w:val="32"/>
          <w:szCs w:val="28"/>
          <w:lang w:bidi="fa-IR"/>
        </w:rPr>
      </w:pP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أ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صو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النظ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الاجتماع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ف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ال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إ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سلا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ـ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محم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طاه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ب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عاشور</w:t>
      </w:r>
      <w:r>
        <w:rPr>
          <w:rFonts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ascii="Arial" w:hAnsi="Arial" w:cs="B Lotus"/>
          <w:sz w:val="32"/>
          <w:szCs w:val="28"/>
          <w:lang w:bidi="fa-IR"/>
        </w:rPr>
      </w:pP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هذ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دينن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ـ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محم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الغزالي</w:t>
      </w:r>
      <w:r>
        <w:rPr>
          <w:rFonts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/>
      </w:pP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التشريع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الجنا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ئ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ـ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عبدالقادر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عود</w:t>
      </w:r>
      <w:r>
        <w:rPr>
          <w:rFonts w:ascii="mylotus" w:hAnsi="mylotus" w:cs="mylotus"/>
          <w:sz w:val="32"/>
          <w:sz w:val="32"/>
          <w:szCs w:val="28"/>
          <w:rtl w:val="true"/>
          <w:lang w:bidi="fa-IR"/>
        </w:rPr>
        <w:t>ة</w:t>
      </w:r>
      <w:r>
        <w:rPr>
          <w:rFonts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ascii="Arial" w:hAnsi="Arial" w:cs="B Lotus"/>
          <w:sz w:val="32"/>
          <w:szCs w:val="28"/>
          <w:lang w:bidi="fa-IR"/>
        </w:rPr>
      </w:pP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الجها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ف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سبي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ـ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ابو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ال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أ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علي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المودودي</w:t>
      </w:r>
      <w:r>
        <w:rPr>
          <w:rFonts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ascii="Arial" w:hAnsi="Arial" w:cs="B Lotus"/>
          <w:sz w:val="32"/>
          <w:szCs w:val="28"/>
          <w:lang w:bidi="fa-IR"/>
        </w:rPr>
      </w:pP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هذا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مشكلاته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ـ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محم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سعي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رمضا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البوطي</w:t>
      </w:r>
      <w:r>
        <w:rPr>
          <w:rFonts w:cs="B Lotus" w:ascii="Arial" w:hAnsi="Arial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/>
      </w:pP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الکشاف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الفری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عن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معاول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الهدم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ونقائض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التوحی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Times New Roman"/>
          <w:sz w:val="32"/>
          <w:sz w:val="32"/>
          <w:szCs w:val="28"/>
          <w:rtl w:val="true"/>
          <w:lang w:bidi="fa-IR"/>
        </w:rPr>
        <w:t>–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خال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محمد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28"/>
          <w:rtl w:val="true"/>
          <w:lang w:bidi="fa-IR"/>
        </w:rPr>
        <w:t>الحاج</w:t>
      </w:r>
      <w:r>
        <w:rPr>
          <w:rFonts w:cs="B Lotus" w:ascii="Arial" w:hAnsi="Arial"/>
          <w:sz w:val="32"/>
          <w:szCs w:val="28"/>
          <w:rtl w:val="true"/>
          <w:lang w:bidi="fa-IR"/>
        </w:rPr>
        <w:t>.</w:t>
      </w:r>
    </w:p>
    <w:sectPr>
      <w:headerReference w:type="even" r:id="rId20"/>
      <w:headerReference w:type="default" r:id="rId21"/>
      <w:headerReference w:type="first" r:id="rId22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KFGQPC Uthman Taha Naskh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e_Granada">
    <w:altName w:val="Times New Roman"/>
    <w:charset w:val="00"/>
    <w:family w:val="roman"/>
    <w:pitch w:val="variable"/>
  </w:font>
  <w:font w:name="ae_Sindibad">
    <w:altName w:val="Times New Roman"/>
    <w:charset w:val="00"/>
    <w:family w:val="roman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NSimSun">
    <w:charset w:val="86"/>
    <w:family w:val="modern"/>
    <w:pitch w:val="default"/>
  </w:font>
  <w:font w:name="AGA Arabesque">
    <w:charset w:val="02"/>
    <w:family w:val="auto"/>
    <w:pitch w:val="variable"/>
  </w:font>
  <w:font w:name="Traditional Arabic">
    <w:charset w:val="00"/>
    <w:family w:val="auto"/>
    <w:pitch w:val="variable"/>
  </w:font>
  <w:font w:name="Jameel Noori Nastaleeq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</w:rPr>
        <w:tab/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ضر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يث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‌گوي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راو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وردار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lang w:bidi="fa-IR"/>
        </w:rPr>
        <w:tab/>
        <w:t>2</w:t>
      </w:r>
      <w:r>
        <w:rPr>
          <w:rFonts w:cs="B Lotus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ي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زدي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</w:rPr>
        <w:tab/>
        <w:t>3</w:t>
      </w:r>
      <w:r>
        <w:rPr>
          <w:rFonts w:cs="B 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ش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48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49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46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4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</w:rPr>
        <w:tab/>
        <w:t>4</w:t>
      </w:r>
      <w:r>
        <w:rPr>
          <w:rFonts w:cs="B 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>نصب الراية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8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ا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ن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</w:rPr>
        <w:tab/>
        <w:t>5</w:t>
      </w:r>
      <w:r>
        <w:rPr>
          <w:rFonts w:cs="B 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دو</w:t>
      </w:r>
      <w:r>
        <w:rPr>
          <w:rFonts w:ascii="mylotus" w:hAnsi="mylotus" w:cs="mylotus"/>
          <w:sz w:val="24"/>
          <w:sz w:val="24"/>
          <w:szCs w:val="24"/>
          <w:rtl w:val="true"/>
        </w:rPr>
        <w:t>لية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ق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3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ind w:left="272" w:right="0" w:hanging="272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</w:rPr>
        <w:tab/>
        <w:t>6</w:t>
      </w:r>
      <w:r>
        <w:rPr>
          <w:rFonts w:cs="B 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ه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غ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وست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وب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79</w:t>
      </w:r>
    </w:p>
  </w:footnote>
  <w:footnote w:id="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</w:rPr>
        <w:tab/>
        <w:t>7</w:t>
      </w:r>
      <w:r>
        <w:rPr>
          <w:rFonts w:cs="B 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يرنگ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ي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د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46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</w:rPr>
        <w:t>ال</w:t>
      </w:r>
      <w:r>
        <w:rPr>
          <w:rFonts w:ascii="mylotus" w:hAnsi="mylotus" w:cs="mylotus"/>
          <w:sz w:val="24"/>
          <w:sz w:val="24"/>
          <w:szCs w:val="24"/>
          <w:rtl w:val="true"/>
        </w:rPr>
        <w:t>إ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سلام وبني </w:t>
      </w:r>
      <w:r>
        <w:rPr>
          <w:rFonts w:ascii="mylotus" w:hAnsi="mylotus" w:cs="mylotus"/>
          <w:sz w:val="24"/>
          <w:sz w:val="24"/>
          <w:szCs w:val="24"/>
          <w:rtl w:val="true"/>
        </w:rPr>
        <w:t>إ</w:t>
      </w:r>
      <w:r>
        <w:rPr>
          <w:rFonts w:ascii="mylotus" w:hAnsi="mylotus" w:cs="mylotus"/>
          <w:sz w:val="24"/>
          <w:sz w:val="24"/>
          <w:szCs w:val="24"/>
          <w:rtl w:val="true"/>
        </w:rPr>
        <w:t>سرائيل</w:t>
      </w:r>
      <w:r>
        <w:rPr>
          <w:rFonts w:cs="mylotus" w:ascii="mylotus" w:hAnsi="mylotus"/>
          <w:sz w:val="24"/>
          <w:szCs w:val="24"/>
          <w:rtl w:val="true"/>
        </w:rPr>
        <w:t>»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رج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ف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روايت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بخاري</w:t>
      </w:r>
    </w:p>
  </w:footnote>
  <w:footnote w:id="1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روايت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ابو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داوود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ابن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ماجه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روايت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عبدالرحمن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زياد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افريقي</w:t>
      </w:r>
      <w:r>
        <w:rPr>
          <w:rFonts w:eastAsia="NSimSun" w:cs="B Lotus" w:ascii="Arial" w:hAnsi="Arial"/>
          <w:sz w:val="28"/>
          <w:szCs w:val="24"/>
          <w:rtl w:val="true"/>
          <w:lang w:bidi="fa-IR"/>
        </w:rPr>
        <w:t>.</w:t>
      </w:r>
    </w:p>
  </w:footnote>
  <w:footnote w:id="1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روايت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بخاري</w:t>
      </w:r>
    </w:p>
  </w:footnote>
  <w:footnote w:id="1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روايت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بخاري</w:t>
      </w:r>
    </w:p>
  </w:footnote>
  <w:footnote w:id="1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روايت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بخاري</w:t>
      </w:r>
    </w:p>
  </w:footnote>
  <w:footnote w:id="1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روايت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ابو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داوود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مسلم</w:t>
      </w:r>
    </w:p>
  </w:footnote>
  <w:footnote w:id="1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</w:rPr>
        <w:tab/>
        <w:t>8</w:t>
      </w:r>
      <w:r>
        <w:rPr>
          <w:rFonts w:cs="B 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ز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ه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ص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9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197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ل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–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يسنده‌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ني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صور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روايت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بخاري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مسلم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ابو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داوود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نسائي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ابن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ماجه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Arial" w:hAnsi="Arial" w:eastAsia="NSimSun" w:cs="B Lotus"/>
          <w:sz w:val="28"/>
          <w:sz w:val="28"/>
          <w:szCs w:val="24"/>
          <w:rtl w:val="true"/>
          <w:lang w:bidi="fa-IR"/>
        </w:rPr>
        <w:t>احمد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ب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ه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ائ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ه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ز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ب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ه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ائ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ه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ز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ب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ه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ائ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ه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ز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8"/>
        <w:szCs w:val="12"/>
        <w:lang w:bidi="fa-IR"/>
      </w:rPr>
    </w:pPr>
    <w:r>
      <w:rPr>
        <w:rFonts w:cs="B Lotus"/>
        <w:sz w:val="8"/>
        <w:szCs w:val="12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48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ب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ه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ائ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ه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ز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ب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ه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ائ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ه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ز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49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8"/>
        <w:szCs w:val="12"/>
        <w:lang w:bidi="fa-IR"/>
      </w:rPr>
    </w:pPr>
    <w:r>
      <w:rPr>
        <w:rFonts w:cs="B Lotus"/>
        <w:sz w:val="8"/>
        <w:szCs w:val="12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ب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ه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ائ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ه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ز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ب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ه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ائ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ه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ز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8"/>
        <w:szCs w:val="12"/>
        <w:lang w:bidi="fa-IR"/>
      </w:rPr>
    </w:pPr>
    <w:r>
      <w:rPr>
        <w:rFonts w:cs="B Lotus"/>
        <w:sz w:val="8"/>
        <w:szCs w:val="12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ب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ه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ائ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ه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ب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ه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ائ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ه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ز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ب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ه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ائ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ه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ز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21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8"/>
        <w:szCs w:val="12"/>
        <w:lang w:bidi="fa-IR"/>
      </w:rPr>
    </w:pPr>
    <w:r>
      <w:rPr>
        <w:rFonts w:cs="B Lotus"/>
        <w:sz w:val="8"/>
        <w:szCs w:val="12"/>
        <w:rtl w:val="true"/>
        <w:lang w:bidi="fa-I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8"/>
        <w:szCs w:val="12"/>
        <w:lang w:bidi="fa-IR"/>
      </w:rPr>
    </w:pPr>
    <w:r>
      <w:rPr>
        <w:rFonts w:cs="B Lotus"/>
        <w:sz w:val="8"/>
        <w:szCs w:val="12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ب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ه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ائ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ه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ب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ه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ائ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ه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ز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8"/>
        <w:szCs w:val="12"/>
        <w:lang w:bidi="fa-IR"/>
      </w:rPr>
    </w:pPr>
    <w:r>
      <w:rPr>
        <w:rFonts w:cs="B Lotus"/>
        <w:sz w:val="8"/>
        <w:szCs w:val="12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4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ب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ه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ائ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ه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ز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ب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ه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ائ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ه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ز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8"/>
        <w:szCs w:val="12"/>
        <w:lang w:bidi="fa-IR"/>
      </w:rPr>
    </w:pPr>
    <w:r>
      <w:rPr>
        <w:rFonts w:cs="B Lotus"/>
        <w:sz w:val="8"/>
        <w:szCs w:val="1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b/>
        <w:bCs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84"/>
      <w:jc w:val="left"/>
      <w:outlineLvl w:val="0"/>
    </w:pPr>
    <w:rPr>
      <w:rFonts w:cs="Zar"/>
      <w:b/>
      <w:bCs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B Lot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b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Cs w:val="24"/>
    </w:rPr>
  </w:style>
  <w:style w:type="character" w:styleId="Char">
    <w:name w:val="تیتر اول Char"/>
    <w:qFormat/>
    <w:rPr>
      <w:rFonts w:ascii="B Yagut" w:hAnsi="B Yagut" w:eastAsia="NSimSun" w:cs="B Yagut"/>
      <w:b/>
      <w:bCs/>
      <w:sz w:val="32"/>
      <w:szCs w:val="32"/>
    </w:rPr>
  </w:style>
  <w:style w:type="character" w:styleId="Char1">
    <w:name w:val="تیتر دوم Char"/>
    <w:qFormat/>
    <w:rPr>
      <w:rFonts w:ascii="B Zar" w:hAnsi="B Zar" w:eastAsia="NSimSun" w:cs="B Zar"/>
      <w:b/>
      <w:bCs/>
      <w:sz w:val="28"/>
      <w:szCs w:val="28"/>
      <w:lang w:bidi="fa-IR"/>
    </w:rPr>
  </w:style>
  <w:style w:type="character" w:styleId="Char2">
    <w:name w:val="تیتر سوم Char"/>
    <w:qFormat/>
    <w:rPr>
      <w:rFonts w:ascii="B Lotus" w:hAnsi="B Lotus" w:eastAsia="NSimSun" w:cs="B Lotus"/>
      <w:b/>
      <w:bCs/>
      <w:sz w:val="30"/>
      <w:szCs w:val="30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3">
    <w:name w:val="احاديث Char"/>
    <w:qFormat/>
    <w:rPr>
      <w:rFonts w:ascii="KFGQPC Uthman Taha Naskh" w:hAnsi="KFGQPC Uthman Taha Naskh" w:eastAsia="NSimSun" w:cs="KFGQPC Uthman Taha Naskh"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Char4">
    <w:name w:val="نص عربي Char"/>
    <w:qFormat/>
    <w:rPr>
      <w:rFonts w:ascii="mylotus" w:hAnsi="mylotus" w:eastAsia="NSimSun" w:cs="mylotus"/>
      <w:sz w:val="32"/>
      <w:szCs w:val="28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/>
      <w:jc w:val="left"/>
    </w:pPr>
    <w:rPr>
      <w:rFonts w:cs="Compset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B Yagut" w:hAnsi="B Yagut" w:eastAsia="NSimSun" w:cs="B Yagut"/>
      <w:b/>
      <w:bCs/>
      <w:sz w:val="32"/>
      <w:szCs w:val="32"/>
    </w:rPr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B Zar" w:hAnsi="B Zar" w:eastAsia="NSimSun" w:cs="B Zar"/>
      <w:b/>
      <w:bCs/>
      <w:sz w:val="28"/>
      <w:szCs w:val="28"/>
      <w:lang w:bidi="fa-IR"/>
    </w:rPr>
  </w:style>
  <w:style w:type="paragraph" w:styleId="Style13">
    <w:name w:val="تیتر سوم"/>
    <w:basedOn w:val="Normal"/>
    <w:qFormat/>
    <w:pPr>
      <w:spacing w:before="240" w:after="60"/>
      <w:ind w:left="0" w:right="0" w:hanging="0"/>
      <w:jc w:val="left"/>
      <w:outlineLvl w:val="2"/>
    </w:pPr>
    <w:rPr>
      <w:rFonts w:ascii="B Lotus" w:hAnsi="B Lotus" w:eastAsia="NSimSun" w:cs="B Lotus"/>
      <w:b/>
      <w:bCs/>
      <w:sz w:val="30"/>
      <w:szCs w:val="30"/>
      <w:lang w:bidi="fa-IR"/>
    </w:rPr>
  </w:style>
  <w:style w:type="paragraph" w:styleId="Style14">
    <w:name w:val="احاديث"/>
    <w:basedOn w:val="Normal"/>
    <w:qFormat/>
    <w:pPr>
      <w:ind w:left="0" w:right="0" w:firstLine="284"/>
      <w:jc w:val="both"/>
    </w:pPr>
    <w:rPr>
      <w:rFonts w:ascii="KFGQPC Uthman Taha Naskh" w:hAnsi="KFGQPC Uthman Taha Naskh" w:eastAsia="NSimSun" w:cs="KFGQPC Uthman Taha Naskh"/>
      <w:sz w:val="28"/>
      <w:szCs w:val="28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ascii="B Yagut" w:hAnsi="B Yagut" w:cs="B Yagut"/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Lotus" w:hAnsi="B Lotus" w:cs="B Lotus"/>
      <w:sz w:val="28"/>
      <w:szCs w:val="28"/>
    </w:rPr>
  </w:style>
  <w:style w:type="paragraph" w:styleId="Contents3">
    <w:name w:val="TOC 3"/>
    <w:basedOn w:val="Normal"/>
    <w:next w:val="Normal"/>
    <w:pPr>
      <w:ind w:left="522" w:right="0" w:hanging="0"/>
      <w:jc w:val="both"/>
    </w:pPr>
    <w:rPr>
      <w:rFonts w:ascii="B Lotus" w:hAnsi="B Lotus" w:cs="B Lotus"/>
      <w:sz w:val="26"/>
      <w:szCs w:val="26"/>
    </w:rPr>
  </w:style>
  <w:style w:type="paragraph" w:styleId="Style15">
    <w:name w:val="نص عربي"/>
    <w:basedOn w:val="Normal"/>
    <w:qFormat/>
    <w:pPr>
      <w:ind w:left="0" w:right="0" w:firstLine="284"/>
      <w:jc w:val="both"/>
    </w:pPr>
    <w:rPr>
      <w:rFonts w:ascii="mylotus" w:hAnsi="mylotus" w:eastAsia="NSimSun" w:cs="mylotus"/>
      <w:sz w:val="3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12:52:00Z</dcterms:created>
  <dc:creator>www.aqeedeh.com</dc:creator>
  <dc:description>www.aqeedeh.com; کتابخانه عقیده;</dc:description>
  <cp:keywords>www.ahlesonnat.net</cp:keywords>
  <dc:language>en-US</dc:language>
  <cp:lastModifiedBy>DELL</cp:lastModifiedBy>
  <cp:lastPrinted>2006-06-17T10:16:00Z</cp:lastPrinted>
  <dcterms:modified xsi:type="dcterms:W3CDTF">2012-11-07T05:41:00Z</dcterms:modified>
  <cp:revision>347</cp:revision>
  <dc:subject>www.ahlesonnat.net</dc:subject>
  <dc:title>www.ahlesonnat.net</dc:title>
</cp:coreProperties>
</file>