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54"/>
          <w:szCs w:val="54"/>
          <w:lang w:bidi="fa-IR"/>
        </w:rPr>
      </w:pPr>
      <w:r>
        <w:rPr>
          <w:rFonts w:cs="B Titr"/>
          <w:b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4"/>
          <w:szCs w:val="54"/>
          <w:lang w:bidi="fa-IR"/>
        </w:rPr>
      </w:pPr>
      <w:r>
        <w:rPr>
          <w:rFonts w:cs="B Titr"/>
          <w:b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4"/>
          <w:szCs w:val="54"/>
          <w:lang w:bidi="fa-IR"/>
        </w:rPr>
      </w:pPr>
      <w:r>
        <w:rPr>
          <w:rFonts w:cs="B Titr"/>
          <w:b/>
          <w:bCs/>
          <w:sz w:val="54"/>
          <w:szCs w:val="54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112"/>
          <w:szCs w:val="112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جهان‌بینی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سلامی</w:t>
      </w:r>
    </w:p>
    <w:p>
      <w:pPr>
        <w:pStyle w:val="Normal"/>
        <w:jc w:val="center"/>
        <w:rPr>
          <w:rFonts w:cs="B Lotus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و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مل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لازاده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5053965"/>
                <wp:effectExtent l="5080" t="5715" r="5715" b="14662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505404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865240"/>
                            <a:gd name="textAreaBottom" fmla="*/ 2751480 h 2865240"/>
                          </a:gdLst>
                          <a:ahLst/>
                          <a:rect l="textAreaLeft" t="textAreaTop" r="textAreaRight" b="textAreaBottom"/>
                          <a:pathLst>
                            <a:path w="21600" h="265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6"/>
                              </a:lnTo>
                              <a:arcTo wR="3600" hR="3600" stAng="10800000" swAng="-5400000"/>
                              <a:lnTo>
                                <a:pt x="18000" y="265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44.95pt;width:323.75pt;height:397.9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52262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2626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2627">
            <w:r>
              <w:rPr>
                <w:rStyle w:val="IndexLink"/>
                <w:rtl w:val="true"/>
                <w:lang w:val="en-US" w:eastAsia="en-US"/>
              </w:rPr>
              <w:t>آشن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2628">
            <w:r>
              <w:rPr>
                <w:rStyle w:val="IndexLink"/>
                <w:rtl w:val="true"/>
                <w:lang w:val="en-US" w:eastAsia="en-US"/>
              </w:rPr>
              <w:t>خطو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ascii="B Lotus" w:hAnsi="B Lotus" w:cs="B Lotus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2629"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ascii="B Lotus" w:hAnsi="B Lotus" w:cs="B Lotus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1522630">
            <w:r>
              <w:rPr>
                <w:rStyle w:val="IndexLink"/>
                <w:rtl w:val="true"/>
                <w:lang w:val="en-US" w:eastAsia="en-US"/>
              </w:rPr>
              <w:t>جهان‌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522631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52263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522633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522634"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ک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1522635">
            <w:r>
              <w:rPr>
                <w:rStyle w:val="IndexLink"/>
                <w:rtl w:val="true"/>
                <w:lang w:val="en-US" w:eastAsia="en-US"/>
              </w:rPr>
              <w:t>جهان‌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522636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52263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522638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522639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rFonts w:ascii="B Yagut" w:hAnsi="B Yagut" w:eastAsia="B Lotus" w:cs="B Lotus"/>
          <w:sz w:val="28"/>
          <w:szCs w:val="28"/>
          <w:lang w:val="en-US" w:eastAsia="en-US" w:bidi="fa-IR"/>
        </w:rPr>
      </w:pPr>
      <w:r>
        <w:rPr>
          <w:rFonts w:eastAsia="B Lotus" w:cs="B Lotus" w:ascii="B Yagut" w:hAnsi="B Yagut"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31522625"/>
      <w:bookmarkEnd w:id="0"/>
      <w:r>
        <w:rPr>
          <w:rtl w:val="true"/>
        </w:rPr>
        <w:t>مقدمه</w:t>
      </w:r>
    </w:p>
    <w:p>
      <w:pPr>
        <w:pStyle w:val="Style14"/>
        <w:jc w:val="both"/>
        <w:rPr/>
      </w:pPr>
      <w:r>
        <w:rPr>
          <w:rtl w:val="true"/>
        </w:rPr>
        <w:t>الحمد</w:t>
      </w:r>
      <w:r>
        <w:rPr>
          <w:rtl w:val="true"/>
        </w:rPr>
        <w:t xml:space="preserve"> </w:t>
      </w:r>
      <w:r>
        <w:rPr>
          <w:rtl w:val="true"/>
        </w:rPr>
        <w:t>لله وکفی والصلاة والسلام علی ع</w:t>
      </w:r>
      <w:r>
        <w:rPr>
          <w:rtl w:val="true"/>
        </w:rPr>
        <w:t>ب</w:t>
      </w:r>
      <w:r>
        <w:rPr>
          <w:rtl w:val="true"/>
        </w:rPr>
        <w:t>اده الذین ا</w:t>
      </w:r>
      <w:r>
        <w:rPr>
          <w:rtl w:val="true"/>
        </w:rPr>
        <w:t>صطفى،</w:t>
      </w:r>
      <w:r>
        <w:rPr>
          <w:rtl w:val="true"/>
        </w:rPr>
        <w:t xml:space="preserve"> اما بعد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عوذ بالله من الشیطان الرجیم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سَبَ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تِل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وَٰتَۢاۚ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يَآء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ِ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ۡزَق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</w:t>
      </w:r>
      <w:r>
        <w:rPr>
          <w:rFonts w:ascii="mylotus" w:hAnsi="mylotus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</w:rPr>
        <w:t>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حم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ف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جا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ف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ح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ّ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اد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م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لای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سلام علیکم و رحمة الله و برکاته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یدگاه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کست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اچی</w:t>
      </w:r>
    </w:p>
    <w:p>
      <w:pPr>
        <w:pStyle w:val="Style10"/>
        <w:jc w:val="center"/>
        <w:rPr/>
      </w:pPr>
      <w:bookmarkStart w:id="1" w:name="__RefHeading___Toc331522626"/>
      <w:bookmarkEnd w:id="1"/>
      <w:r>
        <w:rPr>
          <w:rtl w:val="true"/>
        </w:rPr>
        <w:t>پیشگفتار</w:t>
      </w:r>
    </w:p>
    <w:p>
      <w:pPr>
        <w:pStyle w:val="Style14"/>
        <w:jc w:val="both"/>
        <w:rPr/>
      </w:pPr>
      <w:r>
        <w:rPr>
          <w:rtl w:val="true"/>
        </w:rPr>
        <w:t>الحمد</w:t>
      </w:r>
      <w:r>
        <w:rPr>
          <w:rtl w:val="true"/>
        </w:rPr>
        <w:t xml:space="preserve"> </w:t>
      </w:r>
      <w:r>
        <w:rPr>
          <w:rtl w:val="true"/>
        </w:rPr>
        <w:t>لله رب العالمین والعاقبة للمتقین والصلوة والسلام علی آله وصحبه أجمعین أما 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سَبَ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ٰفِلً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ٰلِمُونَۚ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َخِّرُ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ۡخَص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بۡصَٰر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ح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راب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و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م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راب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‌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گذش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ئی‌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‌گذش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م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يُرِيدُونَ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لِيُطۡفِ‍ُٔواْ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نُورَ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لَّهِ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بِأَفۡوَٰهِهِم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ٱللَّهُ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مُتِمُّ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نُورِهِۦ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لَو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كَرِهَ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ۡكَٰفِرُونَ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</w:rPr>
        <w:t>٨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‌های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گرد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اف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راغ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ز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وز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یش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سوز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حم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3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اگردان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" w:name="__RefHeading___Toc331522627"/>
      <w:bookmarkEnd w:id="2"/>
      <w:r>
        <w:rPr>
          <w:rtl w:val="true"/>
        </w:rPr>
        <w:t>آشنائی با مؤلف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171" w:leader="none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ع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گی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ع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ر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ق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شن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lang w:bidi="fa-IR"/>
        </w:rPr>
        <w:t>1352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ه‌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ئ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ق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یر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‌کر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یونالیس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‌کر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‌اند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‌گرای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ازمان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اب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ک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ف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‌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و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ّ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حیا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قید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جهاد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عد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ت</w:t>
      </w:r>
    </w:p>
    <w:p>
      <w:pPr>
        <w:pStyle w:val="Normal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ق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ی‌زاده</w:t>
      </w:r>
      <w:r>
        <w:rPr>
          <w:rFonts w:cs="CTraditional Arabic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‌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ی‌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س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ج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ح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ئ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کس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ب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مرکز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إسلام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تو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ن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آنی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ر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گیری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جی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رام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ارد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فندم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374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صاد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4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416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ن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ک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ش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14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یا عابد الحرمین لو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بصرتن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rFonts w:cs="B Badr"/>
                <w:sz w:val="32"/>
                <w:szCs w:val="32"/>
              </w:rPr>
            </w:pPr>
            <w:r>
              <w:rPr>
                <w:rFonts w:cs="B Badr"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لعلمت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 بالعبادة تلعب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ن کان یخضب خده بدموعه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rFonts w:cs="B Badr"/>
                <w:sz w:val="32"/>
                <w:szCs w:val="32"/>
              </w:rPr>
            </w:pPr>
            <w:r>
              <w:rPr>
                <w:rFonts w:cs="B Badr"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نحورنا بدمائنا تتخض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ی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س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سلام علیکم ورحمة الله وبرکاته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3" w:name="__RefHeading___Toc331522628"/>
      <w:bookmarkEnd w:id="3"/>
      <w:r>
        <w:rPr>
          <w:rtl w:val="true"/>
        </w:rPr>
        <w:t>خطوط اساسی اسلام‌شناس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‌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ک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ج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س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‌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عرف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أشیا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أضدادها</w:t>
      </w:r>
      <w:r>
        <w:rPr>
          <w:rStyle w:val="Char4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ind w:left="0" w:right="0" w:hanging="0"/>
        <w:jc w:val="right"/>
        <w:rPr/>
      </w:pPr>
      <w:r>
        <w:rPr>
          <w:rtl w:val="true"/>
        </w:rPr>
        <w:t>وما تو</w:t>
      </w:r>
      <w:r>
        <w:rPr>
          <w:rtl w:val="true"/>
        </w:rPr>
        <w:t>فيقي</w:t>
      </w:r>
      <w:r>
        <w:rPr>
          <w:rtl w:val="true"/>
        </w:rPr>
        <w:t xml:space="preserve"> إلا بالله </w:t>
      </w:r>
      <w:r>
        <w:rPr>
          <w:rtl w:val="true"/>
        </w:rPr>
        <w:t>العلي</w:t>
      </w:r>
      <w:r>
        <w:rPr>
          <w:rtl w:val="true"/>
        </w:rPr>
        <w:t xml:space="preserve"> العظیم</w:t>
      </w:r>
    </w:p>
    <w:p>
      <w:pPr>
        <w:pStyle w:val="Style10"/>
        <w:jc w:val="center"/>
        <w:rPr/>
      </w:pPr>
      <w:bookmarkStart w:id="4" w:name="__RefHeading___Toc331522629"/>
      <w:bookmarkEnd w:id="4"/>
      <w:r>
        <w:rPr>
          <w:rtl w:val="true"/>
        </w:rPr>
        <w:t>جهان‌بین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ط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ی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یما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تص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یع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31522630"/>
      <w:bookmarkEnd w:id="5"/>
      <w:r>
        <w:rPr>
          <w:rtl w:val="true"/>
        </w:rPr>
        <w:t>جهان‌بینی جاهل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ب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ن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کو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ع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قدر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کسی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3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بِع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هۡو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نفُسُ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>»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ئ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ذ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سو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ئ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ّ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م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ز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کسیس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دینام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ع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ش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جم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آو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رژ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ر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6" w:name="__RefHeading___Toc331522631"/>
      <w:bookmarkEnd w:id="6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نظام سیاس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س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ُ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و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کر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اطور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لا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کر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طبق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" w:name="__RefHeading___Toc331522632"/>
      <w:bookmarkEnd w:id="7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نظام اقتصاد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ژ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ئودال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یال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کتات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‌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ئودال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ش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ضع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غ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‌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کتات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رح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ی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یال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پیت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یال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" w:name="__RefHeading___Toc331522633"/>
      <w:bookmarkEnd w:id="8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نظام حیات اجتماعی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ت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ع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ت‌ف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ج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نگ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‌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‌ا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‌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مند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ذِكۡر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طۡمَئِن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لُوب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‏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گير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" w:name="__RefHeading___Toc331522634"/>
      <w:bookmarkEnd w:id="9"/>
      <w:r>
        <w:rPr>
          <w:rtl w:val="true"/>
        </w:rPr>
        <w:t>جهان‌بینی شرک یا مشرکانه</w:t>
      </w:r>
    </w:p>
    <w:p>
      <w:pPr>
        <w:pStyle w:val="Normal"/>
        <w:jc w:val="both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عۡبُدُ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قَرِّبُونَا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ُلۡفَىٰٓ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شا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و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ده‌ب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جا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ل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اپ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شۡرِك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كَأَنّ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ر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آء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خۡطَفُ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يۡر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هۡو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يح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كَا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حِي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ب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شخ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ب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ی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ی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عش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ید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بئ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انِیّ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یّ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َرْب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َیانِ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ودیّ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و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گ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ٰ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ؤمن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قی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م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ِل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ف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گ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ا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يۡب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‏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دا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ستغا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***</w:t>
      </w:r>
    </w:p>
    <w:p>
      <w:pPr>
        <w:pStyle w:val="Style12"/>
        <w:jc w:val="both"/>
        <w:rPr/>
      </w:pPr>
      <w:bookmarkStart w:id="10" w:name="__RefHeading___Toc331522635"/>
      <w:bookmarkEnd w:id="10"/>
      <w:r>
        <w:rPr>
          <w:rtl w:val="true"/>
        </w:rPr>
        <w:t>جهان‌بینی اسلام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†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مان‌س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ق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نف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مِع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يَتَّبِع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َهُۥٓ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ش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ع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می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هم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دۡرِكُ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بۡصَٰر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دۡرِك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بۡصَٰرَ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و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سی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ناطی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ذ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اخ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ه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ت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ۡمُتَّقِين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خه‌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اف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قَد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ۡوِيم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دَدۡنَٰ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فَ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ٰفِل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ی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اف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لَقَد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رَّمۡن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نِي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دَم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َمَلۡنَٰ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ر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بَحۡر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یم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فريد</w:t>
      </w:r>
      <w:r>
        <w:rPr>
          <w:color w:val="000000"/>
          <w:sz w:val="28"/>
          <w:szCs w:val="28"/>
          <w:rtl w:val="true"/>
          <w:lang w:bidi="fa-IR"/>
        </w:rPr>
        <w:t>»</w:t>
      </w:r>
      <w:r>
        <w:rPr>
          <w:rFonts w:cs="B Lotus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س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نسَىٰ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َهُمۡ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ٱلۡأَنۡعَٰم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ضَلُّ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يان‏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‏تراند</w:t>
      </w:r>
      <w:r>
        <w:rPr>
          <w:sz w:val="28"/>
          <w:szCs w:val="28"/>
          <w:rtl w:val="true"/>
          <w:lang w:bidi="fa-IR"/>
        </w:rPr>
        <w:t>»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شَأَكُ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سۡتَعۡمَرَ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شت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»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ِ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يَوٰة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ُنۡيَا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ۡو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عِبٞۚ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َار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َة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ِي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يَوَانُۚ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و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٤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مخ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کین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ك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نتَهَىٰهَا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٤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ازع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نهاي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سو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پرورد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ت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است‏</w:t>
      </w:r>
      <w:r>
        <w:rPr>
          <w:rFonts w:cs="Lotus Linotype" w:ascii="Lotus Linotype" w:hAnsi="Lotus Linotype"/>
          <w:sz w:val="28"/>
          <w:szCs w:val="28"/>
          <w:rtl w:val="true"/>
        </w:rPr>
        <w:t>»</w:t>
      </w:r>
      <w:r>
        <w:rPr>
          <w:rFonts w:cs="B Lotus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ٰجِع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٥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ى‏گرديم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سا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سا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خ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ِد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ِلَت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حۡضَ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گفت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یام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ه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د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رم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و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قَا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رَّة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ٗ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قَا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رَّة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رّٗ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لز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ّه‏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بيند</w:t>
      </w:r>
      <w:r>
        <w:rPr>
          <w:rFonts w:cs="B Lotus"/>
          <w:sz w:val="28"/>
          <w:szCs w:val="28"/>
          <w:rtl w:val="true"/>
          <w:lang w:bidi="fa-IR"/>
        </w:rPr>
        <w:t xml:space="preserve">! *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ّه‏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بي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مال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من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ئ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ک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لِحَٰت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یک‌ناپذ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1" w:name="__RefHeading___Toc331522636"/>
      <w:bookmarkEnd w:id="11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نظام سیاس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‌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ُكۡم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خداست‏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ن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َ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ۗ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ضع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گ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کر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و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" w:name="__RefHeading___Toc331522637"/>
      <w:bookmarkEnd w:id="12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نظام اقتصاد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ن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گ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ت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ئ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ئ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مخ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پی‌گ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ص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اربا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خو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‌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ح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کتات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ئ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م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تی‌پذ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331522638"/>
      <w:bookmarkEnd w:id="13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نظام اجتماعی</w:t>
      </w:r>
    </w:p>
    <w:p>
      <w:pPr>
        <w:pStyle w:val="Normal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ت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ٰكُ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كَر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نثَى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ۡنَٰ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عُوبٗ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بَآئِ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تَعَارَفُوٓاْۚ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رَمَ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ۡقَىٰكُمۡ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ئ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ری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ل‌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إِ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ر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َوَآب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ُم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ُكۡم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قِل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ل‌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رَمَ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ۡقَىٰكُمۡ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چ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‌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عَاوَن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ِر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تَّقۡوَىٰ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كار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گار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اصَوۡ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حَق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اصَوۡ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صَّبۡر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ص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ي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‏ا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4" w:name="__RefHeading___Toc331522639"/>
      <w:bookmarkEnd w:id="14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نظام اخلاق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و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ف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ش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ضع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دید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B Lotus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کت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B Lotus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‌ب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both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284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Char">
    <w:name w:val="Heading 2 Char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eastAsia="SimSun;宋体" w:cs="B Zar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SimSun;宋体" w:cs="B Yagut"/>
      <w:b/>
      <w:bCs/>
      <w:sz w:val="32"/>
      <w:szCs w:val="32"/>
      <w:lang w:bidi="fa-IR"/>
    </w:rPr>
  </w:style>
  <w:style w:type="character" w:styleId="Char1">
    <w:name w:val="احادیث Char"/>
    <w:qFormat/>
    <w:rPr>
      <w:rFonts w:ascii="KFGQPC Uthman Taha Naskh" w:hAnsi="KFGQPC Uthman Taha Naskh" w:eastAsia="SimSun;宋体" w:cs="KFGQPC Uthman Taha Naskh"/>
      <w:sz w:val="28"/>
      <w:szCs w:val="28"/>
      <w:lang w:bidi="fa-IR"/>
    </w:rPr>
  </w:style>
  <w:style w:type="character" w:styleId="Char2">
    <w:name w:val="تیتر دوم Char"/>
    <w:qFormat/>
    <w:rPr>
      <w:rFonts w:ascii="B Zar" w:hAnsi="B Zar" w:eastAsia="B Zar" w:cs="B Zar"/>
      <w:b/>
      <w:bCs/>
      <w:sz w:val="28"/>
      <w:szCs w:val="28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تیتر سوم Char"/>
    <w:qFormat/>
    <w:rPr>
      <w:rFonts w:ascii="B Lotus" w:hAnsi="B Lotus" w:eastAsia="SimSun;宋体" w:cs="B Lotus"/>
      <w:b/>
      <w:bCs/>
      <w:sz w:val="30"/>
      <w:szCs w:val="30"/>
      <w:lang w:bidi="fa-IR"/>
    </w:rPr>
  </w:style>
  <w:style w:type="character" w:styleId="Char4">
    <w:name w:val="نص عربی Char"/>
    <w:qFormat/>
    <w:rPr>
      <w:rFonts w:ascii="mylotus" w:hAnsi="mylotus" w:eastAsia="SimSun;宋体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284"/>
      <w:jc w:val="left"/>
    </w:pPr>
    <w:rPr/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284"/>
      <w:jc w:val="left"/>
    </w:pPr>
    <w:rPr/>
  </w:style>
  <w:style w:type="paragraph" w:styleId="BalloonText">
    <w:name w:val="Balloon Text"/>
    <w:basedOn w:val="Normal"/>
    <w:qFormat/>
    <w:pPr>
      <w:ind w:left="0" w:right="0" w:firstLine="284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60" w:after="0"/>
      <w:ind w:left="227" w:right="0" w:hanging="0"/>
      <w:jc w:val="both"/>
    </w:pPr>
    <w:rPr>
      <w:rFonts w:ascii="B Lotus" w:hAnsi="B Lotus" w:eastAsia="B Lotus" w:cs="B Lotus"/>
      <w:bCs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eastAsia="B Lotus" w:cs="B Yagut"/>
      <w:b/>
      <w:bCs/>
      <w:sz w:val="28"/>
      <w:szCs w:val="28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1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تیتر دوم"/>
    <w:basedOn w:val="Heading1"/>
    <w:qFormat/>
    <w:pPr>
      <w:numPr>
        <w:ilvl w:val="0"/>
        <w:numId w:val="0"/>
      </w:numPr>
      <w:spacing w:before="240" w:after="60"/>
      <w:ind w:left="0" w:right="0" w:hanging="0"/>
      <w:jc w:val="both"/>
      <w:outlineLvl w:val="1"/>
    </w:pPr>
    <w:rPr>
      <w:sz w:val="28"/>
      <w:szCs w:val="28"/>
      <w:lang w:bidi="fa-IR"/>
    </w:rPr>
  </w:style>
  <w:style w:type="paragraph" w:styleId="Style13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rFonts w:ascii="B Lotus" w:hAnsi="B Lotus" w:cs="B Lotus"/>
      <w:b/>
      <w:bCs/>
      <w:sz w:val="30"/>
      <w:szCs w:val="30"/>
      <w:lang w:bidi="fa-IR"/>
    </w:rPr>
  </w:style>
  <w:style w:type="paragraph" w:styleId="Contents3">
    <w:name w:val="TOC 3"/>
    <w:basedOn w:val="Normal"/>
    <w:next w:val="Normal"/>
    <w:pPr>
      <w:ind w:left="510" w:right="0" w:hanging="0"/>
      <w:jc w:val="both"/>
    </w:pPr>
    <w:rPr>
      <w:rFonts w:ascii="B Lotus" w:hAnsi="B Lotus" w:cs="B Lotus"/>
      <w:sz w:val="26"/>
      <w:szCs w:val="26"/>
    </w:rPr>
  </w:style>
  <w:style w:type="paragraph" w:styleId="Style14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05:00Z</dcterms:created>
  <dc:creator>www.aqeedeh.com</dc:creator>
  <dc:description>www.aqeedeh.com; کتابخانه عقیده;</dc:description>
  <cp:keywords>www.ahlesonnat.net</cp:keywords>
  <dc:language>en-US</dc:language>
  <cp:lastModifiedBy>HP</cp:lastModifiedBy>
  <dcterms:modified xsi:type="dcterms:W3CDTF">2012-07-31T10:28:00Z</dcterms:modified>
  <cp:revision>69</cp:revision>
  <dc:subject>www.ahlesonnat.net</dc:subject>
  <dc:title>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