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56"/>
          <w:szCs w:val="56"/>
          <w:lang w:bidi="fa-IR"/>
        </w:rPr>
      </w:pPr>
      <w:r>
        <w:rPr>
          <w:rFonts w:cs="B Titr"/>
          <w:b/>
          <w:bCs/>
          <w:sz w:val="56"/>
          <w:szCs w:val="5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36"/>
          <w:szCs w:val="36"/>
          <w:lang w:bidi="fa-IR"/>
        </w:rPr>
      </w:pPr>
      <w:r>
        <w:rPr>
          <w:rFonts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جادو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ز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نظ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سلام</w:t>
      </w:r>
    </w:p>
    <w:p>
      <w:pPr>
        <w:pStyle w:val="Normal"/>
        <w:jc w:val="center"/>
        <w:rPr>
          <w:rFonts w:cs="B Lotus"/>
          <w:b/>
          <w:b/>
          <w:bCs/>
          <w:sz w:val="72"/>
          <w:szCs w:val="72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و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تأثی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آن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در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جامعه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52"/>
          <w:szCs w:val="52"/>
          <w:lang w:bidi="fa-IR"/>
        </w:rPr>
      </w:pPr>
      <w:r>
        <w:rPr>
          <w:rFonts w:cs="mylotus" w:ascii="mylotus" w:hAnsi="mylotus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وزان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ض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ک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علم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هیئ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فتاءِ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ور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ورمحمدی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sz w:val="24"/>
          <w:szCs w:val="24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الاحنا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ایبار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018527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18528">
            <w:r>
              <w:rPr>
                <w:rStyle w:val="IndexLink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ن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18529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و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18530">
            <w:r>
              <w:rPr>
                <w:rStyle w:val="IndexLink"/>
                <w:rtl w:val="true"/>
                <w:lang w:val="en-US" w:eastAsia="en-US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31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تن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32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33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018534">
            <w:r>
              <w:rPr>
                <w:rStyle w:val="IndexLink"/>
                <w:rtl w:val="true"/>
                <w:lang w:val="en-US" w:eastAsia="en-US"/>
              </w:rPr>
              <w:t>ن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خبر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18535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ح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18536">
            <w:r>
              <w:rPr>
                <w:rStyle w:val="IndexLink"/>
                <w:rtl w:val="true"/>
                <w:lang w:val="en-US" w:eastAsia="en-US"/>
              </w:rPr>
              <w:t>پرس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م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و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018537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ئ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تل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center"/>
        <w:rPr/>
      </w:pPr>
      <w:bookmarkStart w:id="0" w:name="__RefHeading___Toc332018527"/>
      <w:bookmarkEnd w:id="0"/>
      <w:r>
        <w:rPr>
          <w:rtl w:val="true"/>
        </w:rPr>
        <w:t>مقد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نُّو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نُور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جۡع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ُّورٍ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و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ی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دار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لسح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شعوذ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عض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يئ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با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علماء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عض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جن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دائ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افتاء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خداو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ا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ادوگ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باه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ک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ای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ترجم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</w:rPr>
      </w:pPr>
      <w:r>
        <w:rPr>
          <w:rFonts w:cs="B Lotus"/>
        </w:rPr>
        <w:t>10</w:t>
      </w:r>
      <w:r>
        <w:rPr>
          <w:rFonts w:cs="B Lotus"/>
          <w:rtl w:val="true"/>
        </w:rPr>
        <w:t xml:space="preserve"> / </w:t>
      </w:r>
      <w:r>
        <w:rPr>
          <w:rFonts w:cs="B Lotus"/>
        </w:rPr>
        <w:t>12</w:t>
      </w:r>
      <w:r>
        <w:rPr>
          <w:rFonts w:cs="B Lotus"/>
          <w:rtl w:val="true"/>
        </w:rPr>
        <w:t xml:space="preserve"> / </w:t>
      </w:r>
      <w:r>
        <w:rPr>
          <w:rFonts w:cs="B Lotus"/>
        </w:rPr>
        <w:t>1382</w:t>
      </w:r>
    </w:p>
    <w:p>
      <w:pPr>
        <w:pStyle w:val="Normal"/>
        <w:jc w:val="center"/>
        <w:rPr>
          <w:rFonts w:ascii="Lotus Linotype" w:hAnsi="Lotus Linotype" w:cs="Lotus Linotype"/>
          <w:sz w:val="32"/>
          <w:szCs w:val="32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9"/>
        <w:jc w:val="center"/>
        <w:rPr/>
      </w:pPr>
      <w:bookmarkStart w:id="1" w:name="__RefHeading___Toc332018528"/>
      <w:bookmarkEnd w:id="1"/>
      <w:r>
        <w:rPr>
          <w:rtl w:val="true"/>
        </w:rPr>
        <w:t>مقدم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صنف</w:t>
      </w:r>
    </w:p>
    <w:p>
      <w:pPr>
        <w:pStyle w:val="Style13"/>
        <w:jc w:val="both"/>
        <w:rPr/>
      </w:pPr>
      <w:r>
        <w:rPr>
          <w:rtl w:val="true"/>
          <w:lang w:bidi="ar-SA"/>
        </w:rPr>
        <w:t>الحمد لله رب الع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ين والصلوة والسلام على نبينا محمد وعلى آله وصحبه وبعد</w:t>
      </w:r>
      <w:r>
        <w:rPr>
          <w:rtl w:val="true"/>
          <w:lang w:bidi="ar-SA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ص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ح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لغ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بارتس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‌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صطلا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ی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بارتس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‌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أ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رۡع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سَٰحِ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ِي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خۡرِج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ضِ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مَا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مُ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9</w:t>
      </w:r>
      <w:r>
        <w:rPr>
          <w:rFonts w:eastAsia="Traditional Arabic" w:cs="Traditional Arabic" w:ascii="Traditional Arabic" w:hAnsi="Traditional Arabic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lang w:bidi="fa-IR"/>
        </w:rPr>
        <w:t>110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ع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زمین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ص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ندی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؟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رۡجِه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خ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بۡعَث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دَآئ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ٰش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تُو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حَّا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 xml:space="preserve"> - </w:t>
      </w:r>
      <w:r>
        <w:rPr>
          <w:rFonts w:cs="B Lotus"/>
          <w:sz w:val="26"/>
          <w:szCs w:val="26"/>
          <w:lang w:bidi="fa-IR"/>
        </w:rPr>
        <w:t>3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ارو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ر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ع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ش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م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ۡق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وس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ِئ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يُبۡطِلُ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صۡل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فۡسِ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حِق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كَلِمَٰت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رِ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جۡر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س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ه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ق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خ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رد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ی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ه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ه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سن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ن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يۡ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ٰحِ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ۡل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اح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يۡث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ت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ُم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سِحۡر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ۡل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ٰحِ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عجزات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ح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ئید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ج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؟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ام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َآر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قیق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خییلی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قیق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ح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خییلی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لغ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سَحَ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يُ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سۡتَرۡهَب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آءُ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سِحۡ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‌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جا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ی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ژ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ت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ک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ش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ل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2" w:name="__RefHeading___Toc332018529"/>
      <w:bookmarkEnd w:id="2"/>
      <w:r>
        <w:rPr>
          <w:rtl w:val="true"/>
        </w:rPr>
        <w:t>حک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دوگ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ر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اغ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زَاغ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َه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ٰسِق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صَدِّق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بَذ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ِيق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ُهُورِهِ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وصا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کن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َّب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ب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ُمِّي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جِدُو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كۡتُو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تَّوۡرَى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إِنجِيل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ص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یاب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نَبَذ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ِيق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ُهُور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أَ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KFGQPC Uthmanic Script HAFS"/>
          <w:color w:val="000000"/>
          <w:rtl w:val="true"/>
        </w:rPr>
        <w:t>وَٱتَّب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ۡ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لۡك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1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eastAsia="Traditional Arabic" w:cs="Traditional Arabic" w:ascii="Traditional Arabic" w:hAnsi="Traditional Arabic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م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کن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ط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فتر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غ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ل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ک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بی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موخ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ك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اب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رُو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ٰرُوت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تۡن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فُر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ام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مو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یشاپی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موز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ت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يَتَعَلّ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َرّ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رۡ</w:t>
      </w:r>
      <w:r>
        <w:rPr>
          <w:rFonts w:cs="KFGQPC Uthmanic Script HAFS"/>
          <w:color w:val="000000"/>
          <w:rtl w:val="true"/>
        </w:rPr>
        <w:t>ء</w:t>
      </w:r>
      <w:r>
        <w:rPr>
          <w:rFonts w:cs="KFGQPC Uthmanic Script HAFS"/>
          <w:color w:val="000000"/>
          <w:rtl w:val="true"/>
        </w:rPr>
        <w:t>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زَوۡجِ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خ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کن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‌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َآر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يَتَعَلّ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ضُرّ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فَعُ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B Lotus"/>
          <w:sz w:val="26"/>
          <w:szCs w:val="26"/>
          <w:rtl w:val="true"/>
          <w:lang w:bidi="fa-IR"/>
        </w:rPr>
        <w:t xml:space="preserve">»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ش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ٰق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ف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نَاد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صۡحَٰ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صۡح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ِيض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زَق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وزخ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ز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أۡو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ٰق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بِئ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َه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پ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س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تَّقَوۡاْ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3</w:t>
      </w:r>
      <w:r>
        <w:rPr>
          <w:rFonts w:cs="B Lotus"/>
          <w:sz w:val="26"/>
          <w:szCs w:val="26"/>
          <w:rtl w:val="true"/>
          <w:lang w:bidi="fa-IR"/>
        </w:rPr>
        <w:t>]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ۡل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ٰحِ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  <w:softHyphen/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ۡل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اح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يۡث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وس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ِئ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يُبۡطِلُ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صۡل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م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فۡسِد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ع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س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و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رد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</w:t>
      </w:r>
      <w:r>
        <w:rPr>
          <w:rFonts w:cs="B Lotus"/>
          <w:rtl w:val="true"/>
          <w:lang w:bidi="fa-IR"/>
        </w:rPr>
        <w:t>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ُوذ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رَ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لَق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اسِق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فَّٰث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ُق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ل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یده‌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رنگ‌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ه‌ب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اده‌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‌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یده‌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ت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ون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ث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ا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دگ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م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کر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جْتَنِب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بْ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ُوبِق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وا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ي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س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ه</w:t>
      </w:r>
      <w:r>
        <w:rPr>
          <w:rStyle w:val="Char2"/>
          <w:rtl w:val="true"/>
        </w:rPr>
        <w:t xml:space="preserve">!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لشِّرْك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سِّحْ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تْ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فْ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ت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ّ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ْحَقّ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كْ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يَتِي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كْ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ِب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تَّوَلّ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و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زَّحْف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ذْف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ُحْصَنَا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غَافِلاَ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ُؤْمِنَات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ع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صحا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‌گردان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خو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‌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فرارکرد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راء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د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تراء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3" w:name="__RefHeading___Toc332018530"/>
      <w:bookmarkEnd w:id="3"/>
      <w:r>
        <w:rPr>
          <w:rtl w:val="true"/>
        </w:rPr>
        <w:t>انوا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دو</w:t>
      </w:r>
    </w:p>
    <w:p>
      <w:pPr>
        <w:pStyle w:val="Style10"/>
        <w:jc w:val="both"/>
        <w:rPr/>
      </w:pPr>
      <w:bookmarkStart w:id="4" w:name="__RefHeading___Toc332018531"/>
      <w:bookmarkEnd w:id="4"/>
      <w:r>
        <w:rPr>
          <w:rtl w:val="true"/>
        </w:rPr>
        <w:t>نوع اول</w:t>
      </w:r>
      <w:r>
        <w:rPr>
          <w:rtl w:val="true"/>
        </w:rPr>
        <w:t xml:space="preserve">: </w:t>
      </w:r>
      <w:r>
        <w:rPr>
          <w:rtl w:val="true"/>
        </w:rPr>
        <w:t>تنجیم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b/>
          <w:b/>
          <w:bCs/>
          <w:rtl w:val="true"/>
          <w:lang w:bidi="fa-IR"/>
        </w:rPr>
        <w:t>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رس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قْتَبَ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لْم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ُجُو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قْتَبَ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ُعْب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ِح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ا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اد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311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عب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ع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‌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‌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ک‌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ُجُو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تَهۡتَ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ُلُم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بَحۡ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ر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ی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يّ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زِينَة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وَاكِ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حِفۡظ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طَٰن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ارِد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صاف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ر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ها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و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بت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عَٰلِ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يۡ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ظۡه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بِهِۦ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رۡتَض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سُول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ا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ساز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5" w:name="__RefHeading___Toc332018532"/>
      <w:bookmarkEnd w:id="5"/>
      <w:r>
        <w:rPr>
          <w:rtl w:val="true"/>
        </w:rPr>
        <w:t>نوع دوم</w:t>
      </w:r>
      <w:r>
        <w:rPr>
          <w:rtl w:val="true"/>
        </w:rPr>
        <w:t xml:space="preserve">: </w:t>
      </w:r>
      <w:r>
        <w:rPr>
          <w:rtl w:val="true"/>
        </w:rPr>
        <w:t>دمیدن در نخ‌ها و گره‌ها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فَّٰث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ُقَ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م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گر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" w:name="__RefHeading___Toc332018533"/>
      <w:bookmarkEnd w:id="6"/>
      <w:r>
        <w:rPr>
          <w:rtl w:val="true"/>
        </w:rPr>
        <w:t>نوع سوم</w:t>
      </w:r>
      <w:r>
        <w:rPr>
          <w:rtl w:val="true"/>
        </w:rPr>
        <w:t xml:space="preserve">: </w:t>
      </w:r>
      <w:r>
        <w:rPr>
          <w:rtl w:val="true"/>
        </w:rPr>
        <w:t>علم بیا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عَ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حِكْمَ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ي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سِحْر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ع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ن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يَا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سِحْر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وَإِنَّ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بَيَان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جا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0"/>
        <w:jc w:val="both"/>
        <w:rPr/>
      </w:pPr>
      <w:bookmarkStart w:id="7" w:name="__RefHeading___Toc332018534"/>
      <w:bookmarkEnd w:id="7"/>
      <w:r>
        <w:rPr>
          <w:rtl w:val="true"/>
        </w:rPr>
        <w:t>نوع چهارم</w:t>
      </w:r>
      <w:r>
        <w:rPr>
          <w:rtl w:val="true"/>
        </w:rPr>
        <w:t xml:space="preserve">: </w:t>
      </w:r>
      <w:r>
        <w:rPr>
          <w:rtl w:val="true"/>
        </w:rPr>
        <w:t>خبرچین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>... ... 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افر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يَتَعَلّ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َرّ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رۡ</w:t>
      </w:r>
      <w:r>
        <w:rPr>
          <w:rFonts w:cs="KFGQPC Uthmanic Script HAFS"/>
          <w:color w:val="000000"/>
          <w:rtl w:val="true"/>
        </w:rPr>
        <w:t>ء</w:t>
      </w:r>
      <w:r>
        <w:rPr>
          <w:rFonts w:cs="KFGQPC Uthmanic Script HAFS"/>
          <w:color w:val="000000"/>
          <w:rtl w:val="true"/>
        </w:rPr>
        <w:t>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زَوۡجِ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و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س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فر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م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فس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اع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فس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احر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ن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ف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ف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180</w:t>
      </w:r>
      <w:r>
        <w:rPr>
          <w:rFonts w:cs="B Lotus"/>
          <w:sz w:val="26"/>
          <w:szCs w:val="26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خْبِرُ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عَض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ِى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مِيم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قَال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ِ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عود</w:t>
      </w:r>
      <w:r>
        <w:rPr>
          <w:rFonts w:cs="B Lotus"/>
          <w:sz w:val="26"/>
          <w:szCs w:val="26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ض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ض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چ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8" w:name="__RefHeading___Toc332018535"/>
      <w:bookmarkEnd w:id="8"/>
      <w:r>
        <w:rPr>
          <w:rtl w:val="true"/>
        </w:rPr>
        <w:t>کیف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ح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لا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بوحن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حَد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حِ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َرْب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سَّيْف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5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61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ق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1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360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3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ن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یم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90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65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38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ؤ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871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81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80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/136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22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77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3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17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7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د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center"/>
        <w:rPr>
          <w:lang w:bidi="ar-SA"/>
        </w:rPr>
      </w:pPr>
      <w:r>
        <w:rPr>
          <w:rtl w:val="true"/>
          <w:lang w:bidi="ar-SA"/>
        </w:rPr>
        <w:t>وصلى الله على نبينا محمد وعلى آله وصحبه أجمعين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lang w:bidi="ar-SA"/>
        </w:rPr>
      </w:pPr>
      <w:r>
        <w:rPr>
          <w:rFonts w:cs="B Lotus"/>
          <w:rtl w:val="true"/>
          <w:lang w:bidi="ar-SA"/>
        </w:rPr>
      </w:r>
    </w:p>
    <w:p>
      <w:pPr>
        <w:pStyle w:val="Style9"/>
        <w:jc w:val="center"/>
        <w:rPr/>
      </w:pPr>
      <w:bookmarkStart w:id="9" w:name="__RefHeading___Toc332018536"/>
      <w:bookmarkEnd w:id="9"/>
      <w:r>
        <w:rPr>
          <w:rtl w:val="true"/>
        </w:rPr>
        <w:t>پرسش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دوگران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eastAsia="B Lotus" w:cs="B Lotus" w:ascii="B Lotus" w:hAnsi="B Lotus"/>
          <w:b/>
          <w:bCs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‌ز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ب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کهانت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جی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نسان‌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ت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رَّاف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سَأَ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ىْء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قْبَ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لا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رْبَع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يْلَة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1751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ت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هِن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رَّاف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صَدَّق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ف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نْزِ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َمَّد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ئ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ئ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6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09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دا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7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7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ت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رَّاف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هِن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صَدَقَ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ف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نْزِ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َمَّد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Fonts w:cs="CTraditional Arabic"/>
          <w:b/>
          <w:b/>
          <w:bCs/>
          <w:rtl w:val="true"/>
        </w:rPr>
        <w:t>ص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429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لحا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در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ه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غیبگ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د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82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5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73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تنجی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‌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ه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َبِّئ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َز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٢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َز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َّاك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ثِي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٢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لۡ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</w:t>
      </w:r>
      <w:r>
        <w:rPr>
          <w:rFonts w:cs="KFGQPC Uthmanic Script HAFS"/>
          <w:color w:val="000000"/>
          <w:rtl w:val="true"/>
        </w:rPr>
        <w:t>َّمۡ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كۡثَر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ٰذِب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٢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1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2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الق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و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؟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ه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‌گ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‌س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>) 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گوی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ٰ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رۡض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يۡ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عِند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فَاتِح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غَيۡ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ه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نجین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ل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ی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اف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ٰق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صیب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د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ٱتَّب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ۡ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لۡك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ك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اب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رُو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ٰرُوت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تۡن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فُر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پ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َآر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سَحَ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يُ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بَال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ِصِيّ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خَي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ِحۡر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ع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فی‌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ؤ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ثَلاَث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دْخُل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د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مْر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اطِ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حِ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ُصَدِّق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سِّحْر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و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طع‌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اوند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صدیق‌کن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قْتَبَ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لْ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ُجُو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قْتَبَس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ُعْب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ِح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اد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اد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س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ج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مو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ك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اب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رُو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ٰرُوت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تۡن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فُر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سل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ز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ف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ه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و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فت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ص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أَمّ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فَان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رِهْت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ثِي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اس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رّ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ل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پسن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پ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اجْتَنِب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بْ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ُوبِقَات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ُوا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وَمَاهِ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؟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 xml:space="preserve">: </w:t>
      </w:r>
      <w:r>
        <w:rPr>
          <w:rStyle w:val="Char2"/>
          <w:rtl w:val="true"/>
        </w:rPr>
        <w:t>الشِّرْك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لَّه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سِّحْر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قَتْ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َفْسِ</w:t>
      </w:r>
      <w:r>
        <w:rPr>
          <w:rStyle w:val="Char2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هیز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ا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حق</w:t>
      </w:r>
      <w:r>
        <w:rPr>
          <w:rFonts w:cs="B Lotus"/>
          <w:sz w:val="26"/>
          <w:szCs w:val="26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نَبَذ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رِيق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ُهُور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أَ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١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تَّبَ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ۡ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لۡك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َ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ه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ست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ط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ض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رز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اط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موخ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تۡن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فُر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مو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تح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ٰق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ش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ی‌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ئ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تَدَاوَوْ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دَاوَوْ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حَرَام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ا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سن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درد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جْعَل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ِفَاءَ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ُرِّ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ك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247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48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ع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م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کر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م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ؤ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ز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3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نو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نو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ث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5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55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19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7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ح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تمائ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‌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و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ی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بَال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ِصِيّ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خَيّ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ِحۡر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عَىٰ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ا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ناب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صا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َم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ۡق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حَ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يُ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سۡتَرۡهَبُو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س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‌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کند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ن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7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7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22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ن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ئ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ه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و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فَيَتَعَلَّمُو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ِنۡهُم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مَ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يُفَرِّقُو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بِهِۦ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بَيۡنَ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ٱلۡمَرۡ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ء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ِ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KFGQPC Uthmanic Script HAFS"/>
          <w:color w:val="000000"/>
          <w:sz w:val="26"/>
          <w:sz w:val="26"/>
          <w:szCs w:val="26"/>
          <w:rtl w:val="true"/>
        </w:rPr>
        <w:t>وَزَوۡجِهِ</w:t>
      </w:r>
      <w:r>
        <w:rPr>
          <w:rFonts w:cs="KFGQPC Uthmanic Script HAFS"/>
          <w:color w:val="000000"/>
          <w:rtl w:val="true"/>
        </w:rPr>
        <w:t>ۦ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َآر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ک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َيۡمَٰ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يَٰط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ح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لَكَي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اب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ٰرُو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ٰرُوت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لِّم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تۡن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فُرۡ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َتَعَلّ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فَرّ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رۡ</w:t>
      </w:r>
      <w:r>
        <w:rPr>
          <w:rFonts w:cs="KFGQPC Uthmanic Script HAFS"/>
          <w:color w:val="000000"/>
          <w:rtl w:val="true"/>
        </w:rPr>
        <w:t>ء</w:t>
      </w:r>
      <w:r>
        <w:rPr>
          <w:rFonts w:cs="KFGQPC Uthmanic Script HAFS"/>
          <w:color w:val="000000"/>
          <w:rtl w:val="true"/>
        </w:rPr>
        <w:t>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زَوۡجِهِۦ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َآرّ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د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ذ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تَعَلّ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ضُرّ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فَعُه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َ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َةِ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ٰق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حَد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سَّاحِ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ضَرْب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سَّيْف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ت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َوَفّ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نفُ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وۡت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مُ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َامِهَا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ُمۡسِك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ض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َو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رۡس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ُخۡر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جَل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سَمًّى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و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ی‌گی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رو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و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ا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‌ش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آ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کا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سئو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لا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يْط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نْفِر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يْت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ُقْرَأ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سُور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قَرَةِ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539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ق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لاو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ریز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وَ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سْتَطِيعُ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طَلَة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553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ام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باه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ق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ئ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دْخُ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َلائِك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َيْت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لْب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ُورَة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64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أ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او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ئ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وذ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ی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‌کر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ر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وذ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َعَ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بَح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غَي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1567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طا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ب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لَا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نُسُك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حۡيَا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مَا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ٰلَ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٦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ی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ث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صَ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رَبّ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نۡحَر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َذ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ُنَجِّم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دَقُو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نجومی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بِ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َنْبِي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خُطّ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ف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ط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ذَا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َذَب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</w:t>
      </w:r>
      <w:r>
        <w:rPr>
          <w:rStyle w:val="Char2"/>
          <w:rtl w:val="true"/>
        </w:rPr>
        <w:t>ـ</w:t>
      </w:r>
      <w:r>
        <w:rPr>
          <w:rStyle w:val="Char2"/>
          <w:rtl w:val="true"/>
        </w:rPr>
        <w:t>مُنَجِّمُو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لَ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دَقُو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س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مه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يَٰتِ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يۡ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َه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شَّمۡس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قَمَر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سۡج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شَّمۡس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ۡقَمَ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سۡجُدُواْ</w:t>
      </w:r>
      <w:r>
        <w:rPr>
          <w:rFonts w:cs="KFGQPC Uthmanic Script HAFS"/>
          <w:color w:val="000000"/>
          <w:rtl w:val="true"/>
        </w:rPr>
        <w:t>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KFGQPC Uthmanic Script HAFS"/>
          <w:color w:val="000000"/>
          <w:rtl w:val="true"/>
        </w:rPr>
        <w:t>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هُ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ّ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بُ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َ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ٰو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رۡض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ِت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َّا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و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رۡش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غۡش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ي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ه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طۡلُب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ثِيث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شَّم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قَم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ُجُو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ُسَخَّرَٰتِ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مۡرِهِۦ</w:t>
      </w:r>
      <w:r>
        <w:rPr>
          <w:rFonts w:cs="KFGQPC Uthmanic Script HAFS"/>
          <w:color w:val="000000"/>
          <w:rtl w:val="true"/>
        </w:rPr>
        <w:t>ٓ</w:t>
      </w:r>
      <w:r>
        <w:rPr>
          <w:rFonts w:cs="KFGQPC Uthmanic Script HAFS"/>
          <w:color w:val="000000"/>
          <w:rtl w:val="true"/>
        </w:rPr>
        <w:t>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َلۡق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َمۡرُ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َار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ب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ٰلَ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ف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ره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اخ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پر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یک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پوش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تا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ور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ر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فر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وی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بِي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َنْبِيَاء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خُطّ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ف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خَط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ذَاك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ا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ج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شَّم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ضِيَآء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قَمَ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و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دَّر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َا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تَعۡلَ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حِسَاب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ز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م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خط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2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7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عَلَٰمَٰت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ِٱلنَّج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تَ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ک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‌ه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ر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نم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ی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خَلَق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هَذ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نُّجُو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ثَلاَث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عَل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ِينَة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سَّمَاء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رُجُوم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شَّيَاطِين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عَلاَمَات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هْتَد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أَوّ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غَي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ْطَأ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ضَا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نَصِيبَهُ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تَكَلَّ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ِلْ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ار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ب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اط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ر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امت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أ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زَيّ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م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صَٰبِيح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عَلۡنَٰ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ُجُوم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ِلشَّيَٰطِين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ل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عَلَٰمَٰت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ِٱلنَّج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تَ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٦</w:t>
      </w:r>
      <w:r>
        <w:rPr>
          <w:rFonts w:cs="Traditional Arabic"/>
          <w:rtl w:val="true"/>
          <w:lang w:bidi="fa-IR"/>
        </w:rPr>
        <w:t>﴾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س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ن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‌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ه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ت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هِن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رَّافا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صَدَّق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قُو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ف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ُنْزِ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حَمَّد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429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د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ه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ن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ک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135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دو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صد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صدیق‌کر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ه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‌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ِتَهۡتَ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ظُلُمَٰ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ر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بَحۡ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سم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شۡرِك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أۡوَىٰ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صَار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یب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ه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ر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َىٰ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بِيل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يۡث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َوۡنَ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عر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ی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س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Style9"/>
        <w:jc w:val="center"/>
        <w:rPr/>
      </w:pPr>
      <w:bookmarkStart w:id="10" w:name="__RefHeading___Toc332018537"/>
      <w:bookmarkEnd w:id="10"/>
      <w:r>
        <w:rPr>
          <w:rtl w:val="true"/>
        </w:rPr>
        <w:t>ب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لائ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فاوت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ب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بَاد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كۡر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سۡبِقُون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قَو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مۡر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م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ي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6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تر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‌گ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ی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ص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َر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فۡع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َر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حري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سۡ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ٰسِط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حرف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دادگران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أ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ٰل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ِ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ج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ل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دین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ٱسۡتَغَٰث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ِيعَت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ُوِّ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قصص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ش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سَس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ُرّ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شِ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رِد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خَيۡ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آ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فَضۡلِ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سَس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ضُرّ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شِ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ۥ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مۡسَسۡ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خَيۡ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دِير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ِض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ۡفِي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شما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ز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اء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ز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وَاء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ِم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ِم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جَهِ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جَهِلَ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413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تد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196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97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د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ع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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اختن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‌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ویزا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تمائ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رُّق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تَّمَائِ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تِّوَل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ِرْك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ودا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ح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حا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واف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ذهبی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ن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43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jc w:val="both"/>
        <w:rPr/>
      </w:pP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B Lotus"/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گز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إِن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ق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خَذ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ْرً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ِتَاب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 /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ید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ث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س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تعو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شم‌ز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ه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عویذ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5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طرف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وی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وی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6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72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19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18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ر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و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1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2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65</w:t>
      </w:r>
      <w:r>
        <w:rPr>
          <w:rFonts w:cs="B Lotus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46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/ </w:t>
      </w:r>
      <w:r>
        <w:rPr>
          <w:rFonts w:cs="B Lotus"/>
          <w:lang w:bidi="fa-IR"/>
        </w:rPr>
        <w:t>171</w:t>
      </w:r>
      <w:r>
        <w:rPr>
          <w:rFonts w:cs="B Lotus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170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نوی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الم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ت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ت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7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ش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ئ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هُو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ِ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َ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يْطَان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294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625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35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/ </w:t>
      </w:r>
      <w:r>
        <w:rPr>
          <w:rFonts w:cs="B Lotus"/>
          <w:lang w:bidi="fa-IR"/>
        </w:rPr>
        <w:t>102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ح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سئوا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ر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جواب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ایان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2</w:t>
      </w:r>
      <w:r>
        <w:rPr>
          <w:rFonts w:cs="B Lotus"/>
          <w:b/>
          <w:bCs/>
          <w:rtl w:val="true"/>
          <w:lang w:bidi="fa-IR"/>
        </w:rPr>
        <w:t xml:space="preserve"> / </w:t>
      </w: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 / </w:t>
      </w:r>
      <w:r>
        <w:rPr>
          <w:rFonts w:cs="B Lotus"/>
          <w:b/>
          <w:bCs/>
          <w:lang w:bidi="fa-IR"/>
        </w:rPr>
        <w:t>1383</w:t>
      </w:r>
    </w:p>
    <w:sectPr>
      <w:headerReference w:type="even" r:id="rId56"/>
      <w:headerReference w:type="default" r:id="rId57"/>
      <w:headerReference w:type="first" r:id="rId58"/>
      <w:footerReference w:type="even" r:id="rId59"/>
      <w:footerReference w:type="default" r:id="rId60"/>
      <w:footerReference w:type="first" r:id="rId61"/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auto"/>
    <w:pitch w:val="variable"/>
  </w:font>
  <w:font w:name="Jameel Noori Nastaleeq">
    <w:charset w:val="00"/>
    <w:family w:val="auto"/>
    <w:pitch w:val="variable"/>
  </w:font>
  <w:font w:name="Lotus Linotype">
    <w:charset w:val="00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B Lot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B Lot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ترج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23845</wp:posOffset>
              </wp:positionH>
              <wp:positionV relativeFrom="paragraph">
                <wp:posOffset>23685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18.65pt" to="595.05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ة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صنف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ک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دوگ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وا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یف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احر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رسش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اسخ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رامو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دوگر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23845</wp:posOffset>
              </wp:positionH>
              <wp:positionV relativeFrom="paragraph">
                <wp:posOffset>265430</wp:posOffset>
              </wp:positionV>
              <wp:extent cx="4733925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9pt" to="595.0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ی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لائک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فاوت‌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ختلف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هس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      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د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ظ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أثی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جامع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0.15pt" to="595.0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ام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ه‌سو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یم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قی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2-08-06T04:13:00Z</dcterms:modified>
  <cp:revision>265</cp:revision>
  <dc:subject/>
  <dc:title/>
</cp:coreProperties>
</file>