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56"/>
          <w:szCs w:val="56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66"/>
          <w:szCs w:val="66"/>
          <w:lang w:bidi="fa-IR"/>
        </w:rPr>
      </w:pPr>
      <w:r>
        <w:rPr>
          <w:rFonts w:cs="B Titr"/>
          <w:b/>
          <w:bCs/>
          <w:sz w:val="66"/>
          <w:szCs w:val="6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یما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آداب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Lotus" w:ascii="mylotus" w:hAnsi="mylotus"/>
          <w:b/>
          <w:bCs/>
          <w:sz w:val="40"/>
          <w:szCs w:val="40"/>
          <w:lang w:bidi="fa-IR"/>
        </w:rPr>
        <w:t>15</w:t>
      </w:r>
      <w:r>
        <w:rPr>
          <w:rFonts w:cs="mylotus" w:ascii="mylotus" w:hAnsi="mylotus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40"/>
          <w:sz w:val="40"/>
          <w:szCs w:val="40"/>
          <w:rtl w:val="true"/>
          <w:lang w:bidi="fa-IR"/>
        </w:rPr>
        <w:t>درس اعتقادی و تربیتی، ایمانی و رفتار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6"/>
          <w:szCs w:val="46"/>
          <w:lang w:bidi="fa-IR"/>
        </w:rPr>
      </w:pPr>
      <w:r>
        <w:rPr>
          <w:rFonts w:ascii="mylotus" w:hAnsi="mylotus" w:cs="mylotus"/>
          <w:b/>
          <w:b/>
          <w:bCs/>
          <w:sz w:val="40"/>
          <w:sz w:val="40"/>
          <w:szCs w:val="40"/>
          <w:rtl w:val="true"/>
          <w:lang w:bidi="fa-IR"/>
        </w:rPr>
        <w:t>برای کودکان و نوجوان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6"/>
          <w:szCs w:val="46"/>
          <w:lang w:bidi="fa-IR"/>
        </w:rPr>
      </w:pPr>
      <w:r>
        <w:rPr>
          <w:rFonts w:cs="mylotus" w:ascii="mylotus" w:hAnsi="mylotus"/>
          <w:b/>
          <w:bCs/>
          <w:sz w:val="46"/>
          <w:szCs w:val="4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عزیز</w: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B Yagut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عزی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لیمی</w:t>
      </w:r>
    </w:p>
    <w:p>
      <w:pPr>
        <w:pStyle w:val="Style13"/>
        <w:jc w:val="both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86570974">
            <w:r>
              <w:rPr>
                <w:rStyle w:val="IndexLink"/>
                <w:rFonts w:cs="IranNastaliq"/>
                <w:rtl w:val="true"/>
                <w:lang w:val="en-US" w:eastAsia="en-US"/>
              </w:rPr>
              <w:t>پدر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رب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حتر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70975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76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77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78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79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80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70981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ياي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دب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82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د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83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84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85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86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87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88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89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ذ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90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هدا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86570991">
            <w:r>
              <w:rPr>
                <w:rStyle w:val="IndexLink"/>
                <w:rtl w:val="true"/>
                <w:lang w:val="en-US" w:eastAsia="en-US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6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86570974"/>
      <w:bookmarkEnd w:id="0"/>
      <w:r>
        <w:rPr>
          <w:rtl w:val="true"/>
        </w:rPr>
        <w:t>پدر، مادر و مربی محترم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 xml:space="preserve">در این کتابچه از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وضوع مهم اسل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ی سخن گفته شده که برای نوجوانان و جوانان بسیار مفید خواهند بود</w:t>
      </w:r>
      <w:r>
        <w:rPr>
          <w:rtl w:val="true"/>
        </w:rPr>
        <w:t xml:space="preserve">. </w:t>
      </w:r>
      <w:r>
        <w:rPr>
          <w:rtl w:val="true"/>
        </w:rPr>
        <w:t>اضافه بر دانش‌آموزان ابتدایی، دانش‌آموزان دو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راهنمایی و دبیرستان نیز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ند از آن استفاده کن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مچنان که معلوم است مطالب این کتاب به دو بخش تقسیم شده است</w:t>
      </w:r>
      <w:r>
        <w:rPr>
          <w:rtl w:val="true"/>
        </w:rPr>
        <w:t xml:space="preserve">. </w:t>
      </w:r>
      <w:r>
        <w:rPr>
          <w:rtl w:val="true"/>
        </w:rPr>
        <w:t>پنج درس مهم‌تر را در بخش اول قرار داده‌ایم؛ که امیدوارم در ایجاد و تقوت باور اسلامی در فرزندانمان مفید واقع گرد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 xml:space="preserve">در بخش دوم نیز به </w:t>
      </w:r>
      <w:r>
        <w:rPr>
          <w:rtl w:val="true"/>
        </w:rPr>
        <w:t>«</w:t>
      </w:r>
      <w:r>
        <w:rPr/>
        <w:t>10</w:t>
      </w:r>
      <w:r>
        <w:rPr>
          <w:rtl w:val="true"/>
        </w:rPr>
        <w:t xml:space="preserve">» </w:t>
      </w:r>
      <w:r>
        <w:rPr>
          <w:rtl w:val="true"/>
        </w:rPr>
        <w:t>درس اساسی اخلاقی و تربیتی اشاره کرده‌ایم که با مقطع درسی و سن نوجوانان مناسبت بیشتری دار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 بخش اول که ویژه مسائل اعتقادی است، عمدتاً آن پنج درس را به صورت کوتاه مورد بحث قرار داده‌ایم، زیرا که ذهن کودکان و نوجوانان در آن دوران کشش فهم بیش از این را ندارد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پدران، مادران و معلمین گرامی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شما می‌توانید هر یک از آن موضوعات را به عنوان یک موضوع آموزشی در نظر بگیرید و آن ‌را بیشتر شرح دهید</w:t>
      </w:r>
      <w:r>
        <w:rPr>
          <w:rtl w:val="true"/>
        </w:rPr>
        <w:t xml:space="preserve">. </w:t>
      </w:r>
      <w:r>
        <w:rPr>
          <w:rtl w:val="true"/>
        </w:rPr>
        <w:t>همان‌گونه که مولوی رومی می‌فرماید</w:t>
      </w:r>
      <w:r>
        <w:rPr>
          <w:rtl w:val="true"/>
        </w:rPr>
        <w:t>:</w:t>
      </w:r>
    </w:p>
    <w:tbl>
      <w:tblPr>
        <w:bidiVisual w:val="true"/>
        <w:tblW w:w="6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2694"/>
      </w:tblGrid>
      <w:tr>
        <w:trPr/>
        <w:tc>
          <w:tcPr>
            <w:tcW w:w="2835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چون با کودک سر و کار فتاد</w:t>
            </w:r>
            <w:r>
              <w:rPr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Style13"/>
              <w:snapToGrid w:val="false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هم زبان کودکی باید گشاد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13"/>
        <w:jc w:val="both"/>
        <w:rPr>
          <w:spacing w:val="-4"/>
        </w:rPr>
      </w:pPr>
      <w:r>
        <w:rPr>
          <w:spacing w:val="-4"/>
          <w:rtl w:val="true"/>
        </w:rPr>
        <w:t>مشخص است که عامل اصلی تأثیر‌گذاری بر کودکان و نوجوانان آموزش و پرورش درست آنان، ظاهر زیبا، سخن سنجیده و شیوه شیرین بیان مطالب مربی و معلم است</w:t>
      </w:r>
      <w:r>
        <w:rPr>
          <w:spacing w:val="-4"/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مادران و پدران نیز می‌توانند با استفاده از مطالب این کتاب در زمان مناسب و با روشی مناسب آغازگر برنامه تربیتی فرزندان خود باشند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tl w:val="true"/>
        </w:rPr>
        <w:t>پیروز و موفق باشید</w:t>
      </w:r>
      <w:r>
        <w:rPr>
          <w:rtl w:val="true"/>
        </w:rPr>
        <w:t xml:space="preserve">! </w:t>
      </w:r>
      <w:r>
        <w:rPr>
          <w:rtl w:val="true"/>
        </w:rPr>
        <w:t>خداوند مهربان همه دلسوزان را مورد محبت و حمایت خویش قرار بدهد</w:t>
      </w:r>
      <w:r>
        <w:rPr>
          <w:rtl w:val="true"/>
        </w:rPr>
        <w:t>!.</w:t>
      </w:r>
    </w:p>
    <w:p>
      <w:pPr>
        <w:pStyle w:val="Style5"/>
        <w:jc w:val="center"/>
        <w:rPr>
          <w:rStyle w:val="Char5"/>
        </w:rPr>
      </w:pPr>
      <w:bookmarkStart w:id="1" w:name="__RefHeading___Toc386570975"/>
      <w:bookmarkEnd w:id="1"/>
      <w:r>
        <w:rPr>
          <w:rtl w:val="true"/>
        </w:rPr>
        <w:t>بخش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و اعتقادمان را بايد تقويت كنيم</w:t>
      </w:r>
      <w:r>
        <w:rPr>
          <w:rtl w:val="true"/>
        </w:rPr>
        <w:t>!</w:t>
      </w:r>
    </w:p>
    <w:p>
      <w:pPr>
        <w:pStyle w:val="Style6"/>
        <w:jc w:val="both"/>
        <w:rPr/>
      </w:pPr>
      <w:bookmarkStart w:id="2" w:name="__RefHeading___Toc386570976"/>
      <w:bookmarkEnd w:id="2"/>
      <w:r>
        <w:rPr>
          <w:rtl w:val="true"/>
        </w:rPr>
        <w:t>درس اول</w:t>
      </w:r>
      <w:r>
        <w:rPr>
          <w:rtl w:val="true"/>
        </w:rPr>
        <w:t xml:space="preserve">: </w:t>
      </w:r>
      <w:r>
        <w:rPr>
          <w:rtl w:val="true"/>
        </w:rPr>
        <w:t>ایمان و باور به خدای بزرگ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center"/>
        <w:rPr>
          <w:rFonts w:cs="B Lotus"/>
          <w:sz w:val="6"/>
          <w:szCs w:val="6"/>
          <w:lang w:bidi="fa-IR"/>
        </w:rPr>
      </w:pPr>
      <w:r>
        <w:rPr>
          <w:rFonts w:cs="B Lotus"/>
          <w:sz w:val="6"/>
          <w:szCs w:val="6"/>
          <w:rtl w:val="true"/>
          <w:lang w:bidi="fa-IR"/>
        </w:rPr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پیش از هر چیز باید بدانیم که به وجود آمدن این جهان و همه‌ی آن‌چه در آن است، از آن جمله، پدید آمدن آسمان‌ها و زمین، انسان و تمام نعمت‌های دیگر دلیل بر وجود پروردگاری آگاه و تواناست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هنگامی که همه‌ی جهان و موجودات آن به ویژه انسان با خواست خدا پدید آمده‌اند، به غیر از او هیچ‌کس و هیچ‌ چیزی شایسته پرستش و پناه بردن نیست، چون تنها او آفریننده و پدید آورنده است</w:t>
      </w:r>
      <w:r>
        <w:rPr>
          <w:rtl w:val="true"/>
        </w:rPr>
        <w:t xml:space="preserve">. </w:t>
      </w:r>
      <w:r>
        <w:rPr>
          <w:rtl w:val="true"/>
        </w:rPr>
        <w:t>تنها اوست که باید مقام فرمانروایی و فریاد‌رسی را داشته باشد؛ و در عبادت نیز نباید کسی و یا چیزی با او شریک ب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ر اساس همین حقیقت است که سود و زیان تنها در اختیار خداست و مالک و تصمیم‌گیرنده‌ی روز قیامت تنها اوست و تنها خود اوست که شایسته است از او درخواست کمک و یاری ب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رای روشن نمودن آن حقیقت‌ها در جهان هستی، خداونداز روی مهربانی و دلسوزی پیام و نامه‌هایی آسمانی را به وسیله پیامبران فرستاده تا انسان‌ها با حقیقت و مسئولیت‌های خود آشنا شوند و از سرگردانی و گمراهی رهایی پیدا کنن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معنای پرستش خداوند این است که در همه زندگی خود از برنامه‌های خداوند پیروی کنیم و در سایه راهنمایی‌های او، زندگی دنیایی خود را سر و سامان بدهیم</w:t>
      </w:r>
      <w:r>
        <w:rPr>
          <w:rtl w:val="true"/>
        </w:rPr>
        <w:t>.</w:t>
      </w:r>
    </w:p>
    <w:p>
      <w:pPr>
        <w:pStyle w:val="Style6"/>
        <w:jc w:val="both"/>
        <w:rPr/>
      </w:pPr>
      <w:bookmarkStart w:id="3" w:name="__RefHeading___Toc386570977"/>
      <w:bookmarkEnd w:id="3"/>
      <w:r>
        <w:rPr>
          <w:rtl w:val="true"/>
        </w:rPr>
        <w:t>درس دوم</w:t>
      </w:r>
      <w:r>
        <w:rPr>
          <w:rtl w:val="true"/>
        </w:rPr>
        <w:t xml:space="preserve">: </w:t>
      </w:r>
      <w:r>
        <w:rPr>
          <w:rtl w:val="true"/>
        </w:rPr>
        <w:t>ایمان و باور به فرشته‌ها</w:t>
      </w:r>
    </w:p>
    <w:p>
      <w:pPr>
        <w:pStyle w:val="Style13"/>
        <w:ind w:left="0" w:right="0" w:hanging="0"/>
        <w:jc w:val="both"/>
        <w:rPr/>
      </w:pPr>
      <w:r>
        <w:rPr>
          <w:rtl w:val="true"/>
          <w:lang w:bidi="ar-SA"/>
        </w:rPr>
        <w:t>ایمان داریم که خدای مهربان فرشتگان زیادی را آفریده و مسئولیت‌های بسیاری را به ایشان سپرده است و همه همیشه به عبادت و انجام ماموریت‌هایی که به ایشان سپرده شده مشغول هستند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>باور داریم که فرشتگان را خداوند آفریده اس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آنها گوش به فرمان خداوند هستند، او را نافرمانی نمی‌کنند و هیچ‌گاه مرتکب گناه نمی‌شوند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باور داریم که بعضی از فرشته‌ها از طرف خداوند برای پیامبران وحی و پیام می‌آورن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بعضی دیگر هم از آن وحی و پیام پاسداری می‌کنند و رییس و بزرگ آنها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جبرییل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>گروه دیگری از فرشتگان ما را همراهی می‌کنن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ز ما نگهداری می‌کنن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مه کارها و سخنان ما را ثبت می‌کنند و از خداوند مهربان می‌خواهند که ما را مورد بخشش خود قرار بدهد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فرشته‌های بسیار دیگری هستند که کارهای دیگری به آنها سپرده شده مانند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تقسیم کردن رزق و روزی در بین مردم جهان، دعا کردن برای مسلمانان، یاری نمودن آنان، طلب شفاعت و بخشش از خداوند برای مسلمان، گرفتن جان انسان‌ها به هنگام مرگ، مجازات کردن آدم‌های بی‌ایمان در قبرها و در دوزخ، دمیدن در شیپور اعلام قیامت و بسیاری کارهای دیگر </w:t>
      </w:r>
      <w:r>
        <w:rPr>
          <w:rtl w:val="true"/>
          <w:lang w:bidi="ar-SA"/>
        </w:rPr>
        <w:t>...</w:t>
      </w:r>
    </w:p>
    <w:p>
      <w:pPr>
        <w:pStyle w:val="Style6"/>
        <w:jc w:val="both"/>
        <w:rPr/>
      </w:pPr>
      <w:bookmarkStart w:id="4" w:name="__RefHeading___Toc386570978"/>
      <w:bookmarkEnd w:id="4"/>
      <w:r>
        <w:rPr>
          <w:rtl w:val="true"/>
        </w:rPr>
        <w:t>درس سوم</w:t>
      </w:r>
      <w:r>
        <w:rPr>
          <w:rtl w:val="true"/>
        </w:rPr>
        <w:t xml:space="preserve">: </w:t>
      </w:r>
      <w:r>
        <w:rPr>
          <w:rtl w:val="true"/>
        </w:rPr>
        <w:t>ایمان و باور به کتاب‌های آسمانی</w:t>
      </w:r>
    </w:p>
    <w:p>
      <w:pPr>
        <w:pStyle w:val="Style13"/>
        <w:ind w:left="0" w:right="0" w:hanging="0"/>
        <w:jc w:val="both"/>
        <w:rPr/>
      </w:pPr>
      <w:r>
        <w:rPr>
          <w:rtl w:val="true"/>
          <w:lang w:bidi="ar-SA"/>
        </w:rPr>
        <w:t>ایمان داریم که خداوند مهربان پیامبرانی را در میان بسیاری از ملت‌های روی زمین مأموریت داده و به آنها کتاب‌هایی برای راهنمایی مردم فرستاده که همه‌ی آنها وحی و کلام خداوند بوده‌اند</w:t>
      </w:r>
      <w:r>
        <w:rPr>
          <w:rtl w:val="true"/>
          <w:lang w:bidi="ar-SA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  <w:lang w:bidi="ar-SA"/>
        </w:rPr>
        <w:t>مهم‌ترین آن کتاب‌ها عبارتند از</w:t>
      </w:r>
      <w:r>
        <w:rPr>
          <w:rtl w:val="true"/>
          <w:lang w:bidi="ar-SA"/>
        </w:rPr>
        <w:t xml:space="preserve">: </w:t>
      </w:r>
    </w:p>
    <w:p>
      <w:pPr>
        <w:pStyle w:val="Style13"/>
        <w:widowControl w:val="false"/>
        <w:jc w:val="both"/>
        <w:rPr/>
      </w:pPr>
      <w:r>
        <w:rPr>
          <w:rtl w:val="true"/>
          <w:lang w:bidi="ar-SA"/>
        </w:rPr>
        <w:t xml:space="preserve">صحف ابراهیم، زبور داود، تورات موسی، انجیل عیسی و قرآن که بر حضرت محمد </w:t>
      </w:r>
      <w:r>
        <w:rPr>
          <w:rFonts w:ascii="AGA Arabesque" w:hAnsi="AGA Arabesque" w:eastAsia="AGA Arabesque" w:cs="AGA Arabesque"/>
          <w:lang w:bidi="ar-SA"/>
        </w:rPr>
        <w:t></w:t>
      </w:r>
      <w:r>
        <w:rPr>
          <w:rtl w:val="true"/>
        </w:rPr>
        <w:t xml:space="preserve"> فرود آمده است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ایمان و باور داریم که ابتدا در آن کتاب‌ها مقررات و قوانین بسیار خوبی وجود داشتن و خداوند به وسیله آن‌ها مردم را به بهترین نوع زندگی راهنمایی نموده 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مان و باور داریم که آن کتاب‌های آسمانی به غیر از قرآن برای مدتی کم و برای ملتی مشخص فرستاده شده بودند و پس از مدتی عده‌ای آدم بد و از خدا نترس آن‌ها را دستکاری و کم و زیاد کرده‌ان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ایمان و باور داریم که آخرین و بهترین آن کتاب‌های آسمانی قرآن عزیزاست که حتی یک کلمه از آن زیاد و کم نشده و نخواهد شد</w:t>
      </w:r>
      <w:r>
        <w:rPr>
          <w:rtl w:val="true"/>
        </w:rPr>
        <w:t xml:space="preserve">. </w:t>
      </w:r>
      <w:r>
        <w:rPr>
          <w:rtl w:val="true"/>
        </w:rPr>
        <w:t>زیرا برنامه و راهنمایی خدا برای همه انسان‌ها است و خود خواسته که دست نخورده باقی بمان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همان‌گونه که خداوند درباره قرآن می‌فرماید، وسیله هدایت و راهنمایی برای اهل ایمان و باور است که در آن مهم‌ترین پایه‌ها و برنامه زندگی را بیان فرموده ا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bookmarkStart w:id="5" w:name="__RefHeading___Toc386570979"/>
      <w:bookmarkEnd w:id="5"/>
      <w:r>
        <w:rPr>
          <w:rtl w:val="true"/>
        </w:rPr>
        <w:t>درس چهارم</w:t>
      </w:r>
      <w:r>
        <w:rPr>
          <w:rtl w:val="true"/>
        </w:rPr>
        <w:t xml:space="preserve">: </w:t>
      </w:r>
      <w:r>
        <w:rPr>
          <w:rtl w:val="true"/>
        </w:rPr>
        <w:t>ايمان و باور به پيامبران</w:t>
      </w:r>
    </w:p>
    <w:p>
      <w:pPr>
        <w:pStyle w:val="Style13"/>
        <w:ind w:left="0" w:right="0" w:hanging="0"/>
        <w:jc w:val="both"/>
        <w:rPr/>
      </w:pPr>
      <w:r>
        <w:rPr>
          <w:rtl w:val="true"/>
          <w:lang w:bidi="ar-SA"/>
        </w:rPr>
        <w:t>ایمان و باور داریم که خداوند هزاران پیامبر را برای راهنمایی هزاران ملت و اقوام مختلف فرستاده است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ما همه‌ی آن پیامبران را دوست داریم و بر آنان درود و سلام خداوند می‌فرستیم و میان آنها فرق و تفاوت نمی‌گذاریم، زیرا که همه آن‌ها برادر ایمانی یکدیگر و فرستاده‌ی خداوند بزرگ هستند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>
          <w:spacing w:val="-4"/>
        </w:rPr>
      </w:pPr>
      <w:r>
        <w:rPr>
          <w:spacing w:val="-4"/>
          <w:rtl w:val="true"/>
          <w:lang w:bidi="ar-SA"/>
        </w:rPr>
        <w:t>ایمان داریم که هر یک از آن پیامبران برای راهنمایی ملتی فرستاده شده‌اند و با زبان همان مردم آنها را به پیروی از روش و برنامه زندگی خداپسندانه دعوت کرده‌اند</w:t>
      </w:r>
      <w:r>
        <w:rPr>
          <w:spacing w:val="-4"/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 xml:space="preserve">بزرگ‌ترین و گرامی‌ترین آن پیامبران و آخرین آن‌ها حضرت محمد </w:t>
      </w:r>
      <w:r>
        <w:rPr>
          <w:rFonts w:ascii="AGA Arabesque" w:hAnsi="AGA Arabesque" w:eastAsia="AGA Arabesque" w:cs="AGA Arabesque"/>
          <w:lang w:bidi="ar-SA"/>
        </w:rPr>
        <w:t></w:t>
      </w:r>
      <w:r>
        <w:rPr>
          <w:rtl w:val="true"/>
        </w:rPr>
        <w:t xml:space="preserve"> است، او را بسیار دوست داریم و در هر فرصتی بر او سلام و رحمت خداوند را می‌فرست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اور داریم که پیامبران علیهم السلام انسان و مخلوق خداوند هستند</w:t>
      </w:r>
      <w:r>
        <w:rPr>
          <w:rtl w:val="true"/>
        </w:rPr>
        <w:t xml:space="preserve">. </w:t>
      </w:r>
      <w:r>
        <w:rPr>
          <w:rtl w:val="true"/>
        </w:rPr>
        <w:t>اما از هر نظر نمونه و الگو و پیشگام بوده و از هر گونه گناه و آلودگی به دور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 ما باید شیوه‌ی زندگی پیامبران را الگو و سرمشق زندگی خود قرار دهیم</w:t>
      </w:r>
      <w:r>
        <w:rPr>
          <w:rtl w:val="true"/>
        </w:rPr>
        <w:t xml:space="preserve">. </w:t>
      </w:r>
      <w:r>
        <w:rPr>
          <w:rtl w:val="true"/>
        </w:rPr>
        <w:t>به همین دلیل است که خداوند داستان زندگی بسیاری از آنها را برای ما نقل فرموده‌ ا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bookmarkStart w:id="6" w:name="__RefHeading___Toc386570980"/>
      <w:bookmarkEnd w:id="6"/>
      <w:r>
        <w:rPr>
          <w:rtl w:val="true"/>
        </w:rPr>
        <w:t>درس پنجم</w:t>
      </w:r>
      <w:r>
        <w:rPr>
          <w:rtl w:val="true"/>
        </w:rPr>
        <w:t xml:space="preserve">: </w:t>
      </w:r>
      <w:r>
        <w:rPr>
          <w:rtl w:val="true"/>
        </w:rPr>
        <w:t>ایمان و باور به دنیای پس از مرگ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ایمان داریم که همه‌ی ما انس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در روزقیامت دوباره زنده خواهیم شد و این کار برای پروردگار بسیار آسان است زیرا هم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گونه که ما را </w:t>
      </w:r>
      <w:r>
        <w:rPr>
          <w:rtl w:val="true"/>
        </w:rPr>
        <w:t>از هیچ آفرید پس از مرگ به آسانی دوباره زنده خواهد ک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 آن روز همه‌ی ما انسان‌ها را جمع می‌کنند و در پیشگاه خداوند گرد هم می‌آورند و از ما سؤال می‌کنند و مورد بازجویی قرار می‌دهند</w:t>
      </w:r>
      <w:r>
        <w:rPr>
          <w:rtl w:val="true"/>
        </w:rPr>
        <w:t xml:space="preserve">. </w:t>
      </w:r>
      <w:r>
        <w:rPr>
          <w:rtl w:val="true"/>
        </w:rPr>
        <w:t>در آنجاست که همه اعضای بدن ما درباره کارهایی که انجام داده‌ایم گواهی می‌دهن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در آن روز پرونده‌ی کردار و گفتارمان را در دنیا به ما نشان می‌دهند</w:t>
      </w:r>
      <w:r>
        <w:rPr>
          <w:rtl w:val="true"/>
        </w:rPr>
        <w:t xml:space="preserve">. </w:t>
      </w:r>
      <w:r>
        <w:rPr>
          <w:rtl w:val="true"/>
        </w:rPr>
        <w:t>اگر بهشتی باشیم آن پرونده را به دست راست ما می‌دهند و اگر خدای ناخواسته دوزخی باشیم آن پرونده را از پشت سر یا طرف چپ به دست ما می‌دهند</w:t>
      </w:r>
      <w:r>
        <w:rPr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tl w:val="true"/>
        </w:rPr>
        <w:t>در روز قیامت خداوند مهربان بهشت را برای مسلمانان آراسته و آماده می‌کند و فرش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به آنها مژد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 که و با احترام بسیار مؤمنان را به بهشت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رند</w:t>
      </w:r>
      <w:r>
        <w:rPr>
          <w:rtl w:val="true"/>
        </w:rPr>
        <w:t xml:space="preserve">. </w:t>
      </w:r>
      <w:r>
        <w:rPr>
          <w:rtl w:val="true"/>
        </w:rPr>
        <w:t xml:space="preserve">در </w:t>
      </w:r>
      <w:r>
        <w:rPr>
          <w:rtl w:val="true"/>
        </w:rPr>
        <w:t>بهشت انواع لذت‌ها و نعمت‌هایی که انسان آرزو دارد برایش مهیا شده است</w:t>
      </w:r>
      <w:r>
        <w:rPr>
          <w:rtl w:val="true"/>
        </w:rPr>
        <w:t xml:space="preserve">. </w:t>
      </w:r>
      <w:r>
        <w:rPr>
          <w:rtl w:val="true"/>
        </w:rPr>
        <w:t>در آن روز درهای دوزخ هم به روی آدم‌های جنایت‌کار و ستمکار باز می‌شود و فرشته‌ها با خشم و عصبانیت آنان را به داخل دوزخ پرتاب می‌کنند</w:t>
      </w:r>
      <w:r>
        <w:rPr>
          <w:rtl w:val="true"/>
        </w:rPr>
        <w:t xml:space="preserve">. </w:t>
      </w:r>
      <w:r>
        <w:rPr>
          <w:rtl w:val="true"/>
        </w:rPr>
        <w:t>دوزخی که در آن انواع سختی و آزار وجود دارد</w:t>
      </w:r>
      <w:r>
        <w:rPr>
          <w:rtl w:val="true"/>
        </w:rPr>
        <w:t>.</w:t>
      </w:r>
    </w:p>
    <w:p>
      <w:pPr>
        <w:pStyle w:val="Style5"/>
        <w:jc w:val="center"/>
        <w:rPr>
          <w:rStyle w:val="Char5"/>
          <w:rFonts w:ascii="B Yagut" w:hAnsi="B Yagut" w:cs="B Yagut"/>
          <w:szCs w:val="32"/>
        </w:rPr>
      </w:pPr>
      <w:bookmarkStart w:id="7" w:name="__RefHeading___Toc386570981"/>
      <w:bookmarkEnd w:id="7"/>
      <w:r>
        <w:rPr>
          <w:sz w:val="70"/>
          <w:sz w:val="70"/>
          <w:rtl w:val="true"/>
        </w:rPr>
        <w:t>بخش دوم</w:t>
      </w:r>
      <w:r>
        <w:rPr>
          <w:sz w:val="70"/>
          <w:rtl w:val="true"/>
        </w:rPr>
        <w:t>:</w:t>
      </w:r>
      <w:r>
        <w:rPr>
          <w:sz w:val="70"/>
          <w:rtl w:val="true"/>
        </w:rPr>
        <w:br/>
      </w:r>
      <w:r>
        <w:rPr>
          <w:rtl w:val="true"/>
        </w:rPr>
        <w:t>بياييد اخلاق و رفتارمان خوب و مؤدبانه باشد و روز به روز آن را بهتر كنيم</w:t>
      </w:r>
    </w:p>
    <w:p>
      <w:pPr>
        <w:pStyle w:val="Style6"/>
        <w:jc w:val="both"/>
        <w:rPr/>
      </w:pPr>
      <w:bookmarkStart w:id="8" w:name="__RefHeading___Toc386570982"/>
      <w:bookmarkEnd w:id="8"/>
      <w:r>
        <w:rPr>
          <w:rtl w:val="true"/>
        </w:rPr>
        <w:t>درس یکم</w:t>
      </w:r>
      <w:r>
        <w:rPr>
          <w:rtl w:val="true"/>
        </w:rPr>
        <w:t xml:space="preserve">: </w:t>
      </w:r>
      <w:r>
        <w:rPr>
          <w:rtl w:val="true"/>
        </w:rPr>
        <w:t>رعایت ادب و احترام در برابر پروردگار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اولین ادب و رفتار مهمی که ما مسلمانان باید در ارتباط با خداوند آن را مورد توجه قرار بدهیم این است که او را آگاهانه و صادقانه ستایش کن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کسی و چیزی را در فرمان‌روایی و فریاد رسی با او شریک ننماییم و ذکر و یادش را فراموش نکن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مان‌گونه که خود ما را آگاه فرموده بهترین نوع ذکر و یاد او خواندن نماز است به همان شیوه و دستوری که خداوند، خود معین فرموده است</w:t>
      </w:r>
      <w:r>
        <w:rPr>
          <w:rtl w:val="true"/>
        </w:rPr>
        <w:t xml:space="preserve">. </w:t>
      </w:r>
      <w:r>
        <w:rPr>
          <w:rtl w:val="true"/>
        </w:rPr>
        <w:t>یعنی با فروتنی و خشوع آن را انجام بدهیم و از حکمت و منفعت‌هایش آگاه شویم، تا با خواندن نماز از بد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ها </w:t>
      </w:r>
      <w:r>
        <w:rPr>
          <w:rtl w:val="true"/>
        </w:rPr>
        <w:t>دوری کن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اید خداوند بزرگ و مهربان خود را دوست بداریم و این دوست داشتن ما را به اطاعت از او تشویق کند و از او بخواهیم که ما را در جهان آخرت به بهشت پر از ناز و نعمتش راه ده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همچنین از آن‌چه که نهی شده دوری کنیم و از دوزخ و مجازات آن بترس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 اندازه‌ایی که می‌توانیم او را یاد کنیم</w:t>
      </w:r>
      <w:r>
        <w:rPr>
          <w:rtl w:val="true"/>
        </w:rPr>
        <w:t xml:space="preserve">. </w:t>
      </w:r>
      <w:r>
        <w:rPr>
          <w:rtl w:val="true"/>
        </w:rPr>
        <w:t>درباره قدرت و بزرگی او فکر کنیم و تلاش نماییم او را به وسیله نام‌ها و صفت‌های زیبا و گرامی که در قرآن از 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سخن گفته شده مانند</w:t>
      </w:r>
      <w:r>
        <w:rPr>
          <w:rtl w:val="true"/>
        </w:rPr>
        <w:t xml:space="preserve">: </w:t>
      </w:r>
      <w:r>
        <w:rPr>
          <w:rtl w:val="true"/>
        </w:rPr>
        <w:t xml:space="preserve">آگاهی، دانایی، رزق و روزی دادن، قدرت و توانایی، دیدن و شنیدن و </w:t>
      </w:r>
      <w:r>
        <w:rPr>
          <w:rtl w:val="true"/>
        </w:rPr>
        <w:t xml:space="preserve">... </w:t>
      </w:r>
      <w:r>
        <w:rPr>
          <w:rtl w:val="true"/>
        </w:rPr>
        <w:t>او را بشناس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ر کار درستی را به خاطر او صادقانه و مخلصانه انجام بدهی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از هر فرصتی برای طلب بخشش از او استفاده کنی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هر کاری را با نام و یاد او آغاز نمای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مه‌ی امور زندگی خود را به او بسپاریم و تنها او را یاریگر خود بدانی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هرگاه مرتکب گناهی شویم بدون درنگ پشیمان شویم و توبه کنیم و پس از آن کارهای خوب و پسندیده‌ای انجام دهیم تا خطاهای ما بخشوده 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سعی نماییم آن‌گونه او را بستاییم گویی او را می‌بینیم</w:t>
      </w:r>
      <w:r>
        <w:rPr>
          <w:rtl w:val="true"/>
        </w:rPr>
        <w:t xml:space="preserve">. </w:t>
      </w:r>
      <w:r>
        <w:rPr>
          <w:rtl w:val="true"/>
        </w:rPr>
        <w:t>اگر هم ما او را نمی‌بینیم او همیشه و در هر شرایطی ما را می‌بیند و بر آشکار و نهان فکر و دل و همه‌ی رفتارهای ما آگاه است و به خاطر تمام نعمت‌هایش از او سپاسگذاریم، باید به هنگام رو به رو شدن با سختی‌ها و مصیبت‌ها صبور و استوار باشیم و مطمئن باشیم هر اتفاقی که برای ما پیش می‌آید، به خیر و مصلحت ماست</w:t>
      </w:r>
      <w:r>
        <w:rPr>
          <w:rtl w:val="true"/>
        </w:rPr>
        <w:t>.</w:t>
      </w:r>
    </w:p>
    <w:p>
      <w:pPr>
        <w:pStyle w:val="Style6"/>
        <w:jc w:val="both"/>
        <w:rPr/>
      </w:pPr>
      <w:bookmarkStart w:id="9" w:name="__RefHeading___Toc386570983"/>
      <w:bookmarkEnd w:id="9"/>
      <w:r>
        <w:rPr>
          <w:rtl w:val="true"/>
        </w:rPr>
        <w:t>درس دوم</w:t>
      </w:r>
      <w:r>
        <w:rPr>
          <w:rtl w:val="true"/>
        </w:rPr>
        <w:t xml:space="preserve">: </w:t>
      </w:r>
      <w:r>
        <w:rPr>
          <w:rtl w:val="true"/>
        </w:rPr>
        <w:t>ادب و رفتار با پدر و مادر</w:t>
      </w:r>
    </w:p>
    <w:p>
      <w:pPr>
        <w:pStyle w:val="Style13"/>
        <w:ind w:left="0" w:right="0" w:hanging="0"/>
        <w:jc w:val="both"/>
        <w:rPr/>
      </w:pPr>
      <w:r>
        <w:rPr>
          <w:rtl w:val="true"/>
          <w:lang w:bidi="ar-SA"/>
        </w:rPr>
        <w:t>صبح که از خواب بر می‌خیزیم و هر وقت که وارد منزل می‌شویم، به آنان سلام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میشه با ادب و احترام با ایشان رفتار می‌کنیم، هر گاه وارد منزل شدند به احترام آن‌ها از جای خود بلند می‌شویم و برای بخشش آنها به درگاه خداوند دعا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در کارهای خانه آنان را یاری می‌دهیم و کاری نمی‌کنیم که باعث زحمت ایشان بش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یچ‌گاه نسبت به پدر و مادرمان اظهار ناراحتی نمی‌کنیم</w:t>
      </w:r>
      <w:r>
        <w:rPr>
          <w:rtl w:val="true"/>
          <w:lang w:bidi="ar-SA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  <w:lang w:bidi="ar-SA"/>
        </w:rPr>
        <w:t>اگر ما را نصیحت کردند با دل و جان می‌پذیریم و دستورات آن‌ها را اجرا می‌نماییم، وسایل خانه را دستکاری نمی‌کنیم و آنها را بر هم نمی‌زنیم و بدون اجازه از منزل خارج نمی‌شویم</w:t>
      </w:r>
      <w:r>
        <w:rPr>
          <w:rtl w:val="true"/>
          <w:lang w:bidi="ar-SA"/>
        </w:rPr>
        <w:t xml:space="preserve">. </w:t>
      </w:r>
    </w:p>
    <w:p>
      <w:pPr>
        <w:pStyle w:val="Style13"/>
        <w:widowControl w:val="false"/>
        <w:jc w:val="both"/>
        <w:rPr/>
      </w:pPr>
      <w:r>
        <w:rPr>
          <w:rtl w:val="true"/>
          <w:lang w:bidi="ar-SA"/>
        </w:rPr>
        <w:t>هرگاه خواستیم به اتاق خواب پدر و مادر برویم، ابتدا در می‌زنیم و هنگام خواب و استراحت بدون اجازه وارد اطاق آنها نمی‌شویم، سر و صدا نمی‌کنیم تا خواب و استراحت‌شان را بر هم نز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به دوستان پدر و مادر احترام می‌گذاریم و هر وقت آنها را دیدیم سلام می‌کن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نگام نشستن بالاتر از آنها نمی‌نشینیم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>چیز زیادی از آنها نمی‌خواهیم، بهانه نمی‌گیریم، به هر اندازه که به ما دادند، اظهار نارضایتی نمی‌کنیم و از آنان تشکر می‌نماییم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>گاهی اوقات از خداوند می‌خواهیم که پدر و مادرمان را مورد لطف و بخشش خود قرار دهد</w:t>
      </w:r>
      <w:r>
        <w:rPr>
          <w:rtl w:val="true"/>
          <w:lang w:bidi="ar-SA"/>
        </w:rPr>
        <w:t>.</w:t>
      </w:r>
    </w:p>
    <w:p>
      <w:pPr>
        <w:pStyle w:val="Style6"/>
        <w:jc w:val="both"/>
        <w:rPr/>
      </w:pPr>
      <w:bookmarkStart w:id="10" w:name="__RefHeading___Toc386570984"/>
      <w:bookmarkEnd w:id="10"/>
      <w:r>
        <w:rPr>
          <w:rtl w:val="true"/>
        </w:rPr>
        <w:t>درس سوم</w:t>
      </w:r>
      <w:r>
        <w:rPr>
          <w:rtl w:val="true"/>
        </w:rPr>
        <w:t xml:space="preserve">: </w:t>
      </w:r>
      <w:r>
        <w:rPr>
          <w:rtl w:val="true"/>
        </w:rPr>
        <w:t>ادب و رفتار با همسایه‌ها</w:t>
      </w:r>
    </w:p>
    <w:p>
      <w:pPr>
        <w:pStyle w:val="Style13"/>
        <w:ind w:left="0" w:right="0" w:hanging="0"/>
        <w:jc w:val="both"/>
        <w:rPr/>
      </w:pPr>
      <w:r>
        <w:rPr>
          <w:rtl w:val="true"/>
          <w:lang w:bidi="ar-SA"/>
        </w:rPr>
        <w:t>هر بار که همسایگان را دیدیم به آنها سلام کرده و احترام می‌گذار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به پشت با خانه‌ی همسایه نمی‌رویم و به داخل حیاط و خانه آنها نگاه ن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اگر کاری داشتند به اندازه توانایی خود به آنان کمک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اگر بچه‌هایی به سن و سال ما داشتند با آنان دوست می‌شویم و به آنها احترام ‌می‌گذار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اگر دوست همسایه‌ی ما مریض شد به دیدنش می‌رویم و از خدا می‌خواهیم که او را شفا بدهد و بیماریش را برطرف کند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نگامی قوم و خویش همسایه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ها فوت کرد برای عرض تسلیت نزد آنها می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رویم و به ایشان تسلیت می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گوی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روزهای عید و وقت شادمانی‌شان را به آنها تبریک می‌گوییم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>آشغال و چیزهای دیگر را جلوی منزل یا پشت‌بام همسایه‌ها نمی‌انداز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رگاه خواستیم به منزل همسایه‌ها برویم اول در می‌زنیم و اجازه می‌خواه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ه هنگام استراحت مزاحم آنها نمی‌شویم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>هر وقت به منزل همسایه‌ها رفتیم تا از دوستان‌مان دیداری داشته باشیم مؤدبانه در جای مناسبی می‌نشینیم به وسایل منزل آنها دست نمی‌زنیم، مزاحم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شان نمی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شویم و سعی می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کنیم خیلی کم در منزل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شان بمانیم</w:t>
      </w:r>
      <w:r>
        <w:rPr>
          <w:rtl w:val="true"/>
          <w:lang w:bidi="ar-SA"/>
        </w:rPr>
        <w:t>.</w:t>
      </w:r>
    </w:p>
    <w:p>
      <w:pPr>
        <w:pStyle w:val="Style6"/>
        <w:jc w:val="both"/>
        <w:rPr/>
      </w:pPr>
      <w:bookmarkStart w:id="11" w:name="__RefHeading___Toc386570985"/>
      <w:bookmarkEnd w:id="11"/>
      <w:r>
        <w:rPr>
          <w:rtl w:val="true"/>
        </w:rPr>
        <w:t>درس چهارم</w:t>
      </w:r>
      <w:r>
        <w:rPr>
          <w:rtl w:val="true"/>
        </w:rPr>
        <w:t xml:space="preserve">: </w:t>
      </w:r>
      <w:r>
        <w:rPr>
          <w:rtl w:val="true"/>
        </w:rPr>
        <w:t>ادب و رفتار با دوستان و رفیقان</w:t>
      </w:r>
    </w:p>
    <w:p>
      <w:pPr>
        <w:pStyle w:val="Style13"/>
        <w:jc w:val="both"/>
        <w:rPr/>
      </w:pPr>
      <w:r>
        <w:rPr>
          <w:rtl w:val="true"/>
          <w:lang w:bidi="ar-SA"/>
        </w:rPr>
        <w:t>هر وقت آنها را دیدیم با گشاده‌رویی سلام می‌کنیم و با احترام برخورد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با هر نامی که دوست دارند آنها را صدا می‌ز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مانند برادر و خواهر خودمان دوست‌شان می‌دار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ر چیزی را که ندانستیم از آنان می‌پرسیم، هر آن‌چه را که نمی‌دانستند، اگر ما اطلاعاتی داشتیم به آنان یاد می‌ده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 کارهی درس و تکلیف مدرسه به آنها کمک کنیم و دوست داریم هم‌چون خود ما در درس خواند‌ن‌شان موفق باشند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سر کلاس و وقت درس معلم با دوستانمان صحبت نمی‌کنیم، تا باعث سردرگمی آنان نشو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ر یک از آنان که مریض شد به عیادش می‌رویم و شفایش را از خداوند می‌خواه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به پدر و مادر دوستان‌مان احترام می‌گذاریم، و هر جان آنها را دیدیم به ایشان سلام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وقتی که حضور ندارند هرگز از آنها بدگویی و غیبت نمی‌کنیم و در میان دوستان و همسایگان سخن‌چینی ن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در معاشرت با آنها حد وسط را رعایت می‌نماییم و به اندازه‌ای که لازم است با آنان رفت و آمد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به هنگام ناراحتی از آنها دلجویی می‌کنیم و به هنگام شادی به آنها تبریک می‌گوییم</w:t>
      </w:r>
      <w:r>
        <w:rPr>
          <w:rtl w:val="true"/>
          <w:lang w:bidi="ar-SA"/>
        </w:rPr>
        <w:t>.</w:t>
      </w:r>
    </w:p>
    <w:p>
      <w:pPr>
        <w:pStyle w:val="Style6"/>
        <w:jc w:val="both"/>
        <w:rPr/>
      </w:pPr>
      <w:bookmarkStart w:id="12" w:name="__RefHeading___Toc386570986"/>
      <w:bookmarkEnd w:id="12"/>
      <w:r>
        <w:rPr>
          <w:rtl w:val="true"/>
        </w:rPr>
        <w:t>درس پنجم</w:t>
      </w:r>
      <w:r>
        <w:rPr>
          <w:rtl w:val="true"/>
        </w:rPr>
        <w:t xml:space="preserve">: </w:t>
      </w:r>
      <w:r>
        <w:rPr>
          <w:rtl w:val="true"/>
        </w:rPr>
        <w:t>ادب و رفتار با معلم و مربی</w:t>
      </w:r>
    </w:p>
    <w:p>
      <w:pPr>
        <w:pStyle w:val="Style13"/>
        <w:ind w:left="0" w:right="0" w:hanging="0"/>
        <w:jc w:val="both"/>
        <w:rPr/>
      </w:pPr>
      <w:r>
        <w:rPr>
          <w:rtl w:val="true"/>
          <w:lang w:bidi="ar-SA"/>
        </w:rPr>
        <w:t>معلم مانند پدر یا مادر دوم ماست، هر وقت او را دیدیم سلام می‌کنیم و به او بسیار احترام می‌گذار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در حضور او پرحرفی نمی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کن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وقتی </w:t>
      </w:r>
      <w:r>
        <w:rPr>
          <w:rtl w:val="true"/>
          <w:lang w:bidi="ar-SA"/>
        </w:rPr>
        <w:t>که مطلبی را بیان می‌کنیم صدایمان را بلند ن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در حضور او بازی و شوخی ن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ر وقت وارد کلاس شد به احترام او از جای خود بلند می‌شو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وقتی درس و سخن را شروع کرد خوب گوش می‌کنیم، وسط سخن او حرف نمی‌ز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بدون اجازه او از کلاس خارج نمی‌شو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ر وقت ما را نصیحت کرد می‌پذیریم و در انجام تکالیف خیلی دقت و توجه می‌کن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گر از ما خواست که کاری را برای او انجام بدهیم از او اطاعت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سر کلاس زیاد از او سؤال نمی‌کنیم و وقت او را ضایع نمی‌کنیم، ولی اگر چیزی از درس خود را متوجه نشدیم از او می‌پرسیم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>وقتی خواستیم در پیشگاه خداوند دعا کنیم، دعا برای معلم و مربی خود را فراموش نمی‌کن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زیرا که چیزهای زیادی را از او آموخته‌ایم و ما را نصیحت و راهنمایی نموده و از خدا می‌خواهیم که او را دچار گرفتاری و مشکلات ننماید و مورد بخشش خویش قرار بدهد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لازم نیست معلم ما همان مدرسه باشد، هر کسی مطلبی به ما بیاموزد و دلسوز ما باشد، معلم ماست و باید به او احترام بگذاریم و دلسوزی و نصیحش را می‌پذیرم و از او تشکر می‌کنیم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bookmarkStart w:id="13" w:name="__RefHeading___Toc386570987"/>
      <w:bookmarkEnd w:id="13"/>
      <w:r>
        <w:rPr>
          <w:rtl w:val="true"/>
        </w:rPr>
        <w:t>درس ششم</w:t>
      </w:r>
      <w:r>
        <w:rPr>
          <w:rtl w:val="true"/>
        </w:rPr>
        <w:t xml:space="preserve">: </w:t>
      </w:r>
      <w:r>
        <w:rPr>
          <w:rtl w:val="true"/>
        </w:rPr>
        <w:t>آداب ورود به مسجد</w:t>
      </w:r>
    </w:p>
    <w:p>
      <w:pPr>
        <w:pStyle w:val="Style13"/>
        <w:ind w:left="0" w:right="0" w:hanging="0"/>
        <w:jc w:val="both"/>
        <w:rPr/>
      </w:pPr>
      <w:r>
        <w:rPr>
          <w:rtl w:val="true"/>
          <w:lang w:bidi="ar-SA"/>
        </w:rPr>
        <w:t>قبل از ورود به مسجد وضو می‌گیریم و هر نوع آلودگی را از لباس‌هایمان پاک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وقتی خواستیم وارد مسجد بشویم اول پای راست را جلو می‌نهیم و بر کسانی که داخل مسجد هستند سلام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اگر پیش از نماز جماعت فرصت داشتیم دو رکعت نماز هدیه در مسجد می‌خوا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در گوشه‌ای می‌نشینیم و منتظر خواندن نماز جماعت می‌شوییم، وقتی اذان گفته شد، سکوت می‌کنیم و آهسته آن‌چه را مؤذن می‌گوید تکرار می‌نمای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 اگر پیشنماز یا کسی دیگر درس و نصیحتی داشت خوب به سخنان او توجه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در مسجد هنگام نماز خواندن دیگران صحبت نمی‌کنیم تا باعث حواس پرتی و آشفتگی فکری حاضرین در مسجد که در حال نماز یا قرآن خواندن هستند، نشو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نگام برخاستن برای نماز همراه دوستان خود به صف می‌ایستیم و بهتر است پشت سر بزرگ‌ترها باش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آرام و آهسته نمازمان را می‌خوانیم و در خواندن اقامه‌ی نماز عجله نمی‌نماییم و صدای‌مان را بلند ن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پس از سلام دادن امام جماعت سر و صدا نمی‌کنیم و آرام می‌نشینیم تا بزرگ‌ترها برخیزند یا زودتر به آرامی از مسجد خارج می‌شویم</w:t>
      </w:r>
      <w:r>
        <w:rPr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bidi="ar-SA"/>
        </w:rPr>
        <w:t>هیچ‌وقت داخل مسجد چیزی نمی‌خوریم، بازی نمی‌کنیم و سخن بیهوده نمی‌گوییم، زیرا که مسجد خانه‌ی خداست و باید احترام آن را رعایت نمای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اگر جایی از مسجد تمیزکردن نیاز داشت آن را تمیز می‌کنیم و خود ما هم هیچ‌وقت مسجد را آلوده نمی‌سازیم و فرش و سجاده آن را نامرتب ن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bookmarkStart w:id="14" w:name="__RefHeading___Toc386570988"/>
      <w:r>
        <w:rPr>
          <w:rtl w:val="true"/>
        </w:rPr>
        <w:t>درس هفتم</w:t>
      </w:r>
      <w:r>
        <w:rPr>
          <w:rtl w:val="true"/>
        </w:rPr>
        <w:t xml:space="preserve">: </w:t>
      </w:r>
      <w:r>
        <w:rPr>
          <w:rtl w:val="true"/>
        </w:rPr>
        <w:t>ادب و رفتار مناسب در مدرسه</w:t>
      </w:r>
      <w:bookmarkEnd w:id="14"/>
      <w:r>
        <w:rPr>
          <w:rtl w:val="true"/>
        </w:rPr>
        <w:t xml:space="preserve"> </w:t>
      </w:r>
    </w:p>
    <w:p>
      <w:pPr>
        <w:pStyle w:val="Style13"/>
        <w:ind w:left="0" w:right="0" w:hanging="0"/>
        <w:jc w:val="both"/>
        <w:rPr/>
      </w:pPr>
      <w:r>
        <w:rPr>
          <w:rtl w:val="true"/>
          <w:lang w:bidi="ar-SA"/>
        </w:rPr>
        <w:t>سر وقت به مدرسه می‌رویم و سعی می‌کنیم دیر به مدرسه نرو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معلم‌هایمان را که دیدیم به آنها سلام می‌کنیم و به ایشان احترام می‌گذار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زنگ رفتن به سر کلاس را که زدند آرام و بدون سر و صدا به سر کلاس می‌رو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نگام درس دادن معلم بدون بلند کردن دست و اجازه او چیزی نمی‌گوی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وقتی معلم درس را شروع کرد، خوب گوش می‌کنیم و اگر چیزی را بر روی تخته سیاه نوشت خوب آن را نگاه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سر کلاس با همکلاسی‌ها بازی نمی‌کنیم و سر و صدا بر پا نمی‌کنیم و به خواندن و نوشتن مشغول می‌شو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زنگ تفریح که زده شد به آرامی از کلاس خارج می‌شویم و سر و صدا به راه نمی‌اندازیم و با کسی دعوا نمی‌کن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ا دوستان خود عاقلانه بازی می‌کنیم و هیچ سخن زشتی به دوستان و همکلاسی‌های خود نمی‌گوی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در کلاس و محیط مدرسه از ریختن هر نوع آشغال و زباله‌ایی خودداری می‌کنیم و به این طریق به مستخدم مدرسه کمک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به کیف و کتاب دیگر دانش‌آموزان دست نمی‌زنیم، اگر چیزی را لازم داشتیم از آنها اجازه می‌گیر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اگر سرکلاس یا در حیاط مدرسه چیزی را پیدا کردیم آن را به معلم یا مدیر مدرسه می‌دهیم تا آن را به صاحبش برگرداند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سعی می‌کنیم از کیف و کتاب و دفترهایمان خوب نگهداری 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گفته‌های نامناسب و ناپسند را بر روی کتاب‌ها و دفاتر و تخته سیاه نمی‌نویس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یچ‌گاه وسایل مدرسه مانند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در و پنجره، شیر آب، تخته سیاه و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را خراب نمی‌کنیم و از نوشتن بر روی در و دیوار مدرسه خودداری می‌نمای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bookmarkStart w:id="15" w:name="__RefHeading___Toc386570989"/>
      <w:bookmarkEnd w:id="15"/>
      <w:r>
        <w:rPr>
          <w:rtl w:val="true"/>
        </w:rPr>
        <w:t>درس هشتم</w:t>
      </w:r>
      <w:r>
        <w:rPr>
          <w:rtl w:val="true"/>
        </w:rPr>
        <w:t xml:space="preserve">: </w:t>
      </w:r>
      <w:r>
        <w:rPr>
          <w:rtl w:val="true"/>
        </w:rPr>
        <w:t>آداب غذا خوردن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قبل از غذا خوردن دست‌ها و دهان خود را می‌شوی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صبر می‌کنیم تا بزرگ‌ترها غذا خوردن را شروع کن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 xml:space="preserve">قبل از غذا خوردن </w:t>
      </w:r>
      <w:r>
        <w:rPr>
          <w:rtl w:val="true"/>
        </w:rPr>
        <w:t>«</w:t>
      </w:r>
      <w:r>
        <w:rPr>
          <w:rStyle w:val="Char2"/>
          <w:spacing w:val="0"/>
          <w:rtl w:val="true"/>
        </w:rPr>
        <w:t>بسم الله الرحمن الرحیم</w:t>
      </w:r>
      <w:r>
        <w:rPr>
          <w:rtl w:val="true"/>
        </w:rPr>
        <w:t xml:space="preserve">»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ا دست راست غذا را بر می‌دار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ز بشقاب خودمان غذا را بر‌ می‌دار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ر غذایی را که برایمان درست کرده بودند، دوست داریم چون نعمت پروردگار است از آن بدگویی نمی‌کن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لقمه‌ی بزرگ بر نمی‌داریم و به خوبی غذا را می‌جوییم و بعد آن‌را می‌خور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 غذا خوردن عجله نمی‌کنیم و آرام غذ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ر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تر است در حالت نشستن غذا بخوریم؛ غذا خوردن به حالت ایستاده و یا دراز کشیدن مناسب نی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پس از سیر شدن خداوند را سپاس می‌گوییم؛ و بیش از اندازه لازم غذا نمی‌خوریم، زیرا که پرخوری سبب بیماری می‌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گر دوست و مهمان سر سفره‌ی ما بودند، قبل از آنها بر نمی‌خیزیم و اگر سیر هم شده بودیم خود را با اندک نان و غذایی سرگرم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م، تا آنان نیز به راحتی غذا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ان را میل کن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 اندازه‌ایی غذا می‌کشیم که بتوانیم آن را بخوریم، تا غذایی در بشقاب نماند و اسراف ن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عد از صرف غذا در جمع‌کردن سفره به مادر و خواهرمان کمک می‌کنیم</w:t>
      </w:r>
      <w:r>
        <w:rPr>
          <w:rtl w:val="true"/>
        </w:rPr>
        <w:t xml:space="preserve">. </w:t>
      </w:r>
      <w:r>
        <w:rPr>
          <w:rtl w:val="true"/>
        </w:rPr>
        <w:t>سپس دست و دهان خود را می‌شوی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bookmarkStart w:id="16" w:name="__RefHeading___Toc386570990"/>
      <w:bookmarkEnd w:id="16"/>
      <w:r>
        <w:rPr>
          <w:rtl w:val="true"/>
        </w:rPr>
        <w:t>درس نهم</w:t>
      </w:r>
      <w:r>
        <w:rPr>
          <w:rtl w:val="true"/>
        </w:rPr>
        <w:t xml:space="preserve">: </w:t>
      </w:r>
      <w:r>
        <w:rPr>
          <w:rtl w:val="true"/>
        </w:rPr>
        <w:t>بهداشت و نظافت</w:t>
      </w:r>
    </w:p>
    <w:p>
      <w:pPr>
        <w:pStyle w:val="Style13"/>
        <w:jc w:val="both"/>
        <w:rPr/>
      </w:pPr>
      <w:r>
        <w:rPr>
          <w:rtl w:val="true"/>
          <w:lang w:bidi="ar-SA"/>
        </w:rPr>
        <w:t>پیش از خواب دندان‌هایمان را خوب مسواک می‌زنیم زیرا اگر بهداشت دهان و دندان را رعایت نکنیم علاوه بر پوسیدگی دندان‌ها، دستگاه گوارش ما نیز آسیب می‌بیند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صبح که از خواب برخواستیم قبل از خوردن صبحانه دست و صورت خود را می‌شوی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م‌چنین قبل و بعد از هر وعده غذا دست‌هایمان را تمیز با آب و صابون می‌شوی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سپس موهای سرمان را شانه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دست کم هفته‌ای یک یا دو بار به حمام می‌رویم و خوب بدن‌مان را شستشو می‌ده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خانه را کثیف و نامرتب نمی‌کنیم و کاغذ باطله و آشغال را داخل خانه نمی‌ریزیم، تا مادر و خواهرمان برای تمیز کردن خانه خسته و ناراحت نشوند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لباس، کفش و وسایل خود را پاکیزه نگاه می‌داریم، چون مادر و خواهرمان برای شستن آنها خسته و ناراحت می‌شوند و ناراحت کردن آنها گناه است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>
          <w:spacing w:val="-4"/>
        </w:rPr>
      </w:pPr>
      <w:r>
        <w:rPr>
          <w:spacing w:val="-4"/>
          <w:rtl w:val="true"/>
          <w:lang w:bidi="ar-SA"/>
        </w:rPr>
        <w:t>وقتی خواستیم وارد دستشویی شویم با پای چپ وارد دستشویی می‌شویم، در دستشویی نکات مهم بهداشتی را رعایت می‌کنیم و مراقب نظافت لباس‌هایمان هستیم</w:t>
      </w:r>
      <w:r>
        <w:rPr>
          <w:spacing w:val="-4"/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با دست چپ خود را پاک می‌نماییم و پس از آن مقداری آب را داخل کاسه دستشویی خالی می‌کن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نگام خارج شدن از دستشویی پای راستمان را جلو می‌اندازیم و دست‌های خود را با آب و صابون به خوبی می‌شوی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گر این کار را نکنیم ممکن است که مریض بشو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هیچ نوع آشغالی را در خیابان، پارک، کوچه، مدرسه، بیمارستان و جایی که محل رفت و آمد است نمی‌ریزی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گر خواستیم چیزی را دور بیندازیم آن‌را داخل سطل آشغال و یا محل جمع‌آوری زباله می‌اندازیم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  <w:lang w:bidi="ar-SA"/>
        </w:rPr>
        <w:t>تا جایی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که ممکن است هیچ نوع مواد خوراکی را از فروشنده‌های دوره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گرد نمی‌خریم، زیرا معمولاً روی این مواد غذایی باز است و گرد و غبار و میکروب زیادی روی آن نشسته و ما با خوردن این خوراکی‌ها بیمار می‌شویم</w:t>
      </w:r>
      <w:r>
        <w:rPr>
          <w:rtl w:val="true"/>
          <w:lang w:bidi="ar-SA"/>
        </w:rPr>
        <w:t>.</w:t>
      </w:r>
    </w:p>
    <w:p>
      <w:pPr>
        <w:pStyle w:val="Style6"/>
        <w:jc w:val="both"/>
        <w:rPr/>
      </w:pPr>
      <w:bookmarkStart w:id="17" w:name="__RefHeading___Toc386570991"/>
      <w:bookmarkEnd w:id="17"/>
      <w:r>
        <w:rPr>
          <w:rtl w:val="true"/>
        </w:rPr>
        <w:t>درس دهم</w:t>
      </w:r>
      <w:r>
        <w:rPr>
          <w:rtl w:val="true"/>
        </w:rPr>
        <w:t xml:space="preserve">: </w:t>
      </w:r>
      <w:r>
        <w:rPr>
          <w:rtl w:val="true"/>
        </w:rPr>
        <w:t>ادب و رفتار در کوچه و بازار</w:t>
      </w:r>
    </w:p>
    <w:p>
      <w:pPr>
        <w:pStyle w:val="Style13"/>
        <w:jc w:val="both"/>
        <w:rPr/>
      </w:pPr>
      <w:r>
        <w:rPr>
          <w:rtl w:val="true"/>
        </w:rPr>
        <w:t>فقط به هنگام ضرورت از خانه خارج می‌شویم تا وقت‌مان بیهوده تلف نشو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پس از مطالعه و انجام تکالیف مدرسه اگر حوصله‌مان سر رفته بود با اجازه پدر یا مادر از خانه بیرون می‌رویم و با دوستان خوبی که داریم بازی می‌کنیم و با بچه‌های بد اخلاق و بد زبان و اهل جنگ و دعوا دوست نمی‌شو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جلوی خانه مردم نمی‌ایستیم و نمی‌نشینیم و بازی نمی‌کنیم، اگر هم لازم بود چند لحظه با‌یستیم در کناری می‌ایستیم</w:t>
      </w:r>
      <w:r>
        <w:rPr>
          <w:rtl w:val="true"/>
        </w:rPr>
        <w:t xml:space="preserve">. </w:t>
      </w:r>
      <w:r>
        <w:rPr>
          <w:rtl w:val="true"/>
        </w:rPr>
        <w:t>اگر درب خانه‌ای باز بود داخل آن‌را نگاه نمی‌کن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تی که خواستیم از خیابانی عبور کنیم طرف چپ و راست خود را نگاه می‌کنیم، اگر مطمئن بودیم که اتومبیلی در حال عبور نیست آرام از خیابان عبور می‌کنی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 xml:space="preserve">اگر چراغ قرمز چهارراه روشن بود و اتومیبیل‌ها ایستاده بودند، از محل خط‌کشی شده عبور می‌کنیم و به </w:t>
      </w:r>
      <w:r>
        <w:rPr>
          <w:rStyle w:val="Char5"/>
          <w:rtl w:val="true"/>
          <w:lang w:bidi="ar-SA"/>
        </w:rPr>
        <w:t>راهنمایی‌</w:t>
      </w:r>
      <w:r>
        <w:rPr>
          <w:rStyle w:val="Char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5"/>
          <w:rtl w:val="true"/>
          <w:lang w:bidi="ar-SA"/>
        </w:rPr>
        <w:t>ه</w:t>
      </w:r>
      <w:r>
        <w:rPr>
          <w:rStyle w:val="Char5"/>
          <w:rtl w:val="true"/>
          <w:lang w:bidi="ar-SA"/>
        </w:rPr>
        <w:t>ای</w:t>
      </w:r>
      <w:r>
        <w:rPr>
          <w:rtl w:val="true"/>
        </w:rPr>
        <w:t xml:space="preserve"> پلیس توج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اگر انسان نابینایی یا شخص بیماری برای عبور از خیابان یا رفتن به جایی به کمک احتیاج داشتند، دس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ان ر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یم و به آنها کمک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برای پاکیزه نگاه داشتن شهر خود تلاش می‌کنیم و هیچ‌گاه آشغال را در کوچه و خیابان و پارک نمی‌ریز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گر در کوچه و خیابان و پارک چیزی را دیدیم که باعث زحمت و ناراحتی مردم می‌شود آن را به کناری می‌گذاریم تا مردم دچار مشکل و ناراحتی نشوند</w:t>
      </w:r>
      <w:r>
        <w:rPr>
          <w:rtl w:val="true"/>
        </w:rPr>
        <w:t>.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27559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pt" to="396.8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0135</wp:posOffset>
              </wp:positionH>
              <wp:positionV relativeFrom="paragraph">
                <wp:posOffset>27559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pt" to="396.8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80135</wp:posOffset>
              </wp:positionH>
              <wp:positionV relativeFrom="paragraph">
                <wp:posOffset>27559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pt" to="396.8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7559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7pt" to="396.8pt,2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Char17">
    <w:name w:val="بخش Char"/>
    <w:qFormat/>
    <w:rPr>
      <w:rFonts w:cs="B Homa"/>
      <w:b/>
      <w:bCs/>
      <w:sz w:val="68"/>
      <w:szCs w:val="6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0" w:right="0" w:firstLine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3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paragraph" w:styleId="Style25">
    <w:name w:val="بخش"/>
    <w:basedOn w:val="Normal"/>
    <w:qFormat/>
    <w:pPr>
      <w:ind w:left="0" w:right="0" w:hanging="0"/>
      <w:jc w:val="center"/>
    </w:pPr>
    <w:rPr>
      <w:rFonts w:cs="Times New Roman"/>
      <w:b/>
      <w:bCs/>
      <w:sz w:val="68"/>
      <w:szCs w:val="68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>www.aqeedeh.com کتابخانه عقیده</dc:description>
  <cp:keywords>www.aqeedeh.com کتابخانه عقیده</cp:keywords>
  <dc:language>en-US</dc:language>
  <cp:lastModifiedBy>Rashid</cp:lastModifiedBy>
  <cp:lastPrinted>2004-01-04T16:12:00Z</cp:lastPrinted>
  <dcterms:modified xsi:type="dcterms:W3CDTF">2014-08-01T19:11:00Z</dcterms:modified>
  <cp:revision>269</cp:revision>
  <dc:subject>www.aqeedeh.com کتابخانه عقیده</dc:subject>
  <dc:title>www.aqeedeh.com کتابخانه عقیده</dc:title>
</cp:coreProperties>
</file>