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60"/>
          <w:szCs w:val="60"/>
          <w:lang w:bidi="fa-IR"/>
        </w:rPr>
      </w:pPr>
      <w:r>
        <w:rPr>
          <w:rFonts w:cs="B Titr"/>
          <w:sz w:val="60"/>
          <w:sz w:val="60"/>
          <w:szCs w:val="60"/>
          <w:rtl w:val="true"/>
          <w:lang w:bidi="fa-IR"/>
        </w:rPr>
        <w:t>هنر</w:t>
      </w:r>
    </w:p>
    <w:p>
      <w:pPr>
        <w:pStyle w:val="Normal"/>
        <w:jc w:val="center"/>
        <w:rPr>
          <w:rFonts w:cs="B Jadid"/>
          <w:sz w:val="48"/>
          <w:szCs w:val="48"/>
          <w:lang w:bidi="fa-IR"/>
        </w:rPr>
      </w:pPr>
      <w:r>
        <w:rPr>
          <w:rFonts w:cs="Times New Roman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ز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دیدگاه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فقه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سلامی</w:t>
      </w:r>
    </w:p>
    <w:p>
      <w:pPr>
        <w:pStyle w:val="Normal"/>
        <w:jc w:val="center"/>
        <w:rPr>
          <w:rFonts w:cs="B Jadid"/>
          <w:sz w:val="48"/>
          <w:szCs w:val="48"/>
          <w:lang w:bidi="fa-IR"/>
        </w:rPr>
      </w:pPr>
      <w:r>
        <w:rPr>
          <w:rFonts w:cs="B Jadid"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قیه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0.3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037097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0370976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77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78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79"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رو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0370982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3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4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هب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6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037098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89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90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س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9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ل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0370992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93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رام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94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37099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1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before="240" w:after="24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خش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هرب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ول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ول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صنف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سا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لام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ر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فقیهی</w:t>
      </w:r>
      <w:r>
        <w:rPr>
          <w:b/>
          <w:bCs/>
          <w:rtl w:val="true"/>
          <w:lang w:bidi="fa-IR"/>
        </w:rPr>
        <w:t>»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0370975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لشَّيْط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ّ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بْ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دَ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ِلْمَلَك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ّ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ّ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يْط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يعَاد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شَّر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تَكْذِيب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حَق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ّ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َك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يعَاد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خَيْ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تَصْدِيق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حَقِّ</w:t>
      </w:r>
      <w:r>
        <w:rPr>
          <w:rStyle w:val="Char1"/>
          <w:rtl w:val="true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KFGQPC Uthmanic Script HAFS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ُسُلٗا</w:t>
      </w:r>
      <w:r>
        <w:rPr>
          <w:rFonts w:ascii="KFGQPC Uthmanic Script HAFS" w:hAnsi="KFGQPC Uthmanic Script HAFS" w:cs="KFGQPC Uthmanic Script HAFS"/>
          <w:rtl w:val="true"/>
        </w:rPr>
        <w:t xml:space="preserve"> مُّبَشِّرِينَ وَمُنذِرِينَ لِئَلَّا يَكُونَ لِلنَّاسِ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حُجَّةُۢ بَعۡ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تَغِ</w:t>
      </w:r>
      <w:r>
        <w:rPr>
          <w:rFonts w:ascii="KFGQPC Uthmanic Script HAFS" w:hAnsi="KFGQPC Uthmanic Script HAFS" w:cs="KFGQPC Uthmanic Script HAFS"/>
          <w:rtl w:val="true"/>
        </w:rPr>
        <w:t xml:space="preserve"> فِيمَآ ءَاتَىٰ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َۖ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نسَ نَصِيبَك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rtl w:val="true"/>
        </w:rPr>
        <w:t xml:space="preserve"> يَهۡدِي لِلَّتِي هِيَ أَقۡوَم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ش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يَكۡفُرۡ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ٰغُوتِ</w:t>
      </w:r>
      <w:r>
        <w:rPr>
          <w:rFonts w:ascii="KFGQPC Uthmanic Script HAFS" w:hAnsi="KFGQPC Uthmanic Script HAFS" w:cs="KFGQPC Uthmanic Script HAFS"/>
          <w:rtl w:val="true"/>
        </w:rPr>
        <w:t xml:space="preserve"> وَيُؤۡمِنۢ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قَ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مۡسَكَ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رۡو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ُثۡقَىٰ</w:t>
      </w:r>
      <w:r>
        <w:rPr>
          <w:rFonts w:ascii="KFGQPC Uthmanic Script HAFS" w:hAnsi="KFGQPC Uthmanic Script HAFS" w:cs="KFGQPC Uthmanic Script HAFS"/>
          <w:rtl w:val="true"/>
        </w:rPr>
        <w:t xml:space="preserve"> ل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فِصَامَ</w:t>
      </w:r>
      <w:r>
        <w:rPr>
          <w:rFonts w:ascii="KFGQPC Uthmanic Script HAFS" w:hAnsi="KFGQPC Uthmanic Script HAFS" w:cs="KFGQPC Uthmanic Script HAFS"/>
          <w:rtl w:val="true"/>
        </w:rPr>
        <w:t xml:space="preserve"> لَهَا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ۡتَ</w:t>
      </w:r>
      <w:r>
        <w:rPr>
          <w:rFonts w:ascii="KFGQPC Uthmanic Script HAFS" w:hAnsi="KFGQPC Uthmanic Script HAFS" w:cs="KFGQPC Uthmanic Script HAFS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َ</w:t>
      </w:r>
      <w:r>
        <w:rPr>
          <w:rFonts w:ascii="KFGQPC Uthmanic Script HAFS" w:hAnsi="KFGQPC Uthmanic Script HAFS" w:cs="KFGQPC Uthmanic Script HAFS"/>
          <w:rtl w:val="true"/>
        </w:rPr>
        <w:t xml:space="preserve"> إِلَٰه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َوَىٰهُ وَأَضَلّ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ىٰ عِلۡمٖ وَخَتَمَ عَلَىٰ سَمۡع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قَلۡ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جَعَلَ عَلَىٰ بَصَر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غِشَٰوَة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اثی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تُؤۡمِنُونَ بِبَع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ِ</w:t>
      </w:r>
      <w:r>
        <w:rPr>
          <w:rFonts w:ascii="KFGQPC Uthmanic Script HAFS" w:hAnsi="KFGQPC Uthmanic Script HAFS" w:cs="KFGQPC Uthmanic Script HAFS"/>
          <w:rtl w:val="true"/>
        </w:rPr>
        <w:t xml:space="preserve"> وَتَكۡفُرُونَ بِبَعۡضٖۚ فَمَا جَزَآءُ مَن يَفۡعَلُ ذَٰلِكَ مِنكُمۡ إِلَّا خِزۡيٞ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ۖ</w:t>
      </w:r>
      <w:r>
        <w:rPr>
          <w:rFonts w:ascii="KFGQPC Uthmanic Script HAFS" w:hAnsi="KFGQPC Uthmanic Script HAFS" w:cs="KFGQPC Uthmanic Script HAFS"/>
          <w:rtl w:val="true"/>
        </w:rPr>
        <w:t xml:space="preserve"> وَ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rtl w:val="true"/>
        </w:rPr>
        <w:t xml:space="preserve"> يُرَدُّونَ إِلَىٰٓ أَشَد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ذَابِۗ</w:t>
      </w:r>
      <w:r>
        <w:rPr>
          <w:rFonts w:ascii="KFGQPC Uthmanic Script HAFS" w:hAnsi="KFGQPC Uthmanic Script HAFS" w:cs="KFGQPC Uthmanic Script HAFS"/>
          <w:rtl w:val="true"/>
        </w:rPr>
        <w:t xml:space="preserve"> و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غَٰفِلٍ عَمَّا تَعۡمَلُونَ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ۡ حَرَّمَ زِينَة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ٓ</w:t>
      </w:r>
      <w:r>
        <w:rPr>
          <w:rFonts w:ascii="KFGQPC Uthmanic Script HAFS" w:hAnsi="KFGQPC Uthmanic Script HAFS" w:cs="KFGQPC Uthmanic Script HAFS"/>
          <w:rtl w:val="true"/>
        </w:rPr>
        <w:t xml:space="preserve"> أَخۡرَجَ لِعِبَا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زۡقِۚ</w:t>
      </w:r>
      <w:r>
        <w:rPr>
          <w:rFonts w:ascii="KFGQPC Uthmanic Script HAFS" w:hAnsi="KFGQPC Uthmanic Script HAFS" w:cs="KFGQPC Uthmanic Script HAFS"/>
          <w:rtl w:val="true"/>
        </w:rPr>
        <w:t xml:space="preserve"> قُلۡ هِيَ لِلَّذِينَ ءَامَنُواْ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خَالِصَةٗ 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يَٰمَةِۗ</w:t>
      </w:r>
      <w:r>
        <w:rPr>
          <w:rFonts w:ascii="KFGQPC Uthmanic Script HAFS" w:hAnsi="KFGQPC Uthmanic Script HAFS" w:cs="KFGQPC Uthmanic Script HAFS"/>
          <w:rtl w:val="true"/>
        </w:rPr>
        <w:t xml:space="preserve"> كَذَٰلِكَ نُفَصِّ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يَٰتِ</w:t>
      </w:r>
      <w:r>
        <w:rPr>
          <w:rFonts w:ascii="KFGQPC Uthmanic Script HAFS" w:hAnsi="KFGQPC Uthmanic Script HAFS" w:cs="KFGQPC Uthmanic Script HAFS"/>
          <w:rtl w:val="true"/>
        </w:rPr>
        <w:t xml:space="preserve"> لِقَوۡمٖ يَعۡلَمُونَ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 حَرَّمَ رَبّ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وَٰحِشَ</w:t>
      </w:r>
      <w:r>
        <w:rPr>
          <w:rFonts w:ascii="KFGQPC Uthmanic Script HAFS" w:hAnsi="KFGQPC Uthmanic Script HAFS" w:cs="KFGQPC Uthmanic Script HAFS"/>
          <w:rtl w:val="true"/>
        </w:rPr>
        <w:t xml:space="preserve"> مَا ظَهَرَ مِنۡهَا وَمَا بَطَنَ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ثۡم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قُولُواْ لِمَا تَصِفُ أَلۡسِنَتُ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ذِب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حَلَٰلٞ وَهَٰذَا حَرَامٞ لِّتَفۡتَر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ذِبَۚ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فۡتَرُونَ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ذِبَ</w:t>
      </w:r>
      <w:r>
        <w:rPr>
          <w:rFonts w:ascii="KFGQPC Uthmanic Script HAFS" w:hAnsi="KFGQPC Uthmanic Script HAFS" w:cs="KFGQPC Uthmanic Script HAFS"/>
          <w:rtl w:val="true"/>
        </w:rPr>
        <w:t xml:space="preserve"> لَا يُفۡلِحُونَ </w:t>
      </w:r>
      <w:r>
        <w:rPr>
          <w:rFonts w:ascii="KFGQPC Uthmanic Script HAFS" w:hAnsi="KFGQPC Uthmanic Script HAFS" w:cs="KFGQPC Uthmanic Script HAFS"/>
        </w:rPr>
        <w:t>١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مِنۡ أَمۡرِهِم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صِدۡ</w:t>
      </w:r>
      <w:r>
        <w:rPr>
          <w:rFonts w:ascii="KFGQPC Uthmanic Script HAFS" w:hAnsi="KFGQPC Uthmanic Script HAFS" w:cs="KFGQPC Uthmanic Script HAFS"/>
          <w:rtl w:val="true"/>
        </w:rPr>
        <w:t xml:space="preserve"> فِي مَشۡيِك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رَهۡبَانِيَّةً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تَدَعُوهَا</w:t>
      </w:r>
      <w:r>
        <w:rPr>
          <w:rFonts w:ascii="KFGQPC Uthmanic Script HAFS" w:hAnsi="KFGQPC Uthmanic Script HAFS" w:cs="KFGQPC Uthmanic Script HAFS"/>
          <w:rtl w:val="true"/>
        </w:rPr>
        <w:t xml:space="preserve"> مَا كَتَبۡنَٰهَا عَلَيۡهِ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هَل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ُتَنَطِّعُونَ</w:t>
      </w:r>
      <w:r>
        <w:rPr>
          <w:rStyle w:val="Char1"/>
          <w:rtl w:val="true"/>
        </w:rPr>
        <w:t xml:space="preserve">» </w:t>
      </w:r>
      <w:r>
        <w:rPr>
          <w:rStyle w:val="Char1"/>
          <w:rtl w:val="true"/>
        </w:rPr>
        <w:t>قال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لاثاً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ل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شَاد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حَد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َلَبَ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شَرِيكَ ل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2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1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30370976"/>
      <w:bookmarkEnd w:id="1"/>
      <w:r>
        <w:rPr>
          <w:rtl w:val="true"/>
        </w:rPr>
        <w:t>بخش نخست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عر از دیدگاه فقه اسلامی</w:t>
      </w:r>
    </w:p>
    <w:p>
      <w:pPr>
        <w:pStyle w:val="Style13"/>
        <w:jc w:val="both"/>
        <w:rPr/>
      </w:pPr>
      <w:bookmarkStart w:id="2" w:name="__RefHeading___Toc330370977"/>
      <w:bookmarkEnd w:id="2"/>
      <w:r>
        <w:rPr>
          <w:rtl w:val="true"/>
        </w:rPr>
        <w:t>جایگاه شعر در جامعة عرب قبل از اسلام و بعد از 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ؤال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</w:t>
      </w:r>
      <w:r>
        <w:rPr>
          <w:rFonts w:cs="B Badr"/>
          <w:rtl w:val="true"/>
          <w:lang w:bidi="fa-IR"/>
        </w:rPr>
        <w:t>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ز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آ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ا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غدايرها مستشزرات إلى العل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تضل العقاص في مثن</w:t>
            </w:r>
            <w:r>
              <w:rPr>
                <w:rFonts w:ascii="mylotus" w:hAnsi="mylotus" w:cs="mylotus"/>
                <w:rtl w:val="true"/>
                <w:lang w:val="en-GB"/>
              </w:rPr>
              <w:t>ى</w:t>
            </w:r>
            <w:r>
              <w:rPr>
                <w:rFonts w:ascii="mylotus" w:hAnsi="mylotus" w:cs="mylotus"/>
                <w:rtl w:val="true"/>
              </w:rPr>
              <w:t xml:space="preserve"> ومرسل</w:t>
            </w:r>
            <w:r>
              <w:rPr>
                <w:rFonts w:cs="mylotus" w:ascii="mylotus" w:hAnsi="mylotus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20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افی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</w:rPr>
        <w:t>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ا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و أنما أسعى لأدنى معيش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كفاني ولم أطلب قليلٌ من المال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21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ص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يَقُولُونَ شَاعِرٞ نَّتَرَبَّصُ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رَيۡب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ن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قُلۡ تَرَبَّصُواْ فَإِنِّي مَعَك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تَرَبّ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يَقُول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تَرَىٰهُۖ</w:t>
      </w:r>
      <w:r>
        <w:rPr>
          <w:rFonts w:ascii="KFGQPC Uthmanic Script HAFS" w:hAnsi="KFGQPC Uthmanic Script HAFS" w:cs="KFGQPC Uthmanic Script HAFS"/>
          <w:rtl w:val="true"/>
        </w:rPr>
        <w:t xml:space="preserve"> قُلۡ فَأۡتُواْ بِسُورَةٖ مّ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واْ</w:t>
      </w:r>
      <w:r>
        <w:rPr>
          <w:rFonts w:ascii="KFGQPC Uthmanic Script HAFS" w:hAnsi="KFGQPC Uthmanic Script HAFS" w:cs="KFGQPC Uthmanic Script HAFS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طَعۡتُم</w:t>
      </w:r>
      <w:r>
        <w:rPr>
          <w:rFonts w:ascii="KFGQPC Uthmanic Script HAFS" w:hAnsi="KFGQPC Uthmanic Script HAFS" w:cs="KFGQPC Uthmanic Script HAFS"/>
          <w:rtl w:val="true"/>
        </w:rPr>
        <w:t xml:space="preserve"> مّ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صَٰدِقِينَ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كُنتُمۡ فِي رَيۡبٖ مِّمَّا نَزَّلۡنَا عَلَىٰ عَبۡدِنَا فَأۡتُواْ بِسُورَةٖ مِّن مّ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واْ</w:t>
      </w:r>
      <w:r>
        <w:rPr>
          <w:rFonts w:ascii="KFGQPC Uthmanic Script HAFS" w:hAnsi="KFGQPC Uthmanic Script HAFS" w:cs="KFGQPC Uthmanic Script HAFS"/>
          <w:rtl w:val="true"/>
        </w:rPr>
        <w:t xml:space="preserve"> شُهَدَآءَكُم مّ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صَٰدِقِينَ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لَّمۡ تَفۡعَلُواْ وَلَن تَفۡعَلُواْ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وَقُودُ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ِجَارَةُۖ</w:t>
      </w:r>
      <w:r>
        <w:rPr>
          <w:rFonts w:ascii="KFGQPC Uthmanic Script HAFS" w:hAnsi="KFGQPC Uthmanic Script HAFS" w:cs="KFGQPC Uthmanic Script HAFS"/>
          <w:rtl w:val="true"/>
        </w:rPr>
        <w:t xml:space="preserve"> أُعِدَّتۡ لِلۡكَٰفِرِينَ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ح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س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إن يَحسدوني فإني غير لائِمهِمْ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قبلي من الناس أهل الفضل قَد حُسدو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فدامَ لِي ولَهُمْ مالي وما بهم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ومات أكثر الناس غيظاً بما يجدو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" w:name="__RefHeading___Toc330370978"/>
      <w:bookmarkEnd w:id="3"/>
      <w:r>
        <w:rPr>
          <w:rtl w:val="true"/>
        </w:rPr>
        <w:t>قرآن عظیم الشان شعر نیست و پی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عر</w:t>
      </w:r>
      <w:r>
        <w:rPr>
          <w:rtl w:val="true"/>
        </w:rPr>
        <w:t xml:space="preserve">» </w:t>
      </w:r>
      <w:r>
        <w:rPr>
          <w:rtl w:val="true"/>
        </w:rPr>
        <w:t>نبود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عَلَّمۡنَٰ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ِعۡرَ</w:t>
      </w:r>
      <w:r>
        <w:rPr>
          <w:rFonts w:ascii="KFGQPC Uthmanic Script HAFS" w:hAnsi="KFGQPC Uthmanic Script HAFS" w:cs="KFGQPC Uthmanic Script HAFS"/>
          <w:rtl w:val="true"/>
        </w:rPr>
        <w:t xml:space="preserve"> وَمَا يَنۢبَغِي ل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إِنۡ هُوَ إِلَّا ذِكۡرٞ وَقُرۡءَانٞ مُّبِينٞ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مۡ</w:t>
      </w:r>
      <w:r>
        <w:rPr>
          <w:rFonts w:ascii="KFGQPC Uthmanic Script HAFS" w:hAnsi="KFGQPC Uthmanic Script HAFS" w:cs="KFGQPC Uthmanic Script HAFS"/>
          <w:rtl w:val="true"/>
        </w:rPr>
        <w:t xml:space="preserve"> يَقُولُونَ شَاعِرٞ نَّتَرَبَّصُ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رَيۡب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ن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قُلۡ تَرَبَّصُواْ فَإِنِّي مَعَك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تَرَبّ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30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ۡ</w:t>
      </w:r>
      <w:r>
        <w:rPr>
          <w:rFonts w:ascii="KFGQPC Uthmanic Script HAFS" w:hAnsi="KFGQPC Uthmanic Script HAFS" w:cs="KFGQPC Uthmanic Script HAFS"/>
          <w:rtl w:val="true"/>
        </w:rPr>
        <w:t xml:space="preserve"> قَالُوٓاْ أَضۡغَٰثُ أَحۡلَٰمِۢ ب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تَرَىٰهُ</w:t>
      </w:r>
      <w:r>
        <w:rPr>
          <w:rFonts w:ascii="KFGQPC Uthmanic Script HAFS" w:hAnsi="KFGQPC Uthmanic Script HAFS" w:cs="KFGQPC Uthmanic Script HAFS"/>
          <w:rtl w:val="true"/>
        </w:rPr>
        <w:t xml:space="preserve"> بَلۡ هُوَ شَاعِر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هُوَ بِقَوۡلِ شَاعِرٖۚ قَلِيلٗا مَّا تُؤۡمِنُونَ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أَئِنَّا لَتَارِكُوٓاْ ءَالِهَتِنَا لِشَاعِرٖ مَّجۡنُونِۢ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كفى بالإسلام والشيب للمرء ناهياً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كف</w:t>
      </w:r>
      <w:r>
        <w:rPr>
          <w:rFonts w:ascii="mylotus" w:hAnsi="mylotus" w:cs="mylotus"/>
          <w:rtl w:val="true"/>
          <w:lang w:val="en-GB"/>
        </w:rPr>
        <w:t>ى</w:t>
      </w:r>
      <w:r>
        <w:rPr>
          <w:rFonts w:ascii="mylotus" w:hAnsi="mylotus" w:cs="mylotus"/>
          <w:rtl w:val="true"/>
        </w:rPr>
        <w:t xml:space="preserve"> الشيب والإسلام للمرء ناهياً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rtl w:val="true"/>
              </w:rPr>
              <w:t>«</w:t>
            </w:r>
            <w:r>
              <w:rPr>
                <w:rFonts w:ascii="mylotus" w:hAnsi="mylotus" w:cs="mylotus"/>
                <w:rtl w:val="true"/>
              </w:rPr>
              <w:t>ستبدي لك الأيام ما كنت جاهلاً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يأتيك بالأخبار من لم تزود</w:t>
            </w:r>
            <w:r>
              <w:rPr>
                <w:rFonts w:cs="mylotus" w:ascii="mylotus" w:hAnsi="mylotus"/>
                <w:rtl w:val="true"/>
              </w:rPr>
              <w:t>»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34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: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ويأتيك من لم تزود بالأخبار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س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شاعر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نبغ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ي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rtl w:val="true"/>
                <w:lang w:bidi="fa-IR"/>
              </w:rPr>
              <w:t>«</w:t>
            </w:r>
            <w:r>
              <w:rPr>
                <w:rFonts w:ascii="mylotus" w:hAnsi="mylotus" w:cs="mylotus"/>
                <w:rtl w:val="true"/>
              </w:rPr>
              <w:t>هَلْ أَنْتِ إِلاَّ إِصْبَعٌ دَمِيتِ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َفِى سَبِيلِ اللَّهِ مَا لَقِيتِ</w:t>
            </w:r>
            <w:r>
              <w:rPr>
                <w:rFonts w:cs="mylotus" w:ascii="mylotus" w:hAnsi="mylotus"/>
                <w:rtl w:val="true"/>
                <w:lang w:bidi="fa-IR"/>
              </w:rPr>
              <w:t>»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36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rtl w:val="true"/>
                <w:lang w:bidi="fa-IR"/>
              </w:rPr>
              <w:t>«</w:t>
            </w:r>
            <w:r>
              <w:rPr>
                <w:rFonts w:ascii="mylotus" w:hAnsi="mylotus" w:cs="mylotus"/>
                <w:rtl w:val="true"/>
              </w:rPr>
              <w:t>اللَّهُمَّ لا عَيْشَ إِلا عَيْشُ الآخِرَةِ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َاغْفِرْ لِلأَنْصَارِ، وَالْمُهَاجِرَةِ</w:t>
            </w:r>
            <w:r>
              <w:rPr>
                <w:rFonts w:cs="mylotus" w:ascii="mylotus" w:hAnsi="mylotus"/>
                <w:rtl w:val="true"/>
                <w:lang w:bidi="fa-IR"/>
              </w:rPr>
              <w:t>»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37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rtl w:val="true"/>
                <w:lang w:bidi="fa-IR"/>
              </w:rPr>
              <w:t>«</w:t>
            </w:r>
            <w:r>
              <w:rPr>
                <w:rFonts w:ascii="mylotus" w:hAnsi="mylotus" w:cs="mylotus"/>
                <w:rtl w:val="true"/>
              </w:rPr>
              <w:t>أَنَا النَّبِيُّ لا كَذِبْ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أَنَا ابْنُ عَبْدِ الْمُطَّلِبْ</w:t>
            </w:r>
            <w:r>
              <w:rPr>
                <w:rFonts w:cs="mylotus" w:ascii="mylotus" w:hAnsi="mylotus"/>
                <w:rtl w:val="true"/>
                <w:lang w:bidi="fa-IR"/>
              </w:rPr>
              <w:t>»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38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ج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ج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خف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سَلَٰمٌ هِيَ حَتَّىٰ مَطۡلَع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جۡ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د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مفاعيلن مفاعيلن فعولن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خ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یافت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ؤالق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: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ِيلَ</w:t>
      </w:r>
      <w:r>
        <w:rPr>
          <w:rFonts w:ascii="KFGQPC Uthmanic Script HAFS" w:hAnsi="KFGQPC Uthmanic Script HAFS" w:cs="KFGQPC Uthmanic Script HAFS"/>
          <w:rtl w:val="true"/>
        </w:rPr>
        <w:t xml:space="preserve"> يَٰٓأَرۡض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لَعِي</w:t>
      </w:r>
      <w:r>
        <w:rPr>
          <w:rFonts w:ascii="KFGQPC Uthmanic Script HAFS" w:hAnsi="KFGQPC Uthmanic Script HAFS" w:cs="KFGQPC Uthmanic Script HAFS"/>
          <w:rtl w:val="true"/>
        </w:rPr>
        <w:t xml:space="preserve"> مَآءَكِ وَيَٰسَمَآءُ أَقۡلِعِي وَغِي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آءُ</w:t>
      </w:r>
      <w:r>
        <w:rPr>
          <w:rFonts w:ascii="KFGQPC Uthmanic Script HAFS" w:hAnsi="KFGQPC Uthmanic Script HAFS" w:cs="KFGQPC Uthmanic Script HAFS"/>
          <w:rtl w:val="true"/>
        </w:rPr>
        <w:t xml:space="preserve"> وَقُض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وَتۡ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ُودِيّ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عَلَّمۡنَٰ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ِعۡرَ</w:t>
      </w:r>
      <w:r>
        <w:rPr>
          <w:rFonts w:ascii="KFGQPC Uthmanic Script HAFS" w:hAnsi="KFGQPC Uthmanic Script HAFS" w:cs="KFGQPC Uthmanic Script HAFS"/>
          <w:rtl w:val="true"/>
        </w:rPr>
        <w:t xml:space="preserve"> وَمَا يَنۢبَغِي ل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هُوَ بِقَوۡلِ شَاعِر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اق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30370979"/>
      <w:bookmarkEnd w:id="4"/>
      <w:r>
        <w:rPr>
          <w:rtl w:val="true"/>
        </w:rPr>
        <w:t>تقدیر شعر و تمجید شاعران از جانب پیامبر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ضَ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حَسّ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بَر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سْجِد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ي</w:t>
      </w:r>
      <w:r>
        <w:rPr>
          <w:rStyle w:val="Char1"/>
          <w:rtl w:val="true"/>
        </w:rPr>
        <w:t>قُوم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ئِ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فَاخِ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>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نَافِح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ق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ؤَيِّ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سّ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رُوح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ُدُ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فَاخِ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نَافِح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يِّدْ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رُوح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ُدُس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هَاجِ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جِبْرِي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َك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ِعْ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حِكْمَة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صْدَق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ِمَة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اعِ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ِم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بِي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ل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ىْء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اطِل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vertAlign w:val="superscript"/>
          <w:rtl w:val="true"/>
          <w:lang w:bidi="fa-IR"/>
        </w:rPr>
        <w:t>ب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همینگون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vertAlign w:val="superscript"/>
          <w:lang w:bidi="fa-IR"/>
        </w:rPr>
        <w:t>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رخ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وقات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شعرها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عض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ز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شاعران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را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ویژ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در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هنگام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کار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و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فعالیت‌ها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بارزات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ی‌خواندن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ک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ین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عمل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بارک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دلیل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ر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تشویق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شاعران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ی‌توان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اش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و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نیز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تمجی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شاعران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را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فاد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ی‌کند،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مام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سلم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در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صحیح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خو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از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حضرت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براء</w:t>
      </w:r>
      <w:r>
        <w:rPr>
          <w:rFonts w:ascii="AGA Arabesque" w:hAnsi="AGA Arabesque" w:eastAsia="AGA Arabesque" w:cs="AGA Arabesque"/>
          <w:vertAlign w:val="superscript"/>
          <w:lang w:bidi="fa-IR"/>
        </w:rPr>
        <w:t>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روایت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می‌نماید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که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گفت</w:t>
      </w:r>
      <w:r>
        <w:rPr>
          <w:vertAlign w:val="superscript"/>
          <w:rtl w:val="true"/>
          <w:lang w:bidi="fa-IR"/>
        </w:rPr>
        <w:t xml:space="preserve">: </w:t>
      </w:r>
      <w:r>
        <w:rPr>
          <w:rStyle w:val="Char1"/>
          <w:vertAlign w:val="superscript"/>
          <w:rtl w:val="true"/>
          <w:lang w:bidi="fa-IR"/>
        </w:rPr>
        <w:t>«</w:t>
      </w:r>
      <w:r>
        <w:rPr>
          <w:rStyle w:val="Char1"/>
          <w:vertAlign w:val="superscript"/>
          <w:rtl w:val="true"/>
          <w:lang w:bidi="fa-IR"/>
        </w:rPr>
        <w:t>يَوْمَ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الأَحْزَابِ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يَنْقُلُ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مَعَنَا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التُّرَابَ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وَلَقَدْ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وَارَى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التُّرَابُ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بَيَاضَ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بَطْنِهِ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وَهُوَ</w:t>
      </w:r>
      <w:r>
        <w:rPr>
          <w:rStyle w:val="Char1"/>
          <w:rFonts w:cs="Times New Roman"/>
          <w:vertAlign w:val="superscript"/>
          <w:rtl w:val="true"/>
          <w:lang w:bidi="fa-IR"/>
        </w:rPr>
        <w:t xml:space="preserve"> </w:t>
      </w:r>
      <w:r>
        <w:rPr>
          <w:rStyle w:val="Char1"/>
          <w:vertAlign w:val="superscript"/>
          <w:rtl w:val="true"/>
          <w:lang w:bidi="fa-IR"/>
        </w:rPr>
        <w:t>يَقُولُ</w:t>
      </w:r>
      <w:r>
        <w:rPr>
          <w:rStyle w:val="Char1"/>
          <w:vertAlign w:val="superscript"/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vertAlign w:val="superscript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لَّهُمَّ لَوْلاَ أَنْتَ مَا اهْتَدَيْنَ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َلاَ تَصَدَّقْنَا وَلاَ صَلَّيْنَ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َأَنْزِلَنْ سَكِينَةً عَلَيْنَ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إِنَّ الأُلَى قَدْ أَبَوْا عَلَيْنَا</w:t>
            </w:r>
            <w:r>
              <w:rPr>
                <w:rFonts w:cs="mylotus" w:ascii="mylotus" w:hAnsi="mylotus"/>
                <w:rtl w:val="true"/>
                <w:lang w:bidi="fa-IR"/>
              </w:rPr>
              <w:t>»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55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جَالَس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ب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َ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كْث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ائ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رَّة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صْحَاب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تَنَاشَد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ِعْ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تَذَاكَر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شْيَاء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مْ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جَاهِلِيّ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ُو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اكِ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رُبَّ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بَسَّ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َهُمْ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ک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30370980"/>
      <w:bookmarkEnd w:id="5"/>
      <w:r>
        <w:rPr>
          <w:rtl w:val="true"/>
        </w:rPr>
        <w:t>یاران پی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 بزرگان دین شاعر بوده‌اند و شعر می‌سرود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وا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ث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قدنا الوحي إذ وليت عن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ودعنا من الله الكلام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سوى ما قد تركت لنا رهيناً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توارثه القراطيس الكرام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قد أورثتنا ميراث صدق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عليك به التحية والسلام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1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كل امرء مصبح في أهل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الموت ادنى من شراك نعله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2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أَمِنْ آلِ نُعْمٍ أنتَ غادٍ فمُبْكِر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غَداةَ غَدٍ أم رائحٌ فمُهَجَّر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ألا ليت شعري هل أبيتن ليل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بواد وحولي اذخر وجليل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هل أردن يوماً مياه مجن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هل يبدون لي شامة وطفيل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3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هَاجِ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جِبْرِي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َك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يِّدْ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رُوح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ُدُس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هجوت محمداً فأجبت عنه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عند الله في ذاك الجزاء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هجوت محمداً برّاً تقيّاً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رسول الله شيمته الوفاء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إن أبي ووالدتي وعرضي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لعرض محمد منكم وقاء</w:t>
            </w:r>
            <w:r>
              <w:rPr>
                <w:rFonts w:cs="mylotus" w:ascii="mylotus" w:hAnsi="mylotus"/>
                <w:rtl w:val="true"/>
              </w:rPr>
              <w:t>...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إنْ أعرضتُمُ عنَّا اعْتمرن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كانَ الفتح وانكشفَ الغطاءُ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إلاَّ فاصبروا لجلاد يومٍ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 xml:space="preserve">يُعِزُّ الله فيهِ منْ يشاءُ 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7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َفِينَا رَسُولُ اللَّهِ يَتْلُو كِتَابَه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ِذَا انْشَقَّ مَعْرُوفٌ مِنَ الْفَجْرِ سَاطِع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أَرَانَا الْهُدَى بَعْدَ الْعَمَى فَقُلُوبُنَ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بِهِ مُوقِنَاتٌ أَنَّ مَا قَالَ وَاقِع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يَبِيتُ يُجَافِ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جَنْبَهُ عَنْ فِرَاشِهِ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إِذَا اسْتَثْقَلَتْ بِالْكَافِرِينَ الْمَضَاجِعُ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8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نی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أَنَا سَلَمَةُ بْنُ الْأَكْوَعِ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َالْيَوْمُ يَوْمُ الرُّضَّعِ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69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َيْ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ُرْسَانِن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بُ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تَادَة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خَيْر</w:t>
      </w:r>
      <w:r>
        <w:rPr>
          <w:rStyle w:val="Char1"/>
          <w:rtl w:val="true"/>
        </w:rPr>
        <w:t>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جَّالَتِن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لَمَة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طور</w:t>
      </w:r>
      <w:r>
        <w:rPr>
          <w:rtl w:val="true"/>
        </w:rPr>
        <w:t>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قَدْ عَلِمَتْ خَيْبَرُ أَنِّى مَرْحَبُ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شَاكِى السِّلاَحِ بَطَلٌ مُجَرَّبُ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899" w:right="1985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إِذَا الْحُرُوبُ أَقْبَلَتْ تَلَهَّبُ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1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أَنَا الَّذِ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سَمَّتْنِ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أُمِّ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حَيْدَرَهْ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كَلَيْثِ غَابَاتٍ كَرِيهِ الْمَنْظَرَهْ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Normal"/>
              <w:ind w:left="1899" w:right="1985" w:hanging="0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 xml:space="preserve">أُوفِيهِمُ بِالصَّاعِ كَيْلَ السَّنْدَرَهْ 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2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نَحْنُ الَّذِينَ بَايَعُوا مُحَمَّدَا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عَلَى الإِسْلاَمِ مَا بَقِينَا أَبَدًا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3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لَّهُمَّ لاَ عَيْشَ إِلاَّ عَيْشُ الآخِرَهْ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َبَارِكْ فِ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الأَنْصَارِ وَالْمُهَاجِرَهْ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4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كل العلوم سوى القرآن مشغل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لا الحديث وإلا الفقه في الدين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العلم ما كان فيه قال حدثن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ما سوى ذالك وسواس الشياطين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6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لقد زان البلاد ومن عليه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إمام المسلمين أبو حنيفة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بأحكام وآثار وفقه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كآثار الرموز على الصحيف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ما في المشرقين له نظير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ا في المغربين ولا بكوف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قد قال بن إدريس مقالاً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صحيح النقل في حكم لطيف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بأن الناس في فقه عيال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على فقه الإمام أبي حنيفة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7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30370981"/>
      <w:bookmarkEnd w:id="6"/>
      <w:r>
        <w:rPr>
          <w:rtl w:val="true"/>
        </w:rPr>
        <w:t>نظر دانشمندان دینی در رابطه به حل و حرمت شع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عراء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ع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ألا بلغا عني النبي محمداً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بأنك حـق والمليك حمــيد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كن إذا ذكرت بدراً وأهل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تأوه مني أعظم وجلود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79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مْتَلِئ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وْ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حَدِك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يْح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رِي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يْر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مْتَلِئ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ِعْرًا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ُذ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يْط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مْسِك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يْط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مْتَلِئ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وْ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جُل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يْح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يْر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مْتَلِئ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ِعْرًا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</w:t>
      </w:r>
      <w:r>
        <w:rPr>
          <w:rStyle w:val="Char1"/>
          <w:rtl w:val="true"/>
        </w:rPr>
        <w:t>َ</w:t>
      </w:r>
      <w:r>
        <w:rPr>
          <w:rStyle w:val="Char1"/>
          <w:rtl w:val="true"/>
        </w:rPr>
        <w:t>اب</w:t>
      </w:r>
      <w:r>
        <w:rPr>
          <w:rStyle w:val="Char1"/>
          <w:rtl w:val="true"/>
        </w:rPr>
        <w:t>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كْر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ك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غَالِب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إِنْس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ِعْ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صُد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ِكْ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عِلْ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قُرْآن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ز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یوس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تقول وقد مالَ الغبيط بنا مع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عقرت بعيري يا امرؤ القيس ف</w:t>
            </w:r>
            <w:r>
              <w:rPr>
                <w:rFonts w:ascii="mylotus" w:hAnsi="mylotus" w:cs="mylotus"/>
                <w:rtl w:val="true"/>
              </w:rPr>
              <w:t>أ</w:t>
            </w:r>
            <w:r>
              <w:rPr>
                <w:rFonts w:ascii="mylotus" w:hAnsi="mylotus" w:cs="mylotus"/>
                <w:rtl w:val="true"/>
              </w:rPr>
              <w:t>نزل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قلتُ لها سيري وأرخي زمام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ا تبعديني من جناك المعلل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مثلكِ حبل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قد طرقتُ ومرضع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ألهيتها عن ذي تمائم محول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ذا ما بك</w:t>
            </w:r>
            <w:r>
              <w:rPr>
                <w:rFonts w:ascii="mylotus" w:hAnsi="mylotus" w:cs="mylotus"/>
                <w:rtl w:val="true"/>
              </w:rPr>
              <w:t>ي</w:t>
            </w:r>
            <w:r>
              <w:rPr>
                <w:rFonts w:ascii="mylotus" w:hAnsi="mylotus" w:cs="mylotus"/>
                <w:rtl w:val="true"/>
              </w:rPr>
              <w:t xml:space="preserve"> من خلفها انصرفت ل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بشق وتحتي شقها لم تحول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86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و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هصرتُ بِفودي رأسها فتمايلت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عليَّ هضيمَ الكَشحِ رِيّاالمُخَلخَلِ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مُهَفْهَفَةٌ بَيْضاءُ غيرُ مُفاضَة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ترائبها مصقولةٌ كالسجنجل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كِبِكْرِ المُقاناة ِ البَياضِ بصُفْرَة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غذاها نميرُ الماء غير المحللِِ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87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رزد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بتن بجانبي مصرعات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بت أفض أغلاق الختام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88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وَأَنَّهُمۡ يَقُولُونَ مَا لَا يَفۡعَلُونَ </w:t>
      </w:r>
      <w:r>
        <w:rPr>
          <w:rFonts w:ascii="KFGQPC Uthmanic Script HAFS" w:hAnsi="KFGQPC Uthmanic Script HAFS" w:cs="KFGQPC Uthmanic Script HAFS"/>
        </w:rPr>
        <w:t>٢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عَمِل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لِحَٰتِ</w:t>
      </w:r>
      <w:r>
        <w:rPr>
          <w:rFonts w:ascii="KFGQPC Uthmanic Script HAFS" w:hAnsi="KFGQPC Uthmanic Script HAFS" w:cs="KFGQPC Uthmanic Script HAFS"/>
          <w:rtl w:val="true"/>
        </w:rPr>
        <w:t xml:space="preserve"> وَذَكَر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ثِيرٗا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صَرُواْ</w:t>
      </w:r>
      <w:r>
        <w:rPr>
          <w:rFonts w:ascii="KFGQPC Uthmanic Script HAFS" w:hAnsi="KFGQPC Uthmanic Script HAFS" w:cs="KFGQPC Uthmanic Script HAFS"/>
          <w:rtl w:val="true"/>
        </w:rPr>
        <w:t xml:space="preserve"> مِنۢ بَعۡدِ مَا ظُلِمُواْ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اع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رو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خلو بني الكفار عن سبيل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اليوم نضربكم على تنزيله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ضرباً يزيل الهام عن مقيله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ويذهل الخليل عن خليله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92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َل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هُ</w:t>
      </w:r>
      <w:r>
        <w:rPr>
          <w:rStyle w:val="Char1"/>
          <w:rtl w:val="true"/>
        </w:rPr>
        <w:t>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مَ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َهِى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سْرَ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ضْح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بْل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صْدَق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ِمَة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اعِ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ِم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بِيدٍ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ل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ىْء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اطِل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ن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ذ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صَرُواْ</w:t>
      </w:r>
      <w:r>
        <w:rPr>
          <w:rFonts w:ascii="KFGQPC Uthmanic Script HAFS" w:hAnsi="KFGQPC Uthmanic Script HAFS" w:cs="KFGQPC Uthmanic Script HAFS"/>
          <w:rtl w:val="true"/>
        </w:rPr>
        <w:t xml:space="preserve"> مِنۢ بَعۡدِ مَا ظُلِمُواْ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نتصر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قول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ق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ذكر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أب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أمهات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شِّعْ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مَنْزِل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لاَ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سَن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حَسَ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لاَ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قَبِيح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قَبِيح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لاَم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هوت‌انگ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بج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ثم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تغلغل حب عثمه في فؤادي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فبادية مع الخافي يسير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تغلغل حيث لم يبلغ شراب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ولا حزن ولم يبلغ سرور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أكاد إذا ذكرت العهد منها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أطير لو أن إنساناً يطير</w:t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Fonts w:cs="mylotus" w:ascii="mylotus" w:hAnsi="mylotus"/>
                <w:rtl w:val="true"/>
                <w:lang w:bidi="fa-IR"/>
              </w:rPr>
              <w:footnoteReference w:id="105"/>
            </w:r>
            <w:r>
              <w:rPr>
                <w:rFonts w:cs="mylotus" w:ascii="mylotus" w:hAnsi="mylotus"/>
                <w:vertAlign w:val="superscript"/>
                <w:rtl w:val="true"/>
                <w:lang w:bidi="fa-IR"/>
              </w:rPr>
              <w:t>)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16"/>
        <w:ind w:left="0" w:right="2100" w:hanging="0"/>
        <w:jc w:val="both"/>
        <w:rPr>
          <w:sz w:val="8"/>
          <w:szCs w:val="8"/>
          <w:lang w:bidi="fa-IR"/>
        </w:rPr>
      </w:pPr>
      <w:r>
        <w:rPr>
          <w:sz w:val="8"/>
          <w:szCs w:val="8"/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330370982"/>
      <w:bookmarkEnd w:id="7"/>
      <w:r>
        <w:rPr>
          <w:rtl w:val="true"/>
        </w:rPr>
        <w:t>بخش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سیقی و آوازخوانی از دیدگاه فقه اسلامی</w:t>
      </w:r>
    </w:p>
    <w:p>
      <w:pPr>
        <w:pStyle w:val="Style13"/>
        <w:jc w:val="both"/>
        <w:rPr/>
      </w:pPr>
      <w:bookmarkStart w:id="8" w:name="__RefHeading___Toc330370983"/>
      <w:bookmarkEnd w:id="8"/>
      <w:r>
        <w:rPr>
          <w:rtl w:val="true"/>
        </w:rPr>
        <w:t>آیات قرآنکریم و اقوال مفسرین در بارة موسیقی و آوازخوا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فۡزِزۡ</w:t>
      </w:r>
      <w:r>
        <w:rPr>
          <w:rFonts w:ascii="KFGQPC Uthmanic Script HAFS" w:hAnsi="KFGQPC Uthmanic Script HAFS" w:cs="KFGQPC Uthmanic Script HAFS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طَعۡتَ</w:t>
      </w:r>
      <w:r>
        <w:rPr>
          <w:rFonts w:ascii="KFGQPC Uthmanic Script HAFS" w:hAnsi="KFGQPC Uthmanic Script HAFS" w:cs="KFGQPC Uthmanic Script HAFS"/>
          <w:rtl w:val="true"/>
        </w:rPr>
        <w:t xml:space="preserve"> مِنۡهُم بِصَوۡتِكَ وَأَجۡلِبۡ عَلَيۡهِم بِخَيۡلِكَ وَرَجِلِكَ وَشَارِكۡ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وَٰ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وۡلَٰدِ</w:t>
      </w:r>
      <w:r>
        <w:rPr>
          <w:rFonts w:ascii="KFGQPC Uthmanic Script HAFS" w:hAnsi="KFGQPC Uthmanic Script HAFS" w:cs="KFGQPC Uthmanic Script HAFS"/>
          <w:rtl w:val="true"/>
        </w:rPr>
        <w:t xml:space="preserve"> وَعِدۡهُمۡۚ وَمَا يَعِدُ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إِلَّا غُرُورًا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هوالحدی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‌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مَن يَشۡتَرِي لَهۡ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KFGQPC Uthmanic Script HAFS" w:hAnsi="KFGQPC Uthmanic Script HAFS" w:cs="KFGQPC Uthmanic Script HAFS"/>
          <w:rtl w:val="true"/>
        </w:rPr>
        <w:t xml:space="preserve"> لِيُضِلَّ عَن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بِغَيۡرِ عِلۡمٖ وَيَتَّخِذَهَا هُزُوًاۚ أُوْلَٰٓئِكَ لَهُمۡ عَذَابٞ مُّهِينٞ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هوالحدی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هوالحدی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ْ</w:t>
      </w:r>
      <w:r>
        <w:rPr>
          <w:rStyle w:val="Char1"/>
          <w:rtl w:val="true"/>
        </w:rPr>
        <w:t>غِ</w:t>
      </w:r>
      <w:r>
        <w:rPr>
          <w:rStyle w:val="Char1"/>
          <w:rtl w:val="true"/>
        </w:rPr>
        <w:t>نَاء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ذ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ُو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هوالحدی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ن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مِنۡ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KFGQPC Uthmanic Script HAFS" w:hAnsi="KFGQPC Uthmanic Script HAFS" w:cs="KFGQPC Uthmanic Script HAFS"/>
          <w:rtl w:val="true"/>
        </w:rPr>
        <w:t xml:space="preserve"> تَعۡجَبُونَ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تَضۡحَكُونَ وَلَا تَبۡكُونَ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ۡ</w:t>
      </w:r>
      <w:r>
        <w:rPr>
          <w:rFonts w:ascii="KFGQPC Uthmanic Script HAFS" w:hAnsi="KFGQPC Uthmanic Script HAFS" w:cs="KFGQPC Uthmanic Script HAFS"/>
          <w:rtl w:val="true"/>
        </w:rPr>
        <w:t xml:space="preserve"> سَٰمِد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6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تُمۡ</w:t>
      </w:r>
      <w:r>
        <w:rPr>
          <w:rFonts w:ascii="KFGQPC Uthmanic Script HAFS" w:hAnsi="KFGQPC Uthmanic Script HAFS" w:cs="KFGQPC Uthmanic Script HAFS"/>
          <w:rtl w:val="true"/>
        </w:rPr>
        <w:t xml:space="preserve"> سَٰمِدُونَ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ام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" w:name="__RefHeading___Toc330370984"/>
      <w:bookmarkEnd w:id="9"/>
      <w:r>
        <w:rPr>
          <w:rtl w:val="true"/>
        </w:rPr>
        <w:t>احادیث نبوی و اقوال صحابه در بارة موسیقی و آوازخوا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يَكُون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مَّت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قْوَا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سْتَحِلّ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حِ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حَرِي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خَمْ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َعَازِف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يَنْزِل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قْوَا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نْ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م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رُوح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سَارِحَة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مْ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أْتِي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َعْن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فَقِيرَ</w:t>
      </w:r>
      <w:r>
        <w:rPr>
          <w:rStyle w:val="Char1"/>
          <w:rtl w:val="true"/>
        </w:rPr>
        <w:t>]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ِحَاجَة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َقُولُ</w:t>
      </w:r>
      <w:r>
        <w:rPr>
          <w:rStyle w:val="Char1"/>
          <w:rtl w:val="true"/>
        </w:rPr>
        <w:t>ون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رْجِع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يْن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َدًا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َيُبَيِّتُهُ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ضَ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عَلَم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مْسَخ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خَر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ِرَد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خَنَازِي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يَشْرَب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نَاس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مَّت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خَمْ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سَمُّون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غَيْ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ْم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عْرِ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ُءُوسِهِ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</w:t>
      </w:r>
      <w:r>
        <w:rPr>
          <w:rStyle w:val="Char1"/>
          <w:rtl w:val="true"/>
        </w:rPr>
        <w:t>الْمَعَازِ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ُغَنِّيَا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خْسِ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ِ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أَرْض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جْعَ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هُ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رَد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خَنَازِير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ح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علي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غنيا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يعه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أثمانه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را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ث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ل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زل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ذ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آية</w:t>
      </w:r>
      <w:r>
        <w:rPr>
          <w:rStyle w:val="Char1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مَن يَشۡتَرِي لَهۡ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KFGQPC Uthmanic Script HAFS" w:hAnsi="KFGQPC Uthmanic Script HAFS" w:cs="KFGQPC Uthmanic Script HAFS"/>
          <w:rtl w:val="true"/>
        </w:rPr>
        <w:t xml:space="preserve"> لِيُضِلَّ عَن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بِغَيۡرِ عِلۡم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Style w:val="Char1"/>
          <w:rtl w:val="true"/>
        </w:rPr>
        <w:t>و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ج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رف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وت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الغن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عث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يطاني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حده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ذ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نك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آخ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ذ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نك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زال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ضرب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أرجله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ت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ك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ذ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سكت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ه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صوت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لعون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اجر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ه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هما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صو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زما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رن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يط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غم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رح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رن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صي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طع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دو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شق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يوب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Spacing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ه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م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کل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كس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زمار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عث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كس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زامير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عث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هد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زامي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طبل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عَل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مَّت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م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شْر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صْل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ل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لاَء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ذَّك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هَا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لْقَيْنَا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َعَازِف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ه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صْحَ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اَئِك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ُفْق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ْب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رَس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ا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بليس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هبط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دم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ق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م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يك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تا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رس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تاب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رسلهم؟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رسل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لائكة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نبي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ن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كتب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تورا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إنجي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زبو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فرقان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ف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تابي؟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كتاب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وش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قرآن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ع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رسل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كهن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طعام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</w:t>
      </w:r>
      <w:r>
        <w:rPr>
          <w:rStyle w:val="Char1"/>
          <w:rtl w:val="true"/>
        </w:rPr>
        <w:t>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ذك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ي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شراب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سك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صدق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كذ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بيت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حما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صايد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س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ؤذن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زما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سجد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أسواق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م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و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ن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ؤذ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سم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وحانيين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سئ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وحاني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؟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قر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ه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جنة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ي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باد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ذي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ان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نزه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فس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أسماع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مزامي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يط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حلو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ياض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س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أخبرو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حلل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ي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ضواني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غن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طب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زنا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ْغِنَاء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نْبِ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ِفَاق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َلْ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نْبِ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اء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قْل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جنس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كس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زمارة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دُّف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َعَازِ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كُوب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ِزْمَا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رَام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دس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م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بربط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ب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ر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ايش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رج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تغن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يحر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أس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طرب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ي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َال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ائِش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أُفّ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يْطَان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خْرِجُو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خْرِجُو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أَخْرَجُو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غَنَّي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مَنَّي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سِس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َكَر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يَمِين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نْذ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ايَع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سم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ك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سمع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كم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عْلِن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ِكَاح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جْعَلُو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سَاجِد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ضْرِب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دُّفُوف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‌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َصْ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حَلا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حَرَا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َو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دُّف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ِكَاح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َالَ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ُّبَيِّ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ن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عَوِّذ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بْ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فْرَاءَ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جَاء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ب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ُ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ُن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جَلَ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رَاش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مَجْلِس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ّ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جَعَل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ُوَيْرِيَا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ن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ضْرِب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دُّف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َنْدُب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ُتِ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بَائ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دْرٍ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ذ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حْدَاهُ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فِين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ب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عْلَ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َدٍ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َقَا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ع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ذِه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قُول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َّذ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قُولِي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دَعْهُ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ب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كْر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نّ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يَّا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يدٍ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ُرِيْدة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خَرَج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عْض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غَاز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نْصَرَف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اء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ارِيَة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وْدَاء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َالَتْ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ّ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ذَر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دّ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الِ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ضْرِب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دَيْ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دُّف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تَغَنَّ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.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ذَرْ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اضْرِب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إِ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اَ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َجَعَل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بُ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كْر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ثْم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مَ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أَلْقَ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ُف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ح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ْت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عَد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فَقَا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يْط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يَخَاف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مَ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ّ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الِس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بُ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كْر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ِى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ثْم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ه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ضْر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مَ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لْقَ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ُفّ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" w:name="__RefHeading___Toc330370985"/>
      <w:bookmarkEnd w:id="10"/>
      <w:r>
        <w:rPr>
          <w:rtl w:val="true"/>
        </w:rPr>
        <w:t>نظر امامان مذاهب، دانشمندان دینی و فقهاء در بارة موسیقی و آوازخوان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ل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سْتِمَا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َاه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ْصِيَة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جُلُوس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سْق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تَّلَذُّذ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فْر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ز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ن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ن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ک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ِيُضِلَّ عَن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بِغَيۡرِ عِلۡمٖ وَيَتَّخِذَهَا هُزُوًا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يچ‏</w:t>
      </w:r>
      <w:r>
        <w:rPr>
          <w:rtl w:val="true"/>
        </w:rPr>
        <w:t xml:space="preserve">]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ق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ی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م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رك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ق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ستبرأ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عرض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دينه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ف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ن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اع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مَن يَشۡتَرِي لَهۡ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دِيث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ست</w:t>
      </w:r>
      <w:r>
        <w:rPr>
          <w:rtl w:val="true"/>
          <w:lang w:bidi="fa-IR"/>
        </w:rPr>
        <w:t xml:space="preserve">. </w:t>
      </w:r>
      <w:r>
        <w:rPr>
          <w:rStyle w:val="Char1"/>
          <w:rtl w:val="true"/>
        </w:rPr>
        <w:t>و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دارك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له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حديث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سم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غن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ك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ب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باس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ب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سعود</w:t>
      </w:r>
      <w:r>
        <w:rPr>
          <w:rStyle w:val="Char1"/>
          <w:rFonts w:cs="CTraditional Arabic"/>
          <w:rtl w:val="true"/>
        </w:rPr>
        <w:t>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حلفا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ن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غناء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قا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جاه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و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عالى</w:t>
      </w:r>
      <w:r>
        <w:rPr>
          <w:rStyle w:val="Char1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لَا يَشۡهَد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ُور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ي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حضرو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غناء</w:t>
      </w:r>
      <w:r>
        <w:rPr>
          <w:rStyle w:val="Char1"/>
          <w:rtl w:val="true"/>
        </w:rPr>
        <w:t>...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8"/>
      </w:r>
      <w:r>
        <w:rPr>
          <w:vertAlign w:val="superscript"/>
          <w:rtl w:val="true"/>
          <w:lang w:bidi="fa-IR"/>
        </w:rPr>
        <w:t>)</w:t>
      </w:r>
      <w:r>
        <w:rPr>
          <w:rtl w:val="true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أولئ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ذي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تخذ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ين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هو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لعباً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cs="KFGQPC Uthmanic Script HAFS" w:ascii="KFGQPC Uthmanic Script HAFS" w:hAnsi="KFGQPC Uthmanic Script HAFS"/>
          <w:rtl w:val="true"/>
          <w:lang w:bidi="fa-IR"/>
        </w:rPr>
      </w:r>
    </w:p>
    <w:p>
      <w:pPr>
        <w:pStyle w:val="Style13"/>
        <w:jc w:val="both"/>
        <w:rPr/>
      </w:pPr>
      <w:bookmarkStart w:id="11" w:name="__RefHeading___Toc330370986"/>
      <w:bookmarkEnd w:id="11"/>
      <w:r>
        <w:rPr>
          <w:rtl w:val="true"/>
        </w:rPr>
        <w:t>نتیجة مباحث قبل و حکم نهائی در مورد موسیقی و آوازخوان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‌گی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ف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ز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ج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330370987"/>
      <w:bookmarkEnd w:id="12"/>
      <w:r>
        <w:rPr>
          <w:rtl w:val="true"/>
        </w:rPr>
        <w:t>بخش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یدگاه فقه اسلامی در برابر مجسمه‌سازی و تصویر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إِذۡ قَالَ إِبۡرَٰهِيمُ لِأَبِيهِ ءَازَرَ أَتَتَّخِذُ أَصۡنَامًا ءَالِهَةً إِنِّيٓ أَرَىٰكَ وَقَوۡمَكَ فِي ضَلَٰلٖ مُّبِينٖ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قَالَ لِأَبِيهِ وَقَوۡ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ا هَٰذ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مَاثِي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ٓ</w:t>
      </w:r>
      <w:r>
        <w:rPr>
          <w:rFonts w:ascii="KFGQPC Uthmanic Script HAFS" w:hAnsi="KFGQPC Uthmanic Script HAFS" w:cs="KFGQPC Uthmanic Script HAFS"/>
          <w:rtl w:val="true"/>
        </w:rPr>
        <w:t xml:space="preserve"> أَنتُمۡ لَهَا عَٰكِفُونَ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بنا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0370988"/>
      <w:bookmarkEnd w:id="13"/>
      <w:r>
        <w:rPr>
          <w:rtl w:val="true"/>
        </w:rPr>
        <w:t>آیات قرآنکریم و اقوال مفسرین در رابطه به مجسمه و تصویر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عۡمَلُونَ</w:t>
      </w:r>
      <w:r>
        <w:rPr>
          <w:rFonts w:ascii="KFGQPC Uthmanic Script HAFS" w:hAnsi="KFGQPC Uthmanic Script HAFS" w:cs="KFGQPC Uthmanic Script HAFS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ا يَشَآءُ مِن مَّحَٰرِيبَ وَتَمَٰثِيلَ وَجِفَانٖ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وَابِ</w:t>
      </w:r>
      <w:r>
        <w:rPr>
          <w:rFonts w:ascii="KFGQPC Uthmanic Script HAFS" w:hAnsi="KFGQPC Uthmanic Script HAFS" w:cs="KFGQPC Uthmanic Script HAFS"/>
          <w:rtl w:val="true"/>
        </w:rPr>
        <w:t xml:space="preserve"> وَقُدُورٖ رَّاسِيَٰتٍۚ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مَلُوٓاْ</w:t>
      </w:r>
      <w:r>
        <w:rPr>
          <w:rFonts w:ascii="KFGQPC Uthmanic Script HAFS" w:hAnsi="KFGQPC Uthmanic Script HAFS" w:cs="KFGQPC Uthmanic Script HAFS"/>
          <w:rtl w:val="true"/>
        </w:rPr>
        <w:t xml:space="preserve"> ءَالَ دَاو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شُكۡرٗاۚ وَقَلِيلٞ مِّنۡ عِبَاد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كُو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بأ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تما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ث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فن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وح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لَا تَذَرُنَّ ءَالِهَتَكُمۡ وَلَا تَذَرُنَّ وَدّٗا وَلَا سُوَاعٗا وَلَا يَغُوثَ وَيَعُوقَ وَنَسۡرٗا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وح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لعن</w:t>
      </w:r>
      <w:r>
        <w:rPr>
          <w:rFonts w:cs="B Badr"/>
          <w:rtl w:val="true"/>
          <w:lang w:val="en-GB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واع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غو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‌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وق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س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ج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رَءَيۡ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ٰت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زّ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َوٰ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الِث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خۡرَى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أَلَ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كَرُ</w:t>
      </w:r>
      <w:r>
        <w:rPr>
          <w:rFonts w:ascii="KFGQPC Uthmanic Script HAFS" w:hAnsi="KFGQPC Uthmanic Script HAFS" w:cs="KFGQPC Uthmanic Script HAFS"/>
          <w:rtl w:val="true"/>
        </w:rPr>
        <w:t xml:space="preserve"> وَ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نثَى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ۡكَ</w:t>
      </w:r>
      <w:r>
        <w:rPr>
          <w:rFonts w:ascii="KFGQPC Uthmanic Script HAFS" w:hAnsi="KFGQPC Uthmanic Script HAFS" w:cs="KFGQPC Uthmanic Script HAFS"/>
          <w:rtl w:val="true"/>
        </w:rPr>
        <w:t xml:space="preserve"> إِذٗا قِسۡمَةٞ ضِيزَىٰٓ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ز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خ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ا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ائ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ب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ا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ائ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ا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ب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14" w:name="__RefHeading___Toc330370989"/>
      <w:bookmarkEnd w:id="14"/>
      <w:r>
        <w:rPr>
          <w:rtl w:val="true"/>
        </w:rPr>
        <w:t>احادیث نبوی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در بارة مجسمه و تصویر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لاَ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جُل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لُت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وِيق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حَاجّ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جْعَل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بْر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ثَن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عْبَد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عَ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يَهُو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نَّصَار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تَّخَذ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ُبُو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بِيَائِ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سَاجِد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شَد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ذَاب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ُصَوِّرُو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س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ری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ُولَئ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َّج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َالِح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نَوْ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بْر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سْجِداً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وَّر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ِلْ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ُو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ولَئ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ِرَا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خَل</w:t>
      </w:r>
      <w:r>
        <w:rPr>
          <w:rStyle w:val="Char1"/>
          <w:rtl w:val="true"/>
        </w:rPr>
        <w:t>اَئ</w:t>
      </w:r>
      <w:r>
        <w:rPr>
          <w:rStyle w:val="Char1"/>
          <w:rtl w:val="true"/>
        </w:rPr>
        <w:t>ق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َهَ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ُور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يْ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نَهَ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صْنَع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َلِك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نَهَ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َمَ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َم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ثَمَ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لْب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َسْ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غ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عَ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كِ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ِّب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مُوكِ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وَاشِم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ُسْتَوْشِم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مُصَوِّر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ب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َ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كُ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تْرُك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يْئ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صَالِي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قَضَ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بْعَثُ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عَثَن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دَع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ِمْثَال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طَمَسْت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بْر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شْرِف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وَّيْتَ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قَد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عَدْتَن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لْقَان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ارِحَة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أَجَل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كِن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دْخ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ْب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ُورَة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</w:t>
      </w:r>
      <w:r>
        <w:rPr>
          <w:rStyle w:val="Char1"/>
          <w:rtl w:val="true"/>
        </w:rPr>
        <w:t>دْخ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ُورَة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ْبٌ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دْخ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ائِك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ْب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مَاثِيل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دْخ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اَئِك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مَاثِي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صَاوِير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دْخُ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لاَئِك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يْت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لْب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صَاوِير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ظْلَ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مّ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َهَب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خْلُق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خَلْق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ْيَخْلُق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َرّ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يَخْلُق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بّ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عِيرَةً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شَد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ذَاب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ذ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شَبِّه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خَلْق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ز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جَلّ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شَد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ذَاب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ُصَوِّرُو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شَد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ذَاب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ُصَوِّرُو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يَخْرُج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نُق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يْن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ُبْصِر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ُذُن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سْمَع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ِسَان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نْطِق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ق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نّ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ُكِّل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ثَلاَثَةٍ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بِكُل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َبَّار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ِي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بِكُلّ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ع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خ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بِالْمُصَوِّرِي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َّذ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صْنَع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ُو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عَذَّب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قَا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حْي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لَقْتُمْ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وّ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ُور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دُّنْ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لِّف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نْفُخ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ُّوح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ي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نَافِخٍ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وّ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ُورَة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ذِّب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نْفُخ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ُّوح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ي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نَافِخ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هَا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مِيط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نّ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ن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زَا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صَاوِير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عْرِض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لاَت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صو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ا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جع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كل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صور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فس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تعذب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هنم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5" w:name="__RefHeading___Toc330370990"/>
      <w:bookmarkEnd w:id="15"/>
      <w:r>
        <w:rPr>
          <w:rtl w:val="true"/>
        </w:rPr>
        <w:t>نظر دانشمندان در باره حل و حرمت مجسمه و مجسمه‌ساز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زُلۡفَىٰٓ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َا تَجۡعَلُواْ لِلَّهِ أَندَادٗا وَأَنتُمۡ تَعۡلَمُونَ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واع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غوث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وق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صَارَ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أَوْث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ت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وْ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ُوح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عَرَ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َعْدُ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ُد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كَلْب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دَوْ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جَنْدَلِ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ُوَاع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هُذَيْلٍ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غُوث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مُرَا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بَن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ُطَيْف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جُرُف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نْ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بَا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عُوق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هَمْدَان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سْر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كَان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حِمْيَر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آ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ذ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لاَعِ</w:t>
      </w:r>
      <w:r>
        <w:rPr>
          <w:rStyle w:val="Char1"/>
          <w:rtl w:val="true"/>
        </w:rPr>
        <w:t xml:space="preserve">. </w:t>
      </w:r>
      <w:r>
        <w:rPr>
          <w:rStyle w:val="Char1"/>
          <w:rtl w:val="true"/>
        </w:rPr>
        <w:t>أَسْمَاء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ِجَال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الِحِي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وْ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ُوحٍ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َم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لَك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وْحَ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يْط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وْمِ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نْصِب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جَالِسِهِ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َّت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جْلِس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صَابًا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سَمُّو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أَسْمَائِ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فَعَل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َ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ُعْبَد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ل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ولَئ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تَنَسَّخ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عِلْم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ُبِدَتْ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 تُسۡرِفُوٓاْۚ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ر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بَذِّرِينَ</w:t>
      </w:r>
      <w:r>
        <w:rPr>
          <w:rFonts w:ascii="KFGQPC Uthmanic Script HAFS" w:hAnsi="KFGQPC Uthmanic Script HAFS" w:cs="KFGQPC Uthmanic Script HAFS"/>
          <w:rtl w:val="true"/>
        </w:rPr>
        <w:t xml:space="preserve"> كَانُوٓاْ إِخۡوَٰ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ٰطِينِۖ</w:t>
      </w:r>
      <w:r>
        <w:rPr>
          <w:rFonts w:ascii="KFGQPC Uthmanic Script HAFS" w:hAnsi="KFGQPC Uthmanic Script HAFS" w:cs="KFGQPC Uthmanic Script HAFS"/>
          <w:rtl w:val="true"/>
        </w:rPr>
        <w:t xml:space="preserve"> وَكَا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لِ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كَفُورٗا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‌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تَعَاوَن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ِر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ۡوَىٰۖ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عَاوَن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ثۡم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دۡوَٰنِ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كُن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لْعَ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بَنَا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نْ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ب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</w:t>
      </w:r>
      <w:r>
        <w:rPr>
          <w:rStyle w:val="Char1"/>
          <w:rtl w:val="true"/>
        </w:rPr>
        <w:t>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وَاح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لْعَب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eastAsia="AGA Arabesque"/>
        </w:rPr>
        <w:t>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خَ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تَقَمَّع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هُ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ُسَرِّبُهُ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َلْعَب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ِ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و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َمُر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رَأْ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تِّمْثَا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لْيُقْطَع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َصِي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هَيْئ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جَرَة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" w:name="__RefHeading___Toc330370991"/>
      <w:bookmarkEnd w:id="16"/>
      <w:r>
        <w:rPr>
          <w:rtl w:val="true"/>
        </w:rPr>
        <w:t>نظریات دانشمندان در بارة تصویرهای بدون جسم و تابلوهای نقاشی و حکم نهائی دری مورد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شی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َشَدّ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ذَاب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ِيَا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ُصَوِّرُون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ا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نْع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يْء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َد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فْ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نْزِ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eastAsia="AGA Arabesque"/>
        </w:rPr>
        <w:t>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ل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ن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قْ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َوْبٍ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قْ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َوْبٍ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ص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برهنه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ـ</w:t>
      </w:r>
      <w:r>
        <w:rPr>
          <w:rFonts w:cs="B Badr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ُنْت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ُد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اعِل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اصْنَع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شَّج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ف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‌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صو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ُطْرُون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طْرَ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صَار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يس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ب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رْيَمَ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ك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ُولُوا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عَبْ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َسُولُ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30370992"/>
      <w:bookmarkEnd w:id="17"/>
      <w:r>
        <w:rPr>
          <w:rtl w:val="true"/>
        </w:rPr>
        <w:t>بخش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کم رقص از دیدگاه فقه اسلام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قۡرَب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ِنَىٰٓ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فَٰحِشَةٗ وَسَآءَ سَبِيلٗا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 xml:space="preserve">«... </w:t>
      </w:r>
      <w:r>
        <w:rPr>
          <w:rStyle w:val="Char1"/>
          <w:rtl w:val="true"/>
        </w:rPr>
        <w:t>العَيْن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زِنَاهُ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ظَرُ</w:t>
      </w:r>
      <w:r>
        <w:rPr>
          <w:rStyle w:val="Char1"/>
          <w:rtl w:val="true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ن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صِنْفَا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هْل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رَهُ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وْم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عَ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ِيَاط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أَذْنَا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َقَ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ضْرِبُو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نِسَاء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سِيَا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ارِيَا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مِيلاَ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ئِلاَت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ُءُوسُهُ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أَسْنِم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بُخْت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ائِل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دْخُل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جَنّ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ا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جِدْ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ِيح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إِ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ِيح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يُوجَ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سِير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َذَا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مۡشِ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مَرَحًا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خان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ز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فتر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كَذِبَ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قص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‌پر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گ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8" w:name="__RefHeading___Toc330370993"/>
      <w:bookmarkEnd w:id="18"/>
      <w:r>
        <w:rPr>
          <w:rtl w:val="true"/>
        </w:rPr>
        <w:t xml:space="preserve">تیاتر </w:t>
      </w:r>
      <w:r>
        <w:rPr>
          <w:rtl w:val="true"/>
        </w:rPr>
        <w:t>(</w:t>
      </w:r>
      <w:r>
        <w:rPr>
          <w:rtl w:val="true"/>
        </w:rPr>
        <w:t>درامة تمثیلی</w:t>
      </w:r>
      <w:r>
        <w:rPr>
          <w:rtl w:val="true"/>
        </w:rPr>
        <w:t xml:space="preserve">) </w:t>
      </w:r>
      <w:r>
        <w:rPr>
          <w:rtl w:val="true"/>
        </w:rPr>
        <w:t>از دیدگاه فقه اسلام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ح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ا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د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8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إِنَّآ أَنشَأۡنَٰهُنَّ إِنشَآءٗ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َعَلۡنَٰهُنَّ</w:t>
      </w:r>
      <w:r>
        <w:rPr>
          <w:rFonts w:ascii="KFGQPC Uthmanic Script HAFS" w:hAnsi="KFGQPC Uthmanic Script HAFS" w:cs="KFGQPC Uthmanic Script HAFS"/>
          <w:rtl w:val="true"/>
        </w:rPr>
        <w:t xml:space="preserve"> أَبۡكَارًا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عُرُبًا أَتۡرَابٗا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واقع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3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گ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س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َا يَسۡخَرۡ قَوۡمٞ مِّن قَوۡمٍ عَسَىٰٓ أَن يَكُونُواْ خَيۡرٗا مِّنۡهُمۡ وَلَا نِسَآءٞ مِّن نِّسَآءٍ عَسَىٰٓ أَن يَكُنَّ خَيۡرٗا مِّنۡهُنَّ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يْل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لَّذِ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حَدِّث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حَدِيث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ِيُضْح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قَوْ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َكْذِب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ْل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ْل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ُسْن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سْلَا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رْء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رْك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عْنِيهِ</w:t>
      </w:r>
      <w:r>
        <w:rPr>
          <w:rStyle w:val="Char1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9" w:name="__RefHeading___Toc330370994"/>
      <w:bookmarkEnd w:id="19"/>
      <w:r>
        <w:rPr>
          <w:rtl w:val="true"/>
        </w:rPr>
        <w:t>حکم سینما و تلویزیون از دیدگاه فقه اسلام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ی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وَيۡلٞ</w:t>
      </w:r>
      <w:r>
        <w:rPr>
          <w:rFonts w:ascii="KFGQPC Uthmanic Script HAFS" w:hAnsi="KFGQPC Uthmanic Script HAFS" w:cs="KFGQPC Uthmanic Script HAFS"/>
          <w:rtl w:val="true"/>
        </w:rPr>
        <w:t xml:space="preserve"> لِّلۡمُصَلِّينَ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عَن صَلَاتِهِمۡ سَاه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ع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>-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30370995"/>
      <w:bookmarkEnd w:id="20"/>
      <w:r>
        <w:rPr>
          <w:rtl w:val="true"/>
        </w:rPr>
        <w:t>فهرست و مآخذ و منابع کتاب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حاویه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رو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ی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اف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ر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ه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ه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13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ن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کت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تس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یم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بغ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وی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تفتاز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ی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14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ترمذ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ه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شید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ه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ه</w:t>
      </w:r>
      <w:r>
        <w:rPr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یه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141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لحم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د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ت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خا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گردان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ذ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گردان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هل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غف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طا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)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ژده‌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انند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فرستادی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قی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وار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‌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ی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ست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‌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او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ط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ش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ک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 xml:space="preserve">:  </w:t>
      </w:r>
      <w:r>
        <w:rPr>
          <w:sz w:val="24"/>
          <w:sz w:val="24"/>
          <w:szCs w:val="24"/>
          <w:rtl w:val="true"/>
          <w:lang w:bidi="fa-IR"/>
        </w:rPr>
        <w:t>زین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حیائ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حیائ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و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ت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شا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ه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ردان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خت‌گیر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وی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ل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یت‌پر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‌ش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ر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ف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غی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غ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ی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ه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گیسوه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رو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ط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ه‌ش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د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مختصرال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الدی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تازانی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ی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تب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طلبی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ئ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یف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شم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ندگان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>:  (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و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خوا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ستا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و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د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توا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رس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ت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فغان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ش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هل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ط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جار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مو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شیم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کشندگان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و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ی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م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‌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ر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تجار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دان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نز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برک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4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‌آل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ست</w:t>
      </w:r>
      <w:r>
        <w:rPr>
          <w:rFonts w:cs="Traditional Arabic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طاب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8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خداوندش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مر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9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(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مطب‌ا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اش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8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8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هز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ذوف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مبئ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2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غی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غ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د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7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>.</w:t>
      </w:r>
    </w:p>
  </w:footnote>
  <w:footnote w:id="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ه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س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ردا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0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8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س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اش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و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ک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ک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ان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ُم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وْ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تَ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ب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م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8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نش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ط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سر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ی‌گذ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ه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راف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بز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نی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وض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ف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ر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ز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اسْتَأْذَ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َ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ِجَاء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مُشْرِكِي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هُ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يْف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نَسَبِ</w:t>
      </w:r>
      <w:r>
        <w:rPr>
          <w:rStyle w:val="Char1"/>
          <w:sz w:val="24"/>
          <w:sz w:val="24"/>
          <w:szCs w:val="24"/>
          <w:rtl w:val="true"/>
        </w:rPr>
        <w:t>ي؟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َسَانْ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أَسُلَّنَّك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نْه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ُسَلّ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شَّعْرَة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عَجِين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دا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ا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ش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ذر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هل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گا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ایست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گا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ارکا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ق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ی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ه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‌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له‌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ی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ام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ما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ان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8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ا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8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ب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غ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عرو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طلوب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ثن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وس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ح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ن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ن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د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غ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نابرا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ر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فع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ول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ت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شت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و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خو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د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هدا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د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ه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به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دا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9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).</w:t>
      </w:r>
    </w:p>
  </w:footnote>
  <w:footnote w:id="8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د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شو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ین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عشوق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ؤالق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ذ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و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ردهن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ف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گردانی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ز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ذ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یک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ق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ی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مقا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( )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شنده‌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ط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گواری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ب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یط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ارت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ند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ه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ج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س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رمو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ل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8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ذ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ثر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س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اش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ق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اد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کو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ا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نیه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ُوح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ُدُس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ز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ؤَيِّدُك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افَحْت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رَسُولِه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دا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وی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ائ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0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3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ر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ر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ؤ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د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صا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د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ن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ده‌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گ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ا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ه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6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ود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س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رکن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ن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‌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ید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نزی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فی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ب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1</w:t>
      </w:r>
      <w:r>
        <w:rPr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یش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ب‌نو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ن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له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سف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م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ر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زی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ک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7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و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ام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بنوش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‌آو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ض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ارالعرو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ع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ش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مِ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مَن يَشۡتَرِي لَهۡو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حَدِيث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ِيُضِلَّ عَن سَبِيل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می‌انگیز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ز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غ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ل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خ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خس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ه‌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‌نو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أ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س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ا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ن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یش‌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‌ن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لائک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داون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یام‌آورا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‌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رآنکری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ک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لبی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امی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ا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ذ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تحا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ن</w:t>
      </w:r>
      <w:r>
        <w:rPr>
          <w:rFonts w:cs="B Badr"/>
          <w:sz w:val="24"/>
          <w:sz w:val="24"/>
          <w:szCs w:val="24"/>
          <w:rtl w:val="true"/>
          <w:lang w:val="en-GB"/>
        </w:rPr>
        <w:t>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</w:t>
      </w:r>
      <w:r>
        <w:rPr>
          <w:rFonts w:cs="B Badr"/>
          <w:sz w:val="24"/>
          <w:sz w:val="24"/>
          <w:szCs w:val="24"/>
          <w:rtl w:val="true"/>
          <w:lang w:bidi="fa-IR"/>
        </w:rPr>
        <w:t>س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ؤ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هری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</w:t>
      </w:r>
      <w:r>
        <w:rPr>
          <w:rFonts w:cs="B Badr"/>
          <w:sz w:val="24"/>
          <w:sz w:val="24"/>
          <w:szCs w:val="24"/>
          <w:rtl w:val="true"/>
          <w:lang w:bidi="fa-IR"/>
        </w:rPr>
        <w:t>ل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</w:t>
      </w:r>
      <w:r>
        <w:rPr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ان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ن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حان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و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ز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وا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ش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ید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م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تم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و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زی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ا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لب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معرو</w:t>
      </w:r>
      <w:r>
        <w:rPr>
          <w:rFonts w:cs="B Badr"/>
          <w:sz w:val="24"/>
          <w:sz w:val="24"/>
          <w:szCs w:val="24"/>
          <w:rtl w:val="true"/>
          <w:lang w:bidi="fa-IR"/>
        </w:rPr>
        <w:t>فة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لیدتر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وزه‌ی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و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ف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واخ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اسلی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ود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ن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ن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و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اف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ن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ال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كنت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ب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مر</w:t>
      </w:r>
      <w:r>
        <w:rPr>
          <w:rStyle w:val="Char1"/>
          <w:rFonts w:cs="CTraditional Arabic"/>
          <w:sz w:val="24"/>
          <w:sz w:val="24"/>
          <w:szCs w:val="24"/>
          <w:rtl w:val="true"/>
        </w:rPr>
        <w:t>ب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ريق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سم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زمارة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ا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وض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صبعي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ذني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ثم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د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طريق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لم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ز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قول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ي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افع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تسم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ذلك؟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ت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لت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لا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أخرج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صبعي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قال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هك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أيت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سو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ه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نع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واز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ف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د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ف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3</w:t>
      </w:r>
      <w:r>
        <w:rPr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امر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عد</w:t>
      </w:r>
      <w:r>
        <w:rPr>
          <w:rStyle w:val="Char1"/>
          <w:rFonts w:eastAsia="AGA Arabesque"/>
          <w:sz w:val="24"/>
          <w:sz w:val="24"/>
          <w:szCs w:val="24"/>
        </w:rPr>
        <w:t>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ال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دخل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ل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رَظَة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عب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أب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سعو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أنصار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ُرس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إِ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جوار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غنِّين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فقلتُ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أي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احبَي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سو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أه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در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فعَ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ندكم؟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قالا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اجلس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شئت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اسم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عَنَا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وإ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شئت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اذهب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فإن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ُخِّص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ن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هو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ن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عروس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ا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ذ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دعه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ب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كر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ت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علم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يهو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ينن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سيح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ك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ضرب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يقلن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نح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نات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جار؛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ب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حم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جار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كا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مر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مع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وتا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و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فا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ال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م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و؟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إذ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الوا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عرس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و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تا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مت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گش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و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روی‌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ک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رس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ک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مد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raditional Arabic"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مِ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مَن يَشۡتَرِي لَهۡو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ۡحَدِيث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ِيُضِلَّ عَن سَبِيلِ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بِغَيۡرِ عِلۡمٖ وَيَتَّخِذَهَا هُزُوًاۚ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ق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).</w:t>
      </w:r>
    </w:p>
  </w:footnote>
  <w:footnote w:id="1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از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</w:t>
      </w:r>
      <w:r>
        <w:rPr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ست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ش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س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ت‌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س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ز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نزالدقای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غن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</w:t>
      </w:r>
      <w:r>
        <w:rPr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الْغِنَاء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اطِلٌ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الْبَاطِ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ار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ق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تص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  <w:footnote w:id="1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ب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م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‌آو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ت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ت‌ها</w:t>
      </w:r>
      <w:r>
        <w:rPr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>.</w:t>
      </w:r>
    </w:p>
  </w:footnote>
  <w:footnote w:id="1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تب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هی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رد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17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17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>.</w:t>
      </w:r>
    </w:p>
  </w:footnote>
  <w:footnote w:id="17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17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0</w:t>
      </w:r>
      <w:r>
        <w:rPr>
          <w:sz w:val="24"/>
          <w:szCs w:val="24"/>
          <w:rtl w:val="true"/>
          <w:lang w:bidi="fa-IR"/>
        </w:rPr>
        <w:t>.</w:t>
      </w:r>
    </w:p>
  </w:footnote>
  <w:footnote w:id="17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س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لَا يَشۡهَدُونَ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زُّورَ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7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8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کت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أ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ه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و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ب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دد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6</w:t>
      </w:r>
      <w:r>
        <w:rPr>
          <w:sz w:val="24"/>
          <w:szCs w:val="24"/>
          <w:rtl w:val="true"/>
          <w:lang w:bidi="fa-IR"/>
        </w:rPr>
        <w:t>.</w:t>
      </w:r>
    </w:p>
  </w:footnote>
  <w:footnote w:id="18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1</w:t>
      </w:r>
      <w:r>
        <w:rPr>
          <w:sz w:val="24"/>
          <w:szCs w:val="24"/>
          <w:rtl w:val="true"/>
          <w:lang w:bidi="fa-IR"/>
        </w:rPr>
        <w:t>.</w:t>
      </w:r>
    </w:p>
  </w:footnote>
  <w:footnote w:id="18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2</w:t>
      </w:r>
      <w:r>
        <w:rPr>
          <w:sz w:val="24"/>
          <w:szCs w:val="24"/>
          <w:rtl w:val="true"/>
          <w:lang w:bidi="fa-IR"/>
        </w:rPr>
        <w:t>.</w:t>
      </w:r>
    </w:p>
  </w:footnote>
  <w:footnote w:id="18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18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</w:t>
      </w:r>
      <w:r>
        <w:rPr>
          <w:sz w:val="24"/>
          <w:szCs w:val="24"/>
          <w:rtl w:val="true"/>
          <w:lang w:bidi="fa-IR"/>
        </w:rPr>
        <w:t>.</w:t>
      </w:r>
    </w:p>
  </w:footnote>
  <w:footnote w:id="18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2</w:t>
      </w:r>
      <w:r>
        <w:rPr>
          <w:sz w:val="24"/>
          <w:szCs w:val="24"/>
          <w:rtl w:val="true"/>
          <w:lang w:bidi="fa-IR"/>
        </w:rPr>
        <w:t>.</w:t>
      </w:r>
    </w:p>
  </w:footnote>
  <w:footnote w:id="18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نه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سو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ه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ثم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كلب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كسب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زمارة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8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زالدقای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.</w:t>
      </w:r>
    </w:p>
  </w:footnote>
  <w:footnote w:id="18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ا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ن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5</w:t>
      </w:r>
      <w:r>
        <w:rPr>
          <w:sz w:val="24"/>
          <w:szCs w:val="24"/>
          <w:rtl w:val="true"/>
          <w:lang w:bidi="fa-IR"/>
        </w:rPr>
        <w:t>.</w:t>
      </w:r>
    </w:p>
  </w:footnote>
  <w:footnote w:id="18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19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ها</w:t>
      </w:r>
      <w:r>
        <w:rPr>
          <w:sz w:val="24"/>
          <w:szCs w:val="24"/>
          <w:rtl w:val="true"/>
          <w:lang w:bidi="fa-IR"/>
        </w:rPr>
        <w:t>.</w:t>
      </w:r>
    </w:p>
  </w:footnote>
  <w:footnote w:id="19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ها</w:t>
      </w:r>
      <w:r>
        <w:rPr>
          <w:sz w:val="24"/>
          <w:szCs w:val="24"/>
          <w:rtl w:val="true"/>
          <w:lang w:bidi="fa-IR"/>
        </w:rPr>
        <w:t>.</w:t>
      </w:r>
    </w:p>
  </w:footnote>
  <w:footnote w:id="19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ها</w:t>
      </w:r>
      <w:r>
        <w:rPr>
          <w:sz w:val="24"/>
          <w:szCs w:val="24"/>
          <w:rtl w:val="true"/>
          <w:lang w:bidi="fa-IR"/>
        </w:rPr>
        <w:t>.</w:t>
      </w:r>
    </w:p>
  </w:footnote>
  <w:footnote w:id="19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6</w:t>
      </w:r>
      <w:r>
        <w:rPr>
          <w:sz w:val="24"/>
          <w:szCs w:val="24"/>
          <w:rtl w:val="true"/>
          <w:lang w:bidi="fa-IR"/>
        </w:rPr>
        <w:t>.</w:t>
      </w:r>
    </w:p>
  </w:footnote>
  <w:footnote w:id="19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Cs w:val="24"/>
          <w:rtl w:val="true"/>
          <w:lang w:bidi="fa-IR"/>
        </w:rPr>
        <w:t>.</w:t>
      </w:r>
    </w:p>
  </w:footnote>
  <w:footnote w:id="19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فَصْل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يْ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حَلاَل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الْحَرَام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صَّو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</w:t>
      </w:r>
      <w:r>
        <w:rPr>
          <w:rStyle w:val="Char1"/>
          <w:sz w:val="24"/>
          <w:sz w:val="24"/>
          <w:szCs w:val="24"/>
          <w:rtl w:val="true"/>
        </w:rPr>
        <w:t>الدُّفّ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ِكَاح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>.</w:t>
      </w:r>
    </w:p>
  </w:footnote>
  <w:footnote w:id="19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Cs w:val="24"/>
          <w:rtl w:val="true"/>
          <w:lang w:bidi="fa-IR"/>
        </w:rPr>
        <w:t>.</w:t>
      </w:r>
    </w:p>
  </w:footnote>
  <w:footnote w:id="19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أَنْصَار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وْم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غَزَل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و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رْسَلْت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ق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تَيْنَاك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تَيْنَاك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حَيَّا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حَيَّاكُمْ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.</w:t>
      </w:r>
    </w:p>
  </w:footnote>
  <w:footnote w:id="19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8</w:t>
      </w:r>
      <w:r>
        <w:rPr>
          <w:sz w:val="24"/>
          <w:szCs w:val="24"/>
          <w:rtl w:val="true"/>
          <w:lang w:bidi="fa-IR"/>
        </w:rPr>
        <w:t>.</w:t>
      </w:r>
    </w:p>
  </w:footnote>
  <w:footnote w:id="19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20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ی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ندار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0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رداز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0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ع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ثال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گ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ض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دا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خ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گفتی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رگزا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0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</w:t>
      </w:r>
      <w:r>
        <w:rPr>
          <w:sz w:val="24"/>
          <w:szCs w:val="24"/>
          <w:rtl w:val="true"/>
          <w:lang w:bidi="fa-IR"/>
        </w:rPr>
        <w:t>.</w:t>
      </w:r>
    </w:p>
  </w:footnote>
  <w:footnote w:id="20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د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واع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غوث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س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ائ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0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4</w:t>
      </w:r>
      <w:r>
        <w:rPr>
          <w:sz w:val="24"/>
          <w:szCs w:val="24"/>
          <w:rtl w:val="true"/>
          <w:lang w:bidi="fa-IR"/>
        </w:rPr>
        <w:t>.</w:t>
      </w:r>
    </w:p>
  </w:footnote>
  <w:footnote w:id="20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5</w:t>
      </w:r>
      <w:r>
        <w:rPr>
          <w:sz w:val="24"/>
          <w:szCs w:val="24"/>
          <w:rtl w:val="true"/>
          <w:lang w:bidi="fa-IR"/>
        </w:rPr>
        <w:t>.</w:t>
      </w:r>
    </w:p>
  </w:footnote>
  <w:footnote w:id="20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20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.</w:t>
      </w:r>
    </w:p>
  </w:footnote>
  <w:footnote w:id="20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ی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ختر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س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5</w:t>
      </w:r>
      <w:r>
        <w:rPr>
          <w:sz w:val="24"/>
          <w:szCs w:val="24"/>
          <w:rtl w:val="true"/>
          <w:lang w:bidi="fa-IR"/>
        </w:rPr>
        <w:t>.</w:t>
      </w:r>
    </w:p>
  </w:footnote>
  <w:footnote w:id="2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.</w:t>
      </w:r>
    </w:p>
  </w:footnote>
  <w:footnote w:id="2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1</w:t>
      </w:r>
      <w:r>
        <w:rPr>
          <w:sz w:val="24"/>
          <w:szCs w:val="24"/>
          <w:rtl w:val="true"/>
          <w:lang w:bidi="fa-IR"/>
        </w:rPr>
        <w:t>.</w:t>
      </w:r>
    </w:p>
  </w:footnote>
  <w:footnote w:id="2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ج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غ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خ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0</w:t>
      </w:r>
      <w:r>
        <w:rPr>
          <w:sz w:val="24"/>
          <w:szCs w:val="24"/>
          <w:rtl w:val="true"/>
          <w:lang w:bidi="fa-IR"/>
        </w:rPr>
        <w:t>.</w:t>
      </w:r>
    </w:p>
  </w:footnote>
  <w:footnote w:id="2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قب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ده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خ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سا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>.</w:t>
      </w:r>
    </w:p>
  </w:footnote>
  <w:footnote w:id="2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خ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و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6</w:t>
      </w:r>
      <w:r>
        <w:rPr>
          <w:sz w:val="24"/>
          <w:szCs w:val="24"/>
          <w:rtl w:val="true"/>
          <w:lang w:bidi="fa-IR"/>
        </w:rPr>
        <w:t>.</w:t>
      </w:r>
    </w:p>
  </w:footnote>
  <w:footnote w:id="2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7</w:t>
      </w:r>
      <w:r>
        <w:rPr>
          <w:sz w:val="24"/>
          <w:szCs w:val="24"/>
          <w:rtl w:val="true"/>
          <w:lang w:bidi="fa-IR"/>
        </w:rPr>
        <w:t>.</w:t>
      </w:r>
    </w:p>
  </w:footnote>
  <w:footnote w:id="2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‌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دخ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ددهن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ک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>.</w:t>
      </w:r>
    </w:p>
  </w:footnote>
  <w:footnote w:id="2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ار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گذاش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ست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ز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ث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ذ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>.</w:t>
      </w:r>
    </w:p>
  </w:footnote>
  <w:footnote w:id="2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مدی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ئ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>.</w:t>
      </w:r>
    </w:p>
  </w:footnote>
  <w:footnote w:id="2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>.</w:t>
      </w:r>
    </w:p>
  </w:footnote>
  <w:footnote w:id="2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لائ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ثا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جسم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لم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وق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فر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ذ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فری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ه‌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فری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فرین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‌کش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>.</w:t>
      </w:r>
    </w:p>
  </w:footnote>
  <w:footnote w:id="2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‌کش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ن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‌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‌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ا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6</w:t>
      </w:r>
      <w:r>
        <w:rPr>
          <w:sz w:val="24"/>
          <w:szCs w:val="24"/>
          <w:rtl w:val="true"/>
          <w:lang w:bidi="fa-IR"/>
        </w:rPr>
        <w:t>.</w:t>
      </w:r>
    </w:p>
  </w:footnote>
  <w:footnote w:id="2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د</w:t>
      </w:r>
      <w:r>
        <w:rPr>
          <w:sz w:val="24"/>
          <w:szCs w:val="24"/>
          <w:rtl w:val="true"/>
          <w:lang w:bidi="fa-IR"/>
        </w:rPr>
        <w:t>!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>.</w:t>
      </w:r>
    </w:p>
  </w:footnote>
  <w:footnote w:id="2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ز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م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>.</w:t>
      </w:r>
    </w:p>
  </w:footnote>
  <w:footnote w:id="2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>.</w:t>
      </w:r>
    </w:p>
  </w:footnote>
  <w:footnote w:id="2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قَدِ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ُ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فَرٍ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عَلَّق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ُرْنُوك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مَاثِيلُ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أَمَرَن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زِعَهُ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نَزَعْتُهُ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ا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>.</w:t>
      </w:r>
    </w:p>
  </w:footnote>
  <w:footnote w:id="2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رَأَيْت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َرَج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غَزَات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أَخَذ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مَط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سَتَر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بَاب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مّ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دِ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رَأَ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مَط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رَف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كَرَاهِي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جْه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جَذَب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َتّ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تَك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و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طَع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أْمُرْ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كْسُو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حِجَار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الطِّينَ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طَعْ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نْ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ِسَادَتَي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حَشَوْتُهُ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يف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عِب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ذَلِك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َ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ِتْر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ِمْث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َائِر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دَّاخِ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َخَ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سْتَقْبَل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َوِّ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إِنّ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ُلَّ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َخَل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رَأَي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ذَكَر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دُّنْيَا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2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ضِى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ْ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َّ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شْتَر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ُمْرُقَة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صَاوِير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مّ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آ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بَاب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دْخُل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عَرَف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جْه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كَرَاهِي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ُلْتُ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ي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تُوب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إِ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ذْنَب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ُمْرُقَةِ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فَقُل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شْتَرَيْتُ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ك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تَقْعُد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يْ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تَوَسَّدَ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صْحَاب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صُّوَر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ِيَام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عَذَّب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ق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ه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حْيُو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َلَقْت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قَالَ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بَيْت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َّذ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صُّوَر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دْخُل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مَلاَئِكَةُ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>.</w:t>
      </w:r>
    </w:p>
  </w:footnote>
  <w:footnote w:id="2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فَأَخَذ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جَعَل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رْفَقَتَي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رْتَفِق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هِ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بَيْت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2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مِ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فَر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قَد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تَر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قِرَام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هْوَة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مَاثِيلُ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لَمّ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آ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تَك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قَالَ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شَدّ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اس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ذَاب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ِيَام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َّذِي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ضَاه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خَلْق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جَعَلْنَا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ِسَادَة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و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ِسَادَتَيْن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ثَوْب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صَاوِير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مْدُود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هْوَة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ُ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صَلّ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َيْ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خِّر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ّ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أَخَّر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جَعَل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سَائِدَ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</w:t>
      </w:r>
      <w:r>
        <w:rPr>
          <w:sz w:val="24"/>
          <w:szCs w:val="24"/>
          <w:rtl w:val="true"/>
          <w:lang w:bidi="fa-IR"/>
        </w:rPr>
        <w:t>.</w:t>
      </w:r>
    </w:p>
  </w:footnote>
  <w:footnote w:id="2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حَدَّثَ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ُتَيْبَة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عِيد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َدَّثَ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يْث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ُكَيْر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ُسْر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عِيد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زَيْد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َالِد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َلْح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َاحِب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مَلاَئِك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دْخُ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يْت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ُورَةٌ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ُسْرٌ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ثُم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شْتَكَ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زَيْد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َالِد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عُدْنَا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إِ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اب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ِتْر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ُورَة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ُل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عُبَيْد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خَوْلاَن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بِيب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يْمُون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زَوْج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أَ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خْبِرْ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زَيْد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صُّور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أَوَّ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ُبَيْد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أَ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سْمَعْ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ِي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إِلا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قْم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ثَّوْبِ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بْد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بْد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ُتْب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َخَ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بِ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َلْح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أَنْصَارِيّ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عُود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وَجَد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ِنْد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هْ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ُنَيْف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دَع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بُو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َلْح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نْسَان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نْزِع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مَط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حْت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هْل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نْزِع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أَ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صَاوِير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قَد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يُّ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د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ِمْت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هْل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وَ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قُل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ّ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قْم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ثَوْب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لَكِن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طْيَب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نَفْسِي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>.</w:t>
      </w:r>
    </w:p>
  </w:footnote>
  <w:footnote w:id="24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ن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ز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4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ِ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ُنْت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ُد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اعِلا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اصْنَع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شَّجَر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فْس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ه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4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>.</w:t>
      </w:r>
    </w:p>
  </w:footnote>
  <w:footnote w:id="24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4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ض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روب</w:t>
      </w:r>
      <w:r>
        <w:rPr>
          <w:sz w:val="24"/>
          <w:sz w:val="24"/>
          <w:szCs w:val="24"/>
          <w:rtl w:val="true"/>
          <w:lang w:val="en-GB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>.</w:t>
      </w:r>
    </w:p>
  </w:footnote>
  <w:footnote w:id="25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هد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غ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غین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ن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ی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6</w:t>
      </w:r>
      <w:r>
        <w:rPr>
          <w:sz w:val="24"/>
          <w:szCs w:val="24"/>
          <w:rtl w:val="true"/>
          <w:lang w:bidi="fa-IR"/>
        </w:rPr>
        <w:t>.</w:t>
      </w:r>
    </w:p>
  </w:footnote>
  <w:footnote w:id="25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ِ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شَدّ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اس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ذَاب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ِيَام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َّذِي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شَبِّه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خَلْق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ز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جَلَّ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5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ای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ز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5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مای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5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5</w:t>
      </w:r>
      <w:r>
        <w:rPr>
          <w:sz w:val="24"/>
          <w:szCs w:val="24"/>
          <w:rtl w:val="true"/>
          <w:lang w:bidi="fa-IR"/>
        </w:rPr>
        <w:t>.</w:t>
      </w:r>
    </w:p>
  </w:footnote>
  <w:footnote w:id="25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دل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واع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ذیل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غوث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طیف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جوف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با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عوق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مدان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س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حمی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س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وام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سم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سم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‌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م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سم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سم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2</w:t>
      </w:r>
      <w:r>
        <w:rPr>
          <w:sz w:val="24"/>
          <w:szCs w:val="24"/>
          <w:rtl w:val="true"/>
          <w:lang w:bidi="fa-IR"/>
        </w:rPr>
        <w:t>.</w:t>
      </w:r>
    </w:p>
  </w:footnote>
  <w:footnote w:id="25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25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إِ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َّذِي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صْنَع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صُّوَر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عَذَّب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ِيَام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ُق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هُ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حْيُو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َلَقْتُمْ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5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س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ف‌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5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ف‌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شو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6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ا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6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>.</w:t>
      </w:r>
    </w:p>
  </w:footnote>
  <w:footnote w:id="26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26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5</w:t>
      </w:r>
      <w:r>
        <w:rPr>
          <w:sz w:val="24"/>
          <w:szCs w:val="24"/>
          <w:rtl w:val="true"/>
          <w:lang w:bidi="fa-IR"/>
        </w:rPr>
        <w:t>.</w:t>
      </w:r>
    </w:p>
  </w:footnote>
  <w:footnote w:id="26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رد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.</w:t>
      </w:r>
    </w:p>
  </w:footnote>
  <w:footnote w:id="26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.</w:t>
      </w:r>
    </w:p>
  </w:footnote>
  <w:footnote w:id="26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خت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8</w:t>
      </w:r>
      <w:r>
        <w:rPr>
          <w:sz w:val="24"/>
          <w:szCs w:val="24"/>
          <w:rtl w:val="true"/>
          <w:lang w:bidi="fa-IR"/>
        </w:rPr>
        <w:t>.</w:t>
      </w:r>
    </w:p>
  </w:footnote>
  <w:footnote w:id="26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ش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مع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و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3</w:t>
      </w:r>
      <w:r>
        <w:rPr>
          <w:sz w:val="24"/>
          <w:szCs w:val="24"/>
          <w:rtl w:val="true"/>
          <w:lang w:bidi="fa-IR"/>
        </w:rPr>
        <w:t>.</w:t>
      </w:r>
    </w:p>
  </w:footnote>
  <w:footnote w:id="26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انف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ت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تبائ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6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27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‌ه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>).</w:t>
      </w:r>
    </w:p>
  </w:footnote>
  <w:footnote w:id="27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CTraditional Arabic"/>
          <w:sz w:val="24"/>
          <w:sz w:val="24"/>
          <w:szCs w:val="24"/>
          <w:rtl w:val="true"/>
        </w:rPr>
        <w:t>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َ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م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كُ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تْرُك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يْت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شَيْئ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صَالِيب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ا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نَقَضَهُ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7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ش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مع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1</w:t>
      </w:r>
      <w:r>
        <w:rPr>
          <w:sz w:val="24"/>
          <w:szCs w:val="24"/>
          <w:rtl w:val="true"/>
          <w:lang w:bidi="fa-IR"/>
        </w:rPr>
        <w:t>.</w:t>
      </w:r>
    </w:p>
  </w:footnote>
  <w:footnote w:id="27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ش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مع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3</w:t>
      </w:r>
      <w:r>
        <w:rPr>
          <w:sz w:val="24"/>
          <w:szCs w:val="24"/>
          <w:rtl w:val="true"/>
          <w:lang w:bidi="fa-IR"/>
        </w:rPr>
        <w:t>.</w:t>
      </w:r>
    </w:p>
  </w:footnote>
  <w:footnote w:id="27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م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َوَّر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ُورَةً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دُّنْي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ُلِّف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نْفُخ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رُّوح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قِيَامَة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لَيْس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نَافِخٍ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>.</w:t>
      </w:r>
    </w:p>
  </w:footnote>
  <w:footnote w:id="27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أ</w:t>
      </w:r>
      <w:r>
        <w:rPr>
          <w:rFonts w:cs="B Badr"/>
          <w:sz w:val="24"/>
          <w:sz w:val="24"/>
          <w:szCs w:val="24"/>
          <w:rtl w:val="true"/>
          <w:lang w:bidi="fa-IR"/>
        </w:rPr>
        <w:t>ش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مع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3</w:t>
      </w:r>
      <w:r>
        <w:rPr>
          <w:sz w:val="24"/>
          <w:szCs w:val="24"/>
          <w:rtl w:val="true"/>
          <w:lang w:bidi="fa-IR"/>
        </w:rPr>
        <w:t>.</w:t>
      </w:r>
    </w:p>
  </w:footnote>
  <w:footnote w:id="27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7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.</w:t>
      </w:r>
    </w:p>
  </w:footnote>
  <w:footnote w:id="27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.</w:t>
      </w:r>
    </w:p>
  </w:footnote>
  <w:footnote w:id="27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>.</w:t>
      </w:r>
    </w:p>
  </w:footnote>
  <w:footnote w:id="28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غت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ه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>.</w:t>
      </w:r>
    </w:p>
  </w:footnote>
  <w:footnote w:id="28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8</w:t>
      </w:r>
      <w:r>
        <w:rPr>
          <w:sz w:val="24"/>
          <w:szCs w:val="24"/>
          <w:rtl w:val="true"/>
          <w:lang w:bidi="fa-IR"/>
        </w:rPr>
        <w:t>.</w:t>
      </w:r>
    </w:p>
  </w:footnote>
  <w:footnote w:id="28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َس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ِرَام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َتَر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جَانِب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يْتِه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نَّب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ُّ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sz w:val="24"/>
          <w:szCs w:val="24"/>
          <w:rtl w:val="true"/>
        </w:rPr>
        <w:t>:</w:t>
      </w:r>
      <w:r>
        <w:rPr>
          <w:rStyle w:val="Char1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مِيط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نّ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ِرَامَك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َا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إِنّ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ز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صَاوِير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َعْرِض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َلاَتِى</w:t>
      </w:r>
      <w:r>
        <w:rPr>
          <w:rStyle w:val="Char1"/>
          <w:sz w:val="24"/>
          <w:szCs w:val="24"/>
          <w:rtl w:val="true"/>
        </w:rPr>
        <w:t xml:space="preserve">» </w:t>
      </w:r>
      <w:r>
        <w:rPr>
          <w:rStyle w:val="Char1"/>
          <w:sz w:val="24"/>
          <w:sz w:val="24"/>
          <w:szCs w:val="24"/>
          <w:rtl w:val="true"/>
        </w:rPr>
        <w:t>بخاری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ج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Cs w:val="24"/>
        </w:rPr>
        <w:t>2</w:t>
      </w:r>
      <w:r>
        <w:rPr>
          <w:rStyle w:val="Char1"/>
          <w:sz w:val="24"/>
          <w:sz w:val="24"/>
          <w:szCs w:val="24"/>
          <w:rtl w:val="true"/>
        </w:rPr>
        <w:t>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ص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Cs w:val="24"/>
        </w:rPr>
        <w:t>880</w:t>
      </w:r>
      <w:r>
        <w:rPr>
          <w:rStyle w:val="Char1"/>
          <w:sz w:val="24"/>
          <w:szCs w:val="24"/>
          <w:rtl w:val="true"/>
        </w:rPr>
        <w:t xml:space="preserve">. </w:t>
      </w:r>
      <w:r>
        <w:rPr>
          <w:rStyle w:val="Char1"/>
          <w:sz w:val="24"/>
          <w:sz w:val="24"/>
          <w:szCs w:val="24"/>
          <w:rtl w:val="true"/>
        </w:rPr>
        <w:t>و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ن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سِتْر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يه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ِمْثَا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طَائِرٍ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كَا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دَّاخِ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َخَ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سْتَقْبَلَ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قَا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sz w:val="24"/>
          <w:szCs w:val="24"/>
          <w:rtl w:val="true"/>
        </w:rPr>
        <w:t xml:space="preserve">: </w:t>
      </w:r>
      <w:r>
        <w:rPr>
          <w:rStyle w:val="Char1"/>
          <w:sz w:val="24"/>
          <w:sz w:val="24"/>
          <w:szCs w:val="24"/>
          <w:rtl w:val="true"/>
        </w:rPr>
        <w:t>حَوِّل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هَذ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إِنّ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كُلَّمَ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دَخَل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َرَأَيْتُه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ذَكَر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دُّنْيَا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0</w:t>
      </w:r>
      <w:r>
        <w:rPr>
          <w:sz w:val="24"/>
          <w:szCs w:val="24"/>
          <w:rtl w:val="true"/>
          <w:lang w:bidi="fa-IR"/>
        </w:rPr>
        <w:t>.</w:t>
      </w:r>
    </w:p>
  </w:footnote>
  <w:footnote w:id="28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0</w:t>
      </w:r>
      <w:r>
        <w:rPr>
          <w:sz w:val="24"/>
          <w:szCs w:val="24"/>
          <w:rtl w:val="true"/>
          <w:lang w:bidi="fa-IR"/>
        </w:rPr>
        <w:t>.</w:t>
      </w:r>
    </w:p>
  </w:footnote>
  <w:footnote w:id="28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28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صویرگر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ا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.</w:t>
      </w:r>
    </w:p>
  </w:footnote>
  <w:footnote w:id="28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  <w:footnote w:id="28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>.</w:t>
      </w:r>
    </w:p>
  </w:footnote>
  <w:footnote w:id="28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28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>.</w:t>
      </w:r>
    </w:p>
  </w:footnote>
  <w:footnote w:id="29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زا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ص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29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.</w:t>
      </w:r>
    </w:p>
  </w:footnote>
  <w:footnote w:id="29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9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</w:t>
      </w:r>
      <w:r>
        <w:rPr>
          <w:sz w:val="24"/>
          <w:szCs w:val="24"/>
          <w:rtl w:val="true"/>
          <w:lang w:bidi="fa-IR"/>
        </w:rPr>
        <w:t>.</w:t>
      </w:r>
    </w:p>
  </w:footnote>
  <w:footnote w:id="29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ت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3</w:t>
      </w:r>
      <w:r>
        <w:rPr>
          <w:sz w:val="24"/>
          <w:szCs w:val="24"/>
          <w:rtl w:val="true"/>
          <w:lang w:bidi="fa-IR"/>
        </w:rPr>
        <w:t>.</w:t>
      </w:r>
    </w:p>
  </w:footnote>
  <w:footnote w:id="29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زنا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ح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9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ز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دیده‌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چی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پو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ره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های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نیا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5</w:t>
      </w:r>
      <w:r>
        <w:rPr>
          <w:sz w:val="24"/>
          <w:szCs w:val="24"/>
          <w:rtl w:val="true"/>
          <w:lang w:bidi="fa-IR"/>
        </w:rPr>
        <w:t>.</w:t>
      </w:r>
    </w:p>
  </w:footnote>
  <w:footnote w:id="29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5</w:t>
      </w:r>
      <w:r>
        <w:rPr>
          <w:sz w:val="24"/>
          <w:szCs w:val="24"/>
          <w:rtl w:val="true"/>
          <w:lang w:bidi="fa-IR"/>
        </w:rPr>
        <w:t>.</w:t>
      </w:r>
    </w:p>
  </w:footnote>
  <w:footnote w:id="29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کبر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و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29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ریق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طب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6</w:t>
      </w:r>
      <w:r>
        <w:rPr>
          <w:sz w:val="24"/>
          <w:szCs w:val="24"/>
          <w:rtl w:val="true"/>
          <w:lang w:bidi="fa-IR"/>
        </w:rPr>
        <w:t>.</w:t>
      </w:r>
    </w:p>
  </w:footnote>
  <w:footnote w:id="30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</w:t>
      </w:r>
    </w:p>
  </w:footnote>
  <w:footnote w:id="30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گی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5</w:t>
      </w:r>
      <w:r>
        <w:rPr>
          <w:sz w:val="24"/>
          <w:szCs w:val="24"/>
          <w:rtl w:val="true"/>
          <w:lang w:bidi="fa-IR"/>
        </w:rPr>
        <w:t>.</w:t>
      </w:r>
    </w:p>
  </w:footnote>
  <w:footnote w:id="30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ز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5</w:t>
      </w:r>
      <w:r>
        <w:rPr>
          <w:sz w:val="24"/>
          <w:szCs w:val="24"/>
          <w:rtl w:val="true"/>
          <w:lang w:bidi="fa-IR"/>
        </w:rPr>
        <w:t>.</w:t>
      </w:r>
    </w:p>
  </w:footnote>
  <w:footnote w:id="30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ج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نفور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ح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1</w:t>
      </w:r>
      <w:r>
        <w:rPr>
          <w:sz w:val="24"/>
          <w:szCs w:val="24"/>
          <w:rtl w:val="true"/>
          <w:lang w:bidi="fa-IR"/>
        </w:rPr>
        <w:t>.</w:t>
      </w:r>
    </w:p>
  </w:footnote>
  <w:footnote w:id="30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ج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ُجو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با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پاک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8</w:t>
      </w:r>
      <w:r>
        <w:rPr>
          <w:sz w:val="24"/>
          <w:szCs w:val="24"/>
          <w:rtl w:val="true"/>
          <w:lang w:bidi="fa-IR"/>
        </w:rPr>
        <w:t>.</w:t>
      </w:r>
    </w:p>
  </w:footnote>
  <w:footnote w:id="30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عَن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ُرْوَة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ْن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زُّبَيْر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ّ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ائِشَة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قَالَت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قَدْ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أَيْت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َسُول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وْمً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عَ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َاب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ُجْرَت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sz w:val="24"/>
          <w:sz w:val="24"/>
          <w:szCs w:val="24"/>
          <w:rtl w:val="true"/>
        </w:rPr>
        <w:t>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الْحَبَشَة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لْعَبُونَ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ْمَسْجِدِ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وَرَسُول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للَّهِ</w:t>
      </w:r>
      <w:r>
        <w:rPr>
          <w:rStyle w:val="Char1"/>
          <w:rFonts w:eastAsia="AGA Arabesque"/>
          <w:sz w:val="24"/>
          <w:sz w:val="24"/>
          <w:szCs w:val="24"/>
        </w:rPr>
        <w:t>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َسْتُرُنِ</w:t>
      </w:r>
      <w:r>
        <w:rPr>
          <w:rStyle w:val="Char1"/>
          <w:sz w:val="24"/>
          <w:sz w:val="24"/>
          <w:szCs w:val="24"/>
          <w:rtl w:val="true"/>
        </w:rPr>
        <w:t>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ِرِدَائِهِ،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َنْظُرُ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إِلَى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َعِبِهِمْ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30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0</w:t>
      </w:r>
      <w:r>
        <w:rPr>
          <w:sz w:val="24"/>
          <w:szCs w:val="24"/>
          <w:rtl w:val="true"/>
          <w:lang w:bidi="fa-IR"/>
        </w:rPr>
        <w:t>.</w:t>
      </w:r>
    </w:p>
  </w:footnote>
  <w:footnote w:id="30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30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</w:t>
      </w:r>
      <w:r>
        <w:rPr>
          <w:sz w:val="24"/>
          <w:szCs w:val="24"/>
          <w:rtl w:val="true"/>
          <w:lang w:bidi="fa-IR"/>
        </w:rPr>
        <w:t>.</w:t>
      </w:r>
    </w:p>
  </w:footnote>
  <w:footnote w:id="30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ه‌ا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شی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ب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گی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شا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ان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3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خره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س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3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ن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3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رک‌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جا</w:t>
      </w:r>
      <w:r>
        <w:rPr>
          <w:sz w:val="24"/>
          <w:szCs w:val="24"/>
          <w:rtl w:val="true"/>
          <w:lang w:bidi="fa-IR"/>
        </w:rPr>
        <w:t>.</w:t>
      </w:r>
    </w:p>
  </w:footnote>
  <w:footnote w:id="3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3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</w:t>
      </w:r>
      <w:r>
        <w:rPr>
          <w:sz w:val="24"/>
          <w:szCs w:val="24"/>
          <w:rtl w:val="true"/>
          <w:lang w:bidi="fa-IR"/>
        </w:rPr>
        <w:t>.</w:t>
      </w:r>
    </w:p>
  </w:footnote>
  <w:footnote w:id="3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ع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3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لأ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طع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في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رأس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حدكم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بمخيط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حديد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خير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ه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م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ن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يمس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امرأة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ا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تحل</w:t>
      </w:r>
      <w:r>
        <w:rPr>
          <w:rStyle w:val="Char1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له</w:t>
      </w:r>
      <w:r>
        <w:rPr>
          <w:rStyle w:val="Char1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ي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خست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ع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ي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خوان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اب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جسمه‌ساز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صویر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ق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قص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ي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هن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يدگا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Lot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B Zar"/>
      <w:sz w:val="28"/>
      <w:szCs w:val="28"/>
      <w:lang w:bidi="ar-SA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متن عربی Char"/>
    <w:qFormat/>
    <w:rPr>
      <w:rFonts w:ascii="KFGQPC Uthman Taha Naskh" w:hAnsi="KFGQPC Uthman Taha Naskh" w:cs="KFGQPC Uthman Taha Naskh"/>
      <w:sz w:val="28"/>
      <w:szCs w:val="28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متن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37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dcterms:modified xsi:type="dcterms:W3CDTF">2012-11-09T12:29:00Z</dcterms:modified>
  <cp:revision>95</cp:revision>
  <dc:subject>www.aqeedeh.com کتابخانه عقیده</dc:subject>
  <dc:title>www.aqeedeh.com کتابخانه عقیده</dc:title>
</cp:coreProperties>
</file>