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هولوکاس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یع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raditional Arabic" w:hAnsi="Traditional Arabic"/>
          <w:b/>
          <w:bCs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سا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با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خ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چش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مي</w:t>
      </w:r>
      <w:r>
        <w:rPr>
          <w:rFonts w:ascii="Tahoma" w:hAnsi="Tahoma" w:cs="B Lotus"/>
          <w:b/>
          <w:b/>
          <w:bCs/>
          <w:rtl w:val="true"/>
          <w:lang w:bidi="fa-IR"/>
        </w:rPr>
        <w:t>‌</w:t>
      </w:r>
      <w:r>
        <w:rPr>
          <w:rFonts w:ascii="Tahoma" w:hAnsi="Tahoma" w:cs="B Lotus"/>
          <w:b/>
          <w:b/>
          <w:bCs/>
          <w:rtl w:val="true"/>
          <w:lang w:bidi="fa-IR"/>
        </w:rPr>
        <w:t>بين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م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چش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ي‌بينند</w:t>
      </w:r>
      <w:r>
        <w:rPr>
          <w:rFonts w:cs="B Lotus" w:ascii="Traditional Arabic" w:hAnsi="Traditional Arabic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ضرت عيسي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سلام و درود بر پيامبر اسلام و خاندان پاكش و اصحاب وفادارش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 انكار ديگران، حقيقت از بين ن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مخالفت بيجا در برابر حقايق، امري بيهوده ا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يا مصلحت و منفعتي در آن مخالفت وجود 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ولوكاست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2"/>
      </w:r>
      <w:r>
        <w:rPr>
          <w:rFonts w:ascii="B Lotus" w:hAnsi="B Lotus" w:cs="B Lotus"/>
          <w:rtl w:val="true"/>
          <w:lang w:bidi="fa-IR"/>
        </w:rPr>
        <w:t xml:space="preserve"> يعني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زنده سوزاندن انسا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سئله هولوكاست 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 به جنگ جهاني دوم و قتل عام يهوديان توسط هيتلر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اينكه هيتلر دشمن سرسخت ايشان بود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حتي از كودكي كين</w:t>
      </w:r>
      <w:r>
        <w:rPr>
          <w:rFonts w:ascii="B Lotus" w:hAnsi="B Lotus" w:cs="B Lotus"/>
          <w:rtl w:val="true"/>
          <w:lang w:bidi="fa-IR"/>
        </w:rPr>
        <w:t>ة</w:t>
      </w:r>
      <w:r>
        <w:rPr>
          <w:rFonts w:ascii="B Lotus" w:hAnsi="B Lotus" w:cs="B Lotus"/>
          <w:rtl w:val="true"/>
          <w:lang w:bidi="fa-IR"/>
        </w:rPr>
        <w:t xml:space="preserve"> ايشان را به دل داشت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زمانيكه قدرت را به دست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د، با 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حمي هرچه تمامتر اقدام به كشتار يهودي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د و حتي اردوگاهها و كو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آدم سوزي به را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ازد تا جايي كه پنج ميليون يهودي را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شد كه البته شواهد و مدارك باقي مانده از اين كشتار را نيز ارائ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لي مسئله اختلاف بر انگيز اين است كه ع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 معتقد هستند اين نظريه دروغ ا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يا اينكه در حق آن بيش از اندازه غلو شد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درست است كه هيتلر با يهوديان دشمن بوده و آنها را مي‌كشته، ولي تعداد كشتار به پنج ميليون نرسيد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در واقع نوعي بزرگ نم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 غلو صورت گرفت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چنانچه در اروپا يا اسرائيل كسي بخواهد در مسئله هولوكاست و كشتار يهوديان ذ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 شك كند و اين مسئله را زير سوال ببرد، با شديدترين وجهي با او مقابل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 و كار او را به دادگاه و زند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شانند، در واقع كسي جرات مخالفت با اين موضوع را 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در غرب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وانيد منكر خدا بشويد ولي ن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وانيد منكر هولوكاست بشويد</w:t>
      </w:r>
      <w:r>
        <w:rPr>
          <w:rFonts w:cs="B Lotus" w:ascii="B Lotus" w:hAnsi="B Lotus"/>
          <w:rtl w:val="true"/>
          <w:lang w:bidi="fa-IR"/>
        </w:rPr>
        <w:t xml:space="preserve">!! </w:t>
      </w:r>
      <w:r>
        <w:rPr>
          <w:rFonts w:ascii="B Lotus" w:hAnsi="B Lotus" w:cs="B Lotus"/>
          <w:rtl w:val="true"/>
          <w:lang w:bidi="fa-IR"/>
        </w:rPr>
        <w:t>و منكر هولوكاست شدن، مجازات زندان و جريمه نقدي 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علت آن نيز بر اين امر بوده كه دولتي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يست تشكيل شود كه ديگر به يهوديان آزار و اذيت نرس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نظور از بيان اين موارد دادن اطلاعاتي مختصري پيرامون هولوكاست بود تا شما متوجه منظور ما شويد و اما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هولوكاست شيعي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ايد صراحتاً بگويم فعلاً در مملكت جمهوري اسلامي ايران، هولوكاستي شديدتر از غرب و اروپا حكمفرماست، هولوكاستي كه 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 به قص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دروغ موجود در تشيع كه بصورت عق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 محكم در آم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چنانچه كسي بخواهد دروغ بودن اين داستانها و عقايد را به اثبات برساند با شديدترين وجهي با او مخالفت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اصلاً كسي جرات انجام چنين كاري را ندارد، چون فوري سر از اداره اطلاعات در مي‌آ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يا همان اداره ساواك قبلي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يا از زندان سياسي و البته شايد هم توسط سربازان گمنام امام زمان روانه قبرستان شود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3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لبته علت اين امر روشن است، علتي همانند همان هولوكاست غربيان است، يعني تشكيل دولتي كه به يهوديان آزار و اذيتي نرساند، شيعيان نيز تشكيل حكومتي امام زماني را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اهند كه ولي امر مسلمين جهان باشد و كسي نيز به شيعيان آزاري نرساند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4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  چون پايه و اساس حكومت ايشان بر مذهب و عقايدشان ريخته شده و در واقع دين را نردبان سياست كرده اند، بنابراي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چنانچه كسي بخواهد اين نردبان را بردارد، او را نابود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عقايد موجود در تشيع گرفته شده از احاديث و روايات است، رواياتي كه داراي اسناد صحيحي نيستند و بافته ذهن غلات و دشمنان اسلام بوده اند، براي رسيدن به اهداف شوم خود، همچون ايجاد تفرقه بين شيعه و سني، همچنين غلو در حق اهل بيت و تاكيد بر اين امر كه تنها مذهب تشيع برحق ا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بقيه مسلمين مرتد و جهنمي هستند</w:t>
      </w:r>
      <w:r>
        <w:rPr>
          <w:rFonts w:cs="B Lotus" w:ascii="B Lotus" w:hAnsi="B Lotus"/>
          <w:rtl w:val="true"/>
          <w:lang w:bidi="fa-IR"/>
        </w:rPr>
        <w:t>!!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ال اگر شخصي منصف پيدا شود و بخواهد تحقيق كند و جعلي بودن اين روايات را به مردم نشان دهد، خواهيد ديد كه فوراً توسط دكانداران مذهبي و خرافيون احمق مورد هجوم قرار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د و انواع تهمتها را به او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زنند و البته مانع كار او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چنانچه شخص مورد نظر روي اين امر پافشاري كند بطور حتم كار او را به زندان و محاكم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شانند يا اينكه توسط سربازان گمنام امام زمان او را به قتل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سا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مانطور كه در غرب با كموني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كاري ندارند و تنها با مخالفين هولوكاست مقابل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، درايران نيز با مسيحيان، يهوديان، ارامنه و كموني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كاري ندارند و تنها با اهل سنت مشكل دارند و مساجد ايشان را تخريب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، ولي براي مسيحيان كليسا درست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، چون شيعه تنها دشمن خود را اهل سنت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د، چون ايشان با عقايد شيعه مخالفند، ولي كافران كه با عقايد شيعه كاري ندارند، بنابراي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در ايران به راحتي زندگي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 ، با هولوكاست شيعي كاري نداشته باش،  هر كار ديگري كه خواستي بكن</w:t>
      </w:r>
      <w:r>
        <w:rPr>
          <w:rFonts w:cs="B Lotus" w:ascii="B Lotus" w:hAnsi="B Lotus"/>
          <w:rtl w:val="true"/>
          <w:lang w:bidi="fa-IR"/>
        </w:rPr>
        <w:t>!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ولوكاست صنعت يهود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ي ا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هولوكاست شيعي نيز صنعت شيع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ي است تا مبادا كسي به عقايد پوچ موجود در تشيع شك ك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ولوكاست صنعت مظلوم نمايي است، صنعت درب و دكان، صنعت سوزاندن دل مردم و بازي با عواطف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صنعت به خوبي در تشيع وجود دارد، كربلا و حسين، درب و پهلوي فاطمه، شهادت و شهادت و شهادت و گريه و زاري در چندين دهه و بازي با احساسات مردمي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قتي جريان محاكمه رژه گارودي فرانسوي را خواندم كه واقعه هولوكاست را رد كرده بود ب</w:t>
      </w:r>
      <w:r>
        <w:rPr>
          <w:rFonts w:ascii="B Lotus" w:hAnsi="B Lotus" w:cs="B Lotus"/>
          <w:rtl w:val="true"/>
          <w:lang w:bidi="fa-IR"/>
        </w:rPr>
        <w:t>ی‌</w:t>
      </w:r>
      <w:r>
        <w:rPr>
          <w:rFonts w:ascii="B Lotus" w:hAnsi="B Lotus" w:cs="B Lotus"/>
          <w:rtl w:val="true"/>
          <w:lang w:bidi="fa-IR"/>
        </w:rPr>
        <w:t>اختيار به ياد شيخ فضل 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عالم شيعي لبناني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افتادم كه وقتي جريان شهادت حضرت فاطمه را رد كرده بود، تمامي علماي شيعه پدر او را در آور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ري، قصه درب و پهلوي حضرت فاطمه نيز يكي از اين هولوكا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قص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 كه در ميان شيعيان خيلي رواج دارد و بسيار باعث تفرقه و جدايي ايشان از اهل سنت شده و همچنين باعث ايجاد كينه و دشمني ايشان با عمر بن خطاب، خليفه دوم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طبق اين داستان، اصابت درب به پهلوي حضرت فاط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 xml:space="preserve">يا بطور كلي هجوم به خانه و آتش زدن آن و غيره </w:t>
      </w:r>
      <w:r>
        <w:rPr>
          <w:rFonts w:cs="B Lotus" w:ascii="B Lotus" w:hAnsi="B Lotus"/>
          <w:rtl w:val="true"/>
          <w:lang w:bidi="fa-IR"/>
        </w:rPr>
        <w:t xml:space="preserve">...) </w:t>
      </w:r>
      <w:r>
        <w:rPr>
          <w:rFonts w:ascii="B Lotus" w:hAnsi="B Lotus" w:cs="B Lotus"/>
          <w:rtl w:val="true"/>
          <w:lang w:bidi="fa-IR"/>
        </w:rPr>
        <w:t>باعث شهادت او و فرزندش محسن ش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ين داستان داراي پايه و اساسي ني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 حتي رواياتي كه در كتب</w:t>
      </w:r>
      <w:r>
        <w:rPr>
          <w:rFonts w:ascii="B Lotus" w:hAnsi="B Lotus" w:cs="B Lotus"/>
          <w:rtl w:val="true"/>
          <w:lang w:bidi="fa-IR"/>
        </w:rPr>
        <w:t xml:space="preserve"> غیر معتبر</w:t>
      </w:r>
      <w:r>
        <w:rPr>
          <w:rFonts w:ascii="B Lotus" w:hAnsi="B Lotus" w:cs="B Lotus"/>
          <w:rtl w:val="true"/>
          <w:lang w:bidi="fa-IR"/>
        </w:rPr>
        <w:t xml:space="preserve"> اهل سنت در اينباره 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 و مرتب نيز مورد استناد علماي شيعه قرار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ند همگي به تهديد كردن اشاره دارند، يعني مثلاً عمر بن خطاب تهديد كرده كه منزل مورد نظر را آتش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زند و بنابراي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در هيچ جايي نيامده كه اينكار را كرده است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 xml:space="preserve">مگر در كتب جعلي شيعه، همچون سليم بن قيس هلالي يا رواياتي جعلي در  </w:t>
      </w:r>
      <w:r>
        <w:rPr>
          <w:rFonts w:ascii="mylotus" w:hAnsi="mylotus" w:cs="mylotus"/>
          <w:rtl w:val="true"/>
          <w:lang w:bidi="fa-IR"/>
        </w:rPr>
        <w:t>بحار الأنوار</w:t>
      </w:r>
      <w:r>
        <w:rPr>
          <w:rFonts w:ascii="B Lotus" w:hAnsi="B Lotus" w:cs="B Lotus"/>
          <w:rtl w:val="true"/>
          <w:lang w:bidi="fa-IR"/>
        </w:rPr>
        <w:t>،  شاهكار عصر صفويه</w:t>
      </w:r>
      <w:r>
        <w:rPr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حتي مواردي هستند كه نش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ند در آن زمان حج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همسران پيامبر دربي نداش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 و به جاي درب پارچه آويز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دلايل متعدد ديگري همچون ازدواج ام كلثوم دختر فاطمه زهرا با عمر بن خطاب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5"/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نش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د بين حضرت علي و حضرت عمر دوستي بوده نه دشمني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موارد ديگري كه براي تحقيق در اينباره بايد به كتاب آلفوس نوشته عليرضا حسيني مراجعه كن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پس تاكنون علماي شيعه نتوانسته اند داستان آتش زدن خانه يا اصابت درب به پهلوي حضرت فاطمه را اثبات كنند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6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ال چنانچه كسي پيدا شود و بخواهد ذ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اي در مورد اين روايت تفرقه زا و جعلي شك كند و يا اينكه مردم را آگاه كند، در اينجا با </w:t>
      </w:r>
      <w:r>
        <w:rPr>
          <w:rFonts w:ascii="B Lotus" w:hAnsi="B Lotus" w:cs="B Lotus"/>
          <w:b/>
          <w:b/>
          <w:bCs/>
          <w:rtl w:val="true"/>
          <w:lang w:bidi="fa-IR"/>
        </w:rPr>
        <w:t>هولوكاست شيعي</w:t>
      </w:r>
      <w:r>
        <w:rPr>
          <w:rFonts w:ascii="B Lotus" w:hAnsi="B Lotus" w:cs="B Lotus"/>
          <w:rtl w:val="true"/>
          <w:lang w:bidi="fa-IR"/>
        </w:rPr>
        <w:t xml:space="preserve"> مواج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 و همان روشي در مورد او بكار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ود كه در غرب پيرامون هولوكاست بكار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ن ن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م فرق غربيان 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منطق يا اسرائيل خونخوار با شيعيان خرافي در چيست؟</w:t>
      </w:r>
      <w:r>
        <w:rPr>
          <w:rFonts w:cs="B Lotus" w:ascii="B Lotus" w:hAnsi="B Lotus"/>
          <w:rtl w:val="true"/>
          <w:lang w:bidi="fa-IR"/>
        </w:rPr>
        <w:t>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نظر من هيچ تفاوتي ميان اينها ني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حتي از نظر من شيعيان و مدعيان حب اهل بيت بدتر هستند، چون لباس اسلام را بر تن كر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، چون درميان صفوف مسلمين هستند و اسلام را از درون تضعيف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جهات مختلفي هولوكاست شيعي بسيار مسخ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 از هولوكاست صهيوني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است، چونكه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ولاً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هولوكاست صهيوني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تها در حدود </w:t>
      </w:r>
      <w:r>
        <w:rPr>
          <w:rFonts w:cs="B Lotus" w:ascii="B Lotus" w:hAnsi="B Lotus"/>
          <w:lang w:bidi="fa-IR"/>
        </w:rPr>
        <w:t>6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 پيش اتفاق افتاده و در آن شك و شبهه است، ولي داست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ي شيعه در </w:t>
      </w:r>
      <w:r>
        <w:rPr>
          <w:rFonts w:cs="B Lotus" w:ascii="B Lotus" w:hAnsi="B Lotus"/>
          <w:lang w:bidi="fa-IR"/>
        </w:rPr>
        <w:t>14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 پيش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ثانياً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دارك بسياري از هولوكاست صهيوني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موجود است، همچون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عك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مختلفي از آن زمان، تعدادي افراد زنده از آن زمان،  وجود اردوگا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، اتاق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گاز، جسدها و كو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آدم سوزي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ثالثاً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دارك شيعيان بسيار سست ا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داست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ي ايشان مربوط به </w:t>
      </w:r>
      <w:r>
        <w:rPr>
          <w:rFonts w:cs="B Lotus" w:ascii="B Lotus" w:hAnsi="B Lotus"/>
          <w:lang w:bidi="fa-IR"/>
        </w:rPr>
        <w:t>14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سال قبل در وسط صحراي عربستان است كه تازه حدود </w:t>
      </w:r>
      <w:r>
        <w:rPr>
          <w:rFonts w:cs="B Lotus" w:ascii="B Lotus" w:hAnsi="B Lotus"/>
          <w:lang w:bidi="fa-IR"/>
        </w:rPr>
        <w:t>4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 پس از آن جريانات در كتبي همچون سليم بن قيس هلالي جمع آوري شده كه پايه و اساسي ندارد</w:t>
      </w:r>
      <w:r>
        <w:rPr>
          <w:rFonts w:cs="B Lotus" w:ascii="B Lotus" w:hAnsi="B Lotus"/>
          <w:rtl w:val="true"/>
          <w:lang w:bidi="fa-IR"/>
        </w:rPr>
        <w:t>!!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نوقت خ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 است كه اين افسان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شيعه كاملاً درست است و نبايد در وجود آنها ذ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 شك كرد، ولي خود اين شيعيان هولوكاست غربيان را رد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 و به قول معروف درخت را در چشم خود نمي بينند ولي خار را در چشم ديگر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ي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سئله جالب در اينجاست كه من نمي دانم چرا وجود اين عقايد و داست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در محل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 يهودي نشين در اي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انند محله جويباره در اصفهان در جوار علامه مجلسي</w:t>
      </w:r>
      <w:r>
        <w:rPr>
          <w:rFonts w:cs="B Lotus" w:ascii="B Lotus" w:hAnsi="B Lotus"/>
          <w:rtl w:val="true"/>
          <w:lang w:bidi="fa-IR"/>
        </w:rPr>
        <w:t xml:space="preserve">!!) </w:t>
      </w:r>
      <w:r>
        <w:rPr>
          <w:rFonts w:ascii="B Lotus" w:hAnsi="B Lotus" w:cs="B Lotus"/>
          <w:rtl w:val="true"/>
          <w:lang w:bidi="fa-IR"/>
        </w:rPr>
        <w:t>بيشتر است و لابد نقاط مشتركي ميان يهوديت با تشيع وجود 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 xml:space="preserve">عبدالله سباء و </w:t>
      </w:r>
      <w:r>
        <w:rPr>
          <w:rFonts w:cs="B Lotus" w:ascii="B Lotus" w:hAnsi="B Lotus"/>
          <w:rtl w:val="true"/>
          <w:lang w:bidi="fa-IR"/>
        </w:rPr>
        <w:t>.....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داستان اصابت درب به پهلوي حضرت فاطمه يكي از اين هولوكاستها بود كه به آن اشاره كردم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اگر در غرب يك هولوكاست موجود است در كشور امام زماني صدها هولوكاست موجود ا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و كسي جرات ذ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 مخالفت با آنها را ندارد، به برخي از اين موارد اشاره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م و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اهم بدانم آيا كسي جرات تحقيق و بررسي پيرامون موارد زير را دارد؟</w:t>
      </w:r>
      <w:r>
        <w:rPr>
          <w:rFonts w:cs="B Lotus" w:ascii="B Lotus" w:hAnsi="B Lotus"/>
          <w:rtl w:val="true"/>
          <w:lang w:bidi="fa-IR"/>
        </w:rPr>
        <w:t>!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ascii="B Lotus" w:hAnsi="B Lotus" w:cs="B Lotus"/>
          <w:rtl w:val="true"/>
          <w:lang w:bidi="fa-IR"/>
        </w:rPr>
        <w:t>حديث غدير خم و خلافت بلافصل حضرت علي از جانب خد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ascii="B Lotus" w:hAnsi="B Lotus" w:cs="B Lotus"/>
          <w:rtl w:val="true"/>
          <w:lang w:bidi="fa-IR"/>
        </w:rPr>
        <w:t>وجود شخصي بنام محمد بن الحسن العسكري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مام زمان</w:t>
      </w:r>
      <w:r>
        <w:rPr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ascii="B Lotus" w:hAnsi="B Lotus" w:cs="B Lotus"/>
          <w:rtl w:val="true"/>
          <w:lang w:bidi="fa-IR"/>
        </w:rPr>
        <w:t>وجود نص براي فرقه اثني عشري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ascii="B Lotus" w:hAnsi="B Lotus" w:cs="B Lotus"/>
          <w:rtl w:val="true"/>
          <w:lang w:bidi="fa-IR"/>
        </w:rPr>
        <w:t>عصمت و  علم غيب اماما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ascii="B Lotus" w:hAnsi="B Lotus" w:cs="B Lotus"/>
          <w:rtl w:val="true"/>
          <w:lang w:bidi="fa-IR"/>
        </w:rPr>
        <w:t>ساختن گنبد، بارگاه و ضريح براي امامان و امامز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ascii="B Lotus" w:hAnsi="B Lotus" w:cs="B Lotus"/>
          <w:rtl w:val="true"/>
          <w:lang w:bidi="fa-IR"/>
        </w:rPr>
        <w:t>برپايي مراسم روضه و عزا براي امام حسين يا حضرت فاطم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يان فضايل ابوبكر، عمر و عثما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both"/>
        <w:rPr/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هل بودن و خرافي بودن علمايي چون علامه مجلسي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25"/>
        <w:ind w:left="720" w:right="0" w:hanging="360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راد بر مراجع شيعي يا به شخص ولي فقيه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396" w:right="0" w:hanging="0"/>
        <w:jc w:val="both"/>
        <w:rPr/>
      </w:pPr>
      <w:r>
        <w:rPr>
          <w:rFonts w:ascii="B Lotus" w:hAnsi="B Lotus" w:cs="B Lotus"/>
          <w:rtl w:val="true"/>
          <w:lang w:bidi="fa-IR"/>
        </w:rPr>
        <w:t>ايراد بر سخنان خميني، سخنان و وع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 كه دروغ از آب در آم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ه اميد روزي كه شر اين هولوكاست شيعي از زمين برچيده شود، ان شاء الل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center"/>
        <w:rPr>
          <w:rFonts w:ascii="B Lotus" w:hAnsi="B Lotus" w:cs="B Lotus"/>
          <w:b/>
          <w:b/>
          <w:bCs/>
          <w:lang w:bidi="fa-IR"/>
        </w:rPr>
      </w:pPr>
      <w:r>
        <w:rPr>
          <w:rFonts w:ascii="B Lotus" w:hAnsi="B Lotus" w:cs="B Lotus"/>
          <w:b/>
          <w:b/>
          <w:bCs/>
          <w:rtl w:val="true"/>
          <w:lang w:bidi="fa-IR"/>
        </w:rPr>
        <w:t>پايا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ئی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1387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مسی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واژه هولوکاست بصورت هُلوکاست نیز تلفظ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و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كافي است سرنوشت برخي از علماي دلسوز در ايران را بخوانيد تا به واقعيت پي ببريد، كساني چون علامه برقعي</w:t>
      </w:r>
      <w:r>
        <w:rPr>
          <w:rFonts w:cs="B Lotus" w:ascii="B Lotus" w:hAnsi="B Lotus"/>
          <w:sz w:val="22"/>
          <w:szCs w:val="22"/>
          <w:rtl w:val="true"/>
        </w:rPr>
        <w:t>/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كه داستان زندگي ايشان به قلم خودشان در كتابي به نام سوانح ايام آمده است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يا كساني ديگر چون </w:t>
      </w:r>
      <w:r>
        <w:rPr>
          <w:rFonts w:ascii="mylotus" w:hAnsi="mylotus" w:cs="mylotus"/>
          <w:sz w:val="22"/>
          <w:sz w:val="22"/>
          <w:szCs w:val="22"/>
          <w:rtl w:val="true"/>
        </w:rPr>
        <w:t>حجة الإسلام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رادمهر و </w:t>
      </w:r>
      <w:r>
        <w:rPr>
          <w:rFonts w:cs="B Lotus" w:ascii="B Lotus" w:hAnsi="B Lotus"/>
          <w:sz w:val="22"/>
          <w:szCs w:val="22"/>
          <w:rtl w:val="true"/>
        </w:rPr>
        <w:t>....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آخوندهاي شيعي دائم بر بالاي منبرها مي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وين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شيعه هميشه مظلوم بوده و هست، شيعه مظلوم است، شيعه مورد ستم است، شيعه، شيعه، شيعه </w:t>
      </w:r>
      <w:r>
        <w:rPr>
          <w:rFonts w:cs="B Lotus" w:ascii="B Lotus" w:hAnsi="B Lotus"/>
          <w:sz w:val="22"/>
          <w:szCs w:val="22"/>
          <w:rtl w:val="true"/>
        </w:rPr>
        <w:t>....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اين ازدواج در كتب خود شيعه ثبت شده است، كتبي چون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الأنوار</w:t>
      </w:r>
      <w:r>
        <w:rPr>
          <w:rFonts w:ascii="B Lotus" w:hAnsi="B Lotus"/>
          <w:sz w:val="22"/>
          <w:sz w:val="22"/>
          <w:szCs w:val="22"/>
          <w:rtl w:val="true"/>
        </w:rPr>
        <w:t>، تاريخ يعقوبي، كافي و تهذيب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يكي از دلايل ساديسمي بودن شيعيان اين است كه وقتي متوجه مي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وند آزار و اذيتي به اهل بيت وارد نشده، ناراحت مي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وند</w:t>
      </w:r>
      <w:r>
        <w:rPr>
          <w:rFonts w:cs="B Lotus" w:ascii="B Lotus" w:hAnsi="B Lotus"/>
          <w:sz w:val="22"/>
          <w:szCs w:val="22"/>
          <w:rtl w:val="true"/>
        </w:rPr>
        <w:t xml:space="preserve">!! </w:t>
      </w:r>
      <w:r>
        <w:rPr>
          <w:rFonts w:ascii="B Lotus" w:hAnsi="B Lotus"/>
          <w:sz w:val="22"/>
          <w:sz w:val="22"/>
          <w:szCs w:val="22"/>
          <w:rtl w:val="true"/>
        </w:rPr>
        <w:t>در صورتيكه انسان سالم بايد خوشحال شود كه افراد مورد علاق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ش آزار و اذيتي نديد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لوکا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لوکا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لوکا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لوکا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39:00Z</dcterms:modified>
  <cp:revision>254</cp:revision>
  <dc:subject/>
  <dc:title/>
</cp:coreProperties>
</file>