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Times New Roman" w:hAnsi="Times New Roman" w:cs="mohammad bold art 1"/>
          <w:sz w:val="32"/>
          <w:szCs w:val="32"/>
          <w:lang w:bidi="fa-IR"/>
        </w:rPr>
      </w:pP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54"/>
          <w:szCs w:val="54"/>
          <w:lang w:bidi="fa-IR"/>
        </w:rPr>
      </w:pPr>
      <w:r>
        <w:rPr>
          <w:rFonts w:ascii="Times New Roman" w:hAnsi="Times New Roman" w:cs="B Titr"/>
          <w:sz w:val="54"/>
          <w:sz w:val="54"/>
          <w:szCs w:val="54"/>
          <w:rtl w:val="true"/>
          <w:lang w:bidi="fa-IR"/>
        </w:rPr>
        <w:t>حكمت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4"/>
          <w:sz w:val="54"/>
          <w:szCs w:val="5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4"/>
          <w:sz w:val="54"/>
          <w:szCs w:val="54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4"/>
          <w:sz w:val="54"/>
          <w:szCs w:val="5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54"/>
          <w:sz w:val="54"/>
          <w:szCs w:val="54"/>
          <w:rtl w:val="true"/>
          <w:lang w:bidi="fa-IR"/>
        </w:rPr>
        <w:t>تبليغ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32"/>
          <w:szCs w:val="32"/>
          <w:lang w:bidi="fa-IR"/>
        </w:rPr>
      </w:pPr>
      <w:r>
        <w:rPr>
          <w:rFonts w:cs="B Titr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Titr"/>
          <w:sz w:val="32"/>
          <w:szCs w:val="32"/>
          <w:lang w:bidi="fa-IR"/>
        </w:rPr>
      </w:pPr>
      <w:r>
        <w:rPr>
          <w:rFonts w:cs="B Titr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فهوم الحك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ي الدع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Times New Roman" w:hAnsi="Times New Roman" w:cs="mohammad bold art 1"/>
          <w:b/>
          <w:b/>
          <w:bCs/>
          <w:sz w:val="28"/>
          <w:szCs w:val="28"/>
          <w:lang w:bidi="fa-IR"/>
        </w:rPr>
      </w:pPr>
      <w:r>
        <w:rPr>
          <w:rFonts w:cs="mohammad bold art 1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Times New Roman" w:hAnsi="Times New Roman" w:cs="mohammad bold art 1"/>
          <w:sz w:val="28"/>
          <w:szCs w:val="28"/>
          <w:lang w:bidi="fa-IR"/>
        </w:rPr>
      </w:pPr>
      <w:r>
        <w:rPr>
          <w:rFonts w:cs="mohammad bold art 1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حميد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بير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2"/>
          <w:szCs w:val="32"/>
          <w:lang w:bidi="fa-IR"/>
        </w:rPr>
      </w:pPr>
      <w:r>
        <w:rPr>
          <w:rFonts w:cs="B Jadid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1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6657495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749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7497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498">
            <w:r>
              <w:rPr>
                <w:rStyle w:val="IndexLink"/>
                <w:rtl w:val="true"/>
                <w:lang w:val="en-US" w:eastAsia="en-US" w:bidi="fa-IR"/>
              </w:rPr>
              <w:t>استعما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ژ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لحکم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499">
            <w:r>
              <w:rPr>
                <w:rStyle w:val="IndexLink"/>
                <w:rtl w:val="true"/>
                <w:lang w:val="en-US" w:eastAsia="en-US" w:bidi="fa-IR"/>
              </w:rPr>
              <w:t>موعظ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ب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00">
            <w:r>
              <w:rPr>
                <w:rStyle w:val="IndexLink"/>
                <w:rtl w:val="true"/>
                <w:lang w:val="en-US" w:eastAsia="en-US" w:bidi="fa-IR"/>
              </w:rPr>
              <w:t>تو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لجد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حس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01"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02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03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04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0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06"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07">
            <w:r>
              <w:rPr>
                <w:rStyle w:val="IndexLink"/>
                <w:rtl w:val="true"/>
                <w:lang w:val="en-US" w:eastAsia="en-US" w:bidi="fa-IR"/>
              </w:rPr>
              <w:t>س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7508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09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ُلُ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ن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ع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0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1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را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6657512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وب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3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4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ک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5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6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شر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276657517">
            <w:r>
              <w:rPr>
                <w:rStyle w:val="IndexLink"/>
                <w:rtl w:val="true"/>
                <w:lang w:val="en-US" w:eastAsia="en-US"/>
              </w:rPr>
              <w:t>گو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رم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ش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8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دار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19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زش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20"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7521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Jadid"/>
          <w:bCs/>
          <w:sz w:val="32"/>
          <w:szCs w:val="22"/>
          <w:lang w:val="en-US" w:eastAsia="en-US"/>
        </w:rPr>
      </w:pPr>
      <w:r>
        <w:rPr>
          <w:rFonts w:cs="B Jadid" w:ascii="Calibri" w:hAnsi="Calibri"/>
          <w:bCs/>
          <w:sz w:val="32"/>
          <w:szCs w:val="22"/>
          <w:rtl w:val="true"/>
          <w:lang w:val="en-US" w:eastAsia="en-US"/>
        </w:rPr>
      </w:r>
    </w:p>
    <w:p>
      <w:pPr>
        <w:pStyle w:val="Style11"/>
        <w:tabs>
          <w:tab w:val="clear" w:pos="720"/>
          <w:tab w:val="left" w:pos="2514" w:leader="none"/>
        </w:tabs>
        <w:jc w:val="center"/>
        <w:rPr/>
      </w:pPr>
      <w:bookmarkStart w:id="0" w:name="__RefHeading___Toc276657495"/>
      <w:bookmarkEnd w:id="0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حمدلله وصلى الله وسلم على نبينا محمد وآله وصحبه ومن والاه أما بع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ك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ا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شنائ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لغ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هنمو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لام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يوه‌ها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كيم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راز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ك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‌گرفت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نج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يوه‌ها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ا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حو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طاكا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ك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گير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قت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أ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ين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إن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ء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فقيتها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شمگي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نب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يان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ك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يدوا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گ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ؤ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كن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إسح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بي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center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عربس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رياض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center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جمعه</w:t>
      </w:r>
      <w:r>
        <w:rPr>
          <w:rFonts w:cs="B Lotus" w:ascii="Lotus Linotype" w:hAnsi="Lotus Linotype"/>
          <w:sz w:val="32"/>
          <w:szCs w:val="32"/>
          <w:rtl w:val="true"/>
        </w:rPr>
        <w:t xml:space="preserve">: </w:t>
      </w:r>
      <w:r>
        <w:rPr>
          <w:rFonts w:cs="B Lotus" w:ascii="Lotus Linotype" w:hAnsi="Lotus Linotype"/>
          <w:sz w:val="32"/>
          <w:szCs w:val="32"/>
        </w:rPr>
        <w:t>26/4/1426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ـ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</w:t>
      </w:r>
      <w:r>
        <w:rPr>
          <w:rFonts w:cs="B Lotus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</w:rPr>
        <w:t>13/3/1384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ـ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</w:t>
      </w:r>
    </w:p>
    <w:p>
      <w:pPr>
        <w:pStyle w:val="Style11"/>
        <w:jc w:val="center"/>
        <w:rPr/>
      </w:pPr>
      <w:bookmarkStart w:id="1" w:name="__RefHeading___Toc276657496"/>
      <w:bookmarkEnd w:id="1"/>
      <w:r>
        <w:rPr>
          <w:rtl w:val="true"/>
        </w:rPr>
        <w:t>مقدمه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حمدلله والصلاة والسلام على رسول الله وعلى آله وصحبه وبعد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گاش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خ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ّ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و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و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می‌خو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گام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ص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ض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فراخوان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تی‌ها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انعت‌ها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پی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کبارها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ح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مد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ک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[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8</w:t>
      </w:r>
      <w:r>
        <w:rPr>
          <w:rFonts w:cs="Traditional Arabic"/>
          <w:b/>
          <w:bCs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ريقه</w:t>
      </w:r>
      <w:r>
        <w:rPr>
          <w:rFonts w:ascii="Times New Roman" w:hAnsi="Times New Roman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كتا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صير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روا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imes New Roman" w:hAnsi="Times New Roman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ري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خوان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ي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شر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يست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فهوم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پرداز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یدو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ق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قو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ئو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ل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س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و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غی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کرد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ن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ع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طلاح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کمت</w:t>
      </w:r>
      <w:r>
        <w:rPr>
          <w:rFonts w:cs="B Mitra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وعظة حس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cs="B Mitra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جدال بالتی هی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حسن</w:t>
      </w:r>
      <w:r>
        <w:rPr>
          <w:rFonts w:cs="B Mitra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ر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ضر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رو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وب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76657497"/>
      <w:bookmarkEnd w:id="2"/>
      <w:r>
        <w:rPr>
          <w:rtl w:val="true"/>
        </w:rPr>
        <w:t>تعری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حَکَمَه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حَکَمه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6"/>
          <w:sz w:val="32"/>
          <w:szCs w:val="32"/>
          <w:rtl w:val="true"/>
          <w:lang w:bidi="fa-IR"/>
        </w:rPr>
        <w:footnoteReference w:id="2"/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سیله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‌ا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س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را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ح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نتر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آورد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حیوا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سوار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جلوگیر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سرکش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rFonts w:cs="B Lotus"/>
          <w:spacing w:val="-6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گفت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شد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حکم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شتق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شد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زی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حکمت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ارند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حکم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رتکا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خلاق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پس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دار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3"/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وال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ع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ر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ص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ال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د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جع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عق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ی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ج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التعریفات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ف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269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دا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و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یر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ق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ق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ت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خ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ب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ک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ت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ط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ب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ا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و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ص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ت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اظ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ک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ان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طو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ب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سه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جاب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و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أ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‌ت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یر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چ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ائ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ک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تب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د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ل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أ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ع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ک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ا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گ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اب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ق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4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م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ک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و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ف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ربه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بخ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بخ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گ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ئ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قا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ذ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کردهایشان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غییرناپذ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5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76657498"/>
      <w:bookmarkEnd w:id="3"/>
      <w:r>
        <w:rPr>
          <w:rtl w:val="true"/>
        </w:rPr>
        <w:t>استعمال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کم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نبوت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هدایت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رشد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عدالت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حلم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تفق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76657499"/>
      <w:bookmarkEnd w:id="4"/>
      <w:r>
        <w:rPr>
          <w:rtl w:val="true"/>
        </w:rPr>
        <w:t>موعظ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و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عری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ع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ز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صاد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عری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ضی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ی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فصی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صد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[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نح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lang w:bidi="fa-IR"/>
        </w:rPr>
        <w:t>125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imes New Roman" w:hAnsi="Times New Roman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ك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سيله</w:t>
      </w:r>
      <w:r>
        <w:rPr>
          <w:rFonts w:ascii="Times New Roman" w:hAnsi="Times New Roman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درزه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يكو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الف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ري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يكو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داز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موعظ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الحس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ط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ط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ا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ردا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عظ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رهی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موعظة الحسن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شما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مخش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ظری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: 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موعظ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حسن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ة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س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ا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B Lotus"/>
          <w:sz w:val="32"/>
          <w:sz w:val="32"/>
          <w:szCs w:val="32"/>
          <w:rtl w:val="true"/>
          <w:lang w:bidi="fa-IR"/>
        </w:rPr>
        <w:t>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مق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یند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‌‌آموز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ور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ن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ب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َسَ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موعظة الحسن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ال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د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تک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ت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تاخ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ع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شکست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شیو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cs="B Lotus"/>
          <w:sz w:val="32"/>
          <w:szCs w:val="32"/>
          <w:rtl w:val="true"/>
          <w:lang w:bidi="fa-IR"/>
        </w:rPr>
        <w:t>)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طه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43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–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lang w:bidi="fa-IR"/>
        </w:rPr>
        <w:t>44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ع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غ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ک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يي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ذك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رس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76657500"/>
      <w:bookmarkEnd w:id="5"/>
      <w:r>
        <w:rPr>
          <w:rtl w:val="true"/>
        </w:rPr>
        <w:t>توضی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د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ل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سن</w:t>
      </w:r>
      <w:r>
        <w:rPr>
          <w:rtl w:val="true"/>
        </w:rPr>
        <w:t>»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دل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دلّ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منه</w:t>
      </w:r>
      <w:r>
        <w:rPr>
          <w:rFonts w:cs="B Lotus"/>
          <w:sz w:val="32"/>
          <w:sz w:val="32"/>
          <w:szCs w:val="32"/>
          <w:rtl w:val="true"/>
          <w:lang w:bidi="fa-IR"/>
        </w:rPr>
        <w:t>‌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ع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ص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ا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ه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س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ج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التعریفات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ج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س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ث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ا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ی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ا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گ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نجا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ا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ب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به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ه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ب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نه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تز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ط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چ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ّ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ا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ی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ط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ون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9"/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ذ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ط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ن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cs="Traditional Arabic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عال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سبأ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24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رکا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قطع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ؤمنا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شرکا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ل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ی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ا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[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حج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lang w:bidi="fa-IR"/>
        </w:rPr>
        <w:t>68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–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lang w:bidi="fa-IR"/>
        </w:rPr>
        <w:t>69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خيز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گاه</w:t>
      </w:r>
      <w:r>
        <w:rPr>
          <w:rFonts w:cs="B Lotus"/>
          <w:sz w:val="32"/>
          <w:sz w:val="32"/>
          <w:szCs w:val="32"/>
          <w:rtl w:val="true"/>
          <w:lang w:bidi="fa-IR"/>
        </w:rPr>
        <w:t>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ي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ت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76657501"/>
      <w:bookmarkEnd w:id="6"/>
      <w:r>
        <w:rPr>
          <w:rtl w:val="true"/>
        </w:rPr>
        <w:t>صفا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م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ن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من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ام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ّ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ص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ب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لی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ف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ش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7" w:name="__RefHeading___Toc276657502"/>
      <w:bookmarkEnd w:id="7"/>
      <w:r>
        <w:rPr>
          <w:rtl w:val="true"/>
        </w:rPr>
        <w:t>الف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و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ق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ام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هی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س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مان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تق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گ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ر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ر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ق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خ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ائ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وب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گ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روف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و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خا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یاب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ِ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گا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طلاق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4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قو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ساز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گ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>
          <w:rFonts w:ascii="Times New Roman" w:hAnsi="Times New Roman" w:cs="Times New Roman"/>
        </w:rPr>
      </w:pPr>
      <w:bookmarkStart w:id="8" w:name="__RefHeading___Toc276657503"/>
      <w:bookmarkEnd w:id="8"/>
      <w:r>
        <w:rPr>
          <w:rtl w:val="true"/>
        </w:rPr>
        <w:t>ب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می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‌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مِ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دّ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ا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دالوه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ی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ز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ی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ش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های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10"/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فّ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لّ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ت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ظه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ت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ق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ومای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هل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ت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ت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گان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تیِ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ظ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ط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ط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وب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س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یر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ز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ع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ب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ایند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ت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ب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و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اس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ظه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ز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ه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11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ز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صوص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خد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وسی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هدای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برای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شترها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سر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رن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نم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ثر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Style w:val="FootnoteCharacters"/>
          <w:rStyle w:val="FootnoteAnchor"/>
          <w:rFonts w:ascii="Lotus Linotype" w:hAnsi="Lotus Linotype" w:cs="B Lotus"/>
          <w:b/>
          <w:b/>
          <w:bCs/>
          <w:sz w:val="32"/>
          <w:sz w:val="32"/>
          <w:szCs w:val="32"/>
          <w:rtl w:val="true"/>
          <w:lang w:bidi="fa-IR"/>
        </w:rPr>
        <w:footnoteReference w:id="12"/>
      </w:r>
      <w:r>
        <w:rPr>
          <w:rFonts w:cs="B Lotus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ب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عال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cs="Traditional Arabic"/>
          <w:sz w:val="32"/>
          <w:szCs w:val="32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فصلت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33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ك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ل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ه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6"/>
          <w:sz w:val="32"/>
          <w:szCs w:val="32"/>
          <w:lang w:bidi="fa-IR"/>
        </w:rPr>
      </w:pP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لبت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خلاص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صلاح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ی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غی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سابق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شروع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ی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ور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طل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9" w:name="__RefHeading___Toc276657504"/>
      <w:bookmarkEnd w:id="9"/>
      <w:r>
        <w:rPr>
          <w:rtl w:val="true"/>
        </w:rPr>
        <w:t>ج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صی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باش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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ascii="Calibri" w:hAnsi="Calibri" w:cs="Traditional Arabic"/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: </w:t>
      </w:r>
      <w:r>
        <w:rPr>
          <w:rFonts w:cs="Traditional Arabic" w:ascii="Calibri" w:hAnsi="Calibri"/>
          <w:b/>
          <w:bCs/>
          <w:sz w:val="30"/>
          <w:szCs w:val="30"/>
        </w:rPr>
        <w:t>108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خوان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صیر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ل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ص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طلب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مّ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گذش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یح‌ا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ف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اب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اب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ار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13"/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ورز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محمد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19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ب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ر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.. 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خ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ناس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ِکَم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14"/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س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ج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ت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ن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پی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ّ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ر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ل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ُ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0" w:name="__RefHeading___Toc276657505"/>
      <w:bookmarkEnd w:id="10"/>
      <w:r>
        <w:rPr>
          <w:rtl w:val="true"/>
        </w:rPr>
        <w:t>د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اضع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سر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ا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تاب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ض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عل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ا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پذی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ض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مر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لیف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بک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چ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ت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کهف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28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د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ب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گا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طلب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گ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يور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ني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ير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ح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ندمرتب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ض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ن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طل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ف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و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تن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" w:name="__RefHeading___Toc276657506"/>
      <w:bookmarkEnd w:id="11"/>
      <w:r>
        <w:rPr>
          <w:rtl w:val="true"/>
        </w:rPr>
        <w:t>ه‍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م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شم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انگیخته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ضب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هر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سخت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هل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ض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15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ص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ی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نه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ل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ز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ک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کظ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ض</w:t>
      </w:r>
      <w:r>
        <w:rPr>
          <w:rFonts w:cs="B Lotus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16"/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ح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ف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انجا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گ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هن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م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ش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ج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ت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پی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صل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آو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لم‌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می‌گذر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فو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گر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گ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ل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س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ین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ر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عاب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ب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ج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ر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ش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ذار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ج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ی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م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ج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یده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ب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را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76657507"/>
      <w:bookmarkEnd w:id="12"/>
      <w:r>
        <w:rPr>
          <w:rtl w:val="true"/>
        </w:rPr>
        <w:t>سختگی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یی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زیبد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قرّاء</w:t>
      </w:r>
      <w:r>
        <w:rPr>
          <w:rStyle w:val="FootnoteCharacters"/>
          <w:rStyle w:val="FootnoteAnchor"/>
          <w:rFonts w:cs="B Lotus"/>
          <w:spacing w:val="-6"/>
          <w:sz w:val="32"/>
          <w:sz w:val="32"/>
          <w:szCs w:val="32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ساده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‌گیر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گشاده‌ر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ند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ل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وشحا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عج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اندازن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ل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س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گشاده‌روی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رخور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کن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ندخوی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رخور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کن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اط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علمش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ن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گذارد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د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مثا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یشا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ی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ردم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زیا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گرداند</w:t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ب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ص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ردا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ش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ش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ب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گ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ز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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159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شدي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تندخ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ودي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پراكن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شدند</w:t>
      </w:r>
      <w:r>
        <w:rPr>
          <w:rFonts w:cs="B Lotus"/>
          <w:spacing w:val="-6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پس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قصي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ا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گذر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ه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شمو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عف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و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گردا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راي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ه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طل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مرزش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كن</w:t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ع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نج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ت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ز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ب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‌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ج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ط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انعت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ک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ن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صح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ِ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روم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ما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عج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و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و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ی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گ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فش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ام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و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دا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ائ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هری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ش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خو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س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ا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ق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ا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276657508"/>
      <w:bookmarkEnd w:id="13"/>
      <w:r>
        <w:rPr>
          <w:rtl w:val="true"/>
        </w:rPr>
        <w:t>نشانه‌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ل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خ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ز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افت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صل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ل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ن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ن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ل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نیک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فش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لم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ر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‌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عی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م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ض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ر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امی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14" w:name="__RefHeading___Toc276657509"/>
      <w:bookmarkEnd w:id="14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شنا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ُلُ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عوین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ُ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ل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ُ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ساس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ذکاوت،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زاج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دراکشان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یکردهایش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قر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تب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پرداز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ل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گزی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ری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د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زو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شمگ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شوند</w:t>
      </w:r>
      <w:r>
        <w:rPr>
          <w:rFonts w:cs="B Lotus"/>
          <w:spacing w:val="-4"/>
          <w:sz w:val="32"/>
          <w:sz w:val="32"/>
          <w:szCs w:val="32"/>
          <w:rtl w:val="true"/>
        </w:rPr>
        <w:t>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رمش‌تر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حصیلکر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ی‌سوا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امع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زلت‌ا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خ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ی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اق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ح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دنی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قب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ه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یوان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ب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نا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أ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آ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شا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ین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ش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ص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می‌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ا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‌اش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آش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گزی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گی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ذ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ا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ی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ی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إ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ف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ف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ک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تک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ی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قته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ی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چش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وذ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خ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ب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ماد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مق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ع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ا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ا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بر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ح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م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و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سا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ضا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ل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ض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گرد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یش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ر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ت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وب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س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ت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ت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ئ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ذ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؟</w:t>
      </w:r>
    </w:p>
    <w:p>
      <w:pPr>
        <w:pStyle w:val="Style12"/>
        <w:jc w:val="both"/>
        <w:rPr/>
      </w:pPr>
      <w:bookmarkStart w:id="15" w:name="__RefHeading___Toc276657510"/>
      <w:bookmarkEnd w:id="15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نتخ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نی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اسبا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cs="B Lotus"/>
          <w:sz w:val="32"/>
          <w:sz w:val="32"/>
          <w:szCs w:val="32"/>
          <w:rtl w:val="true"/>
          <w:lang w:bidi="fa-IR"/>
        </w:rPr>
        <w:t>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ثیرگذ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بل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ق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م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ب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یده‌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بال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ابی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ی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نجشن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ر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ر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ان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ق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ت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ق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ع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د</w:t>
      </w:r>
      <w:r>
        <w:rPr>
          <w:rFonts w:cs="B Lotus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6"/>
          <w:sz w:val="32"/>
          <w:szCs w:val="32"/>
          <w:rtl w:val="true"/>
          <w:lang w:bidi="fa-IR"/>
        </w:rPr>
        <w:footnoteReference w:id="18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دگار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ء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ت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ا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وادث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ان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ّ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ب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مض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مض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ف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ذی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واد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اگو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ا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ائ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ع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گرگونی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ّ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و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حب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ک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مّ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حرگا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ار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فر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وسف</w:t>
      </w:r>
      <w:r>
        <w:rPr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ب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ص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نی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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ascii="Calibri" w:hAnsi="Calibri" w:cs="Traditional Arabic"/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: </w:t>
      </w:r>
      <w:r>
        <w:rPr>
          <w:rFonts w:cs="Traditional Arabic" w:ascii="Calibri" w:hAnsi="Calibri"/>
          <w:b/>
          <w:bCs/>
          <w:sz w:val="30"/>
          <w:szCs w:val="30"/>
        </w:rPr>
        <w:t>39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>–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Calibri" w:hAnsi="Calibri"/>
          <w:b/>
          <w:bCs/>
          <w:sz w:val="30"/>
          <w:szCs w:val="30"/>
        </w:rPr>
        <w:t>40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بوده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تر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گانه</w:t>
      </w:r>
      <w:r>
        <w:rPr>
          <w:rFonts w:ascii="Times New Roman" w:hAnsi="Times New Roman" w:cs="B Lotus"/>
          <w:sz w:val="32"/>
          <w:sz w:val="32"/>
          <w:szCs w:val="32"/>
          <w:vertAlign w:val="superscript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كت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قتد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كننده</w:t>
      </w:r>
      <w:r>
        <w:rPr>
          <w:rFonts w:cs="B Lotus"/>
          <w:sz w:val="32"/>
          <w:sz w:val="32"/>
          <w:szCs w:val="32"/>
          <w:rtl w:val="true"/>
          <w:lang w:bidi="fa-IR"/>
        </w:rPr>
        <w:t>‌ا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ی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ا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ی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رزد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بوده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پرست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م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</w:t>
      </w:r>
      <w:r>
        <w:rPr>
          <w:rFonts w:cs="B Lotus"/>
          <w:sz w:val="32"/>
          <w:sz w:val="32"/>
          <w:szCs w:val="32"/>
          <w:rtl w:val="true"/>
          <w:lang w:bidi="fa-IR"/>
        </w:rPr>
        <w:t>‌مسمّا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ان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میده‌ا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رك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ز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رمو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كو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ي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پرستي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ي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بر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ق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</w:t>
      </w:r>
      <w:r>
        <w:rPr>
          <w:rFonts w:cs="B Lotus"/>
          <w:sz w:val="32"/>
          <w:sz w:val="32"/>
          <w:szCs w:val="32"/>
          <w:rtl w:val="true"/>
          <w:lang w:bidi="fa-IR"/>
        </w:rPr>
        <w:t>‌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ي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مل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عات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ل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ف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نا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جز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بی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ی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ص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حر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ابخ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زشکی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ط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اغ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ب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76657511"/>
      <w:bookmarkEnd w:id="16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راع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ویا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32"/>
        <w:jc w:val="both"/>
        <w:rPr>
          <w:rFonts w:ascii="Lotus Linotype" w:hAnsi="Lotus Linotype" w:cs="Lotus Linotype"/>
          <w:color w:val="FF0000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نا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ل</w:t>
      </w:r>
      <w:r>
        <w:rPr>
          <w:rFonts w:cs="B Lotus"/>
          <w:sz w:val="32"/>
          <w:sz w:val="32"/>
          <w:szCs w:val="32"/>
          <w:rtl w:val="true"/>
        </w:rPr>
        <w:t>ُ</w:t>
      </w:r>
      <w:r>
        <w:rPr>
          <w:rFonts w:cs="B Lotus"/>
          <w:sz w:val="32"/>
          <w:sz w:val="32"/>
          <w:szCs w:val="32"/>
          <w:rtl w:val="true"/>
          <w:lang w:bidi="fa-IR"/>
        </w:rPr>
        <w:t>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‌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فاو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ی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ت‌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‌ش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تض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ت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تی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ض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ضا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ئ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ئ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شن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دم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کهف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103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–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lang w:bidi="fa-IR"/>
        </w:rPr>
        <w:t>105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بگو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زیانکارترین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كيست؟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 xml:space="preserve">* 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کسان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ست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ششهايش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زندگي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ني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ابو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ي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ا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م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كن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يك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نجا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دهن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ه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ساني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ست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يا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پروردگارش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قاي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اف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د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خاط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مي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ف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بدأ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عا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عمالش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ابو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د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ذ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و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قيام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يزاني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اي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پ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خواهي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كرد</w:t>
      </w:r>
      <w:r>
        <w:rPr>
          <w:rFonts w:cs="B Lotus"/>
          <w:spacing w:val="-2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Badr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دگار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‌با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ف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مال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ط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تاخ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وی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عوت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لیا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زئیات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اجبا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ستحبات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حرما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کروهات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ضای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زر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ضای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وچک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... .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د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ی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ایگاه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ناخت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رج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ود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را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ا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أ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ضح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ص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ه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ذ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گر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ست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هج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س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ا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حدان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ط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بانه‌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ن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ط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ک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روتمند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ر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19"/>
      </w:r>
    </w:p>
    <w:p>
      <w:pPr>
        <w:pStyle w:val="Style11"/>
        <w:jc w:val="center"/>
        <w:rPr/>
      </w:pPr>
      <w:bookmarkStart w:id="17" w:name="__RefHeading___Toc276657512"/>
      <w:bookmarkEnd w:id="17"/>
      <w:r>
        <w:rPr>
          <w:rtl w:val="true"/>
        </w:rPr>
        <w:t>نشان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وب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ل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یوه</w:t>
      </w:r>
      <w:r>
        <w:rPr>
          <w:rFonts w:cs="B Lotus"/>
          <w:sz w:val="32"/>
          <w:sz w:val="32"/>
          <w:szCs w:val="32"/>
          <w:rtl w:val="true"/>
          <w:lang w:bidi="fa-IR"/>
        </w:rPr>
        <w:t>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لا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د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و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ا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غ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ه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ِ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دام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لوب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ندک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فصی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ی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کنیم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18" w:name="__RefHeading___Toc276657513"/>
      <w:bookmarkEnd w:id="18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 «</w:t>
      </w:r>
      <w:r>
        <w:rPr>
          <w:rtl w:val="true"/>
        </w:rPr>
        <w:t>ق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Cs w:val="32"/>
          <w:rtl w:val="true"/>
        </w:rPr>
        <w:footnoteReference w:id="20"/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ت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فاظ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cs="B Lotus"/>
          <w:sz w:val="32"/>
          <w:sz w:val="32"/>
          <w:szCs w:val="32"/>
          <w:rtl w:val="true"/>
          <w:lang w:bidi="fa-IR"/>
        </w:rPr>
        <w:t>‌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83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ئی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یرامون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توا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یه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خل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ن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ان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رطب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فسی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ی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دیث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عائش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ق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ر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غمبر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pacing w:val="-4"/>
          <w:sz w:val="32"/>
          <w:szCs w:val="32"/>
          <w:rtl w:val="true"/>
          <w:lang w:bidi="fa-IR"/>
        </w:rPr>
        <w:t>: «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عائشه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رد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حّا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با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زی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نان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ح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د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بو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د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د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pacing w:val="-4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sz w:val="32"/>
          <w:szCs w:val="32"/>
          <w:rtl w:val="true"/>
          <w:lang w:bidi="fa-IR"/>
        </w:rPr>
        <w:footnoteReference w:id="21"/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ط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ل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ن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تک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اپلو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اده‌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22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ده‌گو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پش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وش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د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أ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انه‌رو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فتا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ونه‌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ق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وتا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ش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ع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اق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pacing w:val="-4"/>
          <w:sz w:val="32"/>
          <w:sz w:val="32"/>
          <w:szCs w:val="32"/>
          <w:rtl w:val="true"/>
        </w:rPr>
        <w:t>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ق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طولا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رد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لامت‌آو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ش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عث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راستگ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ل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چنان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سل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وای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ا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مر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س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ق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رده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طبه‌ه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ضرت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توسط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و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Cs w:val="32"/>
          <w:rtl w:val="true"/>
          <w:lang w:bidi="fa-IR"/>
        </w:rPr>
        <w:t>[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طولا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وتاه</w:t>
      </w:r>
      <w:r>
        <w:rPr>
          <w:rFonts w:cs="B Lotus"/>
          <w:spacing w:val="-4"/>
          <w:sz w:val="32"/>
          <w:szCs w:val="32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گ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قر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ز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ت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ا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ه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خ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ج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ـ </w:t>
      </w:r>
      <w:r>
        <w:rPr>
          <w:rFonts w:cs="B Lotus"/>
          <w:sz w:val="32"/>
          <w:sz w:val="32"/>
          <w:szCs w:val="32"/>
          <w:rtl w:val="true"/>
          <w:lang w:bidi="fa-IR"/>
        </w:rPr>
        <w:t>پیر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س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سز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پرست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مان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دام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ئ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ی؟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و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یابی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سی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زل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ای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23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8"/>
          <w:sz w:val="32"/>
          <w:szCs w:val="32"/>
          <w:lang w:bidi="fa-IR"/>
        </w:rPr>
      </w:pP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جای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تعجب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8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کافر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کین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خوا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خونخوا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وارد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شد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ب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صورت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مسلمان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صادق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خارج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گردید</w:t>
      </w:r>
      <w:r>
        <w:rPr>
          <w:rFonts w:cs="B Lotus"/>
          <w:spacing w:val="-8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کاش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می‌دانستم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قریش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در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این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حال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وضع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نسبت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ب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بزرگ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خود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چه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حالی</w:t>
      </w:r>
      <w:r>
        <w:rPr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8"/>
          <w:sz w:val="32"/>
          <w:sz w:val="32"/>
          <w:szCs w:val="32"/>
          <w:rtl w:val="true"/>
          <w:lang w:bidi="fa-IR"/>
        </w:rPr>
        <w:t>داشتند</w:t>
      </w:r>
      <w:r>
        <w:rPr>
          <w:rFonts w:cs="B Lotus"/>
          <w:spacing w:val="-8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ی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او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انگی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سواز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Calibri" w:hAnsi="Calibri" w:cs="Traditional Arabic"/>
          <w:b/>
          <w:b/>
          <w:bCs/>
          <w:sz w:val="30"/>
          <w:szCs w:val="30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سواز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ه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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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مر</w:t>
      </w:r>
      <w:r>
        <w:rPr>
          <w:rFonts w:ascii="Calibri" w:hAnsi="Calibri" w:cs="Traditional Arabic"/>
          <w:b/>
          <w:b/>
          <w:bCs/>
          <w:sz w:val="30"/>
          <w:sz w:val="30"/>
          <w:szCs w:val="30"/>
          <w:rtl w:val="true"/>
        </w:rPr>
        <w:t>يم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: </w:t>
      </w:r>
      <w:r>
        <w:rPr>
          <w:rFonts w:cs="Traditional Arabic" w:ascii="Calibri" w:hAnsi="Calibri"/>
          <w:b/>
          <w:bCs/>
          <w:sz w:val="30"/>
          <w:szCs w:val="30"/>
        </w:rPr>
        <w:t>42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>–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Calibri" w:hAnsi="Calibri"/>
          <w:b/>
          <w:bCs/>
          <w:sz w:val="30"/>
          <w:szCs w:val="30"/>
        </w:rPr>
        <w:t>47</w:t>
      </w:r>
      <w:r>
        <w:rPr>
          <w:rFonts w:cs="Traditional Arabic" w:ascii="Calibri" w:hAnsi="Calibri"/>
          <w:b/>
          <w:bCs/>
          <w:sz w:val="30"/>
          <w:szCs w:val="30"/>
          <w:rtl w:val="true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ک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ن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ب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ّ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ا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ار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دان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هی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نص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</w:t>
      </w:r>
      <w:r>
        <w:rPr>
          <w:rFonts w:cs="B Lotus"/>
          <w:sz w:val="32"/>
          <w:szCs w:val="32"/>
          <w:rtl w:val="true"/>
          <w:lang w:bidi="fa-IR"/>
        </w:rPr>
        <w:t xml:space="preserve">. * </w:t>
      </w:r>
      <w:r>
        <w:rPr>
          <w:rFonts w:cs="B Lotus"/>
          <w:sz w:val="32"/>
          <w:sz w:val="32"/>
          <w:szCs w:val="32"/>
          <w:rtl w:val="true"/>
          <w:lang w:bidi="fa-IR"/>
        </w:rPr>
        <w:t>پدرم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شيط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س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ك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يط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ي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صان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تر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س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ي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عذ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یبانگ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ط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* (</w:t>
      </w:r>
      <w:r>
        <w:rPr>
          <w:rFonts w:cs="B Lotus"/>
          <w:sz w:val="32"/>
          <w:sz w:val="32"/>
          <w:szCs w:val="32"/>
          <w:rtl w:val="true"/>
          <w:lang w:bidi="fa-IR"/>
        </w:rPr>
        <w:t>پ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آش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گردان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تاپر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سزاگو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ب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ا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ش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س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ی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</w:t>
      </w:r>
      <w:r>
        <w:rPr>
          <w:rFonts w:cs="B Lotus"/>
          <w:sz w:val="32"/>
          <w:szCs w:val="32"/>
          <w:rtl w:val="true"/>
          <w:lang w:bidi="fa-IR"/>
        </w:rPr>
        <w:t xml:space="preserve">.*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ردگا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قاض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ر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كن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طي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فت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B Lotus"/>
          <w:sz w:val="32"/>
          <w:szCs w:val="32"/>
          <w:rtl w:val="true"/>
          <w:lang w:bidi="fa-IR"/>
        </w:rPr>
        <w:t xml:space="preserve">!»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دآ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او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ّ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سوز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ن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گو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فته‌ا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ده‌ا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276657514"/>
      <w:bookmarkEnd w:id="19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لمی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صری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لمی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صری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د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رأ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ل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فش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پی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ری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دم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و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ه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یر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خ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قا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ساز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نقصی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ب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ب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ب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فع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رج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ندگ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انگیخت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نگیز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ی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ظیف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یز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ال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عریض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نایه‌گوی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نّ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ثاب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یشگ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غم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طاب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صحاب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و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یش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طاب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ستقی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فرموده</w:t>
      </w:r>
      <w:r>
        <w:rPr>
          <w:rFonts w:cs="B Lotus"/>
          <w:spacing w:val="-4"/>
          <w:sz w:val="32"/>
          <w:szCs w:val="32"/>
          <w:rtl w:val="true"/>
          <w:lang w:bidi="fa-IR"/>
        </w:rPr>
        <w:t>: «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ا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سا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ن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کن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ن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گوی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گو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؟</w:t>
      </w:r>
      <w:r>
        <w:rPr>
          <w:rFonts w:cs="B Lotus"/>
          <w:spacing w:val="-4"/>
          <w:sz w:val="32"/>
          <w:szCs w:val="32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0" w:name="__RefHeading___Toc276657515"/>
      <w:bookmarkEnd w:id="20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نصیح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رمی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‌گرفتن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لک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صیح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عو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باش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عمد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شکیل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دهد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ل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ینج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صور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اص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خواهم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ذک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پردازم</w:t>
      </w:r>
      <w:r>
        <w:rPr>
          <w:rFonts w:cs="B Lotus"/>
          <w:spacing w:val="-6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زیر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را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ینج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شار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داب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صیح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عنوا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یک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ظه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ظاه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حکم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دعو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ست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صوصاً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ی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ع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صیح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یز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فک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نیم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صیحت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اعث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رسوای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بی‌آبروی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گردد</w:t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ف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ض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س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خواه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چش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لو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ست</w:t>
      </w:r>
      <w:r>
        <w:rPr>
          <w:rFonts w:cs="B Lotus"/>
          <w:sz w:val="32"/>
          <w:szCs w:val="32"/>
          <w:rtl w:val="true"/>
          <w:lang w:bidi="fa-IR"/>
        </w:rPr>
        <w:t>...»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ل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ع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ساس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ض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ـ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د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م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ال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ّ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ح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ز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ان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گوی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بی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او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ّ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گی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ل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ز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دا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ـ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ـ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ـ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24"/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فض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ؤ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‌پوش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ت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ز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cs="B Lotus"/>
          <w:sz w:val="32"/>
          <w:szCs w:val="32"/>
          <w:rtl w:val="true"/>
          <w:lang w:bidi="fa-IR"/>
        </w:rPr>
        <w:t>]</w:t>
      </w:r>
      <w:r>
        <w:rPr>
          <w:rFonts w:cs="B Lotus"/>
          <w:sz w:val="32"/>
          <w:sz w:val="32"/>
          <w:szCs w:val="32"/>
          <w:rtl w:val="true"/>
          <w:lang w:bidi="fa-IR"/>
        </w:rPr>
        <w:t>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أ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صی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بنا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اد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س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ج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cs="B Lotus"/>
          <w:sz w:val="32"/>
          <w:szCs w:val="32"/>
          <w:rtl w:val="true"/>
          <w:lang w:bidi="fa-IR"/>
        </w:rPr>
        <w:t>]</w:t>
      </w:r>
      <w:r>
        <w:rPr>
          <w:rFonts w:cs="B Lotus"/>
          <w:sz w:val="32"/>
          <w:sz w:val="32"/>
          <w:szCs w:val="32"/>
          <w:rtl w:val="true"/>
          <w:lang w:bidi="fa-IR"/>
        </w:rPr>
        <w:t>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ذ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أم‌درد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فی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أ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276657516"/>
      <w:bookmarkEnd w:id="21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cs="B Lotus"/>
          <w:sz w:val="32"/>
          <w:sz w:val="32"/>
          <w:szCs w:val="32"/>
          <w:rtl w:val="true"/>
          <w:lang w:bidi="fa-IR"/>
        </w:rPr>
        <w:t>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اد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دام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ض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ایسته‌ه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دب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عام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دعو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شار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کنم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صوصاً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زما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ار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ز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ستحق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نبی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ی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ایستة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لاحظ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غییرند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مل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شم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‌ه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ق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غ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ه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22" w:name="__RefHeading___Toc276657517"/>
      <w:bookmarkEnd w:id="22"/>
      <w:r>
        <w:rPr>
          <w:rtl w:val="true"/>
        </w:rPr>
        <w:t>گونه‌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ر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B Lotus"/>
          <w:sz w:val="32"/>
          <w:sz w:val="32"/>
          <w:szCs w:val="32"/>
          <w:rtl w:val="true"/>
          <w:lang w:bidi="fa-IR"/>
        </w:rPr>
        <w:t>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اده‌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م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ب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بّ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مول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فش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ئ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ی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نابر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ثّ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لب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ت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نه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ذی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م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ی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رحم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هم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‌ا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معاو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حك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سل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ط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یرح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ماع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یر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د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د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ادر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گیر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چ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گا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کنید؟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روع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رد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زد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ستهایش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نهایشان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همید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خواه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اک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ن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لذ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اک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دم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غم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2"/>
          <w:sz w:val="32"/>
          <w:szCs w:val="32"/>
          <w:rtl w:val="true"/>
          <w:lang w:bidi="fa-IR"/>
        </w:rPr>
        <w:t>ـ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ادر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دای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2"/>
          <w:sz w:val="32"/>
          <w:szCs w:val="32"/>
          <w:rtl w:val="true"/>
          <w:lang w:bidi="fa-IR"/>
        </w:rPr>
        <w:t>ـ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نگامی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مازش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وا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ز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رزنش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وایت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ی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Cs w:val="32"/>
          <w:rtl w:val="true"/>
          <w:lang w:bidi="fa-IR"/>
        </w:rPr>
        <w:t>[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دامه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ی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قت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علّم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رمخوت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حم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دیده‌ام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Cs w:val="32"/>
          <w:rtl w:val="true"/>
          <w:lang w:bidi="fa-IR"/>
        </w:rPr>
        <w:t>(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غم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pacing w:val="-4"/>
          <w:sz w:val="32"/>
          <w:szCs w:val="32"/>
          <w:rtl w:val="true"/>
          <w:lang w:bidi="fa-IR"/>
        </w:rPr>
        <w:t>: (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عاویه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!)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م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ی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لام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ش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جایگاه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دار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م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صرفاً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سبیح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کبی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رائ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رآ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ر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د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ه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ر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ش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ج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ا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ز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ساج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عرا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ن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ز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خ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گ‌نظ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حاف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واد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ی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ت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ص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ط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ری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ت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ش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ذی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الب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انجام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ز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ل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ل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ی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و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ذش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ف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ل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و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ـ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ـ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ر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ـ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ـ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بیص</w:t>
      </w:r>
      <w:r>
        <w:rPr>
          <w:rStyle w:val="FootnoteCharacters"/>
          <w:rStyle w:val="FootnoteAnchor"/>
          <w:rFonts w:cs="B Lotus"/>
          <w:sz w:val="32"/>
          <w:sz w:val="32"/>
          <w:szCs w:val="32"/>
          <w:rtl w:val="true"/>
          <w:lang w:bidi="fa-IR"/>
        </w:rPr>
        <w:footnoteReference w:id="25"/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لوا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ر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غ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ع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عظ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أ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ش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أم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ل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ست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طه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43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–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lang w:bidi="fa-IR"/>
        </w:rPr>
        <w:t>44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ع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ک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ئ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راس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76657518"/>
      <w:bookmarkEnd w:id="23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دارا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cs="B Lotus"/>
          <w:sz w:val="32"/>
          <w:sz w:val="32"/>
          <w:szCs w:val="32"/>
          <w:rtl w:val="true"/>
          <w:lang w:bidi="fa-IR"/>
        </w:rPr>
        <w:t>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وا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ا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وّ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ع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ص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ص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اب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مداراة مع الناس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ئ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ر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شی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خ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غ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عائ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ت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یشه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سزاگویی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ط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لا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م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تران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ح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ثیرگذار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ب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ص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فاوت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ه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ِهان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مشت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د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نگكاري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ط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ی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مال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ش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سق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ب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را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ی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ظه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ل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د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س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تک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عالش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پرداز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س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ک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ع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قری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عن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ی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ف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ظو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س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صر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ی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م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عن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ج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گفت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شد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دا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صف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عق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گوی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م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عق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باشد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وس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ش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قا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أو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یض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تب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یب‌ه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ق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م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ش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ش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گر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بین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ی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ساز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جاز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جو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تما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ی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عا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‌اعت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گرای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ی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غض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ضب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ج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ت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رض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ش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ش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م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شر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ت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می‌گر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ه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غض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ی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ب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‌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طا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ق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ت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ف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ح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زن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«...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أ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وفض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ش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ل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ال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ه‌ا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ذ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ارم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گر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ش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ح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ض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ف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چ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زش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ا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ج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دود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ض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دل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صی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ی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ستر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ا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ق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نا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ح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ی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ی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جن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ضع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ت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cs="B Lotus"/>
          <w:sz w:val="32"/>
          <w:sz w:val="32"/>
          <w:szCs w:val="32"/>
          <w:rtl w:val="true"/>
          <w:lang w:bidi="fa-IR"/>
        </w:rPr>
        <w:t>‌اش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ج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یدو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حر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ومای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لاح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ت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ن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ردم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یب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ا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کن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ی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خی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ه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ه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ظه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ظ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سق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شای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ل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ه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ناس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و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ا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قعی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ض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م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شک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آور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ج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ئی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ماو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أ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م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م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حذ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رنگه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پرهیز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د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ُلُ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غییرناپذ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بد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ل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ر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ن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م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غییرناپذ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ع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pacing w:val="-4"/>
          <w:sz w:val="32"/>
          <w:szCs w:val="32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هنگام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ا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شم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اتو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ود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دا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ن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ز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ز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ف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آورد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سی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ت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آيد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گ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زند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pacing w:val="-2"/>
          <w:sz w:val="32"/>
          <w:szCs w:val="32"/>
          <w:lang w:bidi="fa-IR"/>
        </w:rPr>
      </w:pP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ما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چ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ذش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ظیف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صلح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عوت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ال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ب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زمین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شخص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ی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ظیفة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نای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وجه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ن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داهن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ازشکار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ف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ا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میش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و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ر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زم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ح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ردانی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قش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ربی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ستنگا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سل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ا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گیر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فاو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دا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داهن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ک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ر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شند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ذ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د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ما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رمش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د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جاع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خاط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قر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ه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سان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وشهایش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چاپلوس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وغ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لو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ش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حتر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شمار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ج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وقعی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جاز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ه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قایق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شک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نند</w:t>
      </w:r>
      <w:r>
        <w:rPr>
          <w:rFonts w:cs="B Lotus"/>
          <w:spacing w:val="-2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76657519"/>
      <w:bookmarkEnd w:id="24"/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چش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ها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cs="B Lotus"/>
          <w:sz w:val="32"/>
          <w:sz w:val="32"/>
          <w:szCs w:val="32"/>
          <w:rtl w:val="true"/>
          <w:lang w:bidi="fa-IR"/>
        </w:rPr>
        <w:t>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ت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د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‌کنند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ت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ه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درک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ست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ا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قضی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خواهی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رگذش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اط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أب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لتع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  <w:lang w:bidi="fa-IR"/>
        </w:rPr>
        <w:t>س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اجع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نی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رگذشت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اقع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یان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یک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الا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ضعف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شر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یک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حظ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خص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صحاب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پیغمب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  <w:lang w:bidi="fa-IR"/>
        </w:rPr>
        <w:t>ص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و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رک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نندگ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ن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خاط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زرگ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غزش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م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خطا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  <w:lang w:bidi="fa-IR"/>
        </w:rPr>
        <w:t>س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جاز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د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رد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نافق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زن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ل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پیغمب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  <w:lang w:bidi="fa-IR"/>
        </w:rPr>
        <w:t>ص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نگامی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Cs w:val="32"/>
          <w:rtl w:val="true"/>
          <w:lang w:bidi="fa-IR"/>
        </w:rPr>
        <w:t>[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ور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اط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ؤا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ر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شا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وا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اد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: 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س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ف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ور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یک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خ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گوئی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مر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ی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راموش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رده‌ا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خداو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ا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ه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طلع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شت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خواهی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نجا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هی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م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ور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غفر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قر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ادم</w:t>
      </w:r>
      <w:r>
        <w:rPr>
          <w:rFonts w:cs="B Lotus"/>
          <w:spacing w:val="-2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چشم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ط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ل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هانی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ج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ک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ن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ـ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‌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ق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گرد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ک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گزین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ی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ط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هرب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ز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ا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ک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سوز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ن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ش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زگشت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س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بودرد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تک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نا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ت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ج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ادی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جات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اد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ز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ن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ع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ف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کرگز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گ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ی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مگی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12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  <w:bookmarkStart w:id="25" w:name="__RefHeading___Toc276657520"/>
      <w:bookmarkStart w:id="26" w:name="__RefHeading___Toc276657520"/>
    </w:p>
    <w:p>
      <w:pPr>
        <w:pStyle w:val="Style12"/>
        <w:jc w:val="both"/>
        <w:rPr/>
      </w:pPr>
      <w:r>
        <w:rPr>
          <w:rtl w:val="true"/>
        </w:rPr>
        <w:t>نش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غی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هیب</w:t>
      </w:r>
      <w:r>
        <w:rPr>
          <w:rtl w:val="true"/>
        </w:rPr>
        <w:t>:</w:t>
      </w:r>
      <w:bookmarkEnd w:id="26"/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ضیح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رم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cs="B Lotus"/>
          <w:sz w:val="32"/>
          <w:sz w:val="32"/>
          <w:szCs w:val="32"/>
          <w:rtl w:val="true"/>
          <w:lang w:bidi="fa-IR"/>
        </w:rPr>
        <w:t>‌پو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تباها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غزش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ع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ه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ر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غ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ه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رم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د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ه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ا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ل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چ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عامل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قد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ترغی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رمش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چنان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ما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حم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د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دا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رم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دو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د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سختگیر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ی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دارن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گ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س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دم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جد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شو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لناً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تک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سق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پست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رد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ازداشت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ز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ی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ا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اج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زیر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گفت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اسق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رمت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دارد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لذا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س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که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علناً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رتکب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فسق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شود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بر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آن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صرّ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است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حرمتی</w:t>
      </w:r>
      <w:r>
        <w:rPr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/>
          <w:spacing w:val="-2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pacing w:val="-6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و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بی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ک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غ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ه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pacing w:val="-6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cs="Traditional Arabic"/>
          <w:spacing w:val="-6"/>
          <w:sz w:val="32"/>
          <w:sz w:val="32"/>
          <w:szCs w:val="32"/>
          <w:rtl w:val="true"/>
          <w:lang w:bidi="fa-IR"/>
        </w:rPr>
        <w:t>﴾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ت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جا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که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B Lotus"/>
          <w:spacing w:val="-6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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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cs="Traditional Arabic"/>
          <w:spacing w:val="-6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ascii="Lotus Linotype" w:hAnsi="Lotus Linotype" w:cs="Lotus Linotype"/>
          <w:spacing w:val="-6"/>
          <w:sz w:val="32"/>
          <w:sz w:val="32"/>
          <w:szCs w:val="32"/>
          <w:rtl w:val="true"/>
          <w:lang w:bidi="fa-IR"/>
        </w:rPr>
        <w:footnoteReference w:id="26"/>
      </w:r>
      <w:r>
        <w:rPr>
          <w:rFonts w:cs="Lotus Linotype" w:ascii="Lotus Linotype" w:hAnsi="Lotus Linotype"/>
          <w:b/>
          <w:bCs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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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تغابن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30"/>
          <w:szCs w:val="30"/>
          <w:lang w:bidi="fa-IR"/>
        </w:rPr>
        <w:t>8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>–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bidi="fa-IR"/>
        </w:rPr>
        <w:t>10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B Lotus"/>
          <w:sz w:val="32"/>
          <w:sz w:val="32"/>
          <w:szCs w:val="32"/>
          <w:rtl w:val="true"/>
          <w:lang w:bidi="fa-IR"/>
        </w:rPr>
        <w:t>‌ا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م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‌دهید</w:t>
      </w:r>
      <w:r>
        <w:rPr>
          <w:rFonts w:cs="B Lotus"/>
          <w:sz w:val="32"/>
          <w:szCs w:val="32"/>
          <w:rtl w:val="true"/>
          <w:lang w:bidi="fa-IR"/>
        </w:rPr>
        <w:t xml:space="preserve">. * </w:t>
      </w:r>
      <w:r>
        <w:rPr>
          <w:rFonts w:cs="B Lotus"/>
          <w:sz w:val="32"/>
          <w:sz w:val="32"/>
          <w:szCs w:val="32"/>
          <w:rtl w:val="true"/>
          <w:lang w:bidi="fa-IR"/>
        </w:rPr>
        <w:t>زمان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همائ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نم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و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ن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زد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غ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خ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ا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دبا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و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مان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ر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کذ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ن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زخی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و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م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B Lotus"/>
          <w:sz w:val="32"/>
          <w:szCs w:val="32"/>
          <w:rtl w:val="true"/>
          <w:lang w:bidi="fa-IR"/>
        </w:rPr>
        <w:t>!)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Traditional Arabic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ن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ف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خ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و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صف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13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/>
          <w:spacing w:val="-4"/>
          <w:sz w:val="32"/>
          <w:szCs w:val="32"/>
          <w:lang w:bidi="fa-IR"/>
        </w:rPr>
      </w:pP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نعمتها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بده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عیده</w:t>
      </w:r>
      <w:r>
        <w:rPr>
          <w:rFonts w:cs="B Lotus"/>
          <w:sz w:val="32"/>
          <w:sz w:val="32"/>
          <w:szCs w:val="32"/>
          <w:rtl w:val="true"/>
          <w:lang w:bidi="fa-IR"/>
        </w:rPr>
        <w:t>‌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ش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ت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ش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ذ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دنا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نی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خر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ظ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ه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هود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102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س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هالی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بادیهائ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276657521"/>
      <w:bookmarkEnd w:id="27"/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rFonts w:ascii="Lotus Linotype" w:hAnsi="Lotus Linotype" w:cs="Lotus Linotype"/>
          <w:b/>
          <w:b/>
          <w:bCs/>
          <w:color w:val="FF0000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رامی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شانه</w:t>
      </w:r>
      <w:r>
        <w:rPr>
          <w:rFonts w:cs="B Lotus"/>
          <w:sz w:val="32"/>
          <w:sz w:val="32"/>
          <w:szCs w:val="32"/>
          <w:rtl w:val="true"/>
          <w:lang w:bidi="fa-IR"/>
        </w:rPr>
        <w:t>‌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ث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ب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[</w:t>
      </w:r>
      <w:r>
        <w:rPr>
          <w:rFonts w:cs="B Lotus"/>
          <w:sz w:val="32"/>
          <w:sz w:val="32"/>
          <w:szCs w:val="32"/>
          <w:rtl w:val="true"/>
          <w:lang w:bidi="fa-IR"/>
        </w:rPr>
        <w:t>دعوتگری</w:t>
      </w:r>
      <w:r>
        <w:rPr>
          <w:rFonts w:cs="B Lotus"/>
          <w:sz w:val="32"/>
          <w:szCs w:val="32"/>
          <w:rtl w:val="true"/>
          <w:lang w:bidi="fa-IR"/>
        </w:rPr>
        <w:t xml:space="preserve">] </w:t>
      </w:r>
      <w:r>
        <w:rPr>
          <w:rFonts w:cs="B Lotus"/>
          <w:sz w:val="32"/>
          <w:sz w:val="32"/>
          <w:szCs w:val="32"/>
          <w:rtl w:val="true"/>
          <w:lang w:bidi="fa-IR"/>
        </w:rPr>
        <w:t>پخ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م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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[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البقرة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lang w:bidi="fa-IR"/>
        </w:rPr>
        <w:t>269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]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فرزانگ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نمی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‌گردند</w:t>
      </w:r>
      <w:r>
        <w:rPr>
          <w:rFonts w:cs="B Lotus"/>
          <w:spacing w:val="-6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/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نسان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صیب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افر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هلی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یافت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قبو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عوتگر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ار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نید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ل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د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لا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سو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د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  <w:lang w:bidi="fa-IR"/>
        </w:rPr>
        <w:t>ص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وس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ار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ندرز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ستفاد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ی‌کن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خیر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یکی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نزدیک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و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مستعدّ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انجام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آن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هستند</w:t>
      </w:r>
      <w:r>
        <w:rPr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6"/>
          <w:sz w:val="32"/>
          <w:sz w:val="32"/>
          <w:szCs w:val="32"/>
          <w:rtl w:val="true"/>
          <w:lang w:bidi="fa-IR"/>
        </w:rPr>
        <w:t>پس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عوتگر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ای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حقیق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یابن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ردم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رشادا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ارع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راهنمای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ن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تحمیل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رشت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شارع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آنان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ن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ب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سو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غوغا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فراگیر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لغزشگاهها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ی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م‌های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شمن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ی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فا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نافق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ایجاد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رده‌اند،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رهیز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کنند</w:t>
      </w:r>
      <w:r>
        <w:rPr>
          <w:rFonts w:cs="B Lotus"/>
          <w:spacing w:val="-4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432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ف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ص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صلی الله علی محمد وآله وصحبه وسلّم</w:t>
      </w:r>
    </w:p>
    <w:sectPr>
      <w:headerReference w:type="even" r:id="rId26"/>
      <w:headerReference w:type="default" r:id="rId27"/>
      <w:headerReference w:type="first" r:id="rId28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SKR HEAD1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حک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س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تن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ح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64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تن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ح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/35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4"/>
          <w:rtl w:val="true"/>
          <w:lang w:bidi="fa-IR"/>
        </w:rPr>
        <w:tab/>
        <w:t xml:space="preserve">. </w:t>
      </w:r>
      <w:r>
        <w:rPr>
          <w:spacing w:val="-4"/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12/140</w:t>
      </w:r>
      <w:r>
        <w:rPr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pacing w:val="-4"/>
          <w:sz w:val="24"/>
          <w:szCs w:val="24"/>
          <w:rtl w:val="true"/>
          <w:lang w:bidi="fa-IR"/>
        </w:rPr>
        <w:t>–</w:t>
      </w:r>
      <w:r>
        <w:rPr>
          <w:spacing w:val="-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142</w:t>
      </w:r>
      <w:r>
        <w:rPr>
          <w:spacing w:val="-4"/>
          <w:sz w:val="24"/>
          <w:szCs w:val="24"/>
          <w:rtl w:val="true"/>
          <w:lang w:bidi="fa-IR"/>
        </w:rPr>
        <w:t xml:space="preserve">. </w:t>
      </w:r>
      <w:r>
        <w:rPr>
          <w:spacing w:val="-4"/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وسیط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1/90</w:t>
      </w:r>
      <w:r>
        <w:rPr>
          <w:spacing w:val="-4"/>
          <w:sz w:val="24"/>
          <w:szCs w:val="24"/>
          <w:rtl w:val="true"/>
          <w:lang w:bidi="fa-IR"/>
        </w:rPr>
        <w:t xml:space="preserve">. </w:t>
      </w:r>
      <w:r>
        <w:rPr>
          <w:spacing w:val="-4"/>
          <w:sz w:val="24"/>
          <w:sz w:val="24"/>
          <w:szCs w:val="24"/>
          <w:rtl w:val="true"/>
          <w:lang w:bidi="fa-IR"/>
        </w:rPr>
        <w:t>القاموس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4/98</w:t>
      </w:r>
      <w:r>
        <w:rPr>
          <w:spacing w:val="-4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تعریف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549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لتح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3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0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ّف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حکم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قو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</w:t>
      </w:r>
      <w:r>
        <w:rPr>
          <w:sz w:val="24"/>
          <w:sz w:val="24"/>
          <w:szCs w:val="24"/>
          <w:rtl w:val="true"/>
        </w:rPr>
        <w:t>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ليس الشديد بالصرعة إنَّما الشديد الذي يملك نفسه عند الغضب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ب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ّ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عل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ج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خب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خبص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.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: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ه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و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ان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عو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بلیغ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دعو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تبليغ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Char5">
    <w:name w:val="تیتر سوم Char"/>
    <w:qFormat/>
    <w:rPr>
      <w:rFonts w:ascii="Traditional Arabic" w:hAnsi="Traditional Arabic" w:cs="B Lotus"/>
      <w:b/>
      <w:bCs/>
      <w:sz w:val="32"/>
      <w:szCs w:val="32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both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6">
    <w:name w:val="تیتر سوم"/>
    <w:basedOn w:val="Style12"/>
    <w:qFormat/>
    <w:pPr>
      <w:spacing w:before="240" w:after="0"/>
      <w:ind w:left="0" w:right="0" w:hanging="0"/>
      <w:jc w:val="both"/>
    </w:pPr>
    <w:rPr>
      <w:rFonts w:cs="B Lotus"/>
      <w:szCs w:val="3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2:20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cp:lastPrinted>2010-11-13T00:02:00Z</cp:lastPrinted>
  <dcterms:modified xsi:type="dcterms:W3CDTF">2010-11-12T20:04:00Z</dcterms:modified>
  <cp:revision>13</cp:revision>
  <dc:subject>www.aqeedeh.com  کتابخانه عقیده</dc:subject>
  <dc:title>www.aqeedeh.com  کتابخانه عقیده</dc:title>
</cp:coreProperties>
</file>