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header57.xml" ContentType="application/vnd.openxmlformats-officedocument.wordprocessingml.header+xml"/>
  <Override PartName="/word/footer54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oter4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حجا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ز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سلما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ولو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ص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غیاث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255114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تق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ظ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لحد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وسف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حس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و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15">
            <w:r>
              <w:rPr>
                <w:rStyle w:val="IndexLink"/>
                <w:rtl w:val="true"/>
                <w:lang w:val="en-US" w:eastAsia="en-US"/>
              </w:rPr>
              <w:t>تق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و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س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16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17">
            <w:r>
              <w:rPr>
                <w:rStyle w:val="IndexLink"/>
                <w:rtl w:val="true"/>
                <w:lang w:val="en-US" w:eastAsia="en-US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18">
            <w:r>
              <w:rPr>
                <w:rStyle w:val="IndexLink"/>
                <w:rtl w:val="true"/>
                <w:lang w:val="en-US" w:eastAsia="en-US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م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19">
            <w:r>
              <w:rPr>
                <w:rStyle w:val="IndexLink"/>
                <w:rtl w:val="true"/>
                <w:lang w:val="en-US" w:eastAsia="en-US"/>
              </w:rPr>
              <w:t>فلسف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ق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20">
            <w:r>
              <w:rPr>
                <w:rStyle w:val="IndexLink"/>
                <w:rtl w:val="true"/>
                <w:lang w:val="en-US" w:eastAsia="en-US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21">
            <w:r>
              <w:rPr>
                <w:rStyle w:val="IndexLink"/>
                <w:rtl w:val="true"/>
                <w:lang w:val="en-US" w:eastAsia="en-US"/>
              </w:rPr>
              <w:t>دست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22">
            <w:r>
              <w:rPr>
                <w:rStyle w:val="IndexLink"/>
                <w:rtl w:val="true"/>
                <w:lang w:val="en-US" w:eastAsia="en-US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23">
            <w:r>
              <w:rPr>
                <w:rStyle w:val="IndexLink"/>
                <w:rtl w:val="true"/>
                <w:lang w:val="en-US" w:eastAsia="en-US"/>
              </w:rPr>
              <w:t>ت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ن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24">
            <w:r>
              <w:rPr>
                <w:rStyle w:val="IndexLink"/>
                <w:rtl w:val="true"/>
                <w:lang w:val="en-US" w:eastAsia="en-US"/>
              </w:rPr>
              <w:t>واژ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25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26"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27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ب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28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29">
            <w:r>
              <w:rPr>
                <w:rStyle w:val="IndexLink"/>
                <w:rtl w:val="true"/>
                <w:lang w:val="en-US" w:eastAsia="en-US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30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حش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31"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حش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32"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حش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33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ا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34">
            <w:r>
              <w:rPr>
                <w:rStyle w:val="IndexLink"/>
                <w:rtl w:val="true"/>
                <w:lang w:val="en-US" w:eastAsia="en-US"/>
              </w:rPr>
              <w:t>مجاز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ک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35">
            <w:r>
              <w:rPr>
                <w:rStyle w:val="IndexLink"/>
                <w:rtl w:val="true"/>
                <w:lang w:val="en-US" w:eastAsia="en-US"/>
              </w:rPr>
              <w:t>تقا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ج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36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ش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37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38"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ش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39"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40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41"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42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ا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43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44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45">
            <w:r>
              <w:rPr>
                <w:rStyle w:val="IndexLink"/>
                <w:rtl w:val="true"/>
                <w:lang w:val="en-US" w:eastAsia="en-US"/>
              </w:rPr>
              <w:t>حفاظ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46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47">
            <w:r>
              <w:rPr>
                <w:rStyle w:val="IndexLink"/>
                <w:rtl w:val="true"/>
                <w:lang w:val="en-US" w:eastAsia="en-US"/>
              </w:rPr>
              <w:t>عاق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48">
            <w:r>
              <w:rPr>
                <w:rStyle w:val="IndexLink"/>
                <w:rtl w:val="true"/>
                <w:lang w:val="en-US" w:eastAsia="en-US"/>
              </w:rPr>
              <w:t>تأ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ئشه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49"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50">
            <w:r>
              <w:rPr>
                <w:rStyle w:val="IndexLink"/>
                <w:rtl w:val="true"/>
                <w:lang w:val="en-US" w:eastAsia="en-US"/>
              </w:rPr>
              <w:t>استثن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51">
            <w:r>
              <w:rPr>
                <w:rStyle w:val="IndexLink"/>
                <w:rtl w:val="true"/>
                <w:lang w:val="en-US" w:eastAsia="en-US"/>
              </w:rPr>
              <w:t>رف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52">
            <w:r>
              <w:rPr>
                <w:rStyle w:val="IndexLink"/>
                <w:rtl w:val="true"/>
                <w:lang w:val="en-US" w:eastAsia="en-US"/>
              </w:rPr>
              <w:t>ط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53">
            <w:r>
              <w:rPr>
                <w:rStyle w:val="IndexLink"/>
                <w:rtl w:val="true"/>
                <w:lang w:val="en-US" w:eastAsia="en-US"/>
              </w:rPr>
              <w:t>استثن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54"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55"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56"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اهرسا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57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58"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س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59"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60"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َثعَمِ</w:t>
            </w:r>
            <w:r>
              <w:rPr>
                <w:rStyle w:val="IndexLink"/>
                <w:rtl w:val="true"/>
                <w:lang w:val="en-US" w:eastAsia="en-US"/>
              </w:rPr>
              <w:t>یَّ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61">
            <w:r>
              <w:rPr>
                <w:rStyle w:val="IndexLink"/>
                <w:rtl w:val="true"/>
                <w:lang w:val="en-US" w:eastAsia="en-US"/>
              </w:rPr>
              <w:t>تخ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62">
            <w:r>
              <w:rPr>
                <w:rStyle w:val="IndexLink"/>
                <w:rtl w:val="true"/>
                <w:lang w:val="en-US" w:eastAsia="en-US"/>
              </w:rPr>
              <w:t>اختل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د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ه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63"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64">
            <w:r>
              <w:rPr>
                <w:rStyle w:val="IndexLink"/>
                <w:rtl w:val="true"/>
                <w:lang w:val="en-US" w:eastAsia="en-US"/>
              </w:rPr>
              <w:t>دستو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نمائ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65">
            <w:r>
              <w:rPr>
                <w:rStyle w:val="IndexLink"/>
                <w:rtl w:val="true"/>
                <w:lang w:val="en-US" w:eastAsia="en-US"/>
              </w:rPr>
              <w:t>فر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66">
            <w:r>
              <w:rPr>
                <w:rStyle w:val="IndexLink"/>
                <w:rtl w:val="true"/>
                <w:lang w:val="en-US" w:eastAsia="en-US"/>
              </w:rPr>
              <w:t>فر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67">
            <w:r>
              <w:rPr>
                <w:rStyle w:val="IndexLink"/>
                <w:rtl w:val="true"/>
                <w:lang w:val="en-US" w:eastAsia="en-US"/>
              </w:rPr>
              <w:t>فر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68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و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69"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س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70">
            <w:r>
              <w:rPr>
                <w:rStyle w:val="IndexLink"/>
                <w:rtl w:val="true"/>
                <w:lang w:val="en-US" w:eastAsia="en-US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ضطر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71"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و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72">
            <w:r>
              <w:rPr>
                <w:rStyle w:val="IndexLink"/>
                <w:rtl w:val="true"/>
                <w:lang w:val="en-US" w:eastAsia="en-US"/>
              </w:rPr>
              <w:t>درخو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73">
            <w:r>
              <w:rPr>
                <w:rStyle w:val="IndexLink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74">
            <w:r>
              <w:rPr>
                <w:rStyle w:val="IndexLink"/>
                <w:rtl w:val="true"/>
                <w:lang w:val="en-US" w:eastAsia="en-US"/>
              </w:rPr>
              <w:t>ت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75">
            <w:r>
              <w:rPr>
                <w:rStyle w:val="IndexLink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76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77"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78">
            <w:r>
              <w:rPr>
                <w:rStyle w:val="IndexLink"/>
                <w:rtl w:val="true"/>
                <w:lang w:val="en-US" w:eastAsia="en-US"/>
              </w:rPr>
              <w:t>دس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79">
            <w:r>
              <w:rPr>
                <w:rStyle w:val="IndexLink"/>
                <w:rtl w:val="true"/>
                <w:lang w:val="en-US" w:eastAsia="en-US"/>
              </w:rPr>
              <w:t>اذ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80">
            <w:r>
              <w:rPr>
                <w:rStyle w:val="IndexLink"/>
                <w:rtl w:val="true"/>
                <w:lang w:val="en-US" w:eastAsia="en-US"/>
              </w:rPr>
              <w:t>محد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81">
            <w:r>
              <w:rPr>
                <w:rStyle w:val="IndexLink"/>
                <w:rtl w:val="true"/>
                <w:lang w:val="en-US" w:eastAsia="en-US"/>
              </w:rPr>
              <w:t>ممنو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ستثن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82">
            <w:r>
              <w:rPr>
                <w:rStyle w:val="IndexLink"/>
                <w:rtl w:val="true"/>
                <w:lang w:val="en-US" w:eastAsia="en-US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83">
            <w:r>
              <w:rPr>
                <w:rStyle w:val="IndexLink"/>
                <w:rtl w:val="true"/>
                <w:lang w:val="en-US" w:eastAsia="en-US"/>
              </w:rPr>
              <w:t>ک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55184">
            <w:r>
              <w:rPr>
                <w:rStyle w:val="IndexLink"/>
                <w:rtl w:val="true"/>
                <w:lang w:val="en-US" w:eastAsia="en-US"/>
              </w:rPr>
              <w:t>ت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55185">
            <w:r>
              <w:rPr>
                <w:rStyle w:val="IndexLink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فر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255114"/>
      <w:bookmarkEnd w:id="0"/>
      <w:r>
        <w:rPr>
          <w:rtl w:val="true"/>
        </w:rPr>
        <w:t>تقریظ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سین‌پور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وان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jc w:val="center"/>
        <w:rPr>
          <w:rFonts w:cs="B Jadid"/>
          <w:sz w:val="16"/>
          <w:szCs w:val="16"/>
          <w:lang w:bidi="fa-IR"/>
        </w:rPr>
      </w:pPr>
      <w:r>
        <w:rPr>
          <w:rFonts w:cs="B Jadid"/>
          <w:sz w:val="16"/>
          <w:szCs w:val="16"/>
          <w:rtl w:val="true"/>
          <w:lang w:bidi="fa-IR"/>
        </w:rPr>
      </w:r>
    </w:p>
    <w:p>
      <w:pPr>
        <w:pStyle w:val="Style9"/>
        <w:jc w:val="center"/>
        <w:rPr/>
      </w:pPr>
      <w:r>
        <w:rPr>
          <w:rtl w:val="true"/>
        </w:rPr>
        <w:t>بسمه سبحانه وتعالی</w:t>
      </w:r>
    </w:p>
    <w:p>
      <w:pPr>
        <w:pStyle w:val="Style9"/>
        <w:jc w:val="both"/>
        <w:rPr/>
      </w:pPr>
      <w:r>
        <w:rPr>
          <w:rtl w:val="true"/>
        </w:rPr>
        <w:t>نحمده ونصلي على رسوله الكريم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ر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Style w:val="Char2"/>
        </w:rPr>
      </w:pP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ص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اثی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آ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ما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ف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د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tl w:val="true"/>
        </w:rPr>
        <w:t>و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زيز</w:t>
      </w:r>
      <w:r>
        <w:rPr>
          <w:rStyle w:val="Char2"/>
          <w:rtl w:val="true"/>
          <w:lang w:bidi="fa-IR"/>
        </w:rPr>
        <w:t>.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وس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سین‌پور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در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عل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شت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8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Cs/>
          <w:rtl w:val="true"/>
          <w:lang w:bidi="fa-IR"/>
        </w:rPr>
        <w:t>–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فرالمظ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420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ﻫ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32255115"/>
      <w:bookmarkEnd w:id="1"/>
      <w:r>
        <w:rPr>
          <w:rtl w:val="true"/>
        </w:rPr>
        <w:t>تقریظ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اسمی</w:t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both"/>
        <w:rPr/>
      </w:pPr>
      <w:r>
        <w:rPr>
          <w:rtl w:val="true"/>
        </w:rPr>
        <w:t>الحمد لله رب العالـمين والصلاة والسلام على رسوله محمد وعلى آله وأصحابه أجمعين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‌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انه‌ش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تی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سوز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ی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س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ی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ص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ا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2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زاید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tl w:val="true"/>
        </w:rPr>
        <w:t>و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ستع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كلان</w:t>
      </w:r>
      <w:r>
        <w:rPr>
          <w:rStyle w:val="Char2"/>
          <w:rtl w:val="true"/>
          <w:lang w:bidi="fa-IR"/>
        </w:rPr>
        <w:t>.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سمی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ارالعل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اهد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Cs/>
          <w:rtl w:val="true"/>
          <w:lang w:bidi="fa-IR"/>
        </w:rPr>
        <w:t>–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420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ﻫ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32255116"/>
      <w:bookmarkEnd w:id="2"/>
      <w:r>
        <w:rPr>
          <w:rtl w:val="true"/>
        </w:rPr>
        <w:t>پیشگفتار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both"/>
        <w:rPr/>
      </w:pPr>
      <w:r>
        <w:rPr>
          <w:rtl w:val="true"/>
        </w:rPr>
        <w:t>الحمد لله الذي هدانا لهذا وما كنا لنهتدي لولا أن هدانا الله والصلاة والسلام على رسوله محمد وعلى آله وأصحابه أجمعين أما 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عبدالص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یاثی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مدرس حوزه علمیه اشاعة التوحید سراوان</w:t>
      </w:r>
    </w:p>
    <w:p>
      <w:pPr>
        <w:pStyle w:val="Style5"/>
        <w:jc w:val="center"/>
        <w:rPr/>
      </w:pPr>
      <w:bookmarkStart w:id="3" w:name="__RefHeading___Toc332255117"/>
      <w:bookmarkEnd w:id="3"/>
      <w:r>
        <w:rPr>
          <w:rtl w:val="true"/>
        </w:rPr>
        <w:t>فلس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دای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rFonts w:cs="B Lotus"/>
        </w:rPr>
      </w:pPr>
      <w:bookmarkStart w:id="4" w:name="__RefHeading___Toc332255118"/>
      <w:bookmarkEnd w:id="4"/>
      <w:r>
        <w:rPr>
          <w:rtl w:val="true"/>
        </w:rPr>
        <w:t>فلسفه اول سکون و آرامش مر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َد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ً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فَكّ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رو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1</w:t>
      </w:r>
      <w:r>
        <w:rPr>
          <w:rFonts w:cs="B Lotus"/>
          <w:sz w:val="24"/>
          <w:szCs w:val="24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فت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ب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ِ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ب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یح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رو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كين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ج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ي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مرأة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إ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ثي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ـ</w:t>
      </w:r>
      <w:r>
        <w:rPr>
          <w:rStyle w:val="Char7"/>
          <w:rtl w:val="true"/>
        </w:rPr>
        <w:t>مال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مسكينة</w:t>
      </w:r>
      <w:r>
        <w:rPr>
          <w:rStyle w:val="Char7"/>
          <w:rtl w:val="true"/>
        </w:rPr>
        <w:t>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كينة</w:t>
      </w:r>
      <w:r>
        <w:rPr>
          <w:rStyle w:val="Char7"/>
          <w:rtl w:val="true"/>
        </w:rPr>
        <w:t>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كينة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مرأ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ي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وج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إ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ن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ثير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ـ</w:t>
      </w:r>
      <w:r>
        <w:rPr>
          <w:rStyle w:val="Char7"/>
          <w:rtl w:val="true"/>
        </w:rPr>
        <w:t>مال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س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B Lotus"/>
          <w:sz w:val="26"/>
          <w:szCs w:val="26"/>
          <w:rtl w:val="true"/>
          <w:lang w:bidi="fa-IR"/>
        </w:rPr>
        <w:t>,</w:t>
      </w:r>
      <w:r>
        <w:rPr>
          <w:rFonts w:cs="B Lotus"/>
          <w:sz w:val="26"/>
          <w:sz w:val="26"/>
          <w:szCs w:val="26"/>
          <w:rtl w:val="true"/>
          <w:lang w:bidi="fa-IR"/>
        </w:rPr>
        <w:t>گ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الدُّنْ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تَاعٌ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خَي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تَاع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مَرْأ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صَّالِحَة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لائ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ل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32255119"/>
      <w:bookmarkEnd w:id="5"/>
      <w:r>
        <w:rPr>
          <w:rtl w:val="true"/>
        </w:rPr>
        <w:t>فلسفة دوم ابقاء نس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ِ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حَفَد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زَق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ِّ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ِ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‌ه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فت‌ه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فت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گ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ز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ند؟</w:t>
      </w:r>
      <w:r>
        <w:rPr>
          <w:rFonts w:cs="Traditional Arabic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تَزَوَّج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وَلُو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وَدُودَ</w:t>
      </w:r>
      <w:r>
        <w:rPr>
          <w:rStyle w:val="Char6"/>
          <w:rtl w:val="true"/>
        </w:rPr>
        <w:t>.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فَإِنّ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كَاثِر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أَنْبِي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وْ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قِيَام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چه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ئ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ز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ی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خ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وب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6" w:name="__RefHeading___Toc332255120"/>
      <w:bookmarkEnd w:id="6"/>
      <w:r>
        <w:rPr>
          <w:rtl w:val="true"/>
        </w:rPr>
        <w:t>فلس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دواج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ل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َد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ً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د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ح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32255121"/>
      <w:bookmarkEnd w:id="7"/>
      <w:r>
        <w:rPr>
          <w:rtl w:val="true"/>
        </w:rPr>
        <w:t>دست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دواج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كِح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ُق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ه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ع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هم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شو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إِ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اءَ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رْضَوْ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ِين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خُلُق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زَوَّجُوْ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ا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فْعَل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كُ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تْنَة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أَرْض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فَسَاد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بِيْر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م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آی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32255122"/>
      <w:bookmarkEnd w:id="8"/>
      <w:r>
        <w:rPr>
          <w:rtl w:val="true"/>
        </w:rPr>
        <w:t>فلس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وه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گسی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ذ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ت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؟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32255123"/>
      <w:bookmarkEnd w:id="9"/>
      <w:r>
        <w:rPr>
          <w:rtl w:val="true"/>
        </w:rPr>
        <w:t>ترتی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نا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B Lotus"/>
          <w:rtl w:val="true"/>
          <w:lang w:bidi="fa-IR"/>
        </w:rPr>
        <w:t xml:space="preserve">, 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ی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32255124"/>
      <w:bookmarkEnd w:id="10"/>
      <w:r>
        <w:rPr>
          <w:rtl w:val="true"/>
        </w:rPr>
        <w:t>واژ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ل‌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جَاب</w:t>
      </w:r>
      <w:r>
        <w:rPr>
          <w:rFonts w:ascii="KFGQPC Uthmanic Script HAFS" w:hAnsi="KFGQPC Uthmanic Script HAFS" w:cs="KFGQPC Uthmanic Script HAFS"/>
          <w:rtl w:val="true"/>
        </w:rPr>
        <w:t>ٞ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اف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جَا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سِيم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6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ضع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فه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ناس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ر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جَا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َّخَذَت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دُونِهِ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حِجَاب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أ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رُوحَن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تَمَثَّ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ش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َوِيّ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</w:rPr>
        <w:t>١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برئی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جَاب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3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لب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ه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ب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وَار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جَا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ب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غ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راض‌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ِنّ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ف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ذَان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جَا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ِ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دل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‌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بَشَر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كَلِّم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ي</w:t>
      </w:r>
      <w:r>
        <w:rPr>
          <w:rFonts w:ascii="KFGQPC Uthmanic Script HAFS" w:hAnsi="KFGQPC Uthmanic Script HAFS" w:cs="KFGQPC Uthmanic Script HAFS"/>
          <w:rtl w:val="true"/>
        </w:rPr>
        <w:t>ٕ</w:t>
      </w:r>
      <w:r>
        <w:rPr>
          <w:rFonts w:ascii="KFGQPC Uthmanic Script HAFS" w:hAnsi="KFGQPC Uthmanic Script HAFS" w:cs="KFGQPC Uthmanic Script HAFS"/>
          <w:rtl w:val="true"/>
        </w:rPr>
        <w:t>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جَاب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1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رست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32255125"/>
      <w:bookmarkEnd w:id="11"/>
      <w:r>
        <w:rPr>
          <w:rtl w:val="true"/>
        </w:rPr>
        <w:t>سبب نزول حجاب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کتاب الوضو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کتاب التفسی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ار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ر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ی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ار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دهلو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جَاب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lang w:bidi="fa-IR"/>
        </w:rPr>
        <w:t>53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27"/>
          <w:szCs w:val="27"/>
          <w:rtl w:val="true"/>
          <w:lang w:bidi="fa-IR"/>
        </w:rPr>
        <w:t xml:space="preserve"> </w:t>
      </w:r>
      <w:r>
        <w:rPr>
          <w:rFonts w:cs="CTraditional Arabic"/>
          <w:sz w:val="27"/>
          <w:szCs w:val="27"/>
          <w:rtl w:val="true"/>
          <w:lang w:bidi="fa-IR"/>
        </w:rPr>
        <w:t>«</w:t>
      </w:r>
      <w:r>
        <w:rPr>
          <w:rFonts w:cs="B Lotus"/>
          <w:sz w:val="27"/>
          <w:sz w:val="27"/>
          <w:szCs w:val="27"/>
          <w:rtl w:val="true"/>
          <w:lang w:bidi="fa-IR"/>
        </w:rPr>
        <w:t>و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چو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از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همسران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پیامبر،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چیزی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خواستید،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از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پشت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پرده</w:t>
      </w:r>
      <w:r>
        <w:rPr>
          <w:rFonts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 w:val="27"/>
          <w:szCs w:val="27"/>
          <w:rtl w:val="true"/>
          <w:lang w:bidi="fa-IR"/>
        </w:rPr>
        <w:t>بخواهید</w:t>
      </w:r>
      <w:r>
        <w:rPr>
          <w:rFonts w:cs="CTraditional Arabic"/>
          <w:sz w:val="27"/>
          <w:szCs w:val="27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وَ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ُرُوج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خُمُر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يُوبِهِنّ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بُعُولَت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عُولَت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عُولَت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لَك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ع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َا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ِ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ل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شم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مگاه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سری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یبان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و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شو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زاد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رزاد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هم‌ک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ام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رغب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د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و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و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32255126"/>
      <w:bookmarkEnd w:id="12"/>
      <w:r>
        <w:rPr>
          <w:rtl w:val="true"/>
        </w:rPr>
        <w:t>تاریخ نزول حجاب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ق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تاد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لواقد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بعض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ه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ـمدينة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زوج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ي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سل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ن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م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زا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عضه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ذ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قعدة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حافظ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بيهقي</w:t>
      </w:r>
      <w:r>
        <w:rPr>
          <w:rStyle w:val="Char7"/>
          <w:rtl w:val="true"/>
        </w:rPr>
        <w:t xml:space="preserve">: </w:t>
      </w:r>
      <w:r>
        <w:rPr>
          <w:rStyle w:val="Char7"/>
          <w:rtl w:val="true"/>
        </w:rPr>
        <w:t>تزوج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ع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ن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ريظ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ق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ليف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ياط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أب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بيد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معم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ـمثن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ب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دة</w:t>
      </w:r>
      <w:r>
        <w:rPr>
          <w:rStyle w:val="Char7"/>
          <w:rtl w:val="true"/>
        </w:rPr>
        <w:t xml:space="preserve">: </w:t>
      </w:r>
      <w:r>
        <w:rPr>
          <w:rStyle w:val="Char7"/>
          <w:rtl w:val="true"/>
        </w:rPr>
        <w:t>تزوج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ن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ثلاث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لأو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ش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ه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ذ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ل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ب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ري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غي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ح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ه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تاريخ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رحمه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ب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با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ز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یق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ه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ز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یظ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ور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عب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آ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ح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ق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ی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ر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خ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یر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فيها</w:t>
      </w:r>
      <w:r>
        <w:rPr>
          <w:rStyle w:val="Char7"/>
          <w:rFonts w:cs="Times New Roman"/>
          <w:rtl w:val="true"/>
        </w:rPr>
        <w:t xml:space="preserve"> – </w:t>
      </w:r>
      <w:r>
        <w:rPr>
          <w:rStyle w:val="Char7"/>
          <w:rtl w:val="true"/>
        </w:rPr>
        <w:t>السن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خامس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هجرة</w:t>
      </w:r>
      <w:r>
        <w:rPr>
          <w:rStyle w:val="Char7"/>
          <w:rFonts w:cs="Times New Roman"/>
          <w:rtl w:val="true"/>
        </w:rPr>
        <w:t xml:space="preserve"> – </w:t>
      </w:r>
      <w:r>
        <w:rPr>
          <w:rStyle w:val="Char7"/>
          <w:rtl w:val="true"/>
        </w:rPr>
        <w:t>تزوج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سو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ascii="AGA Arabesque" w:hAnsi="AGA Arabesque" w:eastAsia="AGA Arabesque"/>
        </w:rPr>
        <w:t>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ين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ن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ح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ه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بن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مته</w:t>
      </w:r>
      <w:r>
        <w:rPr>
          <w:rFonts w:cs="Traditional Arabic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ش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و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ش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حزا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فَخَرَج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ْ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نْزِ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ِجَاب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كُن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حْمَ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َوْدَجِ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ری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ْم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مْع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بَصَرِى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ِم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ا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يْ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م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ن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32255127"/>
      <w:bookmarkEnd w:id="13"/>
      <w:r>
        <w:rPr>
          <w:rtl w:val="true"/>
        </w:rPr>
        <w:t>داستان ولیمة حضرت زینب</w:t>
      </w:r>
      <w:r>
        <w:rPr>
          <w:rFonts w:cs="CTraditional Arabic"/>
          <w:rtl w:val="true"/>
        </w:rPr>
        <w:t>ل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بْ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ِهَاب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خْبَرَن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َس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ْ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لِك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بْ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شْ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ِن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قْدَ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دِينَةَ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خَدَم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شْر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يَاتَه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ُن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عْلَ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اس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شَأْ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ِجَا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نْزِلَ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قَد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بَى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ْ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عْب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سْأَلُن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ْه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ّ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بْتَن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زَيْنَ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بْن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حْشٍ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صْبَح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ىُّ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رُوس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دَع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قَوْمَ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صَاب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طَّعَام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رَجُو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بَقِى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ه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هْط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ِنْ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طَال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ُكْث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قَا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خَرَج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خَرَج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ى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خْرُجُو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مَش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شَي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تّ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تَب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ُجْر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ائِشَةَ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ظ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َّه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رَج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رَجَع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جَع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ه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تّ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َخ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َيْنَ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ُلُوس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تَفَرَّقُو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رَجَع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جَع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ه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تّ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لَغ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تَب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ُجْر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ائِشَةَ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ظ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د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رَجُو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رَجَع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جَع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ه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د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رَجُو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ُنْزِ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آي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ِجَابِ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ضَرَ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ن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بَيْن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ِتْ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ش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ق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تر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س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و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حش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ا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ب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ا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ف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پرهی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4" w:name="__RefHeading___Toc332255128"/>
      <w:bookmarkEnd w:id="14"/>
      <w:r>
        <w:rPr>
          <w:rtl w:val="true"/>
        </w:rPr>
        <w:t>نقش حضرت 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در نزول حجاب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َس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tl w:val="true"/>
        </w:rPr>
        <w:t>: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ُمَرُ</w:t>
      </w:r>
      <w:r>
        <w:rPr>
          <w:rStyle w:val="Char6"/>
          <w:rFonts w:eastAsia="AGA Arabesque"/>
        </w:rPr>
        <w:t></w:t>
      </w:r>
      <w:r>
        <w:rPr>
          <w:rStyle w:val="Char6"/>
          <w:rtl w:val="true"/>
        </w:rPr>
        <w:t>: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قُلْتُ</w:t>
      </w:r>
      <w:r>
        <w:rPr>
          <w:rStyle w:val="Char6"/>
          <w:rtl w:val="true"/>
        </w:rPr>
        <w:t>: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دْخُ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بَر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ْفَاجِر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َو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مَرْت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مَّهَا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ُؤْمِن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ْحِجَابِ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نْ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آي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ِجَاب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و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گف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ه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ی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وَافَق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بّ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َلاَث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ُل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و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تَّخَذْ</w:t>
      </w:r>
      <w:r>
        <w:rPr>
          <w:rStyle w:val="Char6"/>
          <w:rtl w:val="true"/>
        </w:rPr>
        <w:t>ت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قَا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بْرَاهِي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صَلىّ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</w:t>
      </w:r>
      <w:r>
        <w:rPr>
          <w:rStyle w:val="Char6"/>
          <w:rtl w:val="true"/>
        </w:rPr>
        <w:t>أَ</w:t>
      </w:r>
      <w:r>
        <w:rPr>
          <w:rStyle w:val="Char6"/>
          <w:rtl w:val="true"/>
        </w:rPr>
        <w:t>ن</w:t>
      </w:r>
      <w:r>
        <w:rPr>
          <w:rStyle w:val="Char6"/>
          <w:rtl w:val="true"/>
        </w:rPr>
        <w:t>ْ</w:t>
      </w:r>
      <w:r>
        <w:rPr>
          <w:rStyle w:val="Char6"/>
          <w:rtl w:val="true"/>
        </w:rPr>
        <w:t>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عَالَى</w:t>
      </w:r>
      <w:r>
        <w:rPr>
          <w:rStyle w:val="Char6"/>
          <w:rtl w:val="true"/>
        </w:rPr>
        <w:t xml:space="preserve">: </w:t>
      </w:r>
      <w:r>
        <w:rPr>
          <w:rStyle w:val="Char6"/>
          <w:rFonts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ِ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قَا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صَل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Style w:val="Char6"/>
          <w:rFonts w:cs="Traditional Arabic"/>
          <w:rtl w:val="true"/>
        </w:rPr>
        <w:t>﴾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قُل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ِسَاءَ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دْخُ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ه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بَر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ْفَاجِ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َو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جَبْتَه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نْ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آي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ِجَا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قُل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أَزْوَاج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ي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مَالَأْ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غَيْر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Fonts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عَس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لَّقَك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ل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نَّ</w:t>
      </w:r>
      <w:r>
        <w:rPr>
          <w:rStyle w:val="Char6"/>
          <w:rFonts w:cs="Traditional Arabic"/>
          <w:rtl w:val="true"/>
        </w:rPr>
        <w:t>﴾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نَزَل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ذَلِ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گفت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ک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ی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ید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ی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ف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5" w:name="__RefHeading___Toc332255129"/>
      <w:bookmarkEnd w:id="15"/>
      <w:r>
        <w:rPr>
          <w:rtl w:val="true"/>
        </w:rPr>
        <w:t>علت اصلی حجاب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ی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ن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ات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ز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‌ر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‌آم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‌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ز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پرستی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6" w:name="__RefHeading___Toc332255130"/>
      <w:bookmarkEnd w:id="16"/>
      <w:r>
        <w:rPr>
          <w:rtl w:val="true"/>
        </w:rPr>
        <w:t>ح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حشاء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غیر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32255131"/>
      <w:bookmarkEnd w:id="17"/>
      <w:r>
        <w:rPr>
          <w:rtl w:val="true"/>
        </w:rPr>
        <w:t>آثار بد فحشاء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ِ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ف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م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ِرَ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ک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و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ث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ی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ص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‌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دا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32255132"/>
      <w:bookmarkEnd w:id="18"/>
      <w:r>
        <w:rPr>
          <w:rtl w:val="true"/>
        </w:rPr>
        <w:t>حرمت فحشاء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ّ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ش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طَ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حش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ش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طَ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1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حش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ذ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اطِنَ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ُ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ِ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0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ف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ق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َد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غْيَ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جَ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رَّ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فَوَاحِش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ظَهَ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طَ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ت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اح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أَتَعْجَب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َيْر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عْدٍ؟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وَ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أَ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غْيَ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عْدٍ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غْيَ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ِّي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جْ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رَّ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فَوَاحِش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ظَهْ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طْ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ت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اح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ر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ِنَى</w:t>
      </w:r>
      <w:r>
        <w:rPr>
          <w:rFonts w:ascii="KFGQPC Uthmanic Script HAFS" w:hAnsi="KFGQPC Uthmanic Script HAFS" w:cs="KFGQPC Uthmanic Script HAFS"/>
          <w:rtl w:val="true"/>
        </w:rPr>
        <w:t>ٰٓ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ش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ح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9" w:name="__RefHeading___Toc332255133"/>
      <w:bookmarkEnd w:id="19"/>
      <w:r>
        <w:rPr>
          <w:rtl w:val="true"/>
        </w:rPr>
        <w:t>زیان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واط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ل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ش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و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رگب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ْشَ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ُهَاجِرِينَ</w:t>
      </w:r>
      <w:r>
        <w:rPr>
          <w:rStyle w:val="Char6"/>
          <w:rtl w:val="true"/>
        </w:rPr>
        <w:t>!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خَمْس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بْتُلِيت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عُوذ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دْرِكُوه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ظْهَ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فَاحِش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وْم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ط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تّ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عْلِن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ا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ش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طَّاعُو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أَوْجَاع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َّت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كُ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ض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سْلاَفِهِ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ضَوْا</w:t>
      </w:r>
      <w:r>
        <w:rPr>
          <w:rStyle w:val="Char6"/>
          <w:rtl w:val="true"/>
        </w:rPr>
        <w:t xml:space="preserve">. </w:t>
      </w:r>
      <w:r>
        <w:rPr>
          <w:rStyle w:val="Char6"/>
          <w:rtl w:val="true"/>
        </w:rPr>
        <w:t>وَلَ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نْقُص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ِكْي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ْمِيز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ا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خِذ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سِّن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شِدّ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ؤُن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جَوْ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ُّلْطَا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هِمْ</w:t>
      </w:r>
      <w:r>
        <w:rPr>
          <w:rStyle w:val="Char6"/>
          <w:rtl w:val="true"/>
        </w:rPr>
        <w:t xml:space="preserve">. </w:t>
      </w:r>
      <w:r>
        <w:rPr>
          <w:rStyle w:val="Char6"/>
          <w:rtl w:val="true"/>
        </w:rPr>
        <w:t>وَلَ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مْنَع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َكَا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مْوَالِهِ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ا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نِع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قَطْ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َّمَاء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وْ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بَهَائِ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مْطَر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نْقُض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هْ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عَهْ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ِ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ا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لَّط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هِ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دُوّ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َيْرِهِ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خَذ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ْض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يْدِيهِمْ</w:t>
      </w:r>
      <w:r>
        <w:rPr>
          <w:rStyle w:val="Char6"/>
          <w:rtl w:val="true"/>
        </w:rPr>
        <w:t xml:space="preserve">. 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حْ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ئِمَّتُه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كِتَا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َتَخَيَّر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ا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ع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أْسَه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نَ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ی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پنج‌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ص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ت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ب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ح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حی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وی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ع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ا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ف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زن</w:t>
      </w:r>
      <w:r>
        <w:rPr>
          <w:rFonts w:cs="B Lotus"/>
          <w:sz w:val="26"/>
          <w:szCs w:val="26"/>
          <w:rtl w:val="true"/>
          <w:lang w:bidi="fa-IR"/>
        </w:rPr>
        <w:t>,</w:t>
      </w:r>
      <w:r>
        <w:rPr>
          <w:rFonts w:cs="B Lotus"/>
          <w:sz w:val="26"/>
          <w:sz w:val="26"/>
          <w:szCs w:val="26"/>
          <w:rtl w:val="true"/>
          <w:lang w:bidi="fa-IR"/>
        </w:rPr>
        <w:t>ک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حط‌س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ش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ن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ند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ار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و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ار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کنند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ئ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ر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مایند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ندا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گس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ُ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ةً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فَس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ح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دَمّ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ی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رف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20" w:name="__RefHeading___Toc332255134"/>
      <w:bookmarkEnd w:id="20"/>
      <w:r>
        <w:rPr>
          <w:rtl w:val="true"/>
        </w:rPr>
        <w:t>مجازات زناکاران در آخر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نْب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ْ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شِرْ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عْظَ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ُطْفَة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ضَع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جُل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حِم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ِمْرَأَة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حِل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ط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Traditional Arabic"/>
          <w:rtl w:val="true"/>
          <w:lang w:bidi="fa-IR"/>
        </w:rPr>
        <w:t>&lt;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زنا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أتو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شتع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جوهه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ار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C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شد</w:t>
      </w:r>
      <w:r>
        <w:rPr>
          <w:rFonts w:cs="C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إذ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ن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عب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رج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إيما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كا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أس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الظل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إذ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نقطع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جع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لي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إيم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غ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ی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ید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1" w:name="__RefHeading___Toc332255135"/>
      <w:bookmarkEnd w:id="21"/>
      <w:r>
        <w:rPr>
          <w:rtl w:val="true"/>
        </w:rPr>
        <w:t>تقاضای یک نوجوان از پیامبر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ه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خ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س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س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س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اللَّه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غْفِر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نْب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طَهِّر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لْب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حَصّ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رْج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مگ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رم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2" w:name="__RefHeading___Toc332255136"/>
      <w:bookmarkEnd w:id="22"/>
      <w:r>
        <w:rPr>
          <w:rtl w:val="true"/>
        </w:rPr>
        <w:t>داستان پادشاه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و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م‌عم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مانی که این سخن به گوش یکی از پادشاهان رسید، خواست که آن را آزمایش کند، دختری بسیار خوبرو و زیبا داشت، آن را به زنی سپرد و به او سفارش کرد تا او را به بازار ببرد، و اگر احیاناً شخصی به او دست‌درازی نمود مانع نگردد، و به دخترش 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قاب از چهره بردار، از کنار هر شخصی که می‌گذشت، وی فوراً از روی شرم و حیا سرش را پائین می‌انداخت، تمام شهر را دور زد و احدی به او نگاه نکرد،  اما موقعی که برگش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نوز به خانه وارد نشده بود که شخصی او را نگهداشت و بوسه‌ای زد و به راهش ادامه 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 xml:space="preserve">آن زن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ختر را پیش پادشاه برد و داستان را برایش تعریف نمود، پادشاه به سجده افتاد و شکر پروردگار را به جای آورد و 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مد و ستایش خدایی را سزد که در تمام مدت عمر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ه جز همین یک بوس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 من سر نزده است، و این هم از من قصاص شد، از خداوند سبحان مسئلت داریم که ما و اهل و عیال‌مان را از فواحش ظاهری و باطنی محفوظ نگه بدار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عر می‌فرما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ک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ز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گاه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ز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یش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آ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باه</w:t>
            </w:r>
            <w:r>
              <w:rPr>
                <w:rFonts w:cs="B Lotus"/>
                <w:sz w:val="2"/>
                <w:szCs w:val="2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ر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غ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هی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ط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ز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هی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1956" w:right="182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Style6"/>
        <w:jc w:val="both"/>
        <w:rPr/>
      </w:pPr>
      <w:bookmarkStart w:id="23" w:name="__RefHeading___Toc332255137"/>
      <w:bookmarkEnd w:id="23"/>
      <w:r>
        <w:rPr>
          <w:rtl w:val="true"/>
        </w:rPr>
        <w:t>داستان یک جوان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ئ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پ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4" w:name="__RefHeading___Toc332255138"/>
      <w:bookmarkEnd w:id="24"/>
      <w:r>
        <w:rPr>
          <w:rtl w:val="true"/>
        </w:rPr>
        <w:t>حج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ت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ذشته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ری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ری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ری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ری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و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B Lotus"/>
          <w:rtl w:val="true"/>
          <w:lang w:bidi="fa-IR"/>
        </w:rPr>
        <w:t>.</w:t>
      </w:r>
      <w:r>
        <w:br w:type="page"/>
      </w:r>
    </w:p>
    <w:p>
      <w:pPr>
        <w:pStyle w:val="Style5"/>
        <w:jc w:val="center"/>
        <w:rPr/>
      </w:pPr>
      <w:bookmarkStart w:id="25" w:name="__RefHeading___Toc332255139"/>
      <w:bookmarkEnd w:id="25"/>
      <w:r>
        <w:rPr>
          <w:rtl w:val="true"/>
        </w:rPr>
        <w:t>آخ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قل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ه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لَتَتَّبِع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نَ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بْلَ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ِبْر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شِبْرٍ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ذِرَاع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ذِرَاعٍ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تّ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و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َخَل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ُحْ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ضَبّ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سَلَكْتُمُوهُ</w:t>
      </w:r>
      <w:r>
        <w:rPr>
          <w:rStyle w:val="Char6"/>
          <w:rtl w:val="true"/>
        </w:rPr>
        <w:t xml:space="preserve">. </w:t>
      </w:r>
      <w:r>
        <w:rPr>
          <w:rStyle w:val="Char6"/>
          <w:rtl w:val="true"/>
        </w:rPr>
        <w:t>ق</w:t>
      </w:r>
      <w:r>
        <w:rPr>
          <w:rStyle w:val="Char6"/>
          <w:rtl w:val="true"/>
        </w:rPr>
        <w:t>ِيْ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يَهُو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نَّصَارَى</w:t>
      </w:r>
      <w:r>
        <w:rPr>
          <w:rStyle w:val="Char6"/>
          <w:rtl w:val="true"/>
        </w:rPr>
        <w:t>؟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فَمَن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ی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را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سم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ه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ه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رخ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6" w:name="__RefHeading___Toc332255140"/>
      <w:bookmarkEnd w:id="26"/>
      <w:r>
        <w:rPr>
          <w:rtl w:val="true"/>
        </w:rPr>
        <w:t>فر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پوش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چ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7" w:name="__RefHeading___Toc332255141"/>
      <w:bookmarkEnd w:id="27"/>
      <w:r>
        <w:rPr>
          <w:rtl w:val="true"/>
        </w:rPr>
        <w:t>نگاه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زا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ه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8" w:name="__RefHeading___Toc332255142"/>
      <w:bookmarkEnd w:id="28"/>
      <w:r>
        <w:rPr>
          <w:rtl w:val="true"/>
        </w:rPr>
        <w:t>ح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ض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ص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ان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ُض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ظ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ُرُوجَه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بِير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‌های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ئ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مگا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غ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‌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ط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وش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9" w:name="__RefHeading___Toc332255143"/>
      <w:bookmarkEnd w:id="29"/>
      <w:r>
        <w:rPr>
          <w:rtl w:val="true"/>
        </w:rPr>
        <w:t>سبب نزول آی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‌انگ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ُض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ظ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ُرُوج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.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تک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ج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سَأَل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يَّ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ظَ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فَجْأ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مَرَن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صْرِف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صَر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ه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ی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‌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0" w:name="__RefHeading___Toc332255144"/>
      <w:bookmarkEnd w:id="30"/>
      <w:r>
        <w:rPr>
          <w:rtl w:val="true"/>
        </w:rPr>
        <w:t>حق را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إِيَّا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ْجُلُو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طُّرُقَات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یزی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  <w:r>
        <w:rPr>
          <w:rFonts w:cs="B Lotus"/>
          <w:sz w:val="26"/>
          <w:sz w:val="26"/>
          <w:szCs w:val="26"/>
          <w:rtl w:val="true"/>
          <w:lang w:bidi="fa-IR"/>
        </w:rPr>
        <w:t>صحا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ار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إ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بَيْت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عْط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طَّرِيق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قّ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غَض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بَصَ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َف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أَذ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د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َّلاَم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أَمْ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ْمَعْرُوف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نَّهْى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ُنْكَ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ائین‌اندا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انی که محل کارشان بازار است و چاره‌ای جز رفتن ندارند، باید این حقوق را در نظر داشته باشند و آنهائی که رفتن برایشان عادت قرار گرفته سعی کنند که این عادت و خوی زشت را ترک نمایند، شیخ عطار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چه جالب سروده است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ئ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ود</w:t>
            </w:r>
            <w:r>
              <w:rPr>
                <w:rFonts w:cs="B Lotus"/>
                <w:sz w:val="2"/>
                <w:szCs w:val="2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زان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ا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ی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>
          <w:rFonts w:cs="B Badr"/>
        </w:rPr>
      </w:pPr>
      <w:bookmarkStart w:id="31" w:name="__RefHeading___Toc332255145"/>
      <w:bookmarkEnd w:id="31"/>
      <w:r>
        <w:rPr>
          <w:rtl w:val="true"/>
        </w:rPr>
        <w:t>حفاظت نظر و فوائد آ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ذَ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زْك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فِظ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صَر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ْرَث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ُوْرا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صِيْرَت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صی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ظَ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هْم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ِهَا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بْلِيْ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سْمُوْمٌ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رَك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خَافِت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بْدَلْتُ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يْمَانا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جِد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لاَوَت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لْبِهِ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color w:val="000000"/>
          <w:rtl w:val="true"/>
          <w:lang w:bidi="fa-IR"/>
        </w:rPr>
        <w:footnoteReference w:id="41"/>
      </w:r>
      <w:r>
        <w:rPr>
          <w:rFonts w:cs="B Lotus"/>
          <w:color w:val="000000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ت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هرآل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ل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ر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س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ك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ي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اكي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و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قيام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ي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ض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حار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عي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هر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بي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عي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خرج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ه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ث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أس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ذبا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شي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eastAsia="AGA Arabesque"/>
        </w:rPr>
        <w:t>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ر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خته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2" w:name="__RefHeading___Toc332255146"/>
      <w:bookmarkEnd w:id="32"/>
      <w:r>
        <w:rPr>
          <w:rtl w:val="true"/>
        </w:rPr>
        <w:t xml:space="preserve">حکم غض بصر </w:t>
      </w:r>
      <w:r>
        <w:rPr>
          <w:rtl w:val="true"/>
        </w:rPr>
        <w:t>(</w:t>
      </w:r>
      <w:r>
        <w:rPr>
          <w:rtl w:val="true"/>
        </w:rPr>
        <w:t>برای زنان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هِنَّ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ئ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ی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3" w:name="__RefHeading___Toc332255147"/>
      <w:bookmarkEnd w:id="33"/>
      <w:r>
        <w:rPr>
          <w:rtl w:val="true"/>
        </w:rPr>
        <w:t>عاقبت نگاه ب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ِى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تْبِع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ظْر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ظْر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أُو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يْس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آخِرَة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ه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س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ح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س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گاه ب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یکی از امراض مهلک و بسیار خطرناک است و پائین‌کردن نگاه، بهترین نسخة شفا برای تمام امراض روحانی می‌باشد و با عمل نبودن برآن باب فتنه و فساد مسدود می‌گردد و بستن راه‌های فتنه و فساد در اسلام دارای اهمیت زیادی می‌باشد، شاعر می‌فرما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‌رس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ظ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ک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‌رسد</w:t>
            </w:r>
            <w:r>
              <w:rPr>
                <w:rFonts w:cs="B Lotus"/>
                <w:sz w:val="2"/>
                <w:szCs w:val="2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ُرّ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دف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با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دف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 همانطور که دیدن غذا و بوی آ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شتها را باز می‌کند، نگاه هم مُحَرِّک شهوت و پیام‌آور زنا است، چنانکه شاعری دیگر نیز گفته است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نَظْرَةٌ فابتسامة فَسَلاَمٌ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فكَلَامٌ فَمَوْعِدٌ فَلِقَاءٌ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خست نگاه، بعد لبخند و سپس سلامی، آغاز کلام و سخنی و پس از آن وعده‌ای و دیدار و ملاقات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عر دیگری نیز چنین گفته است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كُلُّ الْحَوادثِ مَبْدأُها مِنْ النَّظَر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َمُعْظَمُ النَّارِ مِنْ مُسْتَصْغَرِ الشّرَر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الـمَرْءُ مَادَامَ ذاعَيْنٍ يُقَلِّبُهَ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ِي أَعْيُنِ الْعَيْنِ مَوْقُوْفٌ عَلَى الْخَطْر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كَمْ نَظْرَةٍ فَتَكَتْ فِي قَلْبِ صَاحِبِهَ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َتْكَ السِّهَامِ بِلاَ قَوْسٍ وَلاَ وَتَر</w:t>
            </w:r>
            <w:r>
              <w:rPr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يَسُرُّ مُقْلَتَهُ مَا ضُرَّ مَهْجَتَهُ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Fonts w:cs="B Lotus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اَ مَرْحَباً بِسُرُوْرٍ جَاءَ بِالضَّرَ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ن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4" w:name="__RefHeading___Toc332255148"/>
      <w:bookmarkEnd w:id="34"/>
      <w:r>
        <w:rPr>
          <w:rtl w:val="true"/>
        </w:rPr>
        <w:t>تأویل حدیث حضرت عائشه</w:t>
      </w:r>
      <w:r>
        <w:rPr>
          <w:rFonts w:cs="CTraditional Arabic"/>
          <w:rtl w:val="true"/>
        </w:rPr>
        <w:t>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هِنَّ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ئ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دازند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ه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انید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ائِشَةَ</w:t>
      </w:r>
      <w:r>
        <w:rPr>
          <w:rStyle w:val="Char6"/>
          <w:rFonts w:cs="CTraditional Arabic"/>
          <w:rtl w:val="true"/>
        </w:rPr>
        <w:t>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أَي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ىَّ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سْتُرُن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رِدَائِهِ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ظُ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َبَش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لْعَب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سْجِدِ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تّ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ك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َّذ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سْأَم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اقْدُر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دْ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جَارِي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َدِيث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ِّن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َرِيص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ْو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ب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غ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‌س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ابین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ت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ِّنّ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حاو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الْجَارِي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َدِيث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ِّن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َرِيص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ْو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م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ُ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5" w:name="__RefHeading___Toc332255149"/>
      <w:bookmarkEnd w:id="35"/>
      <w:r>
        <w:rPr>
          <w:rtl w:val="true"/>
        </w:rPr>
        <w:t>نه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د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ینت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ن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ا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یننده</w:t>
      </w:r>
      <w:r>
        <w:rPr>
          <w:rFonts w:cs="B Lotus"/>
          <w:rtl w:val="true"/>
          <w:lang w:bidi="fa-IR"/>
        </w:rPr>
        <w:t>).</w:t>
      </w:r>
    </w:p>
    <w:p>
      <w:pPr>
        <w:pStyle w:val="Style6"/>
        <w:jc w:val="both"/>
        <w:rPr/>
      </w:pPr>
      <w:bookmarkStart w:id="36" w:name="__RefHeading___Toc332255150"/>
      <w:bookmarkEnd w:id="36"/>
      <w:r>
        <w:rPr>
          <w:rtl w:val="true"/>
        </w:rPr>
        <w:t>استثناء اول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یت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ابد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فس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ن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7" w:name="__RefHeading___Toc332255151"/>
      <w:bookmarkEnd w:id="37"/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ك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ور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غي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ر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ظهار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ثیا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خُ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یر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چ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8" w:name="__RefHeading___Toc332255152"/>
      <w:bookmarkEnd w:id="38"/>
      <w:r>
        <w:rPr>
          <w:rtl w:val="true"/>
        </w:rPr>
        <w:t>طری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خُمُر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يُوب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بان‌هایش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ُ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ُی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َیْ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وب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>***</w:t>
      </w:r>
    </w:p>
    <w:p>
      <w:pPr>
        <w:pStyle w:val="Style6"/>
        <w:jc w:val="both"/>
        <w:rPr/>
      </w:pPr>
      <w:bookmarkStart w:id="39" w:name="__RefHeading___Toc332255153"/>
      <w:bookmarkEnd w:id="39"/>
      <w:r>
        <w:rPr>
          <w:rtl w:val="true"/>
        </w:rPr>
        <w:t>استثناء دو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ُ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د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زِينَتَهُ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بُعُولَتِه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َاب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ئِه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َاب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ُعُولَتِه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ئِه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ُعُولَتِه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خ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ِه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َن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خ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ِه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َن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خَ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ِه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ِس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ئِه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َلَكَت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ُهُ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ت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ع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غ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ُوْل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َة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رِّجَال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طِّف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ظ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َر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نِّس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تب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غ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ف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0" w:name="__RefHeading___Toc332255154"/>
      <w:bookmarkEnd w:id="40"/>
      <w:r>
        <w:rPr>
          <w:rtl w:val="true"/>
        </w:rPr>
        <w:t>ذک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ار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وه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أ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ِّي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أَي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ض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ه‌ا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ض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نی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نث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خویش</w:t>
      </w:r>
      <w:r>
        <w:rPr>
          <w:rFonts w:cs="B Lotus"/>
          <w:sz w:val="31"/>
          <w:szCs w:val="31"/>
          <w:rtl w:val="true"/>
          <w:lang w:bidi="fa-IR"/>
        </w:rPr>
        <w:t xml:space="preserve">, </w:t>
      </w:r>
      <w:r>
        <w:rPr>
          <w:rFonts w:cs="B Lotus"/>
          <w:sz w:val="31"/>
          <w:sz w:val="31"/>
          <w:szCs w:val="31"/>
          <w:rtl w:val="true"/>
          <w:lang w:bidi="fa-IR"/>
        </w:rPr>
        <w:t>یا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غلامانشان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یا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مردان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پیر</w:t>
      </w:r>
      <w:r>
        <w:rPr>
          <w:rFonts w:cs="B Lotus"/>
          <w:sz w:val="31"/>
          <w:szCs w:val="31"/>
          <w:rtl w:val="true"/>
          <w:lang w:bidi="fa-IR"/>
        </w:rPr>
        <w:t xml:space="preserve">, </w:t>
      </w:r>
      <w:r>
        <w:rPr>
          <w:rFonts w:cs="B Lotus"/>
          <w:sz w:val="31"/>
          <w:sz w:val="31"/>
          <w:szCs w:val="31"/>
          <w:rtl w:val="true"/>
          <w:lang w:bidi="fa-IR"/>
        </w:rPr>
        <w:t>که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به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زنان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بی‌رغبتند</w:t>
      </w:r>
      <w:r>
        <w:rPr>
          <w:rFonts w:cs="B Lotus"/>
          <w:sz w:val="31"/>
          <w:szCs w:val="31"/>
          <w:rtl w:val="true"/>
          <w:lang w:bidi="fa-IR"/>
        </w:rPr>
        <w:t xml:space="preserve">, </w:t>
      </w:r>
      <w:r>
        <w:rPr>
          <w:rFonts w:cs="B Lotus"/>
          <w:sz w:val="31"/>
          <w:sz w:val="31"/>
          <w:szCs w:val="31"/>
          <w:rtl w:val="true"/>
          <w:lang w:bidi="fa-IR"/>
        </w:rPr>
        <w:t>یا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کودکانی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که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به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مسائل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جنسی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زنان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آگاهی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ندارند</w:t>
      </w:r>
      <w:r>
        <w:rPr>
          <w:rFonts w:cs="B Lotus"/>
          <w:sz w:val="31"/>
          <w:szCs w:val="31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ن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َا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رغبتند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Traditional Arabic" w:ascii="Traditional Arabic" w:hAnsi="Traditional Arabic"/>
          <w:sz w:val="29"/>
          <w:szCs w:val="29"/>
          <w:rtl w:val="true"/>
          <w:lang w:bidi="fa-IR"/>
        </w:rPr>
        <w:t>»</w:t>
      </w:r>
      <w:r>
        <w:rPr>
          <w:rFonts w:cs="B Lotus"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ام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ق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ک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ت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ه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وغ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بائه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خ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لِيَدْخُل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مُّك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ف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1" w:name="__RefHeading___Toc332255155"/>
      <w:bookmarkEnd w:id="41"/>
      <w:r>
        <w:rPr>
          <w:rtl w:val="true"/>
        </w:rPr>
        <w:t>نه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د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ی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دادار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ل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وبند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فی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خ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ص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ا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ّی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ی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ری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بی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ص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ا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ا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ف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مَثَ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رَّافِل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زِّينَةِ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َيْ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ْلِهَ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مَثَ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ظُّلْم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وْ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قِيَامَةِ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ُو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ث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2" w:name="__RefHeading___Toc332255156"/>
      <w:bookmarkEnd w:id="42"/>
      <w:r>
        <w:rPr>
          <w:rtl w:val="true"/>
        </w:rPr>
        <w:t>بدع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ظاهرساخ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ن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لأ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ز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لد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ل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ز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يائ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ی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ظاه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م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م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3" w:name="__RefHeading___Toc332255157"/>
      <w:bookmarkEnd w:id="43"/>
      <w:r>
        <w:rPr>
          <w:rtl w:val="true"/>
        </w:rPr>
        <w:t>ح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وش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ر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و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خ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)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نَات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يبِهِنّ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فُو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پوش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سب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‌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ای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4" w:name="__RefHeading___Toc332255158"/>
      <w:bookmarkEnd w:id="44"/>
      <w:r>
        <w:rPr>
          <w:rtl w:val="true"/>
        </w:rPr>
        <w:t>اقوال مفسری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يب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رو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طبر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ب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با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ذ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آي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م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س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ـ</w:t>
      </w:r>
      <w:r>
        <w:rPr>
          <w:rStyle w:val="Char7"/>
          <w:rtl w:val="true"/>
        </w:rPr>
        <w:t>مؤمن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ذ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رج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يوت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اج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غط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و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ءوس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لجلابي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يبد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ين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حد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ط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س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‌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اد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أ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شتبه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لإم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باس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ذ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رج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حاجت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كشف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عور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لك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يدن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ي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لابيب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ئ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عرض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اسق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جتی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مشا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ی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اد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ئ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الـمرا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قو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ي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أ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ذ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بد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جاهلي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وج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Style w:val="Char2"/>
          <w:rtl w:val="true"/>
        </w:rPr>
        <w:t>عَلَیهِنَّ</w:t>
      </w:r>
      <w:r>
        <w:rPr>
          <w:rFonts w:cs="mylotus"/>
          <w:sz w:val="26"/>
          <w:szCs w:val="26"/>
          <w:rtl w:val="true"/>
          <w:lang w:bidi="fa-IR"/>
        </w:rPr>
        <w:t xml:space="preserve">» </w:t>
      </w:r>
      <w:r>
        <w:rPr>
          <w:rFonts w:cs="my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y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ylotus"/>
          <w:sz w:val="26"/>
          <w:sz w:val="26"/>
          <w:szCs w:val="26"/>
          <w:rtl w:val="true"/>
          <w:lang w:bidi="fa-IR"/>
        </w:rPr>
        <w:t>چهره</w:t>
      </w:r>
      <w:r>
        <w:rPr>
          <w:rFonts w:cs="B Lotus"/>
          <w:sz w:val="26"/>
          <w:sz w:val="26"/>
          <w:szCs w:val="26"/>
          <w:rtl w:val="true"/>
          <w:lang w:bidi="fa-IR"/>
        </w:rPr>
        <w:t>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ف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آي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لال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مرأ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شاب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أمور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ست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ه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أجان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ئ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طمع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ه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ريب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62"/>
      </w:r>
      <w:r>
        <w:rPr>
          <w:rFonts w:cs="B Lotus"/>
          <w:sz w:val="26"/>
          <w:szCs w:val="26"/>
          <w:vertAlign w:val="superscript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نب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ف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يد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د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بد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ـمرأ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ه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و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عالى</w:t>
      </w:r>
      <w:r>
        <w:rPr>
          <w:rStyle w:val="Char7"/>
          <w:rtl w:val="true"/>
        </w:rPr>
        <w:t xml:space="preserve">: </w:t>
      </w:r>
      <w:r>
        <w:rPr>
          <w:rStyle w:val="Char7"/>
          <w:rFonts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ِكَ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ت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الـمعن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غط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أبدان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ق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روج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يوت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حاج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خرج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كشوفا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وجو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لأبد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لإماء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ب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أ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رخ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عض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وجو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ذ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رج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حاجت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ين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حد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حاجت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گشتن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قسمت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جلباب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‌ها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ویز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گذارند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mallCaps/>
          <w:lang w:bidi="fa-IR"/>
        </w:rPr>
      </w:pPr>
      <w:r>
        <w:rPr>
          <w:rFonts w:cs="B Lotus"/>
          <w:smallCaps/>
          <w:lang w:bidi="fa-IR"/>
        </w:rPr>
        <w:t>8</w:t>
      </w:r>
      <w:r>
        <w:rPr>
          <w:rFonts w:cs="B Lotus"/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7"/>
          <w:rtl w:val="true"/>
        </w:rPr>
        <w:t>أ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رخ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رديت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م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فه</w:t>
      </w:r>
      <w:r>
        <w:rPr>
          <w:rStyle w:val="Char7"/>
          <w:rtl w:val="true"/>
        </w:rPr>
        <w:t>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تقنع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يغط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ؤوسه</w:t>
      </w:r>
      <w:r>
        <w:rPr>
          <w:rStyle w:val="Char7"/>
          <w:rtl w:val="true"/>
        </w:rPr>
        <w:t>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يناً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حدة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66"/>
      </w:r>
      <w:r>
        <w:rPr>
          <w:rFonts w:cs="B Lotus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.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ادره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واندازها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ویز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پیچ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‌ها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الا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سر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پوشانن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گذارند</w:t>
      </w:r>
      <w:r>
        <w:rPr>
          <w:rFonts w:cs="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mallCaps/>
          <w:lang w:bidi="fa-IR"/>
        </w:rPr>
      </w:pPr>
      <w:r>
        <w:rPr>
          <w:rFonts w:cs="B Lotus"/>
          <w:smallCaps/>
          <w:lang w:bidi="fa-IR"/>
        </w:rPr>
        <w:t>9</w:t>
      </w:r>
      <w:r>
        <w:rPr>
          <w:rFonts w:cs="B Lotus"/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7"/>
          <w:rtl w:val="true"/>
        </w:rPr>
        <w:t>ل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ن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اد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عربيا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تبذ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عن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حجب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ك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كشف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فع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إم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ك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ذلك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عي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ظ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رج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ي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تشع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فك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م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عا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سو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ي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سل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أمر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إدن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جلابيب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يقع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تر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يب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فر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حرائ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لإماء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67"/>
      </w:r>
      <w:r>
        <w:rPr>
          <w:rFonts w:cs="B Lotus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.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عاد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عربه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ودآرائ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وشید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ن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عن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‌ها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نیز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ساختن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اعیه‌ا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شو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فک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ار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نان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گرامی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دناء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جلابی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ده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فرق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نی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mallCaps/>
          <w:lang w:bidi="fa-IR"/>
        </w:rPr>
      </w:pPr>
      <w:r>
        <w:rPr>
          <w:rFonts w:cs="B Lotus"/>
          <w:smallCaps/>
          <w:lang w:bidi="fa-IR"/>
        </w:rPr>
        <w:t>10</w:t>
      </w:r>
      <w:r>
        <w:rPr>
          <w:rFonts w:cs="B Lotus"/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7"/>
          <w:rtl w:val="true"/>
        </w:rPr>
        <w:t>أ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غط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صدورهن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68"/>
      </w:r>
      <w:r>
        <w:rPr>
          <w:rFonts w:cs="B Lotus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.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‌ه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سینه‌ها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پوشانند</w:t>
      </w:r>
      <w:r>
        <w:rPr>
          <w:rFonts w:cs="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mallCaps/>
        </w:rPr>
      </w:pPr>
      <w:r>
        <w:rPr>
          <w:rFonts w:cs="B Lotus"/>
          <w:smallCaps/>
          <w:lang w:bidi="fa-IR"/>
        </w:rPr>
        <w:t>11</w:t>
      </w:r>
      <w:r>
        <w:rPr>
          <w:rFonts w:cs="B Lotus"/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7"/>
          <w:rtl w:val="true"/>
        </w:rPr>
        <w:t>ومعن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يدنين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يرخين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ي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يغط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عطافهن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Traditional Arabic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Traditional Arabic"/>
          <w:smallCaps/>
          <w:rtl w:val="true"/>
          <w:lang w:bidi="fa-IR"/>
        </w:rPr>
        <w:footnoteReference w:id="69"/>
      </w:r>
      <w:r>
        <w:rPr>
          <w:rFonts w:cs="Traditional Arabic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.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عن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یدنی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ینس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ینداز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غل‌ها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پوشانند</w:t>
      </w:r>
      <w:r>
        <w:rPr>
          <w:rFonts w:cs="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mallCaps/>
        </w:rPr>
      </w:pPr>
      <w:r>
        <w:rPr>
          <w:rFonts w:cs="B Lotus"/>
          <w:smallCaps/>
          <w:lang w:bidi="fa-IR"/>
        </w:rPr>
        <w:t>12</w:t>
      </w:r>
      <w:r>
        <w:rPr>
          <w:rFonts w:cs="B Jadid"/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7"/>
          <w:rtl w:val="true"/>
        </w:rPr>
        <w:t>أ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غط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أبدان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ذ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ز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داعي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دواعي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Traditional Arabic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Traditional Arabic"/>
          <w:smallCaps/>
          <w:rtl w:val="true"/>
          <w:lang w:bidi="fa-IR"/>
        </w:rPr>
        <w:footnoteReference w:id="70"/>
      </w:r>
      <w:r>
        <w:rPr>
          <w:rFonts w:cs="Traditional Arabic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‌ه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دن‌ها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پوشان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ناب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یاز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فتند</w:t>
      </w:r>
      <w:r>
        <w:rPr>
          <w:rFonts w:cs="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mallCaps/>
          <w:lang w:bidi="fa-IR"/>
        </w:rPr>
      </w:pPr>
      <w:r>
        <w:rPr>
          <w:rFonts w:cs="B Lotus"/>
          <w:smallCaps/>
          <w:lang w:bidi="fa-IR"/>
        </w:rPr>
        <w:t>13</w:t>
      </w:r>
      <w:r>
        <w:rPr>
          <w:rFonts w:cs="B Lotus"/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7"/>
          <w:rtl w:val="true"/>
        </w:rPr>
        <w:t>ومعن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يدن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ي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لابيبهن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يرخين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ي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يغط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أعطاف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ق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ذ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ثو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ـمرأ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دن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ثوبك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هك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وع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سدي</w:t>
      </w:r>
      <w:r>
        <w:rPr>
          <w:rStyle w:val="Char7"/>
          <w:rtl w:val="true"/>
        </w:rPr>
        <w:t xml:space="preserve">: </w:t>
      </w:r>
      <w:r>
        <w:rPr>
          <w:rStyle w:val="Char7"/>
          <w:rtl w:val="true"/>
        </w:rPr>
        <w:t>أ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غط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حد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ين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بهت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لش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أخ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عين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وع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كسائ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تقنع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ملاحف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ضم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را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لانضم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عن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إدناء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71"/>
      </w:r>
      <w:r>
        <w:rPr>
          <w:rFonts w:cs="B Lotus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عن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ینس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اد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ینداز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غوش‌های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پوشن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ارچ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نا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لباس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‌ا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ن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سد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mallCaps/>
          <w:sz w:val="26"/>
          <w:szCs w:val="26"/>
          <w:rtl w:val="true"/>
          <w:lang w:bidi="fa-IR"/>
        </w:rPr>
        <w:t>: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یشان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پوشا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گذار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سائی</w:t>
      </w:r>
      <w:r>
        <w:rPr>
          <w:rFonts w:cs="CTraditional Arabic"/>
          <w:smallCaps/>
          <w:sz w:val="26"/>
          <w:szCs w:val="26"/>
          <w:rtl w:val="true"/>
          <w:lang w:bidi="fa-IR"/>
        </w:rPr>
        <w:t>: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واندازهای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پیچند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طور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وشید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mallCaps/>
          <w:lang w:bidi="fa-IR"/>
        </w:rPr>
      </w:pPr>
      <w:r>
        <w:rPr>
          <w:rFonts w:cs="B Lotus"/>
          <w:smallCaps/>
          <w:lang w:bidi="fa-IR"/>
        </w:rPr>
        <w:t>14</w:t>
      </w:r>
      <w:r>
        <w:rPr>
          <w:rFonts w:cs="B Lotus"/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7"/>
          <w:rtl w:val="true"/>
        </w:rPr>
        <w:t>ق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حم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ير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أل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بيد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سلمان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و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ascii="AGA Arabesque" w:hAnsi="AGA Arabesque" w:eastAsia="AGA Arabesque"/>
        </w:rPr>
        <w:t>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يدنين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فغط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ه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رأس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أبر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ي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يسرى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72"/>
      </w:r>
      <w:r>
        <w:rPr>
          <w:rFonts w:cs="B Lotus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سیرین</w:t>
      </w:r>
      <w:r>
        <w:rPr>
          <w:rFonts w:cs="CTraditional Arabic"/>
          <w:smallCaps/>
          <w:sz w:val="26"/>
          <w:szCs w:val="26"/>
          <w:rtl w:val="true"/>
          <w:lang w:bidi="fa-IR"/>
        </w:rPr>
        <w:t>/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عبید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سلمانی</w:t>
      </w:r>
      <w:r>
        <w:rPr>
          <w:rFonts w:cs="CTraditional Arabic"/>
          <w:smallCaps/>
          <w:sz w:val="26"/>
          <w:szCs w:val="26"/>
          <w:rtl w:val="true"/>
          <w:lang w:bidi="fa-IR"/>
        </w:rPr>
        <w:t>/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ی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Cs w:val="26"/>
          <w:rtl w:val="true"/>
          <w:lang w:bidi="fa-IR"/>
        </w:rPr>
        <w:t>(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یدنین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رسیدم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سر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وشید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پ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مود</w:t>
      </w:r>
      <w:r>
        <w:rPr>
          <w:rFonts w:cs="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mallCaps/>
          <w:lang w:bidi="fa-IR"/>
        </w:rPr>
      </w:pPr>
      <w:r>
        <w:rPr>
          <w:rFonts w:cs="B Lotus"/>
          <w:smallCaps/>
          <w:lang w:bidi="fa-IR"/>
        </w:rPr>
        <w:t>15</w:t>
      </w:r>
      <w:r>
        <w:rPr>
          <w:rFonts w:cs="B Lotus"/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ـ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ن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اد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عربيا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تبذل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ك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كشف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فع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اماء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ك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ذلك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عي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ظ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رج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يهن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تشع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فكر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هن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م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سوله</w:t>
      </w:r>
      <w:r>
        <w:rPr>
          <w:rStyle w:val="Char7"/>
          <w:rFonts w:ascii="AGA Arabesque" w:hAnsi="AGA Arabesque" w:eastAsia="AGA Arabesque"/>
        </w:rPr>
        <w:t>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أمر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إرخ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جلابي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ي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ذ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رد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خروج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وائجهن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ك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تبرز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صحر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ب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تخذ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كنف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73"/>
      </w:r>
      <w:r>
        <w:rPr>
          <w:rFonts w:cs="B Lotus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.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عاد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زاد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عرب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ودآرائ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‌ها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نیز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اعی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تشوی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فکا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گرامیش</w:t>
      </w:r>
      <w:r>
        <w:rPr>
          <w:rFonts w:ascii="AGA Arabesque" w:hAnsi="AGA Arabesque" w:eastAsia="AGA Arabesque" w:cs="AGA Arabesque"/>
          <w:smallCaps/>
          <w:sz w:val="26"/>
          <w:sz w:val="26"/>
          <w:szCs w:val="26"/>
          <w:lang w:bidi="fa-IR"/>
        </w:rPr>
        <w:t>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ا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گوی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روج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یازهای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ادرهای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‌های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ویز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ماین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ستشوئ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قضا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حاج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Cs w:val="26"/>
          <w:rtl w:val="true"/>
          <w:lang w:bidi="fa-IR"/>
        </w:rPr>
        <w:t>(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ول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از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صحراء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رفتند</w:t>
      </w:r>
      <w:r>
        <w:rPr>
          <w:rFonts w:cs="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mallCaps/>
          <w:lang w:bidi="fa-IR"/>
        </w:rPr>
      </w:pPr>
      <w:r>
        <w:rPr>
          <w:rFonts w:cs="B Lotus"/>
          <w:smallCaps/>
          <w:lang w:bidi="fa-IR"/>
        </w:rPr>
        <w:t>16</w:t>
      </w:r>
      <w:r>
        <w:rPr>
          <w:rFonts w:cs="B Lotus"/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7"/>
          <w:rtl w:val="true"/>
        </w:rPr>
        <w:t>أ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رخ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جلبا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ت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بد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ـمرأ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حد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نظ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طري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ذ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رج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حاجة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74"/>
      </w:r>
      <w:r>
        <w:rPr>
          <w:rFonts w:cs="B Lotus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.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جلباب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‌های‌ش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ویز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هیچی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عضا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گرد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بین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حاجت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ود</w:t>
      </w:r>
      <w:r>
        <w:rPr>
          <w:rFonts w:cs="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mallCaps/>
          <w:lang w:bidi="fa-IR"/>
        </w:rPr>
      </w:pPr>
      <w:r>
        <w:rPr>
          <w:rFonts w:cs="B Lotus"/>
          <w:smallCaps/>
          <w:lang w:bidi="fa-IR"/>
        </w:rPr>
        <w:t>17</w:t>
      </w:r>
      <w:r>
        <w:rPr>
          <w:rFonts w:cs="B Lotus"/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7"/>
          <w:rtl w:val="true"/>
        </w:rPr>
        <w:t>والـمرا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رخ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عض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ثو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وجو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يئ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ليلاًَ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ع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حدة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75"/>
      </w:r>
      <w:r>
        <w:rPr>
          <w:rFonts w:cs="B Lotus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>.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ینس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حصه‌ا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‌ه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یندازند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گردد</w:t>
      </w:r>
      <w:r>
        <w:rPr>
          <w:rFonts w:cs="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mallCaps/>
          <w:lang w:bidi="fa-IR"/>
        </w:rPr>
      </w:pPr>
      <w:r>
        <w:rPr>
          <w:rFonts w:cs="B Lotus"/>
          <w:smallCaps/>
          <w:rtl w:val="true"/>
          <w:lang w:bidi="fa-IR"/>
        </w:rPr>
        <w:t>آنچ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ذکو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ش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خلاصه‌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قوا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رخ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ئم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تفسی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ور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جو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پوش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صور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ر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زن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لبت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کت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قاب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ذک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ظاهرساخت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چش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جه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ید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ا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صورت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گاه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پائ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نداخت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رد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جنب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خی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شو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زی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گوش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چش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گاه‌کرد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زن</w:t>
      </w:r>
      <w:r>
        <w:rPr>
          <w:rFonts w:cs="B Lotus"/>
          <w:smallCaps/>
          <w:rtl w:val="true"/>
          <w:lang w:bidi="fa-IR"/>
        </w:rPr>
        <w:t xml:space="preserve">, </w:t>
      </w:r>
      <w:r>
        <w:rPr>
          <w:rFonts w:cs="B Lotus"/>
          <w:smallCaps/>
          <w:rtl w:val="true"/>
          <w:lang w:bidi="fa-IR"/>
        </w:rPr>
        <w:t>تیر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قل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ر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هدف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قرا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ی‌ده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فلسف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پوش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چه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ی‌رو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پس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هت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ین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قنع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تم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چه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پوشا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ت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هیچ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طرف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تحم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ضر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گردد</w:t>
      </w:r>
      <w:r>
        <w:rPr>
          <w:rFonts w:cs="B Lotus"/>
          <w:smallCaps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5" w:name="__RefHeading___Toc332255159"/>
      <w:bookmarkEnd w:id="45"/>
      <w:r>
        <w:rPr>
          <w:rtl w:val="true"/>
        </w:rPr>
        <w:t>احادیث پوشش چهره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mallCaps/>
          <w:rtl w:val="true"/>
          <w:lang w:bidi="fa-IR"/>
        </w:rPr>
        <w:t>ا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وایا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ور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ررس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قرا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هیم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علاو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وای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ب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حم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سیرین</w:t>
      </w:r>
      <w:r>
        <w:rPr>
          <w:rFonts w:cs="CTraditional Arabic"/>
          <w:smallCaps/>
          <w:rtl w:val="true"/>
          <w:lang w:bidi="fa-IR"/>
        </w:rPr>
        <w:t>:</w:t>
      </w:r>
      <w:r>
        <w:rPr>
          <w:rFonts w:cs="B Lotus"/>
          <w:smallCaps/>
          <w:rtl w:val="true"/>
          <w:lang w:bidi="fa-IR"/>
        </w:rPr>
        <w:t xml:space="preserve">  </w:t>
      </w:r>
      <w:r>
        <w:rPr>
          <w:rFonts w:cs="B Lotus"/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وایا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صحیح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یگر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رمی‌خوری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صراحتاً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جو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پوشش</w:t>
      </w:r>
      <w:r>
        <w:rPr>
          <w:rFonts w:cs="B Lotus"/>
          <w:smallCaps/>
          <w:rtl w:val="true"/>
          <w:lang w:bidi="fa-IR"/>
        </w:rPr>
        <w:t>,</w:t>
      </w:r>
      <w:r>
        <w:rPr>
          <w:rFonts w:cs="B Lotus"/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ثبا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ی‌رسد</w:t>
      </w:r>
      <w:r>
        <w:rPr>
          <w:rFonts w:cs="B Lotus"/>
          <w:smallCaps/>
          <w:rtl w:val="true"/>
          <w:lang w:bidi="fa-IR"/>
        </w:rPr>
        <w:t>.</w:t>
      </w:r>
    </w:p>
    <w:p>
      <w:pPr>
        <w:pStyle w:val="Normal"/>
        <w:spacing w:before="240" w:after="0"/>
        <w:ind w:left="0" w:right="0" w:firstLine="284"/>
        <w:jc w:val="both"/>
        <w:rPr/>
      </w:pPr>
      <w:r>
        <w:rPr>
          <w:rFonts w:cs="B Lotus"/>
          <w:smallCaps/>
          <w:rtl w:val="true"/>
          <w:lang w:bidi="fa-IR"/>
        </w:rPr>
        <w:t>چنان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صحیح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خار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سن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بودا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ی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ت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حدیث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آمد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سو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mallCaps/>
          <w:lang w:bidi="fa-IR"/>
        </w:rPr>
        <w:t>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فرمودند</w:t>
      </w:r>
      <w:r>
        <w:rPr>
          <w:rFonts w:cs="B Lotus"/>
          <w:smallCaps/>
          <w:rtl w:val="true"/>
          <w:lang w:bidi="fa-IR"/>
        </w:rPr>
        <w:t xml:space="preserve">: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نْتَقِب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رْأ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ُحْرِم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لْبَس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قُفَّازَيْنِ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76"/>
      </w:r>
      <w:r>
        <w:rPr>
          <w:rFonts w:cs="B Lotus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یعنی</w:t>
      </w:r>
      <w:r>
        <w:rPr>
          <w:rFonts w:cs="B Badr"/>
          <w:smallCaps/>
          <w:rtl w:val="true"/>
          <w:lang w:bidi="fa-IR"/>
        </w:rPr>
        <w:t>:</w:t>
      </w:r>
      <w:r>
        <w:rPr>
          <w:rFonts w:cs="CTraditional Arabic"/>
          <w:smallCaps/>
          <w:sz w:val="26"/>
          <w:szCs w:val="26"/>
          <w:rtl w:val="true"/>
          <w:lang w:bidi="fa-IR"/>
        </w:rPr>
        <w:t xml:space="preserve"> 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حرام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قاب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نگیر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پوشد</w:t>
      </w:r>
      <w:r>
        <w:rPr>
          <w:rFonts w:cs="C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mallCaps/>
          <w:rtl w:val="true"/>
          <w:lang w:bidi="fa-IR"/>
        </w:rPr>
        <w:t>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حضر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جعف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پدر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وای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ی‌کند</w:t>
      </w:r>
      <w:r>
        <w:rPr>
          <w:rFonts w:cs="B Lotus"/>
          <w:smallCaps/>
          <w:rtl w:val="true"/>
          <w:lang w:bidi="fa-IR"/>
        </w:rPr>
        <w:t xml:space="preserve">: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7"/>
          <w:rtl w:val="true"/>
        </w:rPr>
        <w:t>أ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ي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نه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نس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نقا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ر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لك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سدل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ثو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جوه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دلا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77"/>
      </w:r>
      <w:r>
        <w:rPr>
          <w:rFonts w:cs="B Lotus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. </w:t>
      </w:r>
      <w:r>
        <w:rPr>
          <w:rFonts w:cs="B Lotus"/>
          <w:smallCaps/>
          <w:rtl w:val="true"/>
          <w:lang w:bidi="fa-IR"/>
        </w:rPr>
        <w:t>حضر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mallCaps/>
          <w:lang w:bidi="fa-IR"/>
        </w:rPr>
        <w:t>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حال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قا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ه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ی‌کر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لبت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آنه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چا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چهره‌ه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خ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آویز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ی‌کردند</w:t>
      </w:r>
      <w:r>
        <w:rPr>
          <w:rFonts w:cs="B Lotus"/>
          <w:small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mallCaps/>
          <w:lang w:bidi="fa-IR"/>
        </w:rPr>
      </w:pPr>
      <w:r>
        <w:rPr>
          <w:rFonts w:cs="B Lotus"/>
          <w:smallCaps/>
          <w:rtl w:val="true"/>
          <w:lang w:bidi="fa-IR"/>
        </w:rPr>
        <w:t>حضر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عایشه</w:t>
      </w:r>
      <w:r>
        <w:rPr>
          <w:rFonts w:cs="CTraditional Arabic"/>
          <w:smallCaps/>
          <w:rtl w:val="true"/>
          <w:lang w:bidi="fa-IR"/>
        </w:rPr>
        <w:t>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ی‌فرماید</w:t>
      </w:r>
      <w:r>
        <w:rPr>
          <w:rFonts w:cs="B Lotus"/>
          <w:smallCaps/>
          <w:rtl w:val="true"/>
          <w:lang w:bidi="fa-IR"/>
        </w:rPr>
        <w:t xml:space="preserve">: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رُّكْبَا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مُرّ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نَحْ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حْرِمَات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اذَوْ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دَل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حْدَا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ِلْبَاب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أْس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جْه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اوَزُو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شَفْنَاهُ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B Lotus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78"/>
      </w:r>
      <w:r>
        <w:rPr>
          <w:rFonts w:cs="B Lotus"/>
          <w:smallCaps/>
          <w:vertAlign w:val="superscript"/>
          <w:rtl w:val="true"/>
          <w:lang w:bidi="fa-IR"/>
        </w:rPr>
        <w:t>)</w:t>
      </w:r>
      <w:r>
        <w:rPr>
          <w:rFonts w:cs="B Lotus"/>
          <w:smallCaps/>
          <w:rtl w:val="true"/>
          <w:lang w:bidi="fa-IR"/>
        </w:rPr>
        <w:t xml:space="preserve"> </w:t>
      </w:r>
      <w:r>
        <w:rPr>
          <w:rFonts w:cs="Traditional Arabic"/>
          <w:smallCaps/>
          <w:sz w:val="26"/>
          <w:szCs w:val="26"/>
          <w:rtl w:val="true"/>
          <w:lang w:bidi="fa-IR"/>
        </w:rPr>
        <w:t>«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سوارا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گذشت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همراه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mallCaps/>
          <w:sz w:val="26"/>
          <w:sz w:val="26"/>
          <w:szCs w:val="26"/>
          <w:lang w:bidi="fa-IR"/>
        </w:rPr>
        <w:t>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حرام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ودیم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شد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ادر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سر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رویش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پائین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انداخت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می‌گذشتند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نقاب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چهره</w:t>
      </w:r>
      <w:r>
        <w:rPr>
          <w:rFonts w:cs="Times New Roman"/>
          <w:small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mallCaps/>
          <w:sz w:val="26"/>
          <w:sz w:val="26"/>
          <w:szCs w:val="26"/>
          <w:rtl w:val="true"/>
          <w:lang w:bidi="fa-IR"/>
        </w:rPr>
        <w:t>برمی‌گرفتیم</w:t>
      </w:r>
      <w:r>
        <w:rPr>
          <w:rFonts w:cs="Traditional Arabic"/>
          <w:smallCaps/>
          <w:sz w:val="26"/>
          <w:szCs w:val="26"/>
          <w:rtl w:val="true"/>
          <w:lang w:bidi="fa-IR"/>
        </w:rPr>
        <w:t>»</w:t>
      </w:r>
      <w:r>
        <w:rPr>
          <w:rFonts w:cs="B Lotus"/>
          <w:smallCap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mallCaps/>
          <w:rtl w:val="true"/>
          <w:lang w:bidi="fa-IR"/>
        </w:rPr>
        <w:t>اینگون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وایا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صراح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لال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ارند</w:t>
      </w:r>
      <w:r>
        <w:rPr>
          <w:rFonts w:cs="B Lotus"/>
          <w:smallCaps/>
          <w:rtl w:val="true"/>
          <w:lang w:bidi="fa-IR"/>
        </w:rPr>
        <w:t xml:space="preserve">, </w:t>
      </w:r>
      <w:r>
        <w:rPr>
          <w:rFonts w:cs="B Lotus"/>
          <w:smallCaps/>
          <w:rtl w:val="true"/>
          <w:lang w:bidi="fa-IR"/>
        </w:rPr>
        <w:t>ب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عه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بو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ع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پوشید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قا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ستک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عاد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رد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ود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ل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حا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نع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شد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قص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حک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ی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رد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چهره‌ه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وس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حج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بین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ل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هدف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صل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ست</w:t>
      </w:r>
      <w:r>
        <w:rPr>
          <w:rFonts w:cs="B Lotus"/>
          <w:smallCaps/>
          <w:rtl w:val="true"/>
          <w:lang w:bidi="fa-IR"/>
        </w:rPr>
        <w:t>,</w:t>
      </w:r>
      <w:r>
        <w:rPr>
          <w:rFonts w:cs="B Lotus"/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چا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حال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عاد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جز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لباس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حال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جز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نگرد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چنان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حادیث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ذکو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آمد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همسر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mallCaps/>
          <w:lang w:bidi="fa-IR"/>
        </w:rPr>
        <w:t>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ی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حال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ه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چهره‌ها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رد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بیگان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پنه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B Lotus"/>
          <w:smallCaps/>
          <w:rtl w:val="true"/>
          <w:lang w:bidi="fa-IR"/>
        </w:rPr>
        <w:t>می‌ساختند</w:t>
      </w:r>
      <w:r>
        <w:rPr>
          <w:rFonts w:cs="B Lotus"/>
          <w:smallCaps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يب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لَ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زَل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دْن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ْه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لَابِيبِه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رَج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ِسَاء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أَنْصَا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أ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ُءُوسِه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غِرْب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أَكْسِيَةِ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mallCaps/>
          <w:rtl w:val="true"/>
          <w:lang w:bidi="fa-IR"/>
        </w:rPr>
        <w:footnoteReference w:id="7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يب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ص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وش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Style6"/>
        <w:jc w:val="both"/>
        <w:rPr/>
      </w:pPr>
      <w:bookmarkStart w:id="46" w:name="__RefHeading___Toc332255160"/>
      <w:bookmarkEnd w:id="46"/>
      <w:r>
        <w:rPr>
          <w:rtl w:val="true"/>
        </w:rPr>
        <w:t>حدیث خَثعَمِیَّة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یش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ث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فض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‌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ض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جة 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د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بی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ح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یمه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غَدَاةَ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نَّحْ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7" w:name="__RefHeading___Toc332255161"/>
      <w:bookmarkEnd w:id="47"/>
      <w:r>
        <w:rPr>
          <w:rtl w:val="true"/>
        </w:rPr>
        <w:t>تخفی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كَا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نَاح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ض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ِيَاب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تَبَرِّ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زِينَة</w:t>
      </w:r>
      <w:r>
        <w:rPr>
          <w:rFonts w:ascii="KFGQPC Uthmanic Script HAFS" w:hAnsi="KFGQPC Uthmanic Script HAFS" w:cs="KFGQPC Uthmanic Script HAFS"/>
          <w:rtl w:val="true"/>
        </w:rPr>
        <w:t>ٖ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ظ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زن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8" w:name="__RefHeading___Toc332255162"/>
      <w:bookmarkEnd w:id="48"/>
      <w:r>
        <w:rPr>
          <w:rtl w:val="true"/>
        </w:rPr>
        <w:t>اختلاط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ست‌آورد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رب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ئ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س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ا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وَزَوْجَتُ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وَلِّيَة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جْه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َائِط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ُ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ب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ا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یا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‌پس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سند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9" w:name="__RefHeading___Toc332255163"/>
      <w:bookmarkEnd w:id="49"/>
      <w:r>
        <w:rPr>
          <w:rtl w:val="true"/>
        </w:rPr>
        <w:t>ز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لی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النسا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بال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شياطي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یم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ست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م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پهن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‌ک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إياك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مخالط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نس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إ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حظا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ـ</w:t>
      </w:r>
      <w:r>
        <w:rPr>
          <w:rStyle w:val="Char7"/>
          <w:rtl w:val="true"/>
        </w:rPr>
        <w:t>مرأ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ه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لفظ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ط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‌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بت‌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ام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ر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أس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م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ر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</w:t>
      </w:r>
      <w:r>
        <w:rPr>
          <w:rStyle w:val="Char7"/>
          <w:rtl w:val="true"/>
        </w:rPr>
        <w:t>ـ</w:t>
      </w:r>
      <w:r>
        <w:rPr>
          <w:rStyle w:val="Char7"/>
          <w:rtl w:val="true"/>
        </w:rPr>
        <w:t>مرأ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ی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و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0" w:name="__RefHeading___Toc332255164"/>
      <w:bookmarkEnd w:id="50"/>
      <w:r>
        <w:rPr>
          <w:rtl w:val="true"/>
        </w:rPr>
        <w:t>دستو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هنمائی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گان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أَحَ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ید</w:t>
      </w:r>
      <w:r>
        <w:rPr>
          <w:rFonts w:cs="C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المرسلین</w:t>
      </w:r>
      <w:r>
        <w:rPr>
          <w:rFonts w:cs="CTraditional Arabic"/>
          <w:rtl w:val="true"/>
          <w:lang w:bidi="fa-IR"/>
        </w:rPr>
        <w:t>&lt;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تَّقَيْتُنّ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ف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شی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1" w:name="__RefHeading___Toc332255165"/>
      <w:bookmarkEnd w:id="51"/>
      <w:r>
        <w:rPr>
          <w:rtl w:val="true"/>
        </w:rPr>
        <w:t>فرمان اول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Traditional Arabic" w:hAnsi="Traditional Arabic" w:cs="Traditional Arabic"/>
          <w:rtl w:val="true"/>
          <w:lang w:bidi="fa-IR"/>
        </w:rPr>
        <w:t xml:space="preserve">﴾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فَيَطْمَعَ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َّذِيْ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ِيْ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َلْبِهِ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َرَض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َقُلْنَ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َوْلاً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َّعْرُوْفا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خلاقی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ایت شده که برخی از همسران پیامبر</w:t>
      </w:r>
      <w:r>
        <w:rPr>
          <w:rFonts w:ascii="AGA Arabesque" w:hAnsi="AGA Arabesque" w:eastAsia="AGA Arabesque" w:cs="B Lotus"/>
          <w:lang w:bidi="fa-IR"/>
        </w:rPr>
        <w:t></w:t>
      </w:r>
      <w:r>
        <w:rPr>
          <w:rFonts w:cs="B Lotus"/>
          <w:rtl w:val="true"/>
          <w:lang w:bidi="fa-IR"/>
        </w:rPr>
        <w:t xml:space="preserve"> هرگاه ضرورت سخن‌گفتن با مردی پیش می‌آمد، دست خود را بر دهان می‌گذاشتند تا صدایشان تغییر یاب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عر می‌فرما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ر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مور</w:t>
            </w:r>
            <w:r>
              <w:rPr>
                <w:rFonts w:cs="B Lotus"/>
                <w:sz w:val="2"/>
                <w:szCs w:val="2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درش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‌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شت</w:t>
            </w:r>
            <w:r>
              <w:rPr>
                <w:rFonts w:cs="B Lotus"/>
                <w:sz w:val="2"/>
                <w:szCs w:val="2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bookmarkStart w:id="52" w:name="__RefHeading___Toc332255166"/>
      <w:bookmarkEnd w:id="52"/>
      <w:r>
        <w:rPr>
          <w:rtl w:val="true"/>
        </w:rPr>
        <w:t>فرمان دوم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ِك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رّ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رُّج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لِي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و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Traditional Arabic" w:hAnsi="Traditional Arabic" w:cs="Traditional Arabic"/>
          <w:rtl w:val="true"/>
          <w:lang w:bidi="fa-IR"/>
        </w:rPr>
        <w:t xml:space="preserve">﴾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‌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و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كّ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رُوج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شَيَّد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ک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غ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ع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تَبَرَّجَ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ـمَرْأَ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آ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بی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د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ِكُ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رّ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 گرامی</w:t>
      </w:r>
      <w:r>
        <w:rPr>
          <w:rFonts w:ascii="AGA Arabesque" w:hAnsi="AGA Arabesque" w:eastAsia="AGA Arabesque" w:cs="B Lotus"/>
          <w:lang w:bidi="fa-IR"/>
        </w:rPr>
        <w:t></w:t>
      </w:r>
      <w:r>
        <w:rPr>
          <w:rFonts w:cs="B Lotus"/>
          <w:rtl w:val="true"/>
          <w:lang w:bidi="fa-IR"/>
        </w:rPr>
        <w:t xml:space="preserve"> فرمودند</w:t>
      </w:r>
      <w:r>
        <w:rPr>
          <w:rFonts w:cs="B Lotus"/>
          <w:rtl w:val="true"/>
          <w:lang w:bidi="fa-IR"/>
        </w:rPr>
        <w:t>: «</w:t>
      </w:r>
      <w:r>
        <w:rPr>
          <w:rStyle w:val="Char6"/>
          <w:rFonts w:cs="B Lotus"/>
          <w:rtl w:val="true"/>
          <w:lang w:bidi="fa-IR"/>
        </w:rPr>
        <w:t xml:space="preserve">ليس للنساء نصيب في الخروج إلا مضطرة </w:t>
      </w:r>
      <w:r>
        <w:rPr>
          <w:rStyle w:val="Char6"/>
          <w:rFonts w:cs="B Lotus"/>
          <w:rtl w:val="true"/>
          <w:lang w:bidi="fa-IR"/>
        </w:rPr>
        <w:t xml:space="preserve">- </w:t>
      </w:r>
      <w:r>
        <w:rPr>
          <w:rStyle w:val="Char6"/>
          <w:rFonts w:cs="B Lotus"/>
          <w:rtl w:val="true"/>
          <w:lang w:bidi="fa-IR"/>
        </w:rPr>
        <w:t xml:space="preserve">يعني ليس لها خادم </w:t>
      </w:r>
      <w:r>
        <w:rPr>
          <w:rStyle w:val="Char6"/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ان در بیرون‌رفتن از خانه حقی ندارند، مگر کسی که مجبور باشد یعنی خدمتگذار نداشته باشد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 xml:space="preserve">، </w:t>
      </w:r>
      <w:r>
        <w:rPr>
          <w:rFonts w:cs="B Lotus"/>
          <w:rtl w:val="true"/>
          <w:lang w:bidi="fa-IR"/>
        </w:rPr>
        <w:t>شیخ سعدی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ی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زن</w:t>
            </w:r>
            <w:r>
              <w:rPr>
                <w:rFonts w:cs="B Lotus"/>
                <w:sz w:val="2"/>
                <w:szCs w:val="2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گر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ش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گان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مان‌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رس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و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دش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رک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ب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خو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ح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ظ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ست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ت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ی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دی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شت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وی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رْأ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وْرَةٌ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رَجَ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سْتَشْرَف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شَّيْطَان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قْرَب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كُو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جْ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بّ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ِي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عْ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تِ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یا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ُ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ی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دکل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رْأ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قْبِ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ُور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ْطَانٍ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أ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َدُ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مْرَأَةً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عْجَبَتْه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ْيَأْ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ْلَهُ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رُد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فْس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ر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أَيُّ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مْرَأَة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سْتَعْطَر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مَرّ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وْم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يَجِد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ِيح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هِي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َانِيَة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ُل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يْن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َانِيَة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ش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3" w:name="__RefHeading___Toc332255167"/>
      <w:bookmarkEnd w:id="53"/>
      <w:r>
        <w:rPr>
          <w:rtl w:val="true"/>
        </w:rPr>
        <w:t>فرمان سوم، چهارم و پنجم</w:t>
      </w:r>
    </w:p>
    <w:p>
      <w:pPr>
        <w:pStyle w:val="Normal"/>
        <w:ind w:left="0" w:right="0" w:firstLine="284"/>
        <w:jc w:val="left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Traditional Arabic" w:hAnsi="Traditional Arabic" w:cs="Traditional Arabic"/>
          <w:rtl w:val="true"/>
          <w:lang w:bidi="fa-IR"/>
        </w:rPr>
        <w:t xml:space="preserve">﴾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54" w:name="__RefHeading___Toc332255168"/>
      <w:bookmarkEnd w:id="54"/>
      <w:r>
        <w:rPr>
          <w:rtl w:val="true"/>
        </w:rPr>
        <w:t>این دستورات عام اند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ِكُ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ِكُ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نا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‌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55" w:name="__RefHeading___Toc332255169"/>
      <w:bookmarkEnd w:id="55"/>
      <w:r>
        <w:rPr>
          <w:rtl w:val="true"/>
        </w:rPr>
        <w:t>اقوال مفسرین در این مور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الـمرا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ميع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قراءا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مر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ض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ن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ملازم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بيو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ه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م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طلو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ائ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نساء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ئت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و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ه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ز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هذ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دا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م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س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نب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Fonts w:ascii="AGA Arabesque" w:hAnsi="AGA Arabesque" w:eastAsia="AGA Arabesque"/>
        </w:rPr>
        <w:t>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نس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أم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بع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ذلك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الـمعن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لز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س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نب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يوتك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ثبت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اكنك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لخطا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نس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نبي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ق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خ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ي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غيره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ا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ی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إشار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يلز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ـمرأ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زو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يت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لانكاف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خروج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إ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ضرور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ش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‌ن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ور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معنى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ذ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آي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أم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لزو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بي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إ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خطا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نساء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نبي</w:t>
      </w:r>
      <w:r>
        <w:rPr>
          <w:rStyle w:val="Char7"/>
          <w:rFonts w:ascii="AGA Arabesque" w:hAnsi="AGA Arabesque" w:eastAsia="AGA Arabesque"/>
        </w:rPr>
        <w:t>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ق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خ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غير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لمعن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6" w:name="__RefHeading___Toc332255170"/>
      <w:bookmarkEnd w:id="56"/>
      <w:r>
        <w:rPr>
          <w:rtl w:val="true"/>
        </w:rPr>
        <w:t>جواز خروج اضطرار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استقرا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ف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البیو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نه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عه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جِهَادُ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حَجّ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قَد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ذ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خْرُجْ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حَاجَتِكُنّ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7" w:name="__RefHeading___Toc332255171"/>
      <w:bookmarkEnd w:id="57"/>
      <w:r>
        <w:rPr>
          <w:rtl w:val="true"/>
        </w:rPr>
        <w:t>حج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یشاوندا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ِكُ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إِيَّا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دُّخُو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ِسَاء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ئ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يَ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َسُولَ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َّهِ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أَفَرَأَيْتَ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ْحَمْوَ</w:t>
      </w:r>
      <w:r>
        <w:rPr>
          <w:rStyle w:val="Char7"/>
          <w:rtl w:val="true"/>
        </w:rPr>
        <w:t>؟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َالَ</w:t>
      </w:r>
      <w:r>
        <w:rPr>
          <w:rStyle w:val="Char7"/>
          <w:rtl w:val="true"/>
        </w:rPr>
        <w:t>: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الْحَمْوُ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ْمَوْت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شاو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طور</w:t>
      </w:r>
      <w:r>
        <w:rPr>
          <w:rFonts w:cs="B Lotus"/>
          <w:sz w:val="26"/>
          <w:sz w:val="26"/>
          <w:szCs w:val="26"/>
          <w:rtl w:val="true"/>
          <w:lang w:bidi="fa-IR"/>
        </w:rPr>
        <w:t>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8" w:name="__RefHeading___Toc332255172"/>
      <w:bookmarkEnd w:id="58"/>
      <w:r>
        <w:rPr>
          <w:rtl w:val="true"/>
        </w:rPr>
        <w:t>درخو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ار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عَد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Fonts w:ascii="Times New Roman" w:hAnsi="Times New Roman" w:cs="Times New Roman"/>
          <w:rtl w:val="true"/>
        </w:rPr>
        <w:t>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لِمَة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حْو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ت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دْرِك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م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ُجَاهِدِيْ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بِيْ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عَالَ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ش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م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ه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ِكُ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مِهْن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حْدَا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ت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دْرِك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ِهَا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ُجَاهِد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ه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إ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59" w:name="__RefHeading___Toc332255173"/>
      <w:bookmarkEnd w:id="59"/>
      <w:r>
        <w:rPr>
          <w:rtl w:val="true"/>
        </w:rPr>
        <w:t>بهت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دی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أَي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ْء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يْر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ْمَرْأ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وَم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لِ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صَدَق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ضْعَة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ّ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ط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 این حدیث و احادیث گذشته چنین مفهوم می‌گردد که ماندن زن در خانه و به کار و فعالیت در آنجا مشغول‌شدن و از چشم بیگانگان و افراد اوباش و دیوصف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ورماندن، برای زن بهترین عبادت محسوب می‌گردد، و به مقام و مرتبه مجاهدین می‌رسد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اط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گو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طابس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رزنده‌تر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ف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جابست</w:t>
            </w:r>
            <w:r>
              <w:rPr>
                <w:rFonts w:cs="B Lotus"/>
                <w:sz w:val="2"/>
                <w:szCs w:val="2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فر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تاب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اع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جاب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Style5"/>
        <w:jc w:val="center"/>
        <w:rPr/>
      </w:pPr>
      <w:r>
        <w:rPr>
          <w:rtl w:val="true"/>
        </w:rPr>
      </w:r>
    </w:p>
    <w:p>
      <w:pPr>
        <w:pStyle w:val="Style5"/>
        <w:jc w:val="center"/>
        <w:rPr/>
      </w:pPr>
      <w:bookmarkStart w:id="60" w:name="__RefHeading___Toc332255174"/>
      <w:bookmarkEnd w:id="60"/>
      <w:r>
        <w:rPr>
          <w:rtl w:val="true"/>
        </w:rPr>
        <w:t>تسل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تیا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س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‌گش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ِيَ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ی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ظ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عَس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ه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ه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عَس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رّ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كُم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6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ز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فظ می‌فرما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4"/>
        <w:gridCol w:w="3544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عاشق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ت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ی‌نشا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ق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وست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چشم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ظ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چش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و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نم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>
          <w:rFonts w:cs="B Badr"/>
        </w:rPr>
      </w:pPr>
      <w:bookmarkStart w:id="61" w:name="__RefHeading___Toc332255175"/>
      <w:bookmarkEnd w:id="61"/>
      <w:r>
        <w:rPr>
          <w:rtl w:val="true"/>
        </w:rPr>
        <w:t>رسا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الرَّجُ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اع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ْ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تِهِ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سْئُول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ْهُمْ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الْمَرْأ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اعِيَة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ْل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وَلَدِهِ</w:t>
      </w:r>
      <w:r>
        <w:rPr>
          <w:rStyle w:val="Char6"/>
          <w:rtl w:val="true"/>
        </w:rPr>
        <w:t>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ِي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سْئُولَة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ْ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ا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ظبت‌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ب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‌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یزه‌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2" w:name="__RefHeading___Toc332255176"/>
      <w:bookmarkEnd w:id="62"/>
      <w:r>
        <w:rPr>
          <w:rtl w:val="true"/>
        </w:rPr>
        <w:t>نق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ب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ا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ال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ق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وال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وال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لاث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شياء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أ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حس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سم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ذ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ل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يعلم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كتا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ذ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ق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يزوج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ذ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درك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ح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لِد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د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حْل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فْض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دَب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سَن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س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3" w:name="__RefHeading___Toc332255177"/>
      <w:bookmarkEnd w:id="63"/>
      <w:r>
        <w:rPr>
          <w:rtl w:val="true"/>
        </w:rPr>
        <w:t>خرو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اجد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ر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ی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ار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مْنَع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م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سَاجِ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نی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ايِش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Fonts w:ascii="Times New Roman" w:hAnsi="Times New Roman" w:cs="CTraditional Arabic"/>
          <w:rtl w:val="true"/>
        </w:rPr>
        <w:t>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و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دْرَ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ْ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ْدَث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ِسَاء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َنَعَه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سْجِ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نِعَ</w:t>
      </w:r>
      <w:r>
        <w:rPr>
          <w:rStyle w:val="Char6"/>
          <w:rtl w:val="true"/>
        </w:rPr>
        <w:t>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ِسَاء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ن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سْرَائِيل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د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ی‌یافت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ئ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ر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ی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صَلا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رْأ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ت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فْضَ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لاَت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ُجْرَت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صَلاَتُ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خْدَع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فْضَ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لاَت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تِ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و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إ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ا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ه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خروج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ليخرج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فلا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دو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ين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تعطر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إ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عل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ذ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كذ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ار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ند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خَيْ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ُفُوف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رِّجَا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َّلُهَ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شَرُّ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آخِرُهَ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خَيْ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ُفُوف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ِسَاء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آخِرُهَ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شَرُّ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َّلُ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ُرُ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</w:t>
      </w:r>
      <w:r>
        <w:rPr>
          <w:rFonts w:cs="B Badr"/>
          <w:rtl w:val="true"/>
          <w:lang w:bidi="fa-IR"/>
        </w:rPr>
        <w:t>ة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وَبُيُوتُه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يْر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ُنّ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ئْذَن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نِّسَاء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سْجِ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لَّيْل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وَ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أْذَ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تَّخِذْن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َغَلا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‌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‌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ِبُ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دّ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ُش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َد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ِصَا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وَل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ع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ُ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ُ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ث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حِب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سَا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04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lang w:bidi="fa-IR"/>
        </w:rPr>
        <w:t>205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یزندگ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تا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ر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‌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خ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ث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زن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لواط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لَو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أ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ْدَث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ِسَاء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َنَعَه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سْجِ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نِع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ِسَاء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ن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سْرَائِيل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د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ئ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4" w:name="__RefHeading___Toc332255178"/>
      <w:bookmarkEnd w:id="64"/>
      <w:r>
        <w:rPr>
          <w:rtl w:val="true"/>
        </w:rPr>
        <w:t>دسته‌بندی احادیث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م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5" w:name="__RefHeading___Toc332255179"/>
      <w:bookmarkEnd w:id="65"/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الِمٍ</w:t>
      </w:r>
      <w:r>
        <w:rPr>
          <w:rStyle w:val="Char6"/>
          <w:rFonts w:eastAsia="AGA Arabesque"/>
        </w:rPr>
        <w:t>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بِي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ىّ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سْتَأْذَنَ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مْرَأ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َدِ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سْجِ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مْنَعْ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ب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رَيْر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Fonts w:eastAsia="AGA Arabesque"/>
        </w:rPr>
        <w:t>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tl w:val="true"/>
        </w:rPr>
        <w:t>: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مْنَع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م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سَاجِ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ِيَخْرُجْ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فِلاَت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کن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ن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6" w:name="__RefHeading___Toc332255180"/>
      <w:bookmarkEnd w:id="66"/>
      <w:r>
        <w:rPr>
          <w:rtl w:val="true"/>
        </w:rPr>
        <w:t>محدو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بْ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ُمَ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Fonts w:ascii="Times New Roman" w:hAnsi="Times New Roman" w:cs="CTraditional Arabic"/>
          <w:rtl w:val="true"/>
        </w:rPr>
        <w:t>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ىّ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tl w:val="true"/>
        </w:rPr>
        <w:t>: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إِ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سْتَأْذَنَ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ِسَاؤُ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لَّيْ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سْجِ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ْذَن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ُنّ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ِبْ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ُمَرَ</w:t>
      </w:r>
      <w:r>
        <w:rPr>
          <w:rStyle w:val="Char6"/>
          <w:rFonts w:cs="CTraditional Arabic"/>
          <w:rtl w:val="true"/>
        </w:rPr>
        <w:t>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ىّ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مْنَعُ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ِسَاؤُكُ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سَاجِ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اللَّيْل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7" w:name="__RefHeading___Toc332255181"/>
      <w:bookmarkEnd w:id="67"/>
      <w:r>
        <w:rPr>
          <w:rtl w:val="true"/>
        </w:rPr>
        <w:t>ممن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دی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طَارِق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ْ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ِهَابٍ</w:t>
      </w:r>
      <w:r>
        <w:rPr>
          <w:rStyle w:val="Char6"/>
          <w:rFonts w:eastAsia="AGA Arabesque"/>
        </w:rPr>
        <w:t>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ىّ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tl w:val="true"/>
        </w:rPr>
        <w:t>: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الْجُمُع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قّ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اجِب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ل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سْلِم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مَاعَة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ا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رْبَعَة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بْد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مْلُوك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مْرَأَة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بِىّ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رِيض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طا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ج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غ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ه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الغ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مریض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سماعي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ب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رح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طي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أنصار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دثتن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دت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بي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م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مع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سا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أنصا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ي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أتا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م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قا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با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سل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ردد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لا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قال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أ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سول</w:t>
      </w:r>
      <w:r>
        <w:rPr>
          <w:rStyle w:val="Char6"/>
          <w:rtl w:val="true"/>
        </w:rPr>
        <w:t>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سول</w:t>
      </w:r>
      <w:r>
        <w:rPr>
          <w:rStyle w:val="Char6"/>
          <w:rtl w:val="true"/>
        </w:rPr>
        <w:t>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ليك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قل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رحب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رسو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سو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أتباي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شرك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يئ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سرق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زنين؟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لنا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نع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مدد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يدي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اخ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بي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د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ارج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ت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مر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خرج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حيض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عواتق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عيدي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هي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تباع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جنا</w:t>
      </w:r>
      <w:r>
        <w:rPr>
          <w:rStyle w:val="Char6"/>
          <w:rtl w:val="true"/>
        </w:rPr>
        <w:t>ئ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مع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قل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ها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م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</w:t>
      </w:r>
      <w:r>
        <w:rPr>
          <w:rStyle w:val="Char6"/>
          <w:rtl w:val="true"/>
        </w:rPr>
        <w:t>ـ</w:t>
      </w:r>
      <w:r>
        <w:rPr>
          <w:rStyle w:val="Char6"/>
          <w:rtl w:val="true"/>
        </w:rPr>
        <w:t>معروف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ذ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هيت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نه؟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ت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النياحة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ماعی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بدالرح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ط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صاری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ده‌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ص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نه‌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م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از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ست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ی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اص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ست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فتی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ح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اصدش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یلی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ع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سازی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زد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کنی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گوی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ی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له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ست‌های‌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ست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و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گوی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ی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ائض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ختر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از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ل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یدگ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بری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را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نازه‌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زداش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ی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مع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اقط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ماعی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گوی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ده‌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فت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عرو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ی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وحه‌گری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ِبْ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مْرِ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شيبان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َّ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أ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بْ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خْرِج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ِس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سْجِ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وْ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جُمُعَةِ</w:t>
      </w:r>
      <w:r>
        <w:rPr>
          <w:rStyle w:val="Char6"/>
          <w:rtl w:val="true"/>
        </w:rPr>
        <w:t>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َقُولُ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اخْرُجْ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ُيُوتِ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يْر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نّ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شی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إِبْرَاهِيْ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َلاث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ِسْوَة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َم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كُ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دَعُه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خْرُجْ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ُمُعَة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ا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مَاعَة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‌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8" w:name="__RefHeading___Toc332255182"/>
      <w:bookmarkEnd w:id="68"/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دی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بْ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بَّاس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ه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خْرِج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نَاتِ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نِسَاء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عِيدَيْن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س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Fonts w:eastAsia="AGA Arabesque"/>
        </w:rPr>
        <w:t>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حق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ا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طاق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خرج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عيدي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ل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ك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رخص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ه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ي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خروج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عيدي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ط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قم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الأسو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ا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خرجا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ساءه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عيدي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يمنعا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جمع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ق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ود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>***</w:t>
      </w:r>
    </w:p>
    <w:p>
      <w:pPr>
        <w:pStyle w:val="Style10"/>
        <w:jc w:val="both"/>
        <w:rPr/>
      </w:pPr>
      <w:bookmarkStart w:id="69" w:name="__RefHeading___Toc332255183"/>
      <w:bookmarkEnd w:id="69"/>
      <w:r>
        <w:rPr>
          <w:rtl w:val="true"/>
        </w:rPr>
        <w:t>کرا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دین</w:t>
      </w:r>
    </w:p>
    <w:p>
      <w:pPr>
        <w:pStyle w:val="Normal"/>
        <w:autoSpaceDE w:val="false"/>
        <w:ind w:left="0" w:right="0" w:firstLine="284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براهي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كر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روج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سا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عيدي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CTraditional Arabic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ب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م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ا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خرج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ساء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عيدي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شا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رو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بي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ا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دع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مرأ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ه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خرج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</w:t>
      </w:r>
      <w:r>
        <w:rPr>
          <w:rStyle w:val="Char6"/>
          <w:rtl w:val="true"/>
        </w:rPr>
        <w:t>فط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ضح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ش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كا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قاس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ش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ي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عواتق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دعه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خرج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فط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الأضح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ا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براهي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ر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لشاب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خرج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عيدي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CTraditional Arabic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0" w:name="__RefHeading___Toc332255184"/>
      <w:bookmarkEnd w:id="70"/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مي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ت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قلت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ي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سو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tl w:val="true"/>
        </w:rPr>
        <w:t xml:space="preserve">! </w:t>
      </w:r>
      <w:r>
        <w:rPr>
          <w:rStyle w:val="Char6"/>
          <w:rtl w:val="true"/>
        </w:rPr>
        <w:t>يمنع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زواج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صل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عك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نح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صلو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عك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سو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لاتك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يوتك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فض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لاتك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جرك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صلاتك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جرك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فض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لاتك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جماع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ید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گف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ذ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دیو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دیو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س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و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يمنع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زواجن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نح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صلو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عك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بْ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ْ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ُوَيْد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أَنْصَارِى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مَّتِ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مْرَأ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ب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ُمَيْد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َّاعِدِى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ّ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اء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ىّ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قَال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حِب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صَّلا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كَ</w:t>
      </w:r>
      <w:r>
        <w:rPr>
          <w:rStyle w:val="Char6"/>
          <w:rtl w:val="true"/>
        </w:rPr>
        <w:t xml:space="preserve">. </w:t>
      </w:r>
      <w:r>
        <w:rPr>
          <w:rStyle w:val="Char6"/>
          <w:rtl w:val="true"/>
        </w:rPr>
        <w:t>قَالَ</w:t>
      </w:r>
      <w:r>
        <w:rPr>
          <w:rStyle w:val="Char6"/>
          <w:rtl w:val="true"/>
        </w:rPr>
        <w:t>: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قَد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ِمْ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َّ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حِبّ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صَّلا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صَلاَتُ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ت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يْر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لاَت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ُجْرَت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صَلاَتُ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ُجْرَت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يْر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لاَت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َار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صَلاَتُ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َار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يْر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لاَت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سْجِ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وْم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صَلاَتُ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سْجِ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وْم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يْر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لاَت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سْجِدِى</w:t>
      </w:r>
      <w:r>
        <w:rPr>
          <w:rStyle w:val="Char6"/>
          <w:rtl w:val="true"/>
        </w:rPr>
        <w:t xml:space="preserve">. - </w:t>
      </w:r>
      <w:r>
        <w:rPr>
          <w:rStyle w:val="Char6"/>
          <w:rtl w:val="true"/>
        </w:rPr>
        <w:t>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 xml:space="preserve">- </w:t>
      </w:r>
      <w:r>
        <w:rPr>
          <w:rStyle w:val="Char6"/>
          <w:rtl w:val="true"/>
        </w:rPr>
        <w:t>فَأَمَر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بُنِى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سْجِد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قْص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ىْء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ت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ظْلَمِ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كَانَت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صَلِّ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تّ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قِيَ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ز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جَلّ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صاری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ساع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له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وت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بْ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يّ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صَلا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ْمَرْأ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خْدَع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فْضَ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لات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تِهَا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صَلاتُ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ْت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فْضَ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لاتِ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ُجْرَتِ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د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ط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ی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دیو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ب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بي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إ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ح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لا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صليه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</w:t>
      </w:r>
      <w:r>
        <w:rPr>
          <w:rStyle w:val="Char6"/>
          <w:rtl w:val="true"/>
        </w:rPr>
        <w:t>ـ</w:t>
      </w:r>
      <w:r>
        <w:rPr>
          <w:rStyle w:val="Char6"/>
          <w:rtl w:val="true"/>
        </w:rPr>
        <w:t>مرأ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ش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كا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يته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ظلم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وب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م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لَم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َبِىِّ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خَيْ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سَاجِ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ِّسَاء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عْ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ُيُوتِهِنّ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مه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ُ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ب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مر</w:t>
      </w:r>
      <w:r>
        <w:rPr>
          <w:rStyle w:val="Char6"/>
          <w:rFonts w:cs="CTraditional Arabic"/>
          <w:rtl w:val="true"/>
        </w:rPr>
        <w:t>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بى</w:t>
      </w:r>
      <w:r>
        <w:rPr>
          <w:rStyle w:val="Char6"/>
          <w:rFonts w:eastAsia="AGA Arabesque"/>
        </w:rPr>
        <w:t>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لا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ـمرأ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حده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فض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لاته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جمع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خمس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عشري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رج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ی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1" w:name="__RefHeading___Toc332255185"/>
      <w:bookmarkEnd w:id="71"/>
      <w:r>
        <w:rPr>
          <w:rtl w:val="true"/>
        </w:rPr>
        <w:t>مسائ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فرق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ج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ذبی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ش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ف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س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گار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ّ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يکر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ضوره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جماع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جمع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عيدٍ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وعظٍ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طلقاً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بُعُولَت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عُولَت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عُولَت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ها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رّ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رُّج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لِيَّة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تَبَرِّ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زِينَ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هُ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أ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يب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ّ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تمنع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ـمرأ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شاب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شف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وج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ي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رج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أ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ور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خوف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فتن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C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ا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C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ا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ذ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ی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ظاه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ی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color w:val="000000"/>
          <w:rtl w:val="true"/>
          <w:lang w:bidi="fa-IR"/>
        </w:rPr>
        <w:footnoteReference w:id="183"/>
      </w:r>
      <w:r>
        <w:rPr>
          <w:rFonts w:cs="B Lotus"/>
          <w:color w:val="000000"/>
          <w:vertAlign w:val="superscript"/>
          <w:rtl w:val="true"/>
          <w:lang w:bidi="fa-IR"/>
        </w:rPr>
        <w:t>)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طو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ه‌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س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یرده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یرخور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خو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‌خ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vertAlign w:val="superscript"/>
          <w:rtl w:val="true"/>
          <w:lang w:bidi="fa-IR"/>
        </w:rPr>
        <w:t>.</w:t>
      </w:r>
    </w:p>
    <w:p>
      <w:pPr>
        <w:pStyle w:val="Normal"/>
        <w:jc w:val="center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  <w:t>___________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>*****</w:t>
      </w:r>
    </w:p>
    <w:sectPr>
      <w:headerReference w:type="even" r:id="rId110"/>
      <w:headerReference w:type="default" r:id="rId111"/>
      <w:headerReference w:type="first" r:id="rId112"/>
      <w:footerReference w:type="even" r:id="rId113"/>
      <w:footerReference w:type="default" r:id="rId114"/>
      <w:footerReference w:type="first" r:id="rId11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صلاحی خطبات، مولانا محمد تقی عثم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ع الزوائ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رواه مسلم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یاض الصالح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وصیة بالنساء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ع الزوائ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رف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3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کبیر، ج </w:t>
      </w:r>
      <w:r>
        <w:rPr>
          <w:rFonts w:cs="B Lotus" w:ascii="B Lotus" w:hAnsi="B Lotus"/>
          <w:sz w:val="22"/>
          <w:szCs w:val="22"/>
          <w:lang w:bidi="fa-IR"/>
        </w:rPr>
        <w:t>2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1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نمونه، ج </w:t>
      </w:r>
      <w:r>
        <w:rPr>
          <w:rFonts w:cs="B Lotus" w:ascii="B Lotus" w:hAnsi="B Lotus"/>
          <w:sz w:val="22"/>
          <w:szCs w:val="22"/>
          <w:lang w:bidi="fa-IR"/>
        </w:rPr>
        <w:t>1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4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ض البار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5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ی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صطفی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جمه فارس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ية والنهاي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کامل فی التاریخ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لابن اثیر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رة النبو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لابن هشام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3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تاریخ طبری الجزء الثانی، ص </w:t>
      </w:r>
      <w:r>
        <w:rPr>
          <w:rFonts w:cs="B Lotus" w:ascii="B Lotus" w:hAnsi="B Lotus"/>
          <w:sz w:val="22"/>
          <w:szCs w:val="22"/>
          <w:lang w:bidi="fa-IR"/>
        </w:rPr>
        <w:t>24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دیث الا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ك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ض البار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0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0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سلم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7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ض القد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پرده شرع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وشتة قاری محمد طیب مهتمم حوزة علمیه دارالعلوم دیوب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رده شرع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رده شرع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بن کثیر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بن کثیر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9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خرجاه الصحیح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ماجه، کتاب الفتن، باب العقوبا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بن کثیر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ض القد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ض القد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کثیر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ن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بی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بی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0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رده شرع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رف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9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مردویه هامش مسند احمد بن حنبل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6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ن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کثیر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رف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2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کثیر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کثیر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ئع البی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ن أبو داود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1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ن ترمذ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0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ترمذی گفت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حدیث حسن و صحیح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اب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اود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بخار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8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أة إلی الحبش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یل الأوط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3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 نظ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أة إلی الرجل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یل الأوط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3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 نظ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أة إلی الرجل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بن جریر طبری، ج </w:t>
      </w:r>
      <w:r>
        <w:rPr>
          <w:rFonts w:cs="B Lotus" w:ascii="B Lotus" w:hAnsi="B Lotus"/>
          <w:sz w:val="22"/>
          <w:szCs w:val="22"/>
          <w:lang w:bidi="fa-IR"/>
        </w:rPr>
        <w:t>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مداد الفتاو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مداد الفتاو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رف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رف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رف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0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مسلم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بی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ن ترمذ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3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ئع البی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بن جریر طبری، ج </w:t>
      </w:r>
      <w:r>
        <w:rPr>
          <w:rFonts w:cs="B Lotus" w:ascii="B Lotus" w:hAnsi="B Lotus"/>
          <w:sz w:val="22"/>
          <w:szCs w:val="22"/>
          <w:lang w:bidi="fa-IR"/>
        </w:rPr>
        <w:t>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جریر طبری، ج </w:t>
      </w:r>
      <w:r>
        <w:rPr>
          <w:rFonts w:cs="B Lotus" w:ascii="B Lotus" w:hAnsi="B Lotus"/>
          <w:sz w:val="22"/>
          <w:szCs w:val="22"/>
          <w:lang w:bidi="fa-IR"/>
        </w:rPr>
        <w:t>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حر الـمحیط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5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صاص، نقل از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فوة التفاس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4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ظهری،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بی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4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لالین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شف الأسرار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حرر الوجی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یسیر الکریم الرحمان فی تفسیر کلام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0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لقاسمی، ج </w:t>
      </w:r>
      <w:r>
        <w:rPr>
          <w:rFonts w:cs="B Lotus" w:ascii="B Lotus" w:hAnsi="B Lotus"/>
          <w:sz w:val="22"/>
          <w:szCs w:val="22"/>
          <w:lang w:bidi="fa-IR"/>
        </w:rPr>
        <w:t>1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0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السعود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شاف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6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کثیر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4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قرطبی، ج </w:t>
      </w:r>
      <w:r>
        <w:rPr>
          <w:rFonts w:cs="B Lotus" w:ascii="B Lotus" w:hAnsi="B Lotus"/>
          <w:sz w:val="22"/>
          <w:szCs w:val="22"/>
          <w:lang w:bidi="fa-IR"/>
        </w:rPr>
        <w:t>1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4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سر التفاسیر لکلام العلی الکب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9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تفسیر الوجیز و معجم معانی القرآن العزی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یح بخاری، ج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8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بوداود، ص </w:t>
      </w:r>
      <w:r>
        <w:rPr>
          <w:rFonts w:cs="B Lotus" w:ascii="B Lotus" w:hAnsi="B Lotus"/>
          <w:sz w:val="22"/>
          <w:szCs w:val="22"/>
          <w:lang w:bidi="fa-IR"/>
        </w:rPr>
        <w:t>26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نف ابن ابی شیب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3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ن ابوداود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ن ابوداود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بخار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2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قوله تعال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خُل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ُيُوتَ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</w:p>
  </w:footnote>
  <w:footnote w:id="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بخار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اس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ك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ابن خزیمه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4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ن ترمذ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ض القد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ض القد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ض القد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رف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3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بی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بی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رف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نز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م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ابن خزیم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ض القد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ابن خزیم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معارف القرآن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3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جاب مولانا مودود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ن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بن کثیر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9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بی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حکام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لابن عربی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قرطبی، ج </w:t>
      </w:r>
      <w:r>
        <w:rPr>
          <w:rFonts w:cs="B Lotus" w:ascii="B Lotus" w:hAnsi="B Lotus"/>
          <w:sz w:val="22"/>
          <w:szCs w:val="22"/>
          <w:lang w:bidi="fa-IR"/>
        </w:rPr>
        <w:t>1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0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رمذ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3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بن کبیر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9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نز العم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0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نز العم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4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نب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غافل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ن ترمذ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داود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یض البار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3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ابن خزیم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ر الساری إلی فیض البار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ن ترمذ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ن ترمذ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ین الفرق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ـمعان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نن ترمذ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بخار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داود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خار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رواه الجماعة إلا ابن ماجه، نیل الأوط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ابن خزیم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داود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ابن خزیم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طبرانی فی الکبیر ورجاله موثقون، مجمع الزوائ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نف ابن ابی شیبه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8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نف ابن ابی شیبه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نف ابن ابی شیبه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نف ابن ابی شیبه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نف ابن ابی شیبه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نف ابن ابی شیبه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نف ابن ابی شیبه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نف ابن ابی شیبه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نف ابن ابی شیبه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رمذ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نف ابن ابی شیبه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ابن خزیم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ابن خزیم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ابن خزیم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حمد، نیل الأوط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ج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حیح ابن خزیمه،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نزالعم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1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رشیدیه، ص </w:t>
      </w:r>
      <w:r>
        <w:rPr>
          <w:rFonts w:cs="B Lotus" w:ascii="B Lotus" w:hAnsi="B Lotus"/>
          <w:sz w:val="22"/>
          <w:szCs w:val="22"/>
          <w:lang w:bidi="fa-IR"/>
        </w:rPr>
        <w:t>58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رشیدیه، ص </w:t>
      </w:r>
      <w:r>
        <w:rPr>
          <w:rFonts w:cs="B Lotus" w:ascii="B Lotus" w:hAnsi="B Lotus"/>
          <w:sz w:val="22"/>
          <w:szCs w:val="22"/>
          <w:lang w:bidi="fa-IR"/>
        </w:rPr>
        <w:t>58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رشیدیه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8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رشیدیه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9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رشیدیه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9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رشیدیه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2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مفتین، ص </w:t>
      </w:r>
      <w:r>
        <w:rPr>
          <w:rFonts w:cs="B Lotus" w:ascii="B Lotus" w:hAnsi="B Lotus"/>
          <w:sz w:val="22"/>
          <w:szCs w:val="22"/>
          <w:lang w:bidi="fa-IR"/>
        </w:rPr>
        <w:t>9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مفتین، ص </w:t>
      </w:r>
      <w:r>
        <w:rPr>
          <w:rFonts w:cs="B Lotus" w:ascii="B Lotus" w:hAnsi="B Lotus"/>
          <w:sz w:val="22"/>
          <w:szCs w:val="22"/>
          <w:lang w:bidi="fa-IR"/>
        </w:rPr>
        <w:t>59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رشیدیه، ص </w:t>
      </w:r>
      <w:r>
        <w:rPr>
          <w:rFonts w:cs="B Lotus" w:ascii="B Lotus" w:hAnsi="B Lotus"/>
          <w:sz w:val="22"/>
          <w:szCs w:val="22"/>
          <w:lang w:bidi="fa-IR"/>
        </w:rPr>
        <w:t>4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رشیدیه، ص </w:t>
      </w:r>
      <w:r>
        <w:rPr>
          <w:rFonts w:cs="B Lotus" w:ascii="B Lotus" w:hAnsi="B Lotus"/>
          <w:sz w:val="22"/>
          <w:szCs w:val="22"/>
          <w:lang w:bidi="fa-IR"/>
        </w:rPr>
        <w:t>4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رشیدیه، ص </w:t>
      </w:r>
      <w:r>
        <w:rPr>
          <w:rFonts w:cs="B Lotus" w:ascii="B Lotus" w:hAnsi="B Lotus"/>
          <w:sz w:val="22"/>
          <w:szCs w:val="22"/>
          <w:lang w:bidi="fa-IR"/>
        </w:rPr>
        <w:t>18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رشیدیه، ص </w:t>
      </w:r>
      <w:r>
        <w:rPr>
          <w:rFonts w:cs="B Lotus" w:ascii="B Lotus" w:hAnsi="B Lotus"/>
          <w:sz w:val="22"/>
          <w:szCs w:val="22"/>
          <w:lang w:bidi="fa-IR"/>
        </w:rPr>
        <w:t>5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رشیدیه، ص </w:t>
      </w:r>
      <w:r>
        <w:rPr>
          <w:rFonts w:cs="B Lotus" w:ascii="B Lotus" w:hAnsi="B Lotus"/>
          <w:sz w:val="22"/>
          <w:szCs w:val="22"/>
          <w:lang w:bidi="fa-IR"/>
        </w:rPr>
        <w:t>5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زیز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زیز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زیز الفتاو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حسن الفتاو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زیز الفتاوی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زیز الفتاو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زیز الفتاو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1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زیز الفتاو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3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زیز الفتاو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مداد الفتاوی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مداد الفتاوی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مداد الفتاوی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9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مداد الفتاوی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6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تای الهند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فایت المفتی،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دارالعوم دیوبند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2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دارالعوم دیوبند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دارالعلوم دیوبند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دارالعوم دیوبند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21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1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داد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زیز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زیز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4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زیز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3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زیز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زیز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5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زیز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56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زیز الفتاوی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7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8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9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14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Lotus"/>
        <w:sz w:val="30"/>
        <w:szCs w:val="30"/>
      </w:rPr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15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24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23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27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3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31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36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37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44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45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48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49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52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51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62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61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72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71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76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77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88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87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94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95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B Nazani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عنوان های بزرگ Char"/>
    <w:basedOn w:val="DefaultParagraphFont"/>
    <w:qFormat/>
    <w:rPr>
      <w:rFonts w:cs="B Jadid"/>
      <w:bCs/>
      <w:sz w:val="32"/>
      <w:szCs w:val="32"/>
    </w:rPr>
  </w:style>
  <w:style w:type="character" w:styleId="Char4">
    <w:name w:val="عنوان های متوسط Char"/>
    <w:basedOn w:val="DefaultParagraphFont"/>
    <w:qFormat/>
    <w:rPr>
      <w:rFonts w:cs="B Jadid"/>
      <w:b/>
      <w:bCs/>
      <w:sz w:val="28"/>
      <w:szCs w:val="28"/>
    </w:rPr>
  </w:style>
  <w:style w:type="character" w:styleId="Char5">
    <w:name w:val="عنوان کوچک Char"/>
    <w:basedOn w:val="Char4"/>
    <w:qFormat/>
    <w:rPr>
      <w:rFonts w:cs="B Zar"/>
    </w:rPr>
  </w:style>
  <w:style w:type="character" w:styleId="Char6">
    <w:name w:val="نص احادیث Char"/>
    <w:basedOn w:val="DefaultParagraphFont"/>
    <w:qFormat/>
    <w:rPr>
      <w:rFonts w:ascii="KFGQPC Uthman Taha Naskh" w:hAnsi="KFGQPC Uthman Taha Naskh" w:cs="KFGQPC Uthman Taha Naskh"/>
      <w:sz w:val="28"/>
      <w:szCs w:val="28"/>
    </w:rPr>
  </w:style>
  <w:style w:type="character" w:styleId="Char7">
    <w:name w:val="نص اقوال علماء Char"/>
    <w:basedOn w:val="DefaultParagraphFont"/>
    <w:qFormat/>
    <w:rPr>
      <w:rFonts w:cs="KFGQPC Uthman Taha Naskh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عنوان های بزرگ"/>
    <w:basedOn w:val="Normal"/>
    <w:qFormat/>
    <w:pPr>
      <w:spacing w:before="240" w:after="120"/>
      <w:ind w:left="0" w:right="0" w:hanging="0"/>
      <w:jc w:val="center"/>
    </w:pPr>
    <w:rPr>
      <w:rFonts w:cs="B Jadid"/>
      <w:bCs/>
      <w:sz w:val="32"/>
      <w:szCs w:val="32"/>
      <w:lang w:bidi="fa-IR"/>
    </w:rPr>
  </w:style>
  <w:style w:type="paragraph" w:styleId="Style12">
    <w:name w:val="عنوان های متوسط"/>
    <w:basedOn w:val="Normal"/>
    <w:qFormat/>
    <w:pPr>
      <w:spacing w:before="240" w:after="0"/>
      <w:ind w:left="0" w:right="0" w:hanging="0"/>
      <w:jc w:val="left"/>
    </w:pPr>
    <w:rPr>
      <w:rFonts w:cs="B Jadid"/>
      <w:b/>
      <w:bCs/>
      <w:lang w:bidi="fa-IR"/>
    </w:rPr>
  </w:style>
  <w:style w:type="paragraph" w:styleId="Style13">
    <w:name w:val="عنوان کوچک"/>
    <w:basedOn w:val="Style12"/>
    <w:qFormat/>
    <w:pPr>
      <w:spacing w:before="120" w:after="0"/>
      <w:ind w:left="0" w:right="0" w:hanging="0"/>
      <w:jc w:val="left"/>
    </w:pPr>
    <w:rPr>
      <w:rFonts w:cs="B Zar"/>
    </w:rPr>
  </w:style>
  <w:style w:type="paragraph" w:styleId="Style14">
    <w:name w:val="نص احادیث"/>
    <w:basedOn w:val="Normal"/>
    <w:qFormat/>
    <w:pPr>
      <w:spacing w:lineRule="auto" w:line="228"/>
      <w:ind w:left="0" w:right="0" w:firstLine="284"/>
      <w:jc w:val="both"/>
    </w:pPr>
    <w:rPr>
      <w:rFonts w:ascii="KFGQPC Uthman Taha Naskh" w:hAnsi="KFGQPC Uthman Taha Naskh" w:cs="KFGQPC Uthman Taha Naskh"/>
      <w:lang w:bidi="fa-IR"/>
    </w:rPr>
  </w:style>
  <w:style w:type="paragraph" w:styleId="Style15">
    <w:name w:val="نص اقوال علماء"/>
    <w:basedOn w:val="Normal"/>
    <w:qFormat/>
    <w:pPr>
      <w:spacing w:lineRule="auto" w:line="228"/>
      <w:ind w:left="0" w:right="0" w:firstLine="284"/>
      <w:jc w:val="both"/>
    </w:pPr>
    <w:rPr>
      <w:rFonts w:cs="KFGQPC Uthman Taha Naskh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footnotes" Target="footnotes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7:54:00Z</dcterms:modified>
  <cp:revision>260</cp:revision>
  <dc:subject/>
  <dc:title/>
</cp:coreProperties>
</file>