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قبله ما میان امتی راکد و بی‌حرکت و امتی پیشو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دکتر صلاح سلط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19.3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قبله ما میان امتی راکد و بی‌حرکت و امتی پیشوا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دکتر صلاح سلط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40"/>
          <w:szCs w:val="42"/>
          <w:lang w:bidi="fa-IR"/>
        </w:rPr>
      </w:pPr>
      <w:r>
        <w:rPr>
          <w:sz w:val="40"/>
          <w:szCs w:val="42"/>
          <w:rtl w:val="true"/>
          <w:lang w:bidi="fa-IR"/>
        </w:rPr>
      </w:r>
    </w:p>
    <w:p>
      <w:pPr>
        <w:pStyle w:val="Normal"/>
        <w:jc w:val="both"/>
        <w:rPr>
          <w:sz w:val="40"/>
          <w:szCs w:val="42"/>
          <w:lang w:bidi="fa-IR"/>
        </w:rPr>
      </w:pPr>
      <w:r>
        <w:rPr>
          <w:sz w:val="40"/>
          <w:szCs w:val="4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sz w:val="26"/>
          <w:szCs w:val="32"/>
          <w:lang w:bidi="fa-IR"/>
        </w:rPr>
      </w:pPr>
      <w:r>
        <w:rPr>
          <w:sz w:val="26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هرست مطالب</w:t>
      </w:r>
    </w:p>
    <w:p>
      <w:pPr>
        <w:pStyle w:val="Heading2"/>
        <w:tabs>
          <w:tab w:val="clear" w:pos="720"/>
          <w:tab w:val="right" w:pos="7271" w:leader="none"/>
        </w:tabs>
        <w:ind w:left="0" w:right="0" w:hanging="0"/>
        <w:jc w:val="both"/>
        <w:rPr/>
      </w:pPr>
      <w:r>
        <w:rPr>
          <w:rtl w:val="true"/>
        </w:rPr>
        <w:t>عنوان</w:t>
      </w:r>
      <w:r>
        <w:rPr>
          <w:rtl w:val="true"/>
        </w:rPr>
        <w:tab/>
      </w:r>
      <w:r>
        <w:rPr>
          <w:rtl w:val="true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1440" w:leader="none"/>
              <w:tab w:val="right" w:pos="7361" w:leader="dot"/>
            </w:tabs>
            <w:ind w:left="0" w:righ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قدمه</w:t>
          </w:r>
          <w:r>
            <w:rPr>
              <w:rtl w:val="true"/>
              <w:lang w:val="en-US" w:eastAsia="en-US" w:bidi="fa-IR"/>
            </w:rPr>
            <w:tab/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بحث اول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تغییر قبله میان تسلیم مؤمنان، و اغتشاش و فتنه‌انگیزی یهودیان و منافقان و مشرک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ول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جنگ بر سر قبله و اهل آ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دوم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سیاق آیات و موضع‌گیری یهودیان و منافقان و مشرکان در قبال تغییر قبله</w:t>
          </w:r>
          <w:r>
            <w:rPr>
              <w:rtl w:val="true"/>
              <w:lang w:val="en-US" w:eastAsia="en-US" w:bidi="fa-IR"/>
            </w:rPr>
            <w:t>.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6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بحث دوّ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 xml:space="preserve">قبلة ما و ویژگیهای امت پیشوا و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</w:t>
          </w:r>
          <w:r>
            <w:rPr>
              <w:rtl w:val="true"/>
              <w:lang w:val="en-US" w:eastAsia="en-US"/>
            </w:rPr>
            <w:tab/>
          </w:r>
          <w:hyperlink w:anchor="__RefHeading___Toc1706947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طلب اوّل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ویژگیهای امت پیشوا در آیات تغییر قبل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ّل ـ امت پیشوا، امتی یکتاپرست و یکپارچه و واحد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4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ّم ـ امت پیشوا، امتی است که صاحب پیشینة علمی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6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وّم ـ امت پیشوا، صاحب منهج و روشی خاص در پرورش و تزکیه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چهارم ـ امت پیشوا، دارای استقلال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طلب دوّ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 xml:space="preserve">ویژگیهای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3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وّل ـ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، عقیده‌اش 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اسد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3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دوّم ـ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، عقل و اندیشه‌اش خشک و بسته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سوّم ـ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، قلبهایشان سخت و سفت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چهارم ـ امت </w:t>
          </w:r>
          <w:r>
            <w:rPr>
              <w:rtl w:val="true"/>
              <w:lang w:val="en-US" w:eastAsia="en-US" w:bidi="fa-IR"/>
            </w:rPr>
            <w:t>راکد</w:t>
          </w:r>
          <w:r>
            <w:rPr>
              <w:rtl w:val="true"/>
              <w:lang w:val="en-US" w:eastAsia="en-US" w:bidi="fa-IR"/>
            </w:rPr>
            <w:t xml:space="preserve"> و بی‌حرکت، امتی متفرق و پراکنده اس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بحث سوّم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 xml:space="preserve">قبلة ما و ساختن امت از </w:t>
          </w:r>
          <w:r>
            <w:rPr>
              <w:rtl w:val="true"/>
              <w:lang w:val="en-US" w:eastAsia="en-US" w:bidi="fa-IR"/>
            </w:rPr>
            <w:t>رکود</w:t>
          </w:r>
          <w:r>
            <w:rPr>
              <w:rtl w:val="true"/>
              <w:lang w:val="en-US" w:eastAsia="en-US" w:bidi="fa-IR"/>
            </w:rPr>
            <w:t xml:space="preserve"> و بی‌حرکتی به سوی پیشوایی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ّل ـ اینکه قبله، رمز توحید خالص باش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ّم ـ اینکه قبله، رمز وحدت قوی باش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وّم ـ اینکه قبله، رمز امنیت و آرامش باشد</w:t>
          </w:r>
          <w:r>
            <w:rPr>
              <w:rtl w:val="true"/>
              <w:lang w:val="en-US" w:eastAsia="en-US"/>
            </w:rPr>
            <w:tab/>
          </w:r>
          <w:hyperlink w:anchor="__RefHeading___Toc170694725"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چهارم ـ اینکه قبله، رمز اعتدال و میان</w:t>
          </w:r>
          <w:r>
            <w:rPr>
              <w:rtl w:val="true"/>
              <w:lang w:val="en-US" w:eastAsia="en-US" w:bidi="fa-IR"/>
            </w:rPr>
            <w:t xml:space="preserve">ه </w:t>
          </w:r>
          <w:r>
            <w:rPr>
              <w:rtl w:val="true"/>
              <w:lang w:val="en-US" w:eastAsia="en-US" w:bidi="fa-IR"/>
            </w:rPr>
            <w:t>‌روی باش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51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عتدال و میانه‌روی در عقیدة اسلامی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51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عتدال و میان</w:t>
          </w:r>
          <w:r>
            <w:rPr>
              <w:rtl w:val="true"/>
              <w:lang w:val="en-US" w:eastAsia="en-US" w:bidi="fa-IR"/>
            </w:rPr>
            <w:t xml:space="preserve">ه </w:t>
          </w:r>
          <w:r>
            <w:rPr>
              <w:rtl w:val="true"/>
              <w:lang w:val="en-US" w:eastAsia="en-US" w:bidi="fa-IR"/>
            </w:rPr>
            <w:t>‌روی در اخلا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ind w:left="0" w:right="0" w:firstLine="51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>-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اعتدال </w:t>
          </w:r>
          <w:r>
            <w:rPr>
              <w:rtl w:val="true"/>
              <w:lang w:val="en-US" w:eastAsia="en-US" w:bidi="fa-IR"/>
            </w:rPr>
            <w:t>و میانه‌روی در تشریع و قانونگذاری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نجم ـ اینکه قبله، رمز تحمل مسئولیت راجع به مقدسات اسلامی‌مان باش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لاص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یوست کتاب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تکلیف آحاد امت اسلامی راجع به کمک و یاری به ملت فلسطی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ّل ـ واقعیت دردآور ملت فلسطین در رویارویی با دشمنی جهانی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وّم ـ تکلیف آحاد امت اسلامی در خصوص کمک و یاری به برادرانشان در فلسطی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ind w:left="0" w:right="0" w:firstLine="284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وّم ـ استراتژی اتکا به خو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1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لاص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  <w:r>
            <w:rPr>
              <w:rtl w:val="tru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قدم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د؛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6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9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ان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ر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گ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ر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یانگذ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؛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cs="B Badr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/>
          <w:spacing w:val="-4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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دای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</w:t>
      </w:r>
      <w:r>
        <w:rPr>
          <w:rFonts w:eastAsia="Times New Roman" w:cs="Times New Roman"/>
          <w:spacing w:val="-4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eastAsia="Times New Roman" w:cs="Times New Roman"/>
          <w:spacing w:val="-4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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و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cs="B Badr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</w:t>
      </w:r>
      <w:r>
        <w:rPr>
          <w:rFonts w:cs="B Lotus"/>
          <w:spacing w:val="-4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یش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cs="B Badr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/>
          <w:spacing w:val="-4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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New Century Schoolbook" w:hAnsi="New Century Schoolbook" w:cs="B Lotus"/>
          <w:sz w:val="28"/>
          <w:szCs w:val="28"/>
          <w:lang w:bidi="fa-IR"/>
        </w:rPr>
      </w:pP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ستنتاج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 xml:space="preserve">.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 xml:space="preserve">.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کلفی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ی‌حرکت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 xml:space="preserve">.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هکا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جتهادا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حامی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سجدالأقصی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‌کنم؛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ودخانه‌ه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زرعه‌ه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وه‌ه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شکوفه‌ه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 xml:space="preserve">.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بله‌ما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مت‌مان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 xml:space="preserve">.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پروردگارمان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New Century Schoolbook" w:hAnsi="New Century Schoolbook"/>
          <w:sz w:val="28"/>
          <w:szCs w:val="28"/>
          <w:lang w:bidi="fa-IR"/>
        </w:rPr>
      </w:pP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New Century Schoolbook" w:hAnsi="New Century Schoolbook" w:eastAsia="New Century Schoolbook" w:cs="New Century Schoolboo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ا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4604" w:right="0" w:firstLine="284"/>
        <w:jc w:val="center"/>
        <w:rPr>
          <w:rFonts w:ascii="New Century Schoolbook" w:hAnsi="New Century Schoolbook" w:cs="B Lotus"/>
          <w:b/>
          <w:b/>
          <w:bCs/>
          <w:sz w:val="28"/>
          <w:szCs w:val="28"/>
          <w:lang w:bidi="fa-IR"/>
        </w:rPr>
      </w:pPr>
      <w:r>
        <w:rPr>
          <w:rFonts w:cs="B Lotus" w:ascii="New Century Schoolbook" w:hAnsi="New Century Schoolbook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4" w:right="0" w:hanging="0"/>
        <w:jc w:val="both"/>
        <w:rPr/>
      </w:pPr>
      <w:r>
        <w:rPr>
          <w:rFonts w:ascii="New Century Schoolbook" w:hAnsi="New Century Schoolbook" w:cs="B Lotus"/>
          <w:b/>
          <w:b/>
          <w:bCs/>
          <w:sz w:val="28"/>
          <w:sz w:val="28"/>
          <w:szCs w:val="28"/>
          <w:rtl w:val="true"/>
          <w:lang w:bidi="fa-IR"/>
        </w:rPr>
        <w:t>صلاح</w:t>
      </w:r>
      <w:r>
        <w:rPr>
          <w:rFonts w:ascii="New Century Schoolbook" w:hAnsi="New Century Schoolbook" w:eastAsia="New Century Schoolbook" w:cs="New Century Schoolboo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ew Century Schoolbook" w:hAnsi="New Century Schoolbook" w:cs="B Lotus"/>
          <w:b/>
          <w:b/>
          <w:bCs/>
          <w:sz w:val="28"/>
          <w:sz w:val="28"/>
          <w:szCs w:val="28"/>
          <w:rtl w:val="true"/>
          <w:lang w:bidi="fa-IR"/>
        </w:rPr>
        <w:t>سلطان</w:t>
      </w:r>
      <w:r>
        <w:rPr>
          <w:rFonts w:ascii="New Century Schoolbook" w:hAnsi="New Century Schoolbook" w:eastAsia="New Century Schoolbook" w:cs="New Century Schoolbook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ascii="New Century Schoolbook" w:hAnsi="New Century Schoolbook" w:cs="B Lotus"/>
          <w:b/>
          <w:b/>
          <w:bCs/>
          <w:sz w:val="28"/>
          <w:sz w:val="28"/>
          <w:szCs w:val="28"/>
          <w:rtl w:val="true"/>
          <w:lang w:bidi="fa-IR"/>
        </w:rPr>
        <w:t>رجب</w:t>
      </w:r>
      <w:r>
        <w:rPr>
          <w:rFonts w:ascii="New Century Schoolbook" w:hAnsi="New Century Schoolbook" w:eastAsia="New Century Schoolbook" w:cs="New Century Schoolbook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New Century Schoolbook" w:hAnsi="New Century Schoolbook"/>
          <w:b/>
          <w:bCs/>
          <w:sz w:val="28"/>
          <w:szCs w:val="28"/>
          <w:lang w:bidi="fa-IR"/>
        </w:rPr>
        <w:t>1428</w:t>
      </w:r>
      <w:r>
        <w:br w:type="page"/>
      </w:r>
    </w:p>
    <w:p>
      <w:pPr>
        <w:pStyle w:val="Heading1"/>
        <w:ind w:left="0" w:right="0" w:hanging="0"/>
        <w:jc w:val="center"/>
        <w:rPr>
          <w:rFonts w:ascii="New Century Schoolbook" w:hAnsi="New Century Schoolbook" w:cs="B Lotus"/>
          <w:b/>
          <w:b/>
          <w:bCs/>
          <w:sz w:val="28"/>
          <w:szCs w:val="28"/>
          <w:lang w:bidi="fa-IR"/>
        </w:rPr>
      </w:pPr>
      <w:r>
        <w:rPr>
          <w:rFonts w:cs="B Lotus" w:ascii="New Century Schoolbook" w:hAnsi="New Century Schoolbook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او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spacing w:val="-14"/>
          <w:lang w:bidi="fa-IR"/>
        </w:rPr>
      </w:pPr>
      <w:r>
        <w:rPr>
          <w:spacing w:val="-14"/>
          <w:rtl w:val="true"/>
          <w:lang w:bidi="fa-IR"/>
        </w:rPr>
        <w:t>تغییر قبله میان تسلیم مؤمنان، و اغتشاش و فتنه‌انگیزی یهودیان و منافقان و مشرکان</w:t>
      </w:r>
    </w:p>
    <w:p>
      <w:pPr>
        <w:pStyle w:val="Normal"/>
        <w:jc w:val="both"/>
        <w:rPr>
          <w:rFonts w:ascii="New Century Schoolbook" w:hAnsi="New Century Schoolbook" w:cs="B Lotus"/>
          <w:spacing w:val="-14"/>
          <w:sz w:val="28"/>
          <w:szCs w:val="28"/>
          <w:lang w:bidi="fa-IR"/>
        </w:rPr>
      </w:pPr>
      <w:r>
        <w:rPr>
          <w:rFonts w:cs="B Lotus" w:ascii="New Century Schoolbook" w:hAnsi="New Century Schoolbook"/>
          <w:spacing w:val="-1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New Century Schoolbook" w:hAnsi="New Century Schoolbook" w:cs="B Lotus"/>
          <w:sz w:val="28"/>
          <w:szCs w:val="28"/>
          <w:lang w:bidi="fa-IR"/>
        </w:rPr>
      </w:pP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New Century Schoolbook" w:hAnsi="New Century Schoolbook" w:cs="B Lotus"/>
          <w:sz w:val="28"/>
          <w:szCs w:val="28"/>
          <w:lang w:bidi="fa-IR"/>
        </w:rPr>
      </w:pPr>
      <w:r>
        <w:rPr>
          <w:rFonts w:cs="B Lotus" w:ascii="New Century Schoolbook" w:hAnsi="New Century Schoolbook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ول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گ بر سر قبله و اهل آن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وم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یاق آیات و موضع‌گیری یهودیان و منافقان و مشرکان در قبال تغییر قب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او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تغییر قبله میان تسلیم مؤمنان، و اغتشاش و فتنه انگیزی یهودیان و منافقان و مشرک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ل ـ جنگ بر سر قبله و اهل 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‌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‌ال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ابخ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ط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ی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‌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ک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ش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چرخ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‌ق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‌طل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ی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ضای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ؤ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گرد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خ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 xml:space="preserve">«...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"/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8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 xml:space="preserve">«..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ریش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جد‌الأقص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أق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یت‌المقدس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‌ا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مای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ست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أ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م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ست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یه‌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ی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پارید</w:t>
      </w:r>
      <w:r>
        <w:rPr>
          <w:rFonts w:cs="B Lotus"/>
          <w:sz w:val="26"/>
          <w:szCs w:val="26"/>
          <w:rtl w:val="true"/>
          <w:lang w:bidi="fa-IR"/>
        </w:rPr>
        <w:t>).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چشان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را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کن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ه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نج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ی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ی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ضر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ت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ه‌اید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وال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عدآً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ایة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سر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م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ش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ک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ر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گ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ن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گرد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ک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یل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پاک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د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پاک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فزای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ملگ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باشت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وزخ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ینداز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خر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نکارند</w:t>
      </w:r>
      <w:r>
        <w:rPr>
          <w:rFonts w:cs="B Lotus"/>
          <w:spacing w:val="-2"/>
          <w:sz w:val="26"/>
          <w:szCs w:val="26"/>
          <w:rtl w:val="true"/>
          <w:lang w:bidi="fa-IR"/>
        </w:rPr>
        <w:t>.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ا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یز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ز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ّ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ذ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z w:val="26"/>
          <w:szCs w:val="26"/>
          <w:rtl w:val="true"/>
          <w:lang w:bidi="fa-IR"/>
        </w:rPr>
        <w:t xml:space="preserve">.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ف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ی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ت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ّ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ح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ذ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ه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اضع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ئ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لی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ه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ت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م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م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،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ر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از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ُبَ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طعِ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ز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ی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عب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ی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رض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س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أو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هم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ی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س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أو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واق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س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أو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بعث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یّاته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و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زه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ت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ّ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نت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از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حمی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ل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7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غ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هنة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lang w:bidi="fa-IR"/>
        </w:rPr>
        <w:t>18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ف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می‌دارند؟</w:t>
      </w:r>
      <w:r>
        <w:rPr>
          <w:rFonts w:cs="B Lotus"/>
          <w:sz w:val="26"/>
          <w:szCs w:val="26"/>
          <w:rtl w:val="true"/>
          <w:lang w:bidi="fa-IR"/>
        </w:rPr>
        <w:t>...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1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Traditional Arabic" w:hAnsi="Traditional Arabic" w:eastAsia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eastAsia="Times New Roma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عابد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حرمين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َوْ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أبْصَرْتَ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َعَلمْت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أنك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عبادِة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تلع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كان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خضب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خدَّه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بدموعِه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فَنُحور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بدمائ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تَتَخضَّب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كان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ُتْعِ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خَيْلَه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باطلٍ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فخُيول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وم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صبِيحة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تَتْع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ريح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عبيرِ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كم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نحن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عبيرُ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َهج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سنابِك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الغبار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أطي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لَقَد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أتا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مَقَالِ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قول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صَحيح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صادق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َكْذ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ستوي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َغُبَار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خيل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أنف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مرئ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ودخانَ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نار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تَلْهَ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هذ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كتاب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َنْطق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بينن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يس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الشهيد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بمَيِّت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>يَكْذبُ</w:t>
      </w:r>
      <w:r>
        <w:rPr>
          <w:rFonts w:ascii="Traditional Arabic" w:hAnsi="Traditional Arabic"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س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دوغ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ز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ی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ع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ی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رض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ّم ـ سیاق آیات و موضع‌گیری یهودیان و منافقان و مشرکان در قبال تغییر قب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تکر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‌ت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ش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غ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؟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ت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ز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بلت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پ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تش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هاء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نج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ر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گر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رد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ده‌رو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ر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م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"/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ی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5"/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دوّ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bidi="fa-IR"/>
        </w:rPr>
        <w:t>قبلة ما و ویژگیهای امت پیشوا و امت راکد و بی‌حرکت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طلب اوّل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ژگیهای امت پیشوا در آیات تغییر قبل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پا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طلب دوّم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ژگیهای امت بی‌جان و بی‌حرک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دوّ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70694707"/>
      <w:bookmarkEnd w:id="0"/>
      <w:r>
        <w:rPr>
          <w:rtl w:val="true"/>
          <w:lang w:bidi="fa-IR"/>
        </w:rPr>
        <w:t>قبلة ما و ویژگیهای امت پیشوا و امت راکد و بی‌حرک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‌مان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  <w:lang w:bidi="fa-IR"/>
        </w:rPr>
        <w:t xml:space="preserve">مطلب اوّل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یژگیهای امت پیشوا در آیات تغییر قب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ط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ی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‌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گرایان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ئذ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انی‌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ا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ئ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ّ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اسل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تی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سی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9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5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ِ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Cs w:val="28"/>
          <w:lang w:bidi="fa-IR"/>
        </w:rPr>
        <w:t>86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Cs w:val="28"/>
          <w:lang w:bidi="fa-IR"/>
        </w:rPr>
        <w:t>18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Cs w:val="28"/>
          <w:lang w:bidi="fa-IR"/>
        </w:rPr>
        <w:t>4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ی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2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ی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نگ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و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ل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ی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هی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یر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ی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صی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لا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ل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ث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ز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ثا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د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گ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ی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ئ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34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4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یال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3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3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32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ص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هو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سن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32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1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32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ئ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ظائ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ا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ج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‌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طلب دوّ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  <w:lang w:bidi="fa-IR"/>
        </w:rPr>
        <w:t>ویژگیهای امت راکد و بی‌حرکت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ّل ـ امت راکد و بی‌حرکت، عقیده‌اش فاسد 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ک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اً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ی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ق‌آو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گ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ب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ش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کش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؟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ط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‌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کل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ب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غ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الم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تعلم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اتکون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معة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‌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د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ل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8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یامی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یاف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Heading2"/>
        <w:ind w:left="0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ّم ـ امت راکد و بی‌حرکت، عقل و اندیشه‌اش خشک و بسته 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دیش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وه‌خا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گ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ک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گ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ّم ـ امت راکد و بی‌حرکت، قلبهایشان سخت و سفت 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ه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ند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ارج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گ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شنو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و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ه‌د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ذ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ه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زم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یا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ز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ذار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طه‌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ی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ما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ح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ا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رددن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ران‌ان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هارم ـ امت راکد و بی‌حرکت، امتی متفرق و پراکنده 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سوّ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قبلة ما و ساختن امت از رکود و بی‌حرکتی به سوی پیشوای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بحث سوّ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قبلة ما و ساختن امت از رکود و بی‌حرکتی به سوی پیشوای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شینی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د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و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اغ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غ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س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انن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ّل ـ اینکه قبله، رمز توحید خالص باشد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ع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</w:t>
      </w:r>
      <w:r>
        <w:rPr>
          <w:rFonts w:cs="B Lotus"/>
          <w:sz w:val="26"/>
          <w:szCs w:val="26"/>
          <w:rtl w:val="true"/>
          <w:lang w:bidi="fa-IR"/>
        </w:rPr>
        <w:t xml:space="preserve">) 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ای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ح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م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‌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ب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ن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می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شت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گ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ثاف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ائ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خ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س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.. (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سف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ه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اس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قگ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‌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قو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ی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که‌های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با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ژرف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ر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و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لا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ط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).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پا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ص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اض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گارشان</w:t>
      </w:r>
      <w:r>
        <w:rPr>
          <w:rFonts w:cs="B Lotus"/>
          <w:sz w:val="26"/>
          <w:szCs w:val="26"/>
          <w:rtl w:val="true"/>
          <w:lang w:bidi="fa-IR"/>
        </w:rPr>
        <w:t>).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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وشت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ص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نودی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وان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ط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z w:val="26"/>
          <w:szCs w:val="26"/>
          <w:rtl w:val="true"/>
          <w:lang w:bidi="fa-IR"/>
        </w:rPr>
        <w:t xml:space="preserve">!)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ل‌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ح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ی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‌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خ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ص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ئ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ی‌الحج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یع‌ال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ئ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الحاج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ی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ئ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ذ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ش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م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د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لیر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یطال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کن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علی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طالب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لمّ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عث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سل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ناد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أربع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صه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صوت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ل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إنّ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یدخ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جن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نفس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ؤمن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یحجن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عا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شر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یطوف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البی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عریا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ین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عهد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إن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ج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ربع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أشهر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ض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أربع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ریء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مشرکی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رسوله</w:t>
      </w:r>
      <w:r>
        <w:rPr>
          <w:rFonts w:cs="B Lotus"/>
          <w:spacing w:val="-2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pacing w:val="-2"/>
          <w:sz w:val="28"/>
          <w:szCs w:val="28"/>
          <w:vertAlign w:val="superscript"/>
          <w:rtl w:val="true"/>
        </w:rPr>
        <w:footnoteReference w:id="8"/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یطال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pacing w:val="-2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ئ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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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ی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ت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نی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ّم ـ اینکه قبله، رمز وحدت قوی باش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</w:t>
      </w:r>
      <w:r>
        <w:rPr>
          <w:rFonts w:cs="B Lotus"/>
          <w:spacing w:val="-4"/>
          <w:sz w:val="28"/>
          <w:szCs w:val="28"/>
          <w:rtl w:val="true"/>
        </w:rPr>
        <w:tab/>
      </w:r>
      <w:r>
        <w:rPr>
          <w:rFonts w:cs="B Lotus"/>
          <w:spacing w:val="-4"/>
          <w:sz w:val="32"/>
          <w:szCs w:val="32"/>
          <w:rtl w:val="true"/>
        </w:rPr>
        <w:t>(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مؤمن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و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ا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32"/>
          <w:szCs w:val="32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بی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أ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خ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بل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ش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ُئ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ه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لات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ناج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بلة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ح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او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‌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ا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ُ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کا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ی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ی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ی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خ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فر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ع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ث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ری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صبح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رق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هی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د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طعن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وق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فس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ذکر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ب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تلت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وف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لاح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قق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قال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ماز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رر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من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سلم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ئذ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ّ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ید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ث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زب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قد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سو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طلق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أت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وض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خ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ظعی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تا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خذ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ها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طلق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ته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وض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ظعی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خرج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تخرج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لقی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ثی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خرج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اصه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ت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اط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لت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شرک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کّ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خب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ع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اط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ّ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لصق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یش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فسه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هاجر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اب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مکّ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م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وال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أحبب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ت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س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تخ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د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أ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م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ابتی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ع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فر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تداد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ض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ک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إسلام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دقکم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ض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نافق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راً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ر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ع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طل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عم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ئت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ف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م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عی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عی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س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ت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ط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م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‌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‌ا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ث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ب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5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ارو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ر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غ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جر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گ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ئ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ر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7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یزا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ط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اگ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م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‌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" w:name="__RefHeading___Toc170694725"/>
      <w:bookmarkEnd w:id="1"/>
      <w:r>
        <w:rPr>
          <w:rtl w:val="true"/>
          <w:lang w:bidi="fa-IR"/>
        </w:rPr>
        <w:t>سوّم ـ اینکه قبله، رمز امنیت و آرامش باش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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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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قریش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ش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ست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ست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زر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ستان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بای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و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ر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ن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اک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ور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2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/>
          <w:sz w:val="26"/>
          <w:szCs w:val="26"/>
          <w:rtl w:val="true"/>
          <w:lang w:bidi="fa-IR"/>
        </w:rPr>
        <w:t>...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9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شید</w:t>
      </w:r>
      <w:r>
        <w:rPr>
          <w:rFonts w:cs="B Lotus"/>
          <w:sz w:val="26"/>
          <w:szCs w:val="26"/>
          <w:rtl w:val="true"/>
          <w:lang w:bidi="fa-IR"/>
        </w:rPr>
        <w:t xml:space="preserve">.»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B Badr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ت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ترا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ست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ه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هارم ـ اینکه قبله، رمز اعتدال و میانه ‌روی باش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4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ابخ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طی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ی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یگر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ئذ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ان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ئذ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ئ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ذلک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گرا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</w:t>
      </w:r>
      <w:r>
        <w:rPr>
          <w:rFonts w:eastAsia="Times New Roman" w:cs="Times New Roman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جاثی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منک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ح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گ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از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عُزَیْ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ذ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رس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ئی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ِ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ت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؟</w:t>
      </w:r>
      <w:r>
        <w:rPr>
          <w:rFonts w:cs="B Lotus"/>
          <w:sz w:val="26"/>
          <w:szCs w:val="26"/>
          <w:rtl w:val="true"/>
          <w:lang w:bidi="fa-IR"/>
        </w:rPr>
        <w:t>!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بی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2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ونی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/10/19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ائ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ط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ح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ت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ق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لی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هب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سمع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تخذ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بار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هبا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ربا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کون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بدونهم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ل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ل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ستحلو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رم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ل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حرمون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ادت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‌‌ا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رست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3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س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سای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س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رکو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مارن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‌ور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یر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ل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ض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خ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ر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غل‌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جه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دیش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ند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6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‌گی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د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Heading3"/>
        <w:ind w:left="0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گ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غ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رم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د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د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ر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نجم ـ اینکه قبله، رمز تحمل مسئولیت راجع به مقدسات اسلامی‌مان باش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مقد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وّلی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ی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ی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زد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ا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ع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گر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5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ی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ف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لح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یغات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ک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َرَمَ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د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خلاص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أقص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پیوست کت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تکلیف آحاد امت اسلامی راجع به کمک و یاری به ملت فلسطی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ف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ما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عد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ات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وّل ـ واقعیت دردآور ملت فلسطین در رویارویی با دشمنی جهان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رسان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ُ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ام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ت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4"/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7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38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8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297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6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32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13917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/9/2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49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1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/8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ل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ریک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شغال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لخ‌ت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/ </w:t>
      </w:r>
      <w:r>
        <w:rPr>
          <w:rFonts w:cs="B Lotus"/>
          <w:sz w:val="32"/>
          <w:szCs w:val="32"/>
          <w:lang w:bidi="fa-IR"/>
        </w:rPr>
        <w:t>14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ّم ـ تکلیف آحاد امت اسلامی در خصوص کمک و یاری به برادرانشان در فلسطین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زک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‌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ضرائب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2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زال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ح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خا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أ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م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ش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ز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أخف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اج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نز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ز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و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ا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صة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واج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جب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اج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حسی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د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ضروری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ین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ختل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ضرور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ُخِل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حاج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حسینی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ین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شری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ف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تاج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ض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بق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ف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ب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واف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آخر</w:t>
      </w:r>
      <w:r>
        <w:rPr>
          <w:rFonts w:cs="B Lotus"/>
          <w:sz w:val="28"/>
          <w:szCs w:val="28"/>
          <w:rtl w:val="true"/>
          <w:lang w:bidi="fa-IR"/>
        </w:rPr>
        <w:t>» : «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أشب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ظائ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موافقا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واع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فقهی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/22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بسوط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ائ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نائع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6/1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طأ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7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/39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قواع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/3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افق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/9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غیاث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شر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یاع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33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4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أ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طان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8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جمو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9/3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غ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تاج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/30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أ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طان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غ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/602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Cs w:val="28"/>
          <w:lang w:bidi="fa-IR"/>
        </w:rPr>
        <w:t>11/34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زه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/55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ض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َرح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ُرحم</w:t>
      </w:r>
      <w:r>
        <w:rPr>
          <w:rFonts w:cs="B Lotus"/>
          <w:sz w:val="28"/>
          <w:szCs w:val="28"/>
          <w:rtl w:val="true"/>
          <w:lang w:bidi="fa-IR"/>
        </w:rPr>
        <w:t>»:«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5"/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ری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3/31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أ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طان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8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لی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6/15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غیّاثی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3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ن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زاهر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7/7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بد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نهای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13/21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هرآ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ق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ثر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ظ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19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ملک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شری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إسلامی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2/27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ت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ملک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فرد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إسلامی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259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نف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ع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11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ض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زکا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2/96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99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ز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ض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کا</w:t>
      </w:r>
      <w:r>
        <w:rPr>
          <w:sz w:val="28"/>
          <w:sz w:val="28"/>
          <w:szCs w:val="28"/>
          <w:rtl w:val="true"/>
        </w:rPr>
        <w:t>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2/82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83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‌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اد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2/4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سیرة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Cs w:val="28"/>
          <w:lang w:bidi="fa-IR"/>
        </w:rPr>
        <w:t>1/3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ن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ی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انگی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ّم ـ استراتژی اتکا به خ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موی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‌دارند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‌کن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ح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عا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ط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أ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بی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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أ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 : «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ست‌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cs="B Lotus"/>
          <w:sz w:val="28"/>
          <w:szCs w:val="28"/>
          <w:rtl w:val="true"/>
          <w:lang w:bidi="fa-IR"/>
        </w:rPr>
        <w:t xml:space="preserve">))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ش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ش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ور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م‌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‌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و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خلاصه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ت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گ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‌د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‌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ث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ف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‌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ی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‌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ّ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َروَ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یونیس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غال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New Century Schoolbook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بخاری، کتاب الصلاة، باب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وجه نحو القبلة حیث کان</w:t>
      </w:r>
      <w:r>
        <w:rPr>
          <w:rtl w:val="true"/>
          <w:lang w:bidi="fa-IR"/>
        </w:rPr>
        <w:t>»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بخاری، کتاب البیوع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ب ما ذکر فی الأسواق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سیرة النبویة، جلد 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بخاری، کتاب الأنبیاء، باب قول الله و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 قال ربک للملائکة إنی جاعل فی الأرض خلیفة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 xml:space="preserve">حدیث شماره </w:t>
      </w:r>
      <w:r>
        <w:rPr>
          <w:lang w:bidi="fa-IR"/>
        </w:rPr>
        <w:t>3151</w:t>
      </w:r>
      <w:r>
        <w:rPr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تواکل کسی است که هیچ تلاش و کوششی برای به دست آوردن مایحتاج زندگی نمی‌کند و فقط امیدوار است و بدون آنکه کوششی نماید می‌گوید خدا بزرگ است و روزی ما را می‌رسان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أعلام الموقعین، </w:t>
      </w:r>
      <w:r>
        <w:rPr>
          <w:lang w:bidi="fa-IR"/>
        </w:rPr>
        <w:t>2/160</w:t>
      </w:r>
      <w:r>
        <w:rPr>
          <w:rtl w:val="true"/>
          <w:lang w:bidi="fa-IR"/>
        </w:rPr>
        <w:t>.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نن الدارمی، کتاب الصلاة، باب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لنهی عن دخول المشرک المسجدالحرام، شماره </w:t>
      </w:r>
      <w:r>
        <w:rPr>
          <w:lang w:bidi="fa-IR"/>
        </w:rPr>
        <w:t>1402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بخاری، ابواب المساجد، باب حک البزاق بالید من المسجد، شماره </w:t>
      </w:r>
      <w:r>
        <w:rPr>
          <w:lang w:bidi="fa-IR"/>
        </w:rPr>
        <w:t>397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، باب بیان حال إیمان من قال لأخیه المسلم یا کافر، </w:t>
      </w:r>
      <w:r>
        <w:rPr>
          <w:lang w:bidi="fa-IR"/>
        </w:rPr>
        <w:t>2/42</w:t>
      </w:r>
      <w:r>
        <w:rPr>
          <w:rtl w:val="true"/>
          <w:lang w:bidi="fa-IR"/>
        </w:rPr>
        <w:t xml:space="preserve">، شمار </w:t>
      </w:r>
      <w:r>
        <w:rPr>
          <w:lang w:bidi="fa-IR"/>
        </w:rPr>
        <w:t>178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، کتاب الإیمان، باب تحریم قتل الکافر بعد أن قال لا إله إلا الله، شماره </w:t>
      </w:r>
      <w:r>
        <w:rPr>
          <w:lang w:bidi="fa-IR"/>
        </w:rPr>
        <w:t>96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بخاری، کتاب الجهاد و السیر، باب الجاسوس و قول الله لاتتخذوا عدوی و عدوکم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، شماره </w:t>
      </w:r>
      <w:r>
        <w:rPr>
          <w:lang w:bidi="fa-IR"/>
        </w:rPr>
        <w:t>2845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سنن البیهقی الکبری، کتاب آداب القاضی، باب ما یقضی به القاضی و یفتی به المفتی فإنه غیر جائز له أن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، شماره </w:t>
      </w:r>
      <w:r>
        <w:rPr>
          <w:lang w:bidi="fa-IR"/>
        </w:rPr>
        <w:t>20931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سایت </w:t>
      </w:r>
      <w:r>
        <w:rPr>
          <w:rFonts w:cs="Times New Roman" w:ascii="Times New Roman" w:hAnsi="Times New Roman"/>
          <w:sz w:val="20"/>
          <w:szCs w:val="20"/>
          <w:lang w:bidi="fa-IR"/>
        </w:rPr>
        <w:t>ifamericaknew.com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مراجعه نمائید</w:t>
      </w:r>
      <w:r>
        <w:rPr>
          <w:rFonts w:cs="Times New Roman" w:ascii="Times New Roman" w:hAnsi="Times New Roman"/>
          <w:rtl w:val="true"/>
          <w:lang w:bidi="fa-IR"/>
        </w:rPr>
        <w:t>.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لمحلی، </w:t>
      </w:r>
      <w:r>
        <w:rPr>
          <w:lang w:bidi="fa-IR"/>
        </w:rPr>
        <w:t>6/157</w:t>
      </w:r>
      <w:r>
        <w:rPr>
          <w:rtl w:val="true"/>
          <w:lang w:bidi="fa-IR"/>
        </w:rPr>
        <w:t>.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ین پنج نفر عبارت بودند از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شام بن عمرو، المطعم ابن عدی، ابوالبختری بن هشام، زمعة بن الأسود و زهیر بن أمیة البختری</w:t>
      </w:r>
      <w:r>
        <w:rPr>
          <w:rtl w:val="true"/>
          <w:lang w:bidi="fa-IR"/>
        </w:rPr>
        <w:t>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فتح الباری، </w:t>
      </w:r>
      <w:r>
        <w:rPr>
          <w:lang w:bidi="fa-IR"/>
        </w:rPr>
        <w:t>3/5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اجعه کنید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البخاری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ind w:left="0" w:right="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بل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حرک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ج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و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ind w:left="0" w:right="0" w:hanging="0"/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بل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حرک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ج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وا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371" w:leader="none"/>
      </w:tabs>
      <w:ind w:left="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بل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حرک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‌ج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م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وا</w:t>
    </w:r>
    <w:r>
      <w:rPr>
        <w:rFonts w:cs="B Compset"/>
        <w:b/>
        <w:bCs/>
        <w:sz w:val="24"/>
        <w:szCs w:val="24"/>
        <w:rtl w:val="true"/>
        <w:lang w:bidi="fa-IR"/>
      </w:rPr>
      <w:tab/>
    </w:r>
    <w:r>
      <w:rPr>
        <w:rStyle w:val="PageNumber"/>
        <w:rFonts w:cs="B Compset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  <w:rFonts w:cs="B Compset"/>
      </w:rPr>
      <w:instrText xml:space="preserve"> PAGE </w:instrText>
    </w:r>
    <w:r>
      <w:rPr>
        <w:rtl w:val="true"/>
        <w:rStyle w:val="PageNumber"/>
        <w:sz w:val="24"/>
        <w:b/>
        <w:szCs w:val="24"/>
        <w:bCs/>
        <w:rFonts w:cs="B Compset"/>
      </w:rPr>
      <w:fldChar w:fldCharType="separate"/>
    </w:r>
    <w:r>
      <w:rPr>
        <w:rtl w:val="true"/>
        <w:rStyle w:val="PageNumber"/>
        <w:sz w:val="24"/>
        <w:b/>
        <w:szCs w:val="24"/>
        <w:bCs/>
        <w:rFonts w:cs="B Compset"/>
      </w:rPr>
      <w:t>77</w:t>
    </w:r>
    <w:r>
      <w:rPr>
        <w:rtl w:val="true"/>
        <w:rStyle w:val="PageNumber"/>
        <w:sz w:val="24"/>
        <w:b/>
        <w:szCs w:val="24"/>
        <w:bCs/>
        <w:rFonts w:cs="B Compset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both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left"/>
      <w:outlineLvl w:val="3"/>
    </w:pPr>
    <w:rPr>
      <w:rFonts w:cs="Times New Roman"/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character" w:styleId="Heading1CharCharChar">
    <w:name w:val="Heading 1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1">
    <w:name w:val=" Char Char1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">
    <w:name w:val="Heading 2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Char">
    <w:name w:val=" Char Char"/>
    <w:basedOn w:val="Style10"/>
    <w:qFormat/>
    <w:rPr>
      <w:rFonts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284"/>
      <w:jc w:val="left"/>
    </w:pPr>
    <w:rPr/>
  </w:style>
  <w:style w:type="paragraph" w:styleId="Style11">
    <w:name w:val="نص في بالون"/>
    <w:basedOn w:val="Normal"/>
    <w:qFormat/>
    <w:pPr>
      <w:ind w:left="0" w:right="0" w:firstLine="284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firstLine="284"/>
      <w:jc w:val="left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3">
    <w:name w:val="TOC 3"/>
    <w:basedOn w:val="Normal"/>
    <w:next w:val="Normal"/>
    <w:pPr>
      <w:ind w:left="400" w:right="0" w:firstLine="284"/>
      <w:jc w:val="both"/>
    </w:pPr>
    <w:rPr>
      <w:rFonts w:ascii="B Lotus" w:hAnsi="B Lotus" w:eastAsia="B Lotus" w:cs="B Lotus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13:00Z</dcterms:created>
  <dc:creator>www.aqeedeh.com</dc:creator>
  <dc:description>www.aqeedeh.com; کتابخانه عقیده;</dc:description>
  <dc:language>en-US</dc:language>
  <cp:lastModifiedBy/>
  <cp:lastPrinted>2008-02-02T00:27:00Z</cp:lastPrinted>
  <dcterms:modified xsi:type="dcterms:W3CDTF">2008-04-07T21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