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گردنه‌های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ک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انع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ازگش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م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ی‌شون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خالق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مدری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جوانمرد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نتش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یلاف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و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لم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خواف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21832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29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0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1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2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ص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4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غل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5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ها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ئ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6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7"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ص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8338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218328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9"/>
        <w:jc w:val="both"/>
        <w:rPr/>
      </w:pPr>
      <w:r>
        <w:rPr>
          <w:rtl w:val="true"/>
        </w:rPr>
        <w:t>الحمدلله رب العالـمین والعاقبة للمتقین والصلاة والسلام علی خیر خلقه محمد وآله وصحبه أجمعین إلی یوم الدین،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ضع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ص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َلَ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‌ب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ه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ر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خا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tl w:val="true"/>
          <w:lang w:bidi="ar-SA"/>
        </w:rPr>
        <w:t>«</w:t>
      </w:r>
      <w:r>
        <w:rPr>
          <w:sz w:val="32"/>
          <w:sz w:val="32"/>
          <w:rtl w:val="true"/>
          <w:lang w:bidi="ar-SA"/>
        </w:rPr>
        <w:t xml:space="preserve">وما توفیقی </w:t>
      </w:r>
      <w:r>
        <w:rPr>
          <w:sz w:val="32"/>
          <w:sz w:val="32"/>
          <w:rtl w:val="true"/>
          <w:lang w:bidi="ar-SA"/>
        </w:rPr>
        <w:t>إ</w:t>
      </w:r>
      <w:r>
        <w:rPr>
          <w:sz w:val="32"/>
          <w:sz w:val="32"/>
          <w:rtl w:val="true"/>
          <w:lang w:bidi="ar-SA"/>
        </w:rPr>
        <w:t>لا بالله علیه توکلت و</w:t>
      </w:r>
      <w:r>
        <w:rPr>
          <w:sz w:val="32"/>
          <w:sz w:val="32"/>
          <w:rtl w:val="true"/>
          <w:lang w:bidi="ar-SA"/>
        </w:rPr>
        <w:t>إ</w:t>
      </w:r>
      <w:r>
        <w:rPr>
          <w:sz w:val="32"/>
          <w:sz w:val="32"/>
          <w:rtl w:val="true"/>
          <w:lang w:bidi="ar-SA"/>
        </w:rPr>
        <w:t xml:space="preserve">لیه </w:t>
      </w:r>
      <w:r>
        <w:rPr>
          <w:sz w:val="32"/>
          <w:sz w:val="32"/>
          <w:rtl w:val="true"/>
          <w:lang w:bidi="ar-SA"/>
        </w:rPr>
        <w:t>أ</w:t>
      </w:r>
      <w:r>
        <w:rPr>
          <w:sz w:val="32"/>
          <w:sz w:val="32"/>
          <w:rtl w:val="true"/>
          <w:lang w:bidi="ar-SA"/>
        </w:rPr>
        <w:t>نیب</w:t>
      </w:r>
      <w:r>
        <w:rPr>
          <w:rtl w:val="true"/>
          <w:lang w:bidi="ar-SA"/>
        </w:rPr>
        <w:t>»</w:t>
      </w:r>
    </w:p>
    <w:p>
      <w:pPr>
        <w:pStyle w:val="StyleComplexBLotus12ptJustifiedFirstline05cmCharCharCharCharCharCharCharCharCharCharCharCharCharCharCharCharCharCharCharCharChar"/>
        <w:spacing w:lineRule="auto" w:line="240"/>
        <w:ind w:left="5324" w:right="0" w:firstLine="447"/>
        <w:jc w:val="righ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گلا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ی</w:t>
      </w:r>
    </w:p>
    <w:p>
      <w:pPr>
        <w:pStyle w:val="Style5"/>
        <w:jc w:val="center"/>
        <w:rPr/>
      </w:pPr>
      <w:bookmarkStart w:id="1" w:name="__RefHeading___Toc332218329"/>
      <w:bookmarkEnd w:id="1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9"/>
        <w:jc w:val="both"/>
        <w:rPr>
          <w:sz w:val="32"/>
          <w:lang w:bidi="ar-SA"/>
        </w:rPr>
      </w:pPr>
      <w:r>
        <w:rPr>
          <w:sz w:val="32"/>
          <w:sz w:val="32"/>
          <w:rtl w:val="true"/>
          <w:lang w:bidi="ar-SA"/>
        </w:rPr>
        <w:t>إن الحمدلله</w:t>
      </w:r>
      <w:r>
        <w:rPr>
          <w:sz w:val="32"/>
          <w:rtl w:val="true"/>
          <w:lang w:bidi="ar-SA"/>
        </w:rPr>
        <w:t xml:space="preserve">... </w:t>
      </w:r>
      <w:r>
        <w:rPr>
          <w:sz w:val="32"/>
          <w:sz w:val="32"/>
          <w:rtl w:val="true"/>
          <w:lang w:bidi="ar-SA"/>
        </w:rPr>
        <w:t xml:space="preserve">نحمده ونستعینه ونستغفره ونستدیه، ونعوذ بالله من شرور </w:t>
      </w:r>
      <w:r>
        <w:rPr>
          <w:sz w:val="32"/>
          <w:sz w:val="32"/>
          <w:rtl w:val="true"/>
          <w:lang w:bidi="ar-SA"/>
        </w:rPr>
        <w:t>أ</w:t>
      </w:r>
      <w:r>
        <w:rPr>
          <w:sz w:val="32"/>
          <w:sz w:val="32"/>
          <w:rtl w:val="true"/>
          <w:lang w:bidi="ar-SA"/>
        </w:rPr>
        <w:t xml:space="preserve">نفسنا ومن سیئات </w:t>
      </w:r>
      <w:r>
        <w:rPr>
          <w:sz w:val="32"/>
          <w:sz w:val="32"/>
          <w:rtl w:val="true"/>
          <w:lang w:bidi="ar-SA"/>
        </w:rPr>
        <w:t>أ</w:t>
      </w:r>
      <w:r>
        <w:rPr>
          <w:sz w:val="32"/>
          <w:sz w:val="32"/>
          <w:rtl w:val="true"/>
          <w:lang w:bidi="ar-SA"/>
        </w:rPr>
        <w:t>عمالنا</w:t>
      </w:r>
      <w:r>
        <w:rPr>
          <w:sz w:val="32"/>
          <w:rtl w:val="true"/>
          <w:lang w:bidi="ar-SA"/>
        </w:rPr>
        <w:t xml:space="preserve">... </w:t>
      </w:r>
      <w:r>
        <w:rPr>
          <w:sz w:val="32"/>
          <w:sz w:val="32"/>
          <w:rtl w:val="true"/>
          <w:lang w:bidi="ar-SA"/>
        </w:rPr>
        <w:t>من یهده الله فلامضل له ومن یضلل فلا هادی له، وأشهد أن لا إله إلا اله وحده لا شری</w:t>
      </w:r>
      <w:r>
        <w:rPr>
          <w:sz w:val="32"/>
          <w:sz w:val="32"/>
          <w:rtl w:val="true"/>
          <w:lang w:bidi="ar-SA"/>
        </w:rPr>
        <w:t>ك</w:t>
      </w:r>
      <w:r>
        <w:rPr>
          <w:sz w:val="32"/>
          <w:sz w:val="32"/>
          <w:rtl w:val="true"/>
          <w:lang w:bidi="ar-SA"/>
        </w:rPr>
        <w:t xml:space="preserve"> له، وأشهد أن محمدا عبده ورسوله</w:t>
      </w:r>
      <w:r>
        <w:rPr>
          <w:sz w:val="32"/>
          <w:sz w:val="32"/>
          <w:rtl w:val="true"/>
          <w:lang w:bidi="ar-SA"/>
        </w:rPr>
        <w:t>،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عَث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ُمِّيِّ</w:t>
      </w:r>
      <w:r>
        <w:rPr>
          <w:rFonts w:ascii="B Badr" w:hAnsi="B Badr"/>
          <w:sz w:val="27"/>
          <w:sz w:val="27"/>
          <w:szCs w:val="27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سُو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يُزَكِّي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يُعَلِّمُ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ِ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ة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ضَ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ُبِي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ءَاخَر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م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ق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زِيز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كِي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ِي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ش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ظِيم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ا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ز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موز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یوست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ج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ث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ا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و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زَال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طَائِفَة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ُمَّت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ظَاهِرِي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حَقّ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ضُرُّهُم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خَذَلَهُم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أْتِى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مْر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ی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ی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مّ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ج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ُوف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نك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ف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ح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مِيع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ِيم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ث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طَف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ِبَادِ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ظَال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ِن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صِ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ابِق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بِي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ُلُونَ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حَل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سَاوِ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َه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ِبَاسُ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َرِي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زی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فیق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ز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بن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و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مه‌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یش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ظَال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ِن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صِ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ابِق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کر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ind w:left="5040" w:right="0" w:firstLine="284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خالق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ascii="mylotus" w:hAnsi="mylotus" w:cs="mylotus"/>
          <w:b/>
          <w:b/>
          <w:bCs/>
          <w:rtl w:val="true"/>
          <w:lang w:bidi="fa-IR"/>
        </w:rPr>
        <w:t>دار</w:t>
      </w:r>
      <w:r>
        <w:rPr>
          <w:rFonts w:ascii="mylotus" w:hAnsi="mylotus" w:cs="mylotus"/>
          <w:b/>
          <w:b/>
          <w:bCs/>
          <w:rtl w:val="true"/>
          <w:lang w:bidi="fa-IR"/>
        </w:rPr>
        <w:t>ا</w:t>
      </w:r>
      <w:r>
        <w:rPr>
          <w:rFonts w:ascii="mylotus" w:hAnsi="mylotus" w:cs="mylotus"/>
          <w:b/>
          <w:b/>
          <w:bCs/>
          <w:rtl w:val="true"/>
          <w:lang w:bidi="fa-IR"/>
        </w:rPr>
        <w:t>لسلف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کویــت</w:t>
      </w:r>
    </w:p>
    <w:p>
      <w:pPr>
        <w:pStyle w:val="Style5"/>
        <w:jc w:val="center"/>
        <w:rPr/>
      </w:pPr>
      <w:bookmarkStart w:id="2" w:name="__RefHeading___Toc332218330"/>
      <w:bookmarkEnd w:id="2"/>
      <w:r>
        <w:rPr>
          <w:rtl w:val="true"/>
        </w:rPr>
        <w:t>مع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رَ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جَهَنّ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ث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ِن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ُو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ه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ذَا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ع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ضَل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ال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فه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بی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ش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س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‌س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ن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جو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ضرت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ار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شته‌ت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ي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خب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عَا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ثَمُودَ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َّبَيَّ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َس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ِن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زَيَّ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شّ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صَدّ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سَّبِي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كَا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ِر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شا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داش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تُ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٤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عُيُو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٤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زُرُو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نَ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ط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ض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٤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ت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ِت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ِب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ُيُو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ه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٤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طِيع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٥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ه‌سار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ز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لستان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و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ر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ه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اش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از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س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ست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ت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يع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ي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ث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٢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تَتَّخِذ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صَانِ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٢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طَ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طَ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بَّا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طِيع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مَد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مَد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بَ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ج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عُيُون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خَا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ظ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3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تف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ی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ردازی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ژ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لعه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مانی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ک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ه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ط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ار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ه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یبانگی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لَم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ُسُل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ي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ه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ُم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أَخَ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ضَّر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عَلّ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تَضَرَّع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ُ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ضَرَّع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س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ُلُوبُ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زَيَّ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شّ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لَم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س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ُكِّر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تَح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تّ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رِح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ُوت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خَ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غ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ُ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س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قُطِع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دَابِر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ظَلَم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د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م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ت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ب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ًّع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و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ًحیِّ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تی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یشه‌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ز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أَي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الِم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ه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اوِيَة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ُرُوش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بِ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عَطَّل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شِيد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اد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کنان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پ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اه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خ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فر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صاح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ث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د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طَ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ُو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د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نه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خ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ُيُوت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أ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ِي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بِ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وْ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ص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دمند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إِنَّ اللَّهَ زَوَى لِىَ الأَرْضَ فَرَأَيْتُ مَشَارِقَهَا وَمَغَارِبَهَا، وَإِنَّ مُلْكَ أُمَّتِى سَيَبْلُغُ مَا زُوِىَ لِى مِنْهَ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ص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رَك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عُيُو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زُرُو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قَا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ر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ن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ِه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خَ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widowControl w:val="false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ه‌س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اش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ز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امتگا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أتِي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رَّجُل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عَظِيم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سَّمِين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زِن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عِنْد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جَنَاح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بَعُوضَةٍ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ک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ش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تِي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ن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ر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شَد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وّ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َ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نُوبِه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ن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ل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ص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ت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آو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ار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د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وأهل النار کل جعظری جواظ مستکب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تکب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؟</w:t>
      </w:r>
    </w:p>
    <w:p>
      <w:pPr>
        <w:pStyle w:val="Style5"/>
        <w:jc w:val="center"/>
        <w:rPr/>
      </w:pPr>
      <w:bookmarkStart w:id="3" w:name="__RefHeading___Toc332218331"/>
      <w:bookmarkEnd w:id="3"/>
      <w:r>
        <w:rPr>
          <w:rtl w:val="true"/>
        </w:rPr>
        <w:t>جواب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ُ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صَلَا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نُسُك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ا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مَا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٦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شَرِي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بِ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م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ّ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٦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س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خی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ز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ِ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ت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ضّ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رائی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اگ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قَ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زی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ش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غ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ب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مّ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لِمَ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ب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دَمّ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ش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تضع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عو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خ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بید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استراح فی الیوم السابع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Traditional Arabic" w:ascii="Times New Roman" w:hAnsi="Times New Roman"/>
          <w:rtl w:val="true"/>
          <w:lang w:bidi="fa-IR"/>
        </w:rPr>
        <w:t>«</w:t>
      </w:r>
      <w:r>
        <w:rPr>
          <w:rStyle w:val="Char3"/>
          <w:rtl w:val="true"/>
        </w:rPr>
        <w:t>یدالله مغلوق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ای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ع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س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َاو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عِيس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صَ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َّ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٧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تَنَاه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ُنك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عَل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بِ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٧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ر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تَوَلّ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بِ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دَّم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فُس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َخِ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٨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8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ذش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شی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‌کار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ش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ش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فرس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شه‌‌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تَر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ع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ُ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ه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بِ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٦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رَّب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ِيّ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ه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ه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بِ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ع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٦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قَالَ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هُو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ولَة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غُلّ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ِي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ُعِ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ۘ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دَا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ُوطَت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نفِق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ش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يَزِيد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نز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َّبّ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طُ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كُ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ل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ا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ط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أ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ي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سَا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حِب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ُ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٦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رن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ش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ور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افز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نه‌ت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کنده‌ا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وش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فس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باه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أَذَّ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بُّ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ي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ث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سُوم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ب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سَر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ِق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غَف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َّح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٦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قَطّ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م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بَل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َسَ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َيِّ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َا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عَلّ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ِع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٦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6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زین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ر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ا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ش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م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‌چش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اص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غی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یع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به‌کا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صالح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ب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گرد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حَس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يس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صَار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وَارِيّ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ص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أ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وار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ئ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ق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ون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ص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يس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وَارِيِّ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صَار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وَارِيّ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ص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امَن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ئِف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فَر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ئِف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يّ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دُوّ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حواریو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حواریون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ل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Style w:val="Char4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ا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ۀ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کل الطرق تؤدی إلی رو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حیره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إِنَّ اللَّهَ نَظَرَ إِلَى أَهْلِ الأَرْضِ فَمَقَتَهُمْ عَرَبَهُمْ وَعَجَمَهُمْ إِلاَّ بَقَايَا مِنْ أَهْلِ الْكِتَاب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گ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ورزی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قای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پ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اسْتَهَلَّت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سَّمَاء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يْلَةِ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إِحْدَ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عِشْرِينَ</w:t>
      </w:r>
      <w:r>
        <w:rPr>
          <w:rStyle w:val="Char3"/>
          <w:rtl w:val="true"/>
        </w:rPr>
        <w:t xml:space="preserve"> یعنی من شهر رمضان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أَمْطَرَت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وَكَف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مَسْجِد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ُصَلَّ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نَّبِىِّ</w:t>
      </w:r>
      <w:r>
        <w:rPr>
          <w:rStyle w:val="Char3"/>
        </w:rPr>
        <w:t></w:t>
      </w:r>
      <w:r>
        <w:rPr>
          <w:rStyle w:val="Char3"/>
          <w:rtl w:val="true"/>
        </w:rPr>
        <w:t xml:space="preserve">  </w:t>
      </w:r>
      <w:r>
        <w:rPr>
          <w:rStyle w:val="Char3"/>
          <w:rtl w:val="true"/>
        </w:rPr>
        <w:t>فَبَصُرَت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عَيْن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نَظَرْت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نْصَرَف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صُّبْح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وَجْهُه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ُمْتَلِئ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طِينً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مَاءً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ل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می‌گش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ولقد رأیتنا فی صفه مسجد رسول‌الله نحوا من سبعین، ما منا من له إرار و رداء جمیعا</w:t>
      </w:r>
      <w:r>
        <w:rPr>
          <w:rStyle w:val="Char3"/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ر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ومن منا کان یجد ثوبین علی عهد رسول‌الله</w:t>
      </w:r>
      <w:r>
        <w:rPr>
          <w:rStyle w:val="Char4"/>
        </w:rPr>
        <w:t></w:t>
      </w:r>
      <w:r>
        <w:rPr>
          <w:rStyle w:val="Char4"/>
          <w:rFonts w:cs="Traditional Arabic" w:ascii="Calibri" w:hAnsi="Calibri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؟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شَبِع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آل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ُنْذ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قَدِم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مَدِينَة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طَعَام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بُرّ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ثَلاَث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يَالٍ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تِبَاعًا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قُبِضَ</w:t>
      </w:r>
      <w:r>
        <w:rPr>
          <w:rStyle w:val="Char3"/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Char3"/>
          <w:rtl w:val="true"/>
        </w:rPr>
        <w:t>شَبِعَ آلُ مُحَمَّدٍ</w:t>
      </w:r>
      <w:r>
        <w:rPr>
          <w:rStyle w:val="Char3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وْمَيْنِ مِنْ خُبْزِ بُرٍّ إِلاَّ وَأَحَدُهُمَا تَمْر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إِن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كُنّ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نَنْظُر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هِلاَل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هِلاَل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هِلاَل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ثَلاَثَة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هِلَّةٍ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شَهْرَيْن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ُوقِد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بْيَات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رَسُول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نَار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خَيْر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قَرْن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َّذِي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لُونَهُم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َّذِي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لُونَه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عَد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ص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ح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ي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فَنّ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ض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يُمَكِّن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ِينَ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ض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يُبَدِّلَنّ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خ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ُدُونَن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ش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ِك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B Badr" w:hAnsi="B Badr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ف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ذ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أُوْ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ئ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ِق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٥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طعآ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سند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ر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ردان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؟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ختص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یم؟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218332"/>
      <w:bookmarkEnd w:id="4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قصد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لا إله إلا الله ومحمد رسول 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دهند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نگ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رض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خَي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ر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أُمَّةٍ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أُخ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رِجَت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ِلنَّاس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تَأ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ُرُو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ب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َع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رُوف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تَن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هَو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عَن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ُنكَر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تُؤ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ب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ۗ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ءَامَ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أَه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كِت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ٰ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بِ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َكَا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خَي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ٗ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ا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َّهُم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ۚ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ِّن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هُم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ُؤ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وَأَك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ثَرُهُمُ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ٱ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ل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ۡ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ف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ٰ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>سِقُونَ</w:t>
      </w:r>
      <w:r>
        <w:rPr>
          <w:rFonts w:ascii="KFGQPC Uthmanic Script HAFS" w:hAnsi="KFGQPC Uthmanic Script HAFS" w:cs="KFGQPC Uthmanic Script HAFS"/>
          <w:sz w:val="30"/>
          <w:sz w:val="30"/>
          <w:szCs w:val="3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0"/>
          <w:sz w:val="30"/>
          <w:szCs w:val="30"/>
        </w:rPr>
        <w:t>١١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u w:val="thick" w:color="FF000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و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هدف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سس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218333"/>
      <w:bookmarkEnd w:id="5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ف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دایی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ِّ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َ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ا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ک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‌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‌پرست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یق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دَعُو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إِنَّ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ُنْتِنَة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گذ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بذُ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چی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218334"/>
      <w:bookmarkEnd w:id="6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غلب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َ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ْ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‌المث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218335"/>
      <w:bookmarkEnd w:id="7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تهاج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ک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ئم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فران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ق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218336"/>
      <w:bookmarkEnd w:id="8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شتب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لاحی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یل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218337"/>
      <w:bookmarkEnd w:id="9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تص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معۀ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بُّ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جَعَ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نَّاس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ُمّ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ِد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زَال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ُ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لِف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١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َّحِم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بُّ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لِذ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َلَق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تَمّ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لِمَة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بّ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أ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أ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َهَنَّم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جِنَّ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ج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ع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١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ار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عدا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ل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ار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بُ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اضُ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إِن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ط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غِ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فَق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ض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ُلّ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سَّ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تَ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ي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</w:t>
      </w:r>
      <w:r>
        <w:rPr>
          <w:rFonts w:ascii="B Badr" w:hAnsi="B Badr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َاي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ٖ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جَمَع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د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كُون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ج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ل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٣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گر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ن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اً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ق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ردب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ذ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هر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براً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پ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گردد؛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جر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ع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بِيّ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دُوّ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ف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َبّ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اد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ص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ه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بَأ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اد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رَّب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ا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تُقُبّ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حَدِه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تَقَبّ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أ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لَ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تَقَبّ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ُتَّ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ئ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سَط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د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ت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ل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بَاسِط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د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أ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خَا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ب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رِي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ب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إِ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تَك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ز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ؤُ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طَوَّع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خِي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قَتَ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أَ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بی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بی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یز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ذی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ش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ی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رس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له‌ب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در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م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ت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ت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غ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سَا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كَأَ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ت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مِي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ا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كَأَ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مِي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ُسُلُ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ي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ز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ؤُ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حَارِ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ي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سَاد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قَتَّل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صَلَّب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قَطّ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ِي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ُل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نف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ِز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ذَاب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ظِيم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جا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ای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جن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چا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ت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داخ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ژ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رب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ب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ُرِي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ِ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ا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یاب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س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ُلُوبُ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ه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ِجَا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شَد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ٗ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ِجَا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تَفَجَّ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شَّقَّق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يَ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ُج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ط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ِغ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ل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٧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‌ه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جو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یز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!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اعْدِلْ يَا مُحَمَّدُ فهذه قِسْمَةٌ مَا أُرِيدَ بِهَا وَجْهُ اللَّ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رفته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قُو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نفِ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تّ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نفَضُّو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نافق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softHyphen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و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قُو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ئ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َّج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دِين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ي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ج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عَز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ذَلّ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نافق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softHyphen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زو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طل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شت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قدر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Fonts w:cs="Traditional Arabic" w:ascii="Times New Roman" w:hAnsi="Times New Roman"/>
          <w:rtl w:val="true"/>
          <w:lang w:bidi="fa-IR"/>
        </w:rPr>
        <w:t>«</w:t>
      </w:r>
      <w:r>
        <w:rPr>
          <w:rStyle w:val="Char4"/>
          <w:rtl w:val="true"/>
        </w:rPr>
        <w:t>ما نرانا وهؤلاء إلا کما قال القائ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سمن کلبك یأکلك</w:t>
      </w:r>
      <w:r>
        <w:rPr>
          <w:rStyle w:val="Char3"/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ضرب‌المث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ه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ا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اجر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ژ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ِ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سّ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ي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س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ـ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مِ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ُ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نِب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ث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ِش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م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ّ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ِع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ر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شَأ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إ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ت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جِنّ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ُطُو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م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زَكّ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فُس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َّق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غ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ین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م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ران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وی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یز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ناس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سَارِع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ر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نَّة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عِدّ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تَّ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softHyphen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ست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تاب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ی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ه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هنا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ارزش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یز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ن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َر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ضَّر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ظ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ظ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ا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حِب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ع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حِشَةً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ظَلَم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فُس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َك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ذُنُوب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ذُّنُو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صِرّ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ع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جَز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ؤ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رَ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َّبّ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ج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نِ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softHyphen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روتم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دس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ین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بی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غیره‌ا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فش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زن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ب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218338"/>
      <w:bookmarkEnd w:id="10"/>
      <w:r>
        <w:rPr>
          <w:rtl w:val="true"/>
        </w:rPr>
        <w:t>خاتمه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ی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سس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لمه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ه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ن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يَنّ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ُل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وز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>
          <w:sz w:val="32"/>
        </w:rPr>
      </w:pP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تمت بعون الله تعالی</w:t>
      </w:r>
      <w:r>
        <w:rPr>
          <w:sz w:val="32"/>
          <w:rtl w:val="true"/>
        </w:rPr>
        <w:t>»</w:t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 و مسلم و ابوداود و ترمذی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 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فق عل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داود و اح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lang w:bidi="fa-IR"/>
        </w:rPr>
        <w:tab/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رزمین وسیعی که در آن آب جمع شده است اما به دریای بزرگی متصل نی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صغر بحر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صحح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 و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 و مسلم و ابوداود و نسائی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 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داود و نسائی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 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مسلم و نسائی و غی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فق عل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 و مسلم و ابوداود و احمد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 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مسلم و احمد و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</w:rPr>
        <w:tab/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جنبیدن و تحرک ، دو دله و متردد بودن </w:t>
      </w:r>
      <w:r>
        <w:rPr>
          <w:rFonts w:cs="B Lotus" w:ascii="B Lotus" w:hAnsi="B Lotus"/>
          <w:sz w:val="22"/>
          <w:szCs w:val="22"/>
          <w:rtl w:val="true"/>
        </w:rPr>
        <w:t>. (</w:t>
      </w:r>
      <w:r>
        <w:rPr>
          <w:rFonts w:ascii="B Lotus" w:hAnsi="B Lotus"/>
          <w:sz w:val="22"/>
          <w:sz w:val="22"/>
          <w:szCs w:val="22"/>
          <w:rtl w:val="true"/>
        </w:rPr>
        <w:t>مصحح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مسلم و ابن ماجه و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گفتة عبدالله بن ابی سردستة منافقان در غزوه بنی مصطل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البدایه و النهایه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تفسیر سوره منافقین مراجع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06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2pt" to="594.8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065</wp:posOffset>
              </wp:positionH>
              <wp:positionV relativeFrom="paragraph">
                <wp:posOffset>25590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0.15pt" to="594.8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عن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ال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الح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فت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د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ص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فرق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ای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130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15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ل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ف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2130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15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ل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ف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شتبا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نام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ربیت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لاح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6065</wp:posOffset>
              </wp:positionH>
              <wp:positionV relativeFrom="paragraph">
                <wp:posOffset>288925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75pt" to="594.8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ششم</w:t>
    </w:r>
    <w:r>
      <w:rPr>
        <w:rFonts w:cs="B Lotus"/>
        <w:b/>
        <w:bCs/>
        <w:sz w:val="24"/>
        <w:szCs w:val="26"/>
        <w:rtl w:val="true"/>
        <w:lang w:val="en-US" w:eastAsia="en-US" w:bidi="fa-IR"/>
      </w:rPr>
      <w:t xml:space="preserve">: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تصور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اشتباه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از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مجتمع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صالح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و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انسان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صالح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5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6065</wp:posOffset>
              </wp:positionH>
              <wp:positionV relativeFrom="paragraph">
                <wp:posOffset>288925</wp:posOffset>
              </wp:positionV>
              <wp:extent cx="474853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75pt" to="594.8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ششم</w:t>
    </w:r>
    <w:r>
      <w:rPr>
        <w:rFonts w:cs="B Lotus"/>
        <w:b/>
        <w:bCs/>
        <w:sz w:val="24"/>
        <w:szCs w:val="26"/>
        <w:rtl w:val="true"/>
        <w:lang w:val="en-US" w:eastAsia="en-US" w:bidi="fa-IR"/>
      </w:rPr>
      <w:t xml:space="preserve">: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تصور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اشتباه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از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مجتمع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صالح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و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انسان</w:t>
    </w:r>
    <w:r>
      <w:rPr>
        <w:rFonts w:cs="Times New Roman"/>
        <w:b/>
        <w:b/>
        <w:bCs/>
        <w:sz w:val="24"/>
        <w:sz w:val="24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4"/>
        <w:sz w:val="24"/>
        <w:szCs w:val="26"/>
        <w:rtl w:val="true"/>
        <w:lang w:val="en-US" w:eastAsia="en-US" w:bidi="fa-IR"/>
      </w:rPr>
      <w:t>صالح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7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ردنه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نع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زگش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شون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3">
    <w:name w:val="نص احادیث Char"/>
    <w:qFormat/>
    <w:rPr>
      <w:rFonts w:ascii="KFGQPC Uthman Taha Naskh" w:hAnsi="KFGQPC Uthman Taha Naskh" w:eastAsia="B Badr" w:cs="KFGQPC Uthman Taha Naskh"/>
      <w:sz w:val="28"/>
      <w:szCs w:val="28"/>
      <w:lang w:bidi="ar-SA"/>
    </w:rPr>
  </w:style>
  <w:style w:type="character" w:styleId="Char4">
    <w:name w:val="نص عربی اقوال Char"/>
    <w:qFormat/>
    <w:rPr>
      <w:rFonts w:ascii="B Badr" w:hAnsi="B Badr" w:eastAsia="B Badr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نص احادیث"/>
    <w:basedOn w:val="StyleComplexBLotus12ptJustifiedFirstline05cm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2">
    <w:name w:val="نص عربی اقوال"/>
    <w:basedOn w:val="StyleComplexBLotus12ptJustifiedFirstline05cm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KFGQPC Uthman Taha Naskh"/>
      <w:sz w:val="28"/>
      <w:szCs w:val="28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3:26:00Z</dcterms:modified>
  <cp:revision>262</cp:revision>
  <dc:subject/>
  <dc:title/>
</cp:coreProperties>
</file>